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rPr>
          <w:b/>
          <w:bCs/>
          <w:color w:val="7C005A"/>
          <w:sz w:val="20"/>
          <w:szCs w:val="20"/>
        </w:rPr>
        <w:t>КОНСТИТУЦИИ КОНГРЕГАЦИИ СЫНОВЕЙ НЕПОРОЧНОГО СЕРДЦА БЛАЖЕННОЙ ДЕВЫ МАРИИ</w:t>
      </w:r>
    </w:p>
    <w:p>
      <w:pPr>
        <w:pStyle w:val="Style15"/>
        <w:spacing w:before="85" w:after="0"/>
        <w:ind w:left="85" w:right="85" w:firstLine="339"/>
        <w:jc w:val="both"/>
        <w:rPr>
          <w:color w:val="000000"/>
        </w:rPr>
      </w:pPr>
      <w:r>
        <w:rPr>
          <w:b/>
          <w:bCs/>
          <w:color w:val="7C005A"/>
          <w:sz w:val="20"/>
          <w:szCs w:val="20"/>
        </w:rPr>
        <w:t>Приспособленные  к новому Кодексу Канонического Права XX Генеральным Капитулом и утвержденные Апостольским Престолом</w:t>
      </w:r>
    </w:p>
    <w:p>
      <w:pPr>
        <w:pStyle w:val="Style15"/>
        <w:spacing w:before="85" w:after="0"/>
        <w:ind w:left="85" w:right="85" w:firstLine="339"/>
        <w:jc w:val="both"/>
        <w:rPr>
          <w:color w:val="000000"/>
        </w:rPr>
      </w:pPr>
      <w:r>
        <w:rPr>
          <w:color w:val="000000"/>
          <w:sz w:val="20"/>
          <w:szCs w:val="20"/>
        </w:rPr>
        <w:t>Красноярск, 1998</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ДЕКРЕТ"</w:instrText>
      </w:r>
      <w:r>
        <w:rPr>
          <w:rStyle w:val="InternetLink"/>
          <w:sz w:val="20"/>
          <w:u w:val="none"/>
          <w:szCs w:val="20"/>
        </w:rPr>
        <w:fldChar w:fldCharType="separate"/>
      </w:r>
      <w:r>
        <w:rPr>
          <w:rStyle w:val="InternetLink"/>
          <w:sz w:val="20"/>
          <w:szCs w:val="20"/>
          <w:u w:val="none"/>
        </w:rPr>
        <w:t>Декреты Конгрегации по делам Монашеских Орденов и Светских Институтов, утверждающие текст Конституц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ПРЕДСТАВЛЕНИЕ_УТВЕРЖДЕННЫХ_КОНСТИТУЦИЙ_ОТЦОМ_ГЕНЕРАЛОМ"</w:instrText>
      </w:r>
      <w:r>
        <w:rPr>
          <w:rStyle w:val="InternetLink"/>
          <w:sz w:val="20"/>
          <w:u w:val="none"/>
          <w:szCs w:val="20"/>
        </w:rPr>
        <w:fldChar w:fldCharType="separate"/>
      </w:r>
      <w:r>
        <w:rPr>
          <w:rStyle w:val="InternetLink"/>
          <w:sz w:val="20"/>
          <w:szCs w:val="20"/>
          <w:u w:val="none"/>
        </w:rPr>
        <w:t>Представление утверждённых Конституций Отцом Генералом</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konstytucja.html" \l "ОСНОВНАЯ_КОНСТИТУЦИЯ"</w:instrText>
      </w:r>
      <w:r>
        <w:rPr>
          <w:rStyle w:val="InternetLink"/>
          <w:sz w:val="20"/>
          <w:u w:val="none"/>
          <w:b/>
          <w:szCs w:val="20"/>
          <w:bCs/>
        </w:rPr>
        <w:fldChar w:fldCharType="separate"/>
      </w:r>
      <w:r>
        <w:rPr>
          <w:rStyle w:val="InternetLink"/>
          <w:b/>
          <w:bCs/>
          <w:sz w:val="20"/>
          <w:szCs w:val="20"/>
          <w:u w:val="none"/>
        </w:rPr>
        <w:t>ОСНОВНАЯ КОНСТИТУЦИЯ (1-9)</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konstytucja.html" \l "ЧАСТЬ_ПЕРВАЯ._МИССИОНЕРСКАЯ_ЖИЗНЬ_КОНГРЕГАЦИИ_"</w:instrText>
      </w:r>
      <w:r>
        <w:rPr>
          <w:rStyle w:val="InternetLink"/>
          <w:sz w:val="20"/>
          <w:u w:val="none"/>
          <w:b/>
          <w:szCs w:val="20"/>
          <w:bCs/>
        </w:rPr>
        <w:fldChar w:fldCharType="separate"/>
      </w:r>
      <w:r>
        <w:rPr>
          <w:rStyle w:val="InternetLink"/>
          <w:b/>
          <w:bCs/>
          <w:sz w:val="20"/>
          <w:szCs w:val="20"/>
          <w:u w:val="none"/>
        </w:rPr>
        <w:t>Часть Первая: МИССИОНЕРСКАЯ ЖИЗНЬ КОНГРЕГАЦИИ</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I._МИССИОНЕРСКАЯ_ОБЩИНА"</w:instrText>
      </w:r>
      <w:r>
        <w:rPr>
          <w:rStyle w:val="InternetLink"/>
          <w:sz w:val="20"/>
          <w:u w:val="none"/>
          <w:szCs w:val="20"/>
        </w:rPr>
        <w:fldChar w:fldCharType="separate"/>
      </w:r>
      <w:r>
        <w:rPr>
          <w:rStyle w:val="InternetLink"/>
          <w:sz w:val="20"/>
          <w:szCs w:val="20"/>
          <w:u w:val="none"/>
        </w:rPr>
        <w:t>Глава I. Миссионерская община (10-19)</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II._ЦЕЛОМУДРИЕ"</w:instrText>
      </w:r>
      <w:r>
        <w:rPr>
          <w:rStyle w:val="InternetLink"/>
          <w:sz w:val="20"/>
          <w:u w:val="none"/>
          <w:szCs w:val="20"/>
        </w:rPr>
        <w:fldChar w:fldCharType="separate"/>
      </w:r>
      <w:r>
        <w:rPr>
          <w:rStyle w:val="InternetLink"/>
          <w:sz w:val="20"/>
          <w:szCs w:val="20"/>
          <w:u w:val="none"/>
        </w:rPr>
        <w:t>Глава II. Целомудрие (20-22)</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III._НИЩЕТА"</w:instrText>
      </w:r>
      <w:r>
        <w:rPr>
          <w:rStyle w:val="InternetLink"/>
          <w:sz w:val="20"/>
          <w:u w:val="none"/>
          <w:szCs w:val="20"/>
        </w:rPr>
        <w:fldChar w:fldCharType="separate"/>
      </w:r>
      <w:r>
        <w:rPr>
          <w:rStyle w:val="InternetLink"/>
          <w:sz w:val="20"/>
          <w:szCs w:val="20"/>
          <w:u w:val="none"/>
        </w:rPr>
        <w:t>Глава III. Нищета (23-27)</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IV._ПОСЛУШАНИЕ"</w:instrText>
      </w:r>
      <w:r>
        <w:rPr>
          <w:rStyle w:val="InternetLink"/>
          <w:sz w:val="20"/>
          <w:u w:val="none"/>
          <w:szCs w:val="20"/>
        </w:rPr>
        <w:fldChar w:fldCharType="separate"/>
      </w:r>
      <w:r>
        <w:rPr>
          <w:rStyle w:val="InternetLink"/>
          <w:sz w:val="20"/>
          <w:szCs w:val="20"/>
          <w:u w:val="none"/>
        </w:rPr>
        <w:t>Глава IV. Послушание (28-32)</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V._МОЛИТВА"</w:instrText>
      </w:r>
      <w:r>
        <w:rPr>
          <w:rStyle w:val="InternetLink"/>
          <w:sz w:val="20"/>
          <w:u w:val="none"/>
          <w:szCs w:val="20"/>
        </w:rPr>
        <w:fldChar w:fldCharType="separate"/>
      </w:r>
      <w:r>
        <w:rPr>
          <w:rStyle w:val="InternetLink"/>
          <w:sz w:val="20"/>
          <w:szCs w:val="20"/>
          <w:u w:val="none"/>
        </w:rPr>
        <w:t>Глава V. Молитва (33-38)</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VI._УСТРОЕНИЕ_СЕБЯ_ПО_ОБРАЗУ_ХРИСТОВУ"</w:instrText>
      </w:r>
      <w:r>
        <w:rPr>
          <w:rStyle w:val="InternetLink"/>
          <w:sz w:val="20"/>
          <w:u w:val="none"/>
          <w:szCs w:val="20"/>
        </w:rPr>
        <w:fldChar w:fldCharType="separate"/>
      </w:r>
      <w:r>
        <w:rPr>
          <w:rStyle w:val="InternetLink"/>
          <w:sz w:val="20"/>
          <w:szCs w:val="20"/>
          <w:u w:val="none"/>
        </w:rPr>
        <w:t>Глава VI. Устроение себя по образу Христову (39-45)</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VII._НАША_МИССИЯ"</w:instrText>
      </w:r>
      <w:r>
        <w:rPr>
          <w:rStyle w:val="InternetLink"/>
          <w:sz w:val="20"/>
          <w:u w:val="none"/>
          <w:szCs w:val="20"/>
        </w:rPr>
        <w:fldChar w:fldCharType="separate"/>
      </w:r>
      <w:r>
        <w:rPr>
          <w:rStyle w:val="InternetLink"/>
          <w:sz w:val="20"/>
          <w:szCs w:val="20"/>
          <w:u w:val="none"/>
        </w:rPr>
        <w:t>Глава VII. Наша миссия (46-50)</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VIII._ДОСТИЖЕНИЕ_СОВЕРШЕНСТВА_В_МИССИОНЕРСКОЙ_ЖИЗНИ"</w:instrText>
      </w:r>
      <w:r>
        <w:rPr>
          <w:rStyle w:val="InternetLink"/>
          <w:sz w:val="20"/>
          <w:u w:val="none"/>
          <w:szCs w:val="20"/>
        </w:rPr>
        <w:fldChar w:fldCharType="separate"/>
      </w:r>
      <w:r>
        <w:rPr>
          <w:rStyle w:val="InternetLink"/>
          <w:sz w:val="20"/>
          <w:szCs w:val="20"/>
          <w:u w:val="none"/>
        </w:rPr>
        <w:t>Глава VIII. Достижение совершенства в миссионерской жизни (51-57)</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konstytucja.html" \l "ЧАСТЬ_ВТОРАЯ._ЧЛЕНЫ_КОНГРЕГАЦИИ"</w:instrText>
      </w:r>
      <w:r>
        <w:rPr>
          <w:rStyle w:val="InternetLink"/>
          <w:sz w:val="20"/>
          <w:u w:val="none"/>
          <w:b/>
          <w:szCs w:val="20"/>
          <w:bCs/>
        </w:rPr>
        <w:fldChar w:fldCharType="separate"/>
      </w:r>
      <w:r>
        <w:rPr>
          <w:rStyle w:val="InternetLink"/>
          <w:b/>
          <w:bCs/>
          <w:sz w:val="20"/>
          <w:szCs w:val="20"/>
          <w:u w:val="none"/>
        </w:rPr>
        <w:t>Часть Вторая:ЧЛЕНЫ КОНГРЕГАЦИИ</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IX._ПРИЗВАННЫЕ_К_МИССИОНЕРСКОЙ_ЖИЗНИ"</w:instrText>
      </w:r>
      <w:r>
        <w:rPr>
          <w:rStyle w:val="InternetLink"/>
          <w:sz w:val="20"/>
          <w:u w:val="none"/>
          <w:szCs w:val="20"/>
        </w:rPr>
        <w:fldChar w:fldCharType="separate"/>
      </w:r>
      <w:r>
        <w:rPr>
          <w:rStyle w:val="InternetLink"/>
          <w:sz w:val="20"/>
          <w:szCs w:val="20"/>
          <w:u w:val="none"/>
        </w:rPr>
        <w:t>Глава IX. Призванные к миссионерской жизни (58-60)</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_НОВИЦИИ_И_ИХ_НАСТАВНИК"</w:instrText>
      </w:r>
      <w:r>
        <w:rPr>
          <w:rStyle w:val="InternetLink"/>
          <w:sz w:val="20"/>
          <w:u w:val="none"/>
          <w:szCs w:val="20"/>
        </w:rPr>
        <w:fldChar w:fldCharType="separate"/>
      </w:r>
      <w:r>
        <w:rPr>
          <w:rStyle w:val="InternetLink"/>
          <w:sz w:val="20"/>
          <w:szCs w:val="20"/>
          <w:u w:val="none"/>
        </w:rPr>
        <w:t>Глава X. Новиции и их наставник (61-71)</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I._ВОСПИТАНИЕ_МИССИОНЕРОВ_И_ИХ_ПРЕФЕКТ"</w:instrText>
      </w:r>
      <w:r>
        <w:rPr>
          <w:rStyle w:val="InternetLink"/>
          <w:sz w:val="20"/>
          <w:u w:val="none"/>
          <w:szCs w:val="20"/>
        </w:rPr>
        <w:fldChar w:fldCharType="separate"/>
      </w:r>
      <w:r>
        <w:rPr>
          <w:rStyle w:val="InternetLink"/>
          <w:sz w:val="20"/>
          <w:szCs w:val="20"/>
          <w:u w:val="none"/>
        </w:rPr>
        <w:t>Глава XI. Воспитание миссионеров и их префект (72-77)</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II._МИССИОНЕРЫ:_БРАТЬЯ,_ДИАКОНЫ,_СВЯЩЕННИКИ"</w:instrText>
      </w:r>
      <w:r>
        <w:rPr>
          <w:rStyle w:val="InternetLink"/>
          <w:sz w:val="20"/>
          <w:u w:val="none"/>
          <w:szCs w:val="20"/>
        </w:rPr>
        <w:fldChar w:fldCharType="separate"/>
      </w:r>
      <w:r>
        <w:rPr>
          <w:rStyle w:val="InternetLink"/>
          <w:sz w:val="20"/>
          <w:szCs w:val="20"/>
          <w:u w:val="none"/>
        </w:rPr>
        <w:t>Глава XII. Миссионеры: братья, диаконы, священники (78-85)</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konstytucja.html" \l "ЧАСТЬ_ТРЕТЬЯ._УПРАВЛЕНИЕ_КОНГРЕГАЦИЕЙ"</w:instrText>
      </w:r>
      <w:r>
        <w:rPr>
          <w:rStyle w:val="InternetLink"/>
          <w:sz w:val="20"/>
          <w:u w:val="none"/>
          <w:b/>
          <w:szCs w:val="20"/>
          <w:bCs/>
        </w:rPr>
        <w:fldChar w:fldCharType="separate"/>
      </w:r>
      <w:r>
        <w:rPr>
          <w:rStyle w:val="InternetLink"/>
          <w:b/>
          <w:bCs/>
          <w:sz w:val="20"/>
          <w:szCs w:val="20"/>
          <w:u w:val="none"/>
        </w:rPr>
        <w:t>Часть Третья: УПРАВЛЕНИЕ КОНГРЕГАЦИЕЙ</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III._ОРГАНИЧЕСКАЯ_СТРУКТУРА_КОНГРЕГАЦИИ"</w:instrText>
      </w:r>
      <w:r>
        <w:rPr>
          <w:rStyle w:val="InternetLink"/>
          <w:sz w:val="20"/>
          <w:u w:val="none"/>
          <w:szCs w:val="20"/>
        </w:rPr>
        <w:fldChar w:fldCharType="separate"/>
      </w:r>
      <w:r>
        <w:rPr>
          <w:rStyle w:val="InternetLink"/>
          <w:sz w:val="20"/>
          <w:szCs w:val="20"/>
          <w:u w:val="none"/>
        </w:rPr>
        <w:t>Глава XIII. Органическая структура конгрегации (86-92)</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IV._ПРИНЦИПЫ_УПРАВЛЕНИЯ"</w:instrText>
      </w:r>
      <w:r>
        <w:rPr>
          <w:rStyle w:val="InternetLink"/>
          <w:sz w:val="20"/>
          <w:u w:val="none"/>
          <w:szCs w:val="20"/>
        </w:rPr>
        <w:fldChar w:fldCharType="separate"/>
      </w:r>
      <w:r>
        <w:rPr>
          <w:rStyle w:val="InternetLink"/>
          <w:sz w:val="20"/>
          <w:szCs w:val="20"/>
          <w:u w:val="none"/>
        </w:rPr>
        <w:t>Глава XIV. Принципы управления (93-101)</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V._УПРАВЛЕНИЕ_МЕСТНОЙ_ОБЩИНОЙ"</w:instrText>
      </w:r>
      <w:r>
        <w:rPr>
          <w:rStyle w:val="InternetLink"/>
          <w:sz w:val="20"/>
          <w:u w:val="none"/>
          <w:szCs w:val="20"/>
        </w:rPr>
        <w:fldChar w:fldCharType="separate"/>
      </w:r>
      <w:r>
        <w:rPr>
          <w:rStyle w:val="InternetLink"/>
          <w:sz w:val="20"/>
          <w:szCs w:val="20"/>
          <w:u w:val="none"/>
        </w:rPr>
        <w:t>Глава XV. Управление местной общиной (102-110)</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VI._УПРАВЛЕНИЕ_ОБЩИНОЙ_ПРОВИНЦИИ"</w:instrText>
      </w:r>
      <w:r>
        <w:rPr>
          <w:rStyle w:val="InternetLink"/>
          <w:sz w:val="20"/>
          <w:u w:val="none"/>
          <w:szCs w:val="20"/>
        </w:rPr>
        <w:fldChar w:fldCharType="separate"/>
      </w:r>
      <w:r>
        <w:rPr>
          <w:rStyle w:val="InternetLink"/>
          <w:sz w:val="20"/>
          <w:szCs w:val="20"/>
          <w:u w:val="none"/>
        </w:rPr>
        <w:t>Глава XVI. Управление общиной провинции (111)</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      </w:t>
      </w:r>
      <w:r>
        <w:fldChar w:fldCharType="begin"/>
      </w:r>
      <w:r>
        <w:rPr>
          <w:rStyle w:val="InternetLink"/>
          <w:sz w:val="20"/>
          <w:u w:val="none"/>
          <w:szCs w:val="20"/>
          <w:rFonts w:eastAsia="Arial"/>
        </w:rPr>
        <w:instrText xml:space="preserve"> HYPERLINK "../../C:%5CUsers%5C%D1%85%D1%85%D1%85%5CDesktop%5Cwww.claret.ru%5Ckonstytucja.html" \l "Ст._1._Провинциальный_настоятель_и_его_совет"</w:instrText>
      </w:r>
      <w:r>
        <w:rPr>
          <w:rStyle w:val="InternetLink"/>
          <w:sz w:val="20"/>
          <w:u w:val="none"/>
          <w:szCs w:val="20"/>
          <w:rFonts w:eastAsia="Arial"/>
        </w:rPr>
        <w:fldChar w:fldCharType="separate"/>
      </w:r>
      <w:r>
        <w:rPr>
          <w:rStyle w:val="InternetLink"/>
          <w:rFonts w:eastAsia="Arial"/>
          <w:sz w:val="20"/>
          <w:szCs w:val="20"/>
          <w:u w:val="none"/>
        </w:rPr>
        <w:t xml:space="preserve"> </w:t>
      </w:r>
      <w:r>
        <w:rPr>
          <w:rStyle w:val="InternetLink"/>
          <w:sz w:val="20"/>
          <w:u w:val="none"/>
          <w:szCs w:val="20"/>
          <w:rFonts w:eastAsia="Arial"/>
        </w:rPr>
        <w:fldChar w:fldCharType="end"/>
      </w:r>
      <w:r>
        <w:rPr>
          <w:rStyle w:val="InternetLink"/>
          <w:sz w:val="20"/>
          <w:szCs w:val="20"/>
          <w:u w:val="none"/>
        </w:rPr>
        <w:t>Ст. 1. Провинциальный настоятель и его совет (112-117)</w:t>
      </w:r>
    </w:p>
    <w:p>
      <w:pPr>
        <w:pStyle w:val="Style15"/>
        <w:spacing w:before="85" w:after="0"/>
        <w:ind w:left="85" w:right="85" w:firstLine="339"/>
        <w:jc w:val="both"/>
        <w:rPr>
          <w:color w:val="000000"/>
        </w:rPr>
      </w:pPr>
      <w:r>
        <w:rPr>
          <w:color w:val="000000"/>
          <w:sz w:val="20"/>
          <w:szCs w:val="20"/>
        </w:rPr>
        <w:t>      </w:t>
      </w:r>
      <w:r>
        <w:rPr>
          <w:rFonts w:eastAsia="Arial"/>
          <w:color w:val="000000"/>
          <w:sz w:val="20"/>
          <w:szCs w:val="20"/>
        </w:rPr>
        <w:t xml:space="preserve"> </w:t>
      </w:r>
      <w:r>
        <w:fldChar w:fldCharType="begin"/>
      </w:r>
      <w:r>
        <w:rPr>
          <w:rStyle w:val="InternetLink"/>
          <w:sz w:val="20"/>
          <w:u w:val="none"/>
          <w:szCs w:val="20"/>
        </w:rPr>
        <w:instrText xml:space="preserve"> HYPERLINK "../../C:%5CUsers%5C%D1%85%D1%85%D1%85%5CDesktop%5Cwww.claret.ru%5Ckonstytucja.html" \l "Ст._2._Настоятель_делегатуры_и_его_совет"</w:instrText>
      </w:r>
      <w:r>
        <w:rPr>
          <w:rStyle w:val="InternetLink"/>
          <w:sz w:val="20"/>
          <w:u w:val="none"/>
          <w:szCs w:val="20"/>
        </w:rPr>
        <w:fldChar w:fldCharType="separate"/>
      </w:r>
      <w:r>
        <w:rPr>
          <w:rStyle w:val="InternetLink"/>
          <w:sz w:val="20"/>
          <w:szCs w:val="20"/>
          <w:u w:val="none"/>
        </w:rPr>
        <w:t>Ст. 2. Настоятель делегатуры и его совет (118-120)</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   </w:t>
      </w:r>
      <w:r>
        <w:fldChar w:fldCharType="begin"/>
      </w:r>
      <w:r>
        <w:rPr>
          <w:rStyle w:val="InternetLink"/>
          <w:sz w:val="20"/>
          <w:u w:val="none"/>
          <w:szCs w:val="20"/>
        </w:rPr>
        <w:instrText xml:space="preserve"> HYPERLINK "../../C:%5CUsers%5C%D1%85%D1%85%D1%85%5CDesktop%5Cwww.claret.ru%5Ckonstytucja.html" \l "Ст._3._Настоятель_миссии_и_его_совет"</w:instrText>
      </w:r>
      <w:r>
        <w:rPr>
          <w:rStyle w:val="InternetLink"/>
          <w:sz w:val="20"/>
          <w:u w:val="none"/>
          <w:szCs w:val="20"/>
        </w:rPr>
        <w:fldChar w:fldCharType="separate"/>
      </w:r>
      <w:r>
        <w:rPr>
          <w:rStyle w:val="InternetLink"/>
          <w:sz w:val="20"/>
          <w:szCs w:val="20"/>
          <w:u w:val="none"/>
        </w:rPr>
        <w:t>   </w:t>
      </w:r>
      <w:r>
        <w:rPr>
          <w:rStyle w:val="InternetLink"/>
          <w:sz w:val="20"/>
          <w:u w:val="none"/>
          <w:szCs w:val="20"/>
        </w:rPr>
        <w:fldChar w:fldCharType="end"/>
      </w:r>
      <w:r>
        <w:rPr>
          <w:rStyle w:val="InternetLink"/>
          <w:rFonts w:eastAsia="Arial"/>
          <w:sz w:val="20"/>
          <w:szCs w:val="20"/>
          <w:u w:val="none"/>
        </w:rPr>
        <w:t xml:space="preserve"> </w:t>
      </w:r>
      <w:r>
        <w:rPr>
          <w:rStyle w:val="InternetLink"/>
          <w:sz w:val="20"/>
          <w:szCs w:val="20"/>
          <w:u w:val="none"/>
        </w:rPr>
        <w:t>Ст. 3. Настоятель миссии и его совет (121)</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Ст._4._Капитул_провинции"</w:instrText>
      </w:r>
      <w:r>
        <w:rPr>
          <w:rStyle w:val="InternetLink"/>
          <w:sz w:val="20"/>
          <w:u w:val="none"/>
          <w:szCs w:val="20"/>
        </w:rPr>
        <w:fldChar w:fldCharType="separate"/>
      </w:r>
      <w:r>
        <w:rPr>
          <w:rStyle w:val="InternetLink"/>
          <w:sz w:val="20"/>
          <w:szCs w:val="20"/>
          <w:u w:val="none"/>
        </w:rPr>
        <w:t>      </w:t>
      </w:r>
      <w:r>
        <w:rPr>
          <w:rStyle w:val="InternetLink"/>
          <w:sz w:val="20"/>
          <w:u w:val="none"/>
          <w:szCs w:val="20"/>
        </w:rPr>
        <w:fldChar w:fldCharType="end"/>
      </w:r>
      <w:r>
        <w:rPr>
          <w:rStyle w:val="InternetLink"/>
          <w:rFonts w:eastAsia="Arial"/>
          <w:sz w:val="20"/>
          <w:szCs w:val="20"/>
          <w:u w:val="none"/>
        </w:rPr>
        <w:t xml:space="preserve"> </w:t>
      </w:r>
      <w:r>
        <w:rPr>
          <w:rStyle w:val="InternetLink"/>
          <w:sz w:val="20"/>
          <w:szCs w:val="20"/>
          <w:u w:val="none"/>
        </w:rPr>
        <w:t>Ст. 4. Капитул провинции (122-12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VII._ВИЗИТАТОРЫ"</w:instrText>
      </w:r>
      <w:r>
        <w:rPr>
          <w:rStyle w:val="InternetLink"/>
          <w:sz w:val="20"/>
          <w:u w:val="none"/>
          <w:szCs w:val="20"/>
        </w:rPr>
        <w:fldChar w:fldCharType="separate"/>
      </w:r>
      <w:r>
        <w:rPr>
          <w:rStyle w:val="InternetLink"/>
          <w:sz w:val="20"/>
          <w:szCs w:val="20"/>
          <w:u w:val="none"/>
        </w:rPr>
        <w:t>Глава XVII. Визитаторы (128-134)</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Глава_XVIII._УПРАВЛЕНИЕ_ГЕНЕРАЛЬНОЙ_ОБЩИНОЙ"</w:instrText>
      </w:r>
      <w:r>
        <w:rPr>
          <w:rStyle w:val="InternetLink"/>
          <w:sz w:val="20"/>
          <w:u w:val="none"/>
          <w:szCs w:val="20"/>
        </w:rPr>
        <w:fldChar w:fldCharType="separate"/>
      </w:r>
      <w:r>
        <w:rPr>
          <w:rStyle w:val="InternetLink"/>
          <w:sz w:val="20"/>
          <w:szCs w:val="20"/>
          <w:u w:val="none"/>
        </w:rPr>
        <w:t>Глава XVIII. Управление генеральной общиной (135)</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    </w:t>
      </w:r>
      <w:r>
        <w:fldChar w:fldCharType="begin"/>
      </w:r>
      <w:r>
        <w:rPr>
          <w:rStyle w:val="InternetLink"/>
          <w:sz w:val="20"/>
          <w:u w:val="none"/>
          <w:szCs w:val="20"/>
        </w:rPr>
        <w:instrText xml:space="preserve"> HYPERLINK "../../C:%5CUsers%5C%D1%85%D1%85%D1%85%5CDesktop%5Cwww.claret.ru%5Ckonstytucja.html" \l "Ст._1._Генеральный_Настоятель"</w:instrText>
      </w:r>
      <w:r>
        <w:rPr>
          <w:rStyle w:val="InternetLink"/>
          <w:sz w:val="20"/>
          <w:u w:val="none"/>
          <w:szCs w:val="20"/>
        </w:rPr>
        <w:fldChar w:fldCharType="separate"/>
      </w:r>
      <w:r>
        <w:rPr>
          <w:rStyle w:val="InternetLink"/>
          <w:sz w:val="20"/>
          <w:szCs w:val="20"/>
          <w:u w:val="none"/>
        </w:rPr>
        <w:t>  </w:t>
      </w:r>
      <w:r>
        <w:rPr>
          <w:rStyle w:val="InternetLink"/>
          <w:sz w:val="20"/>
          <w:u w:val="none"/>
          <w:szCs w:val="20"/>
        </w:rPr>
        <w:fldChar w:fldCharType="end"/>
      </w:r>
      <w:r>
        <w:rPr>
          <w:rStyle w:val="InternetLink"/>
          <w:rFonts w:eastAsia="Arial"/>
          <w:sz w:val="20"/>
          <w:szCs w:val="20"/>
          <w:u w:val="none"/>
        </w:rPr>
        <w:t xml:space="preserve"> </w:t>
      </w:r>
      <w:r>
        <w:rPr>
          <w:rStyle w:val="InternetLink"/>
          <w:sz w:val="20"/>
          <w:szCs w:val="20"/>
          <w:u w:val="none"/>
        </w:rPr>
        <w:t>Ст. 1. Генеральный Настоятель (136-142)</w:t>
      </w:r>
    </w:p>
    <w:p>
      <w:pPr>
        <w:pStyle w:val="Style15"/>
        <w:spacing w:before="85" w:after="0"/>
        <w:ind w:left="85" w:right="85" w:firstLine="339"/>
        <w:jc w:val="both"/>
        <w:rPr>
          <w:color w:val="000000"/>
        </w:rPr>
      </w:pPr>
      <w:r>
        <w:rPr>
          <w:color w:val="000000"/>
          <w:sz w:val="20"/>
          <w:szCs w:val="20"/>
        </w:rPr>
        <w:t>      </w:t>
      </w:r>
      <w:r>
        <w:rPr>
          <w:rFonts w:eastAsia="Arial"/>
          <w:color w:val="000000"/>
          <w:sz w:val="20"/>
          <w:szCs w:val="20"/>
        </w:rPr>
        <w:t xml:space="preserve"> </w:t>
      </w:r>
      <w:r>
        <w:fldChar w:fldCharType="begin"/>
      </w:r>
      <w:r>
        <w:rPr>
          <w:rStyle w:val="InternetLink"/>
          <w:sz w:val="20"/>
          <w:u w:val="none"/>
          <w:szCs w:val="20"/>
        </w:rPr>
        <w:instrText xml:space="preserve"> HYPERLINK "../../C:%5CUsers%5C%D1%85%D1%85%D1%85%5CDesktop%5Cwww.claret.ru%5Ckonstytucja.html" \l "Ст._2._Викарий_и_другие_Генеральные_Советники"</w:instrText>
      </w:r>
      <w:r>
        <w:rPr>
          <w:rStyle w:val="InternetLink"/>
          <w:sz w:val="20"/>
          <w:u w:val="none"/>
          <w:szCs w:val="20"/>
        </w:rPr>
        <w:fldChar w:fldCharType="separate"/>
      </w:r>
      <w:r>
        <w:rPr>
          <w:rStyle w:val="InternetLink"/>
          <w:sz w:val="20"/>
          <w:szCs w:val="20"/>
          <w:u w:val="none"/>
        </w:rPr>
        <w:t>Ст. 2. Викарий и другие Генеральные Советники (143-148)</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      </w:t>
      </w:r>
      <w:r>
        <w:rPr>
          <w:rFonts w:eastAsia="Arial"/>
          <w:color w:val="000000"/>
          <w:sz w:val="20"/>
          <w:szCs w:val="20"/>
        </w:rPr>
        <w:t xml:space="preserve"> </w:t>
      </w:r>
      <w:r>
        <w:fldChar w:fldCharType="begin"/>
      </w:r>
      <w:r>
        <w:rPr>
          <w:rStyle w:val="InternetLink"/>
          <w:sz w:val="20"/>
          <w:u w:val="none"/>
          <w:szCs w:val="20"/>
        </w:rPr>
        <w:instrText xml:space="preserve"> HYPERLINK "../../C:%5CUsers%5C%D1%85%D1%85%D1%85%5CDesktop%5Cwww.claret.ru%5Ckonstytucja.html" \l "Ст._3._Генеральные_Управители"</w:instrText>
      </w:r>
      <w:r>
        <w:rPr>
          <w:rStyle w:val="InternetLink"/>
          <w:sz w:val="20"/>
          <w:u w:val="none"/>
          <w:szCs w:val="20"/>
        </w:rPr>
        <w:fldChar w:fldCharType="separate"/>
      </w:r>
      <w:r>
        <w:rPr>
          <w:rStyle w:val="InternetLink"/>
          <w:sz w:val="20"/>
          <w:szCs w:val="20"/>
          <w:u w:val="none"/>
        </w:rPr>
        <w:t>Ст. 3. Генеральные Управители (149-152)</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      </w:t>
      </w:r>
      <w:r>
        <w:rPr>
          <w:rFonts w:eastAsia="Arial"/>
          <w:color w:val="000000"/>
          <w:sz w:val="20"/>
          <w:szCs w:val="20"/>
        </w:rPr>
        <w:t xml:space="preserve"> </w:t>
      </w:r>
      <w:r>
        <w:fldChar w:fldCharType="begin"/>
      </w:r>
      <w:r>
        <w:rPr>
          <w:rStyle w:val="InternetLink"/>
          <w:sz w:val="20"/>
          <w:u w:val="none"/>
          <w:szCs w:val="20"/>
        </w:rPr>
        <w:instrText xml:space="preserve"> HYPERLINK "../../C:%5CUsers%5C%D1%85%D1%85%D1%85%5CDesktop%5Cwww.claret.ru%5Ckonstytucja.html" \l "Ст._4._Генеральный_Капитул"</w:instrText>
      </w:r>
      <w:r>
        <w:rPr>
          <w:rStyle w:val="InternetLink"/>
          <w:sz w:val="20"/>
          <w:u w:val="none"/>
          <w:szCs w:val="20"/>
        </w:rPr>
        <w:fldChar w:fldCharType="separate"/>
      </w:r>
      <w:r>
        <w:rPr>
          <w:rStyle w:val="InternetLink"/>
          <w:sz w:val="20"/>
          <w:szCs w:val="20"/>
          <w:u w:val="none"/>
        </w:rPr>
        <w:t>Ст. 4. Генеральный Капитул (153-156)</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ПРИМЕЧАНИЯ_К_НЫНЕШНИМ_КОНСТИТУЦИЯМ"</w:instrText>
      </w:r>
      <w:r>
        <w:rPr>
          <w:rStyle w:val="InternetLink"/>
          <w:sz w:val="20"/>
          <w:u w:val="none"/>
          <w:szCs w:val="20"/>
        </w:rPr>
        <w:fldChar w:fldCharType="separate"/>
      </w:r>
      <w:r>
        <w:rPr>
          <w:rStyle w:val="InternetLink"/>
          <w:sz w:val="20"/>
          <w:szCs w:val="20"/>
          <w:u w:val="none"/>
        </w:rPr>
        <w:t>ПРИМЕЧАНИЯ К НЫНЕШНИМ КОНСТИТУЦИЯМ (157-158)</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ФОРМУЛА_ПРИНЕСЕНИЯ_ОБЕТОВ"</w:instrText>
      </w:r>
      <w:r>
        <w:rPr>
          <w:rStyle w:val="InternetLink"/>
          <w:sz w:val="20"/>
          <w:u w:val="none"/>
          <w:szCs w:val="20"/>
        </w:rPr>
        <w:fldChar w:fldCharType="separate"/>
      </w:r>
      <w:r>
        <w:rPr>
          <w:rStyle w:val="InternetLink"/>
          <w:sz w:val="20"/>
          <w:szCs w:val="20"/>
          <w:u w:val="none"/>
        </w:rPr>
        <w:t>ФОРМУЛА ПРИНЕСЕНИЯ ОБЕТОВ (159)</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УКАЗАТЕЛЬ_ССЫЛОК_НА_СВЯЩЕННОЕ_ПИСАНИЕ"</w:instrText>
      </w:r>
      <w:r>
        <w:rPr>
          <w:rStyle w:val="InternetLink"/>
          <w:sz w:val="20"/>
          <w:u w:val="none"/>
          <w:szCs w:val="20"/>
        </w:rPr>
        <w:fldChar w:fldCharType="separate"/>
      </w:r>
      <w:r>
        <w:rPr>
          <w:rStyle w:val="InternetLink"/>
          <w:sz w:val="20"/>
          <w:szCs w:val="20"/>
          <w:u w:val="none"/>
        </w:rPr>
        <w:t>Указатель ссылок на Священное Писа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konstytucja.html" \l "ТЕМАТИЧЕСКИЙ_УКАЗАТЕЛЬ_"</w:instrText>
      </w:r>
      <w:r>
        <w:rPr>
          <w:rStyle w:val="InternetLink"/>
          <w:sz w:val="20"/>
          <w:u w:val="none"/>
          <w:szCs w:val="20"/>
        </w:rPr>
        <w:fldChar w:fldCharType="separate"/>
      </w:r>
      <w:r>
        <w:rPr>
          <w:rStyle w:val="InternetLink"/>
          <w:sz w:val="20"/>
          <w:szCs w:val="20"/>
          <w:u w:val="none"/>
        </w:rPr>
        <w:t>Тематический указатель</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sz w:val="20"/>
          <w:szCs w:val="20"/>
        </w:rPr>
        <w:t>***</w:t>
      </w:r>
    </w:p>
    <w:p>
      <w:pPr>
        <w:pStyle w:val="Style15"/>
        <w:spacing w:before="85" w:after="0"/>
        <w:ind w:left="85" w:right="85" w:firstLine="339"/>
        <w:jc w:val="both"/>
        <w:rPr>
          <w:color w:val="000000"/>
        </w:rPr>
      </w:pPr>
      <w:bookmarkStart w:id="0" w:name="ДЕКРЕТ"/>
      <w:r>
        <w:rPr>
          <w:b/>
          <w:bCs/>
          <w:color w:val="98005D"/>
          <w:sz w:val="20"/>
          <w:szCs w:val="20"/>
          <w:u w:val="single"/>
        </w:rPr>
        <w:t>ДЕКРЕТ</w:t>
      </w:r>
      <w:bookmarkEnd w:id="0"/>
    </w:p>
    <w:p>
      <w:pPr>
        <w:pStyle w:val="Style15"/>
        <w:spacing w:before="85" w:after="0"/>
        <w:ind w:left="85" w:right="85" w:firstLine="339"/>
        <w:jc w:val="both"/>
        <w:rPr>
          <w:color w:val="000000"/>
        </w:rPr>
      </w:pPr>
      <w:r>
        <w:rPr>
          <w:color w:val="000000"/>
          <w:sz w:val="20"/>
          <w:szCs w:val="20"/>
        </w:rPr>
        <w:t>Конгрегация Миссионеров Сыновей Непорочного Сердца Блаженной Девы Марии, созданная святым Антонием Марией Кларетом, Генеральный Дом которой находится в нашем благословенном городе, создана для искания во всем славы Бога, освящения своих членов и спасения людей во всем мире.</w:t>
      </w:r>
    </w:p>
    <w:p>
      <w:pPr>
        <w:pStyle w:val="Style15"/>
        <w:spacing w:before="85" w:after="0"/>
        <w:ind w:left="85" w:right="85" w:firstLine="339"/>
        <w:jc w:val="both"/>
        <w:rPr>
          <w:color w:val="000000"/>
        </w:rPr>
      </w:pPr>
      <w:r>
        <w:rPr>
          <w:color w:val="000000"/>
          <w:sz w:val="20"/>
          <w:szCs w:val="20"/>
        </w:rPr>
        <w:t>В соответствии с постановлениями II Ватиканского Собора, а также с другими документами Церкви в результате долговременной и напряженной работы был подготовлен новый текст Конституций, который Генеральный Настоятель, осуществляя волю Генерального Капитула, предложил Святому Престолу, покорнейше прося об утверждении.</w:t>
      </w:r>
    </w:p>
    <w:p>
      <w:pPr>
        <w:pStyle w:val="Style15"/>
        <w:spacing w:before="85" w:after="0"/>
        <w:ind w:left="85" w:right="85" w:firstLine="339"/>
        <w:jc w:val="both"/>
        <w:rPr>
          <w:color w:val="000000"/>
        </w:rPr>
      </w:pPr>
      <w:r>
        <w:rPr>
          <w:color w:val="000000"/>
          <w:sz w:val="20"/>
          <w:szCs w:val="20"/>
        </w:rPr>
        <w:t>Посему наша Конгрегация по делам монашеских орденов и светских институтов после детального изучения группой советников предложенного ранее текста, а также после выслушивания мнения Конгресса и пристального исследования всех обстоятельств силой нынешнего Декрета одобряет данные Конституции и утверждает их со всеми изменениями, внесенными вышеупомянутым Конгрессом в отредактированном варианте, написанном на латинском языке и хранящемся в Архиве Конгрегации с сохранением всех прав.</w:t>
      </w:r>
    </w:p>
    <w:p>
      <w:pPr>
        <w:pStyle w:val="Style15"/>
        <w:spacing w:before="85" w:after="0"/>
        <w:ind w:left="85" w:right="85" w:firstLine="339"/>
        <w:jc w:val="both"/>
        <w:rPr>
          <w:color w:val="000000"/>
        </w:rPr>
      </w:pPr>
      <w:r>
        <w:rPr>
          <w:color w:val="000000"/>
          <w:sz w:val="20"/>
          <w:szCs w:val="20"/>
        </w:rPr>
        <w:t>Мы верим, что Миссионеры Сыновья Сердца Блаженной Девы Марии будут верно блюсти постановления данной Конституции, с огромным духовным рвением будут исполнять миссионерское задание, доверенное им Церковью и нести Благую Весть Христа всему миру с помощь Богородицы Приснодевы Марии.</w:t>
      </w:r>
    </w:p>
    <w:p>
      <w:pPr>
        <w:pStyle w:val="Style15"/>
        <w:spacing w:before="85" w:after="0"/>
        <w:ind w:left="85" w:right="85" w:firstLine="339"/>
        <w:jc w:val="both"/>
        <w:rPr>
          <w:color w:val="000000"/>
        </w:rPr>
      </w:pPr>
      <w:r>
        <w:rPr>
          <w:color w:val="000000"/>
          <w:sz w:val="20"/>
          <w:szCs w:val="20"/>
        </w:rPr>
        <w:t>Рим, 11 февраля 1982 года, в праздник Блаженной Девы Марии Лурдской.</w:t>
      </w:r>
    </w:p>
    <w:p>
      <w:pPr>
        <w:pStyle w:val="Style15"/>
        <w:spacing w:before="85" w:after="0"/>
        <w:ind w:left="85" w:right="85" w:firstLine="339"/>
        <w:jc w:val="both"/>
        <w:rPr>
          <w:color w:val="000000"/>
        </w:rPr>
      </w:pPr>
      <w:r>
        <w:rPr>
          <w:color w:val="000000"/>
          <w:sz w:val="20"/>
          <w:szCs w:val="20"/>
        </w:rPr>
        <w:t>Е. Кард. Пиронио</w:t>
      </w:r>
    </w:p>
    <w:p>
      <w:pPr>
        <w:pStyle w:val="Style15"/>
        <w:spacing w:before="85" w:after="0"/>
        <w:ind w:left="85" w:right="85" w:firstLine="339"/>
        <w:jc w:val="both"/>
        <w:rPr>
          <w:color w:val="000000"/>
        </w:rPr>
      </w:pPr>
      <w:r>
        <w:rPr>
          <w:color w:val="000000"/>
          <w:sz w:val="20"/>
          <w:szCs w:val="20"/>
        </w:rPr>
        <w:t>А. Майер, секретар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ДЕКРЕТ</w:t>
      </w:r>
    </w:p>
    <w:p>
      <w:pPr>
        <w:pStyle w:val="Style15"/>
        <w:spacing w:before="85" w:after="0"/>
        <w:ind w:left="85" w:right="85" w:firstLine="339"/>
        <w:jc w:val="both"/>
        <w:rPr>
          <w:color w:val="000000"/>
        </w:rPr>
      </w:pPr>
      <w:r>
        <w:rPr>
          <w:color w:val="000000"/>
          <w:sz w:val="20"/>
          <w:szCs w:val="20"/>
        </w:rPr>
        <w:t>Генеральный Капитул, который состоялся в 1985 году, привел в соответствие с новым Кодексом Канонического Права обновленные в духе Декрета II Ватиканского Собора (Об обновлении монашеской жизни, пп. 2, 3, 4, — Прим. ред.) и утвержденные Апостольским Престолом в 1982 году Конституции Конгрегации Миссионеров Сыновей Непорочного Сердца Блаженной Девы Марии. При этом Капитул рассмотрел и дополнил изменения, внесенные Генеральным Советом (май 1984 года), созванным в соответствии с декретом Конгрегации по делам Монашеских Орденов и Светских Институтов, который начинается словами «Juris Canonici Codice». Генеральный Настоятель предложил данные изменения для рассмотрения Апостольскому Престолу.</w:t>
      </w:r>
    </w:p>
    <w:p>
      <w:pPr>
        <w:pStyle w:val="Style15"/>
        <w:spacing w:before="85" w:after="0"/>
        <w:ind w:left="85" w:right="85" w:firstLine="339"/>
        <w:jc w:val="both"/>
        <w:rPr>
          <w:color w:val="000000"/>
        </w:rPr>
      </w:pPr>
      <w:r>
        <w:rPr>
          <w:color w:val="000000"/>
          <w:sz w:val="20"/>
          <w:szCs w:val="20"/>
        </w:rPr>
        <w:t>Конгрегация по делам Монашеских Орденов и Светских Институтов после детального изучения, а также после внесения некоторых изменений, указанных на листе приложения, силой нынешнего декрета одобряет и утверждает предложенный вариант с сохранением всех прав. Каких бы то ни было противопоказаний для утверждения не обнаружено.</w:t>
      </w:r>
    </w:p>
    <w:p>
      <w:pPr>
        <w:pStyle w:val="Style15"/>
        <w:spacing w:before="85" w:after="0"/>
        <w:ind w:left="85" w:right="85" w:firstLine="339"/>
        <w:jc w:val="both"/>
        <w:rPr>
          <w:color w:val="000000"/>
        </w:rPr>
      </w:pPr>
      <w:r>
        <w:rPr>
          <w:color w:val="000000"/>
          <w:sz w:val="20"/>
          <w:szCs w:val="20"/>
        </w:rPr>
        <w:t>Рим, 15 мая 1986 года</w:t>
      </w:r>
    </w:p>
    <w:p>
      <w:pPr>
        <w:pStyle w:val="Style15"/>
        <w:spacing w:before="85" w:after="0"/>
        <w:ind w:left="85" w:right="85" w:firstLine="339"/>
        <w:jc w:val="both"/>
        <w:rPr>
          <w:color w:val="000000"/>
        </w:rPr>
      </w:pPr>
      <w:r>
        <w:rPr>
          <w:color w:val="000000"/>
          <w:sz w:val="20"/>
          <w:szCs w:val="20"/>
        </w:rPr>
        <w:t>Винцентий Фаджиоло, секретар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ПРЕДСТАВЛЕНИЕ_УТВЕРЖДЕННЫХ_КОНСТИТУЦИЙ_О"/>
      <w:r>
        <w:rPr>
          <w:b/>
          <w:bCs/>
          <w:color w:val="98005D"/>
          <w:sz w:val="20"/>
          <w:szCs w:val="20"/>
          <w:u w:val="single"/>
        </w:rPr>
        <w:t>ПРЕДСТАВЛЕНИЕ УТВЕРЖДЕННЫХ КОНСТИТУЦИЙ ОТЦОМ ГЕНЕРАЛОМ</w:t>
      </w:r>
      <w:bookmarkEnd w:id="1"/>
    </w:p>
    <w:p>
      <w:pPr>
        <w:pStyle w:val="Style15"/>
        <w:spacing w:before="85" w:after="0"/>
        <w:ind w:left="85" w:right="85" w:firstLine="339"/>
        <w:jc w:val="both"/>
        <w:rPr>
          <w:color w:val="000000"/>
        </w:rPr>
      </w:pPr>
      <w:r>
        <w:rPr>
          <w:color w:val="000000"/>
          <w:sz w:val="20"/>
          <w:szCs w:val="20"/>
        </w:rPr>
        <w:t>Мы видим повод для особой радости в том, что можем представить Конгрегации Конституции, обновленные в соответствии с требованиями II Ватиканского Собора и в настоящее время утвержденные Апостольским Престолом.</w:t>
      </w:r>
    </w:p>
    <w:p>
      <w:pPr>
        <w:pStyle w:val="Style15"/>
        <w:spacing w:before="85" w:after="0"/>
        <w:ind w:left="85" w:right="85" w:firstLine="339"/>
        <w:jc w:val="both"/>
        <w:rPr>
          <w:color w:val="000000"/>
        </w:rPr>
      </w:pPr>
      <w:r>
        <w:rPr>
          <w:color w:val="000000"/>
          <w:sz w:val="20"/>
          <w:szCs w:val="20"/>
        </w:rPr>
        <w:t>Эта радость связана, прежде всего, с тем, что долгое время, отданное серьезным размышлениям и напряженной редакционной работе, в которой принимала участие вся Конгрегация, не прошло впустую, а также с тем, что, наконец, осуществились пожелания и постановления, высказанные на последних Генеральных Капитулах. Однако главная причина радости состоит в том, что мы можем свидетельствовать о всестороннем участии нашей семьи в жизни Церкви: по дару Духа она живет для народа Божия так, что дар этот уже во второй раз был официально подтвержден Церковью.</w:t>
      </w:r>
    </w:p>
    <w:p>
      <w:pPr>
        <w:pStyle w:val="Style15"/>
        <w:spacing w:before="85" w:after="0"/>
        <w:ind w:left="85" w:right="85" w:firstLine="339"/>
        <w:jc w:val="both"/>
        <w:rPr>
          <w:color w:val="000000"/>
        </w:rPr>
      </w:pPr>
      <w:r>
        <w:rPr>
          <w:color w:val="000000"/>
          <w:sz w:val="20"/>
          <w:szCs w:val="20"/>
        </w:rPr>
        <w:t>Нынешние Конституции указывает пути, по которым собрание тех, кто был призван к жизни в нашей Конгрегации, участвует в осуществлении планов милосердия и искупления, совершенного во Христе. Поэтому она определяет закон (regula) нашей жизни и одновременно является источником ее непрестанного обновления.</w:t>
      </w:r>
    </w:p>
    <w:p>
      <w:pPr>
        <w:pStyle w:val="Style15"/>
        <w:spacing w:before="85" w:after="0"/>
        <w:ind w:left="85" w:right="85" w:firstLine="339"/>
        <w:jc w:val="both"/>
        <w:rPr>
          <w:color w:val="000000"/>
        </w:rPr>
      </w:pPr>
      <w:r>
        <w:rPr>
          <w:color w:val="000000"/>
          <w:sz w:val="20"/>
          <w:szCs w:val="20"/>
        </w:rPr>
        <w:t>Нам надлежит принять этот закон жизни с евангельским пониманием, поскольку она не содержит ничего, кроме того, что следует из Евангелия. К этому закону как к намеченной нами цели, а также как к вместилищу всех наших устремлений, должны быть обращены все наши усилия. Пусть же слова этого закона связывают нас, а не разделяют, пусть станут они стимулом для возрастания в любви, а не поводом для защиты собственных интересов отдельных людей, пусть станут образцом для воспитания апостолов в духе святого Антония Марии Кларета, которые в осуществлении жизни и миссионерского призвания объединяются для славы Божией, освящения всех членов Конгрегации и спасения людей во всем мире.</w:t>
      </w:r>
    </w:p>
    <w:p>
      <w:pPr>
        <w:pStyle w:val="Style15"/>
        <w:spacing w:before="85" w:after="0"/>
        <w:ind w:left="85" w:right="85" w:firstLine="339"/>
        <w:jc w:val="both"/>
        <w:rPr>
          <w:color w:val="000000"/>
        </w:rPr>
      </w:pPr>
      <w:r>
        <w:rPr>
          <w:color w:val="000000"/>
          <w:sz w:val="20"/>
          <w:szCs w:val="20"/>
        </w:rPr>
        <w:t>Нынешние Конституции на основании Декрета Священной Конгрегации по делам монашеских орденов и светских институтов от 11 февраля 1982 года с момента утверждения должны войти в жизнь Конгрегации. Дабы мы могли глубже познать их и жить в соответствии с ними, нам надлежит позаботиться о том, чтобы они как можно быстрее были переведены на национальные языки тех стран, в которых существует наша Конгрегация. Я очень прошу настоятелей приложить все усилия к тому, чтобы все миссионеры знали, уважали и воплощали в жизнь нынешние Конституции.</w:t>
      </w:r>
    </w:p>
    <w:p>
      <w:pPr>
        <w:pStyle w:val="Style15"/>
        <w:spacing w:before="85" w:after="0"/>
        <w:ind w:left="85" w:right="85" w:firstLine="339"/>
        <w:jc w:val="both"/>
        <w:rPr>
          <w:color w:val="000000"/>
        </w:rPr>
      </w:pPr>
      <w:r>
        <w:rPr>
          <w:color w:val="000000"/>
          <w:sz w:val="20"/>
          <w:szCs w:val="20"/>
        </w:rPr>
        <w:t>По заступничеству Блаженной Девы Марии и по предстательству Ее Непорочного Сердца станем молить Господа о том, чтобы это семя жизни обильно взошло и принесло богатый плод освящения и миссионерского служения сыновей Конгрегации.</w:t>
      </w:r>
    </w:p>
    <w:p>
      <w:pPr>
        <w:pStyle w:val="Style15"/>
        <w:spacing w:before="85" w:after="0"/>
        <w:ind w:left="85" w:right="85" w:firstLine="339"/>
        <w:jc w:val="both"/>
        <w:rPr>
          <w:color w:val="000000"/>
        </w:rPr>
      </w:pPr>
      <w:r>
        <w:rPr>
          <w:color w:val="000000"/>
          <w:sz w:val="20"/>
          <w:szCs w:val="20"/>
        </w:rPr>
        <w:t>Рим, 13 февраля 1982 года.</w:t>
      </w:r>
    </w:p>
    <w:p>
      <w:pPr>
        <w:pStyle w:val="Style15"/>
        <w:spacing w:before="85" w:after="0"/>
        <w:ind w:left="85" w:right="85" w:firstLine="339"/>
        <w:jc w:val="both"/>
        <w:rPr>
          <w:color w:val="000000"/>
        </w:rPr>
      </w:pPr>
      <w:r>
        <w:rPr>
          <w:color w:val="000000"/>
          <w:sz w:val="20"/>
          <w:szCs w:val="20"/>
        </w:rPr>
        <w:t>Нынешнее издание Конституций нашей Конгрегации приспособлено к новому Кодексу Канонического Права и одобрено Апостольским Престолом, который в своем Декрете подчеркивает связь Конституций с Церковью и признает их евангельскую простоту.</w:t>
      </w:r>
    </w:p>
    <w:p>
      <w:pPr>
        <w:pStyle w:val="Style15"/>
        <w:spacing w:before="85" w:after="0"/>
        <w:ind w:left="85" w:right="85" w:firstLine="339"/>
        <w:jc w:val="both"/>
        <w:rPr>
          <w:color w:val="000000"/>
        </w:rPr>
      </w:pPr>
      <w:r>
        <w:rPr>
          <w:color w:val="000000"/>
          <w:sz w:val="20"/>
          <w:szCs w:val="20"/>
        </w:rPr>
        <w:t>Посему возблагодарим Бога за то, что все вместе мы смогли осуществить обновление закона нашей жизни. Ныне же надлежит приложить все усилия для того, чтобы этот документ пробудил жизнь в Духе, а его слово стало основой нашей общины и стимулом для более глубокого обновления нашей миссии.</w:t>
      </w:r>
    </w:p>
    <w:p>
      <w:pPr>
        <w:pStyle w:val="Style15"/>
        <w:spacing w:before="85" w:after="0"/>
        <w:ind w:left="85" w:right="85" w:firstLine="339"/>
        <w:jc w:val="both"/>
        <w:rPr>
          <w:color w:val="000000"/>
        </w:rPr>
      </w:pPr>
      <w:r>
        <w:rPr>
          <w:color w:val="000000"/>
          <w:sz w:val="20"/>
          <w:szCs w:val="20"/>
        </w:rPr>
        <w:t>Так пусть в силу декретов Капитула и признания Апостольским Престолом Конституции в этой редакции как в целом, так и в отдельных частях вдохновляют нас для будущего.</w:t>
      </w:r>
    </w:p>
    <w:p>
      <w:pPr>
        <w:pStyle w:val="Style15"/>
        <w:spacing w:before="85" w:after="0"/>
        <w:ind w:left="85" w:right="85" w:firstLine="339"/>
        <w:jc w:val="both"/>
        <w:rPr>
          <w:color w:val="000000"/>
        </w:rPr>
      </w:pPr>
      <w:r>
        <w:rPr>
          <w:color w:val="000000"/>
          <w:sz w:val="20"/>
          <w:szCs w:val="20"/>
        </w:rPr>
        <w:t>Рим, 7 июня 1986 года,</w:t>
      </w:r>
    </w:p>
    <w:p>
      <w:pPr>
        <w:pStyle w:val="Style15"/>
        <w:spacing w:before="85" w:after="0"/>
        <w:ind w:left="85" w:right="85" w:firstLine="339"/>
        <w:jc w:val="both"/>
        <w:rPr>
          <w:color w:val="000000"/>
        </w:rPr>
      </w:pPr>
      <w:r>
        <w:rPr>
          <w:color w:val="000000"/>
          <w:sz w:val="20"/>
          <w:szCs w:val="20"/>
        </w:rPr>
        <w:t>в день памяти Сердца Марии.</w:t>
      </w:r>
    </w:p>
    <w:p>
      <w:pPr>
        <w:pStyle w:val="Style15"/>
        <w:spacing w:before="85" w:after="0"/>
        <w:ind w:left="85" w:right="85" w:firstLine="339"/>
        <w:jc w:val="both"/>
        <w:rPr>
          <w:color w:val="000000"/>
        </w:rPr>
      </w:pPr>
      <w:r>
        <w:rPr>
          <w:color w:val="000000"/>
          <w:sz w:val="20"/>
          <w:szCs w:val="20"/>
        </w:rPr>
        <w:t>Густаво Алонсо CMF</w:t>
      </w:r>
    </w:p>
    <w:p>
      <w:pPr>
        <w:pStyle w:val="Style15"/>
        <w:spacing w:before="85" w:after="0"/>
        <w:ind w:left="85" w:right="85" w:firstLine="339"/>
        <w:jc w:val="both"/>
        <w:rPr>
          <w:color w:val="000000"/>
        </w:rPr>
      </w:pPr>
      <w:r>
        <w:rPr>
          <w:color w:val="000000"/>
          <w:sz w:val="20"/>
          <w:szCs w:val="20"/>
        </w:rPr>
        <w:t>Генеральный Настоятел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sz w:val="20"/>
          <w:szCs w:val="20"/>
        </w:rPr>
        <w:t>Господи, обнови в нашей Конгрегации дух, которым Ты воспламенил сердце раба Твоего святого Антония Марии Кларета, дабы мы, оживленные его любовью, возлюбили то, что он возлюбил, и делали то, чему он научил нас. Через Христа, Господа нашего. Амин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ОСНОВНАЯ_КОНСТИТУЦИЯ"/>
      <w:r>
        <w:rPr>
          <w:b/>
          <w:bCs/>
          <w:color w:val="98005D"/>
          <w:sz w:val="20"/>
          <w:szCs w:val="20"/>
          <w:u w:val="single"/>
        </w:rPr>
        <w:t>ОСНОВНАЯ КОНСТИТУЦИЯ</w:t>
      </w:r>
      <w:bookmarkEnd w:id="2"/>
    </w:p>
    <w:p>
      <w:pPr>
        <w:pStyle w:val="Style15"/>
        <w:spacing w:before="85" w:after="0"/>
        <w:ind w:left="85" w:right="85" w:firstLine="339"/>
        <w:jc w:val="both"/>
        <w:rPr>
          <w:color w:val="000000"/>
        </w:rPr>
      </w:pPr>
      <w:r>
        <w:rPr>
          <w:color w:val="000000"/>
          <w:sz w:val="20"/>
          <w:szCs w:val="20"/>
        </w:rPr>
        <w:t>1. Наша Конгрегация Миссионеров была основана святым Антонием Марией Кларетом, архиепископом, в городе Вихе (Испания) 16 июля 1849 года и утверждена папой Пием IX 22 декабря 1865 года. Наше имя: Сыновья Непорочного Сердца Блаженной Девы Марии или Миссионеры Кларетины.</w:t>
      </w:r>
    </w:p>
    <w:p>
      <w:pPr>
        <w:pStyle w:val="Style15"/>
        <w:spacing w:before="85" w:after="0"/>
        <w:ind w:left="85" w:right="85" w:firstLine="339"/>
        <w:jc w:val="both"/>
        <w:rPr>
          <w:color w:val="000000"/>
        </w:rPr>
      </w:pPr>
      <w:r>
        <w:rPr>
          <w:color w:val="000000"/>
          <w:sz w:val="20"/>
          <w:szCs w:val="20"/>
        </w:rPr>
        <w:t>2. Целью нашей Конгрегации является: искать во всем славы Божией, освящения своих членов, а также спасения всех людей, согласно нашему миссионерскому дару в Церкви.</w:t>
      </w:r>
    </w:p>
    <w:p>
      <w:pPr>
        <w:pStyle w:val="Style15"/>
        <w:spacing w:before="85" w:after="0"/>
        <w:ind w:left="85" w:right="85" w:firstLine="339"/>
        <w:jc w:val="both"/>
        <w:rPr>
          <w:color w:val="000000"/>
        </w:rPr>
      </w:pPr>
      <w:r>
        <w:rPr>
          <w:color w:val="000000"/>
          <w:sz w:val="20"/>
          <w:szCs w:val="20"/>
        </w:rPr>
        <w:t>3. Наш Господь Иисус Христос, посланный Отцом[1], и силою Духа Святого воплотившийся от Девы Марии[2] был помазан Духом, чтобы благовествовать нищим[3]. Безгранично отданный тому, что принадлежит Отцу[4], Он проповедовал Евангелие Царствия[5]. Желая приобщить людей к делу искупления, Он позвал к Себе, кого Сам хотел и поставил из них Двенадцать, чтобы с Ним были и чтобы посылать их на проповедь[6]. Когда же в Нем совершилось дело нашего искупления, Он основал Церковь как вселенское таинство спасения и послал апостолов, а также иных людей, дабы они свидетельствовали о воскресении[7].</w:t>
      </w:r>
    </w:p>
    <w:p>
      <w:pPr>
        <w:pStyle w:val="Style15"/>
        <w:spacing w:before="85" w:after="0"/>
        <w:ind w:left="85" w:right="85" w:firstLine="339"/>
        <w:jc w:val="both"/>
        <w:rPr>
          <w:color w:val="000000"/>
        </w:rPr>
      </w:pPr>
      <w:r>
        <w:rPr>
          <w:color w:val="000000"/>
          <w:sz w:val="20"/>
          <w:szCs w:val="20"/>
        </w:rPr>
        <w:t>Некоторые из них, ведомые Святым Духом, стали воссоздавать в Церкви тот образ жизни, который избрал для Себя Иисус, и так свидетельствовать о Евангелии.</w:t>
      </w:r>
    </w:p>
    <w:p>
      <w:pPr>
        <w:pStyle w:val="Style15"/>
        <w:spacing w:before="85" w:after="0"/>
        <w:ind w:left="85" w:right="85" w:firstLine="339"/>
        <w:jc w:val="both"/>
        <w:rPr>
          <w:color w:val="000000"/>
        </w:rPr>
      </w:pPr>
      <w:r>
        <w:rPr>
          <w:color w:val="000000"/>
          <w:sz w:val="20"/>
          <w:szCs w:val="20"/>
        </w:rPr>
        <w:t>4. Также и нам, Сыновьям Непорочного Сердца Блаженной Девы Марии, призванным по примеру апостолов, был доверен дар следовать за Христом в общности жизни и, идя по всему миру, проповедовать Евангелие всякой твари[8]. Изначальным правилом нашей жизни является подражание Христу так, как это изложено в Евангелии. Поэтому будем же внимать словам, через которые Господь призывает учеников к совершенству Отца[9], провозглашает заповедь братской любви[10], призывает к молитве, дает правила апостольской жизни и называет сопричастниками Своего блаженства нищих духом, плачущих, кротких, алчущих и жаждущих правды, милостивых, чистых сердцем, миротворцев, изгнанных за правду, тех, кого будут поносить и гнать за Него[11].</w:t>
      </w:r>
    </w:p>
    <w:p>
      <w:pPr>
        <w:pStyle w:val="Style15"/>
        <w:spacing w:before="85" w:after="0"/>
        <w:ind w:left="85" w:right="85" w:firstLine="339"/>
        <w:jc w:val="both"/>
        <w:rPr>
          <w:color w:val="000000"/>
        </w:rPr>
      </w:pPr>
      <w:r>
        <w:rPr>
          <w:color w:val="000000"/>
          <w:sz w:val="20"/>
          <w:szCs w:val="20"/>
        </w:rPr>
        <w:t>5. Отвечая на призыв Бога, мы принимаем образ жизни Иисуса, который с верой избрала Мария. Для этого мы стремимся воссоздать в Церкви целомудрие, нестяжание и послушание Христа, проповедуя Евангелие. Мы посвящаем себя Богу и в Нем освящаемся, осуществляя евангельские советы через публичные обеты, образуя в Церкви подлинно апостольскую Конгрегацию.</w:t>
      </w:r>
    </w:p>
    <w:p>
      <w:pPr>
        <w:pStyle w:val="Style15"/>
        <w:spacing w:before="85" w:after="0"/>
        <w:ind w:left="85" w:right="85" w:firstLine="339"/>
        <w:jc w:val="both"/>
        <w:rPr>
          <w:color w:val="000000"/>
        </w:rPr>
      </w:pPr>
      <w:r>
        <w:rPr>
          <w:color w:val="000000"/>
          <w:sz w:val="20"/>
          <w:szCs w:val="20"/>
        </w:rPr>
        <w:t>6. В Церкви нам надлежит быть неутомимыми соработниками пастырей в служении Слова, использовать все доступные нам средства для того, чтобы распространять Евангелие Царства по всему миру. Мы являем любовь и послушание Верховному Пастырю, также и в силу обетов, во благо всего Тела Христова. В единении с епископами и под их руководством мы стремимся служить развитию и укреплению Церкви.</w:t>
      </w:r>
    </w:p>
    <w:p>
      <w:pPr>
        <w:pStyle w:val="Style15"/>
        <w:spacing w:before="85" w:after="0"/>
        <w:ind w:left="85" w:right="85" w:firstLine="339"/>
        <w:jc w:val="both"/>
        <w:rPr>
          <w:color w:val="000000"/>
        </w:rPr>
      </w:pPr>
      <w:r>
        <w:rPr>
          <w:color w:val="000000"/>
          <w:sz w:val="20"/>
          <w:szCs w:val="20"/>
        </w:rPr>
        <w:t>7. Соучаствуя в едином призвании, мы — священники, диаконы, братья и студенты — образуем Конгрегацию. Все мы, собранные в общину, исполняем единую миссию, сообразно личным дарам и своим задачам в Конгрегации, и обладаем равными правами и обязанностями, следующими из наших монашеских обетов.</w:t>
      </w:r>
    </w:p>
    <w:p>
      <w:pPr>
        <w:pStyle w:val="Style15"/>
        <w:spacing w:before="85" w:after="0"/>
        <w:ind w:left="85" w:right="85" w:firstLine="339"/>
        <w:jc w:val="both"/>
        <w:rPr>
          <w:color w:val="000000"/>
        </w:rPr>
      </w:pPr>
      <w:r>
        <w:rPr>
          <w:color w:val="000000"/>
          <w:sz w:val="20"/>
          <w:szCs w:val="20"/>
        </w:rPr>
        <w:t>Апостольский дар получили также и те, кто так или иначе связан с нашей Конгрегацией.</w:t>
      </w:r>
    </w:p>
    <w:p>
      <w:pPr>
        <w:pStyle w:val="Style15"/>
        <w:spacing w:before="85" w:after="0"/>
        <w:ind w:left="85" w:right="85" w:firstLine="339"/>
        <w:jc w:val="both"/>
        <w:rPr>
          <w:color w:val="000000"/>
        </w:rPr>
      </w:pPr>
      <w:r>
        <w:rPr>
          <w:color w:val="000000"/>
          <w:sz w:val="20"/>
          <w:szCs w:val="20"/>
        </w:rPr>
        <w:t>8. Наша Конгрегация была основана при покровительстве Блаженной Девы Марии, Которая под воззванием Непорочного Сердца является нашей Покровительницей. Называя себя Сыновьями Ее Сердца и воистину будучи ими, мы с любовью и доверием чтим Ее. Мы поручаем Ей себя для того, чтобы Она формировала нас в тайне Христа, и для сотрудничества с Её материнским заданием в апостольской миссии.</w:t>
      </w:r>
    </w:p>
    <w:p>
      <w:pPr>
        <w:pStyle w:val="Style15"/>
        <w:spacing w:before="85" w:after="0"/>
        <w:ind w:left="85" w:right="85" w:firstLine="339"/>
        <w:jc w:val="both"/>
        <w:rPr>
          <w:color w:val="000000"/>
        </w:rPr>
      </w:pPr>
      <w:r>
        <w:rPr>
          <w:color w:val="000000"/>
          <w:sz w:val="20"/>
          <w:szCs w:val="20"/>
        </w:rPr>
        <w:t>9. Надлежит, чтобы мы всегда помнили о том, каков идеал миссионера: «Сыном Непорочного Сердца Марии является тот, кто горит любовью и пробуждает любовь всюду, куда бы ни пришел. Тот, кто всем сердцем жаждет, и стремится всеми средствами зажечь в сердцах людей ого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12]. Он не заботится ни о чем ином, кроме того чтобы следовать за Христом и подражать Ему в молитве, трудах и терпении; ищет всегда только величайшей славы Бога и спасения люд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ЧАСТЬ_ПЕРВАЯ._МИССИОНЕРСКАЯ_ЖИЗНЬ_КОНГРЕ"/>
      <w:r>
        <w:rPr>
          <w:b/>
          <w:bCs/>
          <w:color w:val="98005D"/>
          <w:sz w:val="20"/>
          <w:szCs w:val="20"/>
          <w:u w:val="single"/>
        </w:rPr>
        <w:t xml:space="preserve">ЧАСТЬ ПЕРВАЯ. МИССИОНЕРСКАЯ ЖИЗНЬ КОНГРЕГАЦИИ </w:t>
      </w:r>
      <w:bookmarkEnd w:id="3"/>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Глава_I._МИССИОНЕРСКАЯ_ОБЩИНА"/>
      <w:r>
        <w:rPr>
          <w:b/>
          <w:bCs/>
          <w:color w:val="98005D"/>
          <w:sz w:val="20"/>
          <w:szCs w:val="20"/>
          <w:u w:val="single"/>
        </w:rPr>
        <w:t>Глава I. МИССИОНЕРСКАЯ ОБЩИНА</w:t>
      </w:r>
      <w:bookmarkEnd w:id="4"/>
    </w:p>
    <w:p>
      <w:pPr>
        <w:pStyle w:val="Style15"/>
        <w:spacing w:before="85" w:after="0"/>
        <w:ind w:left="85" w:right="85" w:firstLine="339"/>
        <w:jc w:val="both"/>
        <w:rPr>
          <w:color w:val="000000"/>
        </w:rPr>
      </w:pPr>
      <w:r>
        <w:rPr>
          <w:color w:val="000000"/>
          <w:sz w:val="20"/>
          <w:szCs w:val="20"/>
        </w:rPr>
        <w:t>10. Как Иисус Христос пребывает в единстве с Отцом и Духом, так и нам, миссионерам, надлежит быть в единстве Ними, дабы мир уверовал во Христа[13]. Мы подражаем общности жизни апостолов со Христом и верующих первой Церкви, у которых было одно сердце и одна душа[14].</w:t>
      </w:r>
    </w:p>
    <w:p>
      <w:pPr>
        <w:pStyle w:val="Style15"/>
        <w:spacing w:before="85" w:after="0"/>
        <w:ind w:left="85" w:right="85" w:firstLine="339"/>
        <w:jc w:val="both"/>
        <w:rPr>
          <w:color w:val="000000"/>
        </w:rPr>
      </w:pPr>
      <w:r>
        <w:rPr>
          <w:color w:val="000000"/>
          <w:sz w:val="20"/>
          <w:szCs w:val="20"/>
        </w:rPr>
        <w:t>Любовь к Богу и братьям[15] излилась в сердца наши Святым Духом[16] и созидает нашу общину. Эта любовь — первый и особенно необходимый дар, который присущ нам как истинным ученикам Христовым. Итак, вся наша миссионерская жизнь направляема любовью и в ней обретает свой смысл.</w:t>
      </w:r>
    </w:p>
    <w:p>
      <w:pPr>
        <w:pStyle w:val="Style15"/>
        <w:spacing w:before="85" w:after="0"/>
        <w:ind w:left="85" w:right="85" w:firstLine="339"/>
        <w:jc w:val="both"/>
        <w:rPr>
          <w:color w:val="000000"/>
        </w:rPr>
      </w:pPr>
      <w:r>
        <w:rPr>
          <w:color w:val="000000"/>
          <w:sz w:val="20"/>
          <w:szCs w:val="20"/>
        </w:rPr>
        <w:t>11. В силу общего призвания, принятого нами, наша Конгрегация охватывает всех членов и все общины. Тем не менее каждый из нас, сохраняя, определяемую универсальным характером нашей Конгрегации готовность, соединяется с братьями через семейную жизнь и служение в местной общине.</w:t>
      </w:r>
    </w:p>
    <w:p>
      <w:pPr>
        <w:pStyle w:val="Style15"/>
        <w:spacing w:before="85" w:after="0"/>
        <w:ind w:left="85" w:right="85" w:firstLine="339"/>
        <w:jc w:val="both"/>
        <w:rPr>
          <w:color w:val="000000"/>
        </w:rPr>
      </w:pPr>
      <w:r>
        <w:rPr>
          <w:color w:val="000000"/>
          <w:sz w:val="20"/>
          <w:szCs w:val="20"/>
        </w:rPr>
        <w:t>12. Братская жизнь раскрывается и обретает полноту в Евхаристии, которая является знаком единства и средоточием любви[17]. Наше братство созидает общая молитва, и прежде всего, литургическая; оно строится по образу семейной жизни, которую все мы ведем в духе искренности и открытости; оно выражается также во всеобщем участии в организации общины и управлении ею. Этим всем укрепленные, мы непрестанно стремимся к тому, чтобы в миссионерской общине достичь личного совершенства, к которому мы призваны.</w:t>
      </w:r>
    </w:p>
    <w:p>
      <w:pPr>
        <w:pStyle w:val="Style15"/>
        <w:spacing w:before="85" w:after="0"/>
        <w:ind w:left="85" w:right="85" w:firstLine="339"/>
        <w:jc w:val="both"/>
        <w:rPr>
          <w:color w:val="000000"/>
        </w:rPr>
      </w:pPr>
      <w:r>
        <w:rPr>
          <w:color w:val="000000"/>
          <w:sz w:val="20"/>
          <w:szCs w:val="20"/>
        </w:rPr>
        <w:t>13. Сотрудничество в служении слова является основой нашей общинной жизни. Тем не менее, мы по-разному участвуем в миссии общины: трудясь совместно с несколькими собратьями или самостоятельно выполняя задания, доверенные общиной, или страдая и молясь за Церковь. Следовательно, служение, порученное каждому из нас, должно быть исполнено так, чтобы все мы ощущали себя его участниками, и в то же время, чтобы каждый из нас исполнял свое дело как дело общины.</w:t>
      </w:r>
    </w:p>
    <w:p>
      <w:pPr>
        <w:pStyle w:val="Style15"/>
        <w:spacing w:before="85" w:after="0"/>
        <w:ind w:left="85" w:right="85" w:firstLine="339"/>
        <w:jc w:val="both"/>
        <w:rPr>
          <w:color w:val="000000"/>
        </w:rPr>
      </w:pPr>
      <w:r>
        <w:rPr>
          <w:color w:val="000000"/>
          <w:sz w:val="20"/>
          <w:szCs w:val="20"/>
        </w:rPr>
        <w:t>14. Итак, наша община должна развивать изначальный дар в служении Церкви и миру, так, чтобы она была подлинно связана с условиями и нуждами поместной Церкви и окружающего мира как по образу жизни, так и в исполнении служения.</w:t>
      </w:r>
    </w:p>
    <w:p>
      <w:pPr>
        <w:pStyle w:val="Style15"/>
        <w:spacing w:before="85" w:after="0"/>
        <w:ind w:left="85" w:right="85" w:firstLine="339"/>
        <w:jc w:val="both"/>
        <w:rPr>
          <w:color w:val="000000"/>
        </w:rPr>
      </w:pPr>
      <w:r>
        <w:rPr>
          <w:color w:val="000000"/>
          <w:sz w:val="20"/>
          <w:szCs w:val="20"/>
        </w:rPr>
        <w:t>15. Мы, образ Божий[18] и члены единого Тела[19], должны любить друг друга, исполняя слова Господни: «Сия есть заповедь Моя: да любите друг друга, как Я возлюбил вас»[20]. Такая братская любовь требует утверждения во всяческих добродетелях: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но сорадуется истине, все покрывает, всему верит, всего надеется, все переносит»[21]. Итак, нам надлежит заботиться друг о друге и носить бремена друг друга[22].</w:t>
      </w:r>
    </w:p>
    <w:p>
      <w:pPr>
        <w:pStyle w:val="Style15"/>
        <w:spacing w:before="85" w:after="0"/>
        <w:ind w:left="85" w:right="85" w:firstLine="339"/>
        <w:jc w:val="both"/>
        <w:rPr>
          <w:color w:val="000000"/>
        </w:rPr>
      </w:pPr>
      <w:r>
        <w:rPr>
          <w:color w:val="000000"/>
          <w:sz w:val="20"/>
          <w:szCs w:val="20"/>
        </w:rPr>
        <w:t>16. Все вместе и каждый из нас должны непрестанно содействовать устроению общины. Наши слова должны быть исполнены смирения и любви. Поэтому никогда не позволим себе разрушать дружбу, сеять вражду, ссориться между собой или о ком-либо злословить. Не станем осуждать братьев, ибо единый Судья — Господь[23], не осмелимся подозревать их ни в чем. Будем оправдывать намерения, даже если не можем оправдать поступки. Будем великодушно прощать всех, кто кого-либо в чем-либо упрекает.</w:t>
      </w:r>
    </w:p>
    <w:p>
      <w:pPr>
        <w:pStyle w:val="Style15"/>
        <w:spacing w:before="85" w:after="0"/>
        <w:ind w:left="85" w:right="85" w:firstLine="339"/>
        <w:jc w:val="both"/>
        <w:rPr>
          <w:color w:val="000000"/>
        </w:rPr>
      </w:pPr>
      <w:r>
        <w:rPr>
          <w:color w:val="000000"/>
          <w:sz w:val="20"/>
          <w:szCs w:val="20"/>
        </w:rPr>
        <w:t>17. С братьями, несмотря на различия в происхождении, возрасте, культурном уровне и взглядах, будем хранить единство духа в союзе мира[24]. Во многообразии даров и служений нам следует руководствоваться свободой сообразно дару, который получили от одного и того же Духа для общего блага[25]. Собратьев, приходящих в наш дом, будем принимать с братской любовью[26]. Мы сами, приходя в другие дома, будем же приносить с собой мир Господень[27].</w:t>
      </w:r>
    </w:p>
    <w:p>
      <w:pPr>
        <w:pStyle w:val="Style15"/>
        <w:spacing w:before="85" w:after="0"/>
        <w:ind w:left="85" w:right="85" w:firstLine="339"/>
        <w:jc w:val="both"/>
        <w:rPr>
          <w:color w:val="000000"/>
        </w:rPr>
      </w:pPr>
      <w:r>
        <w:rPr>
          <w:color w:val="000000"/>
          <w:sz w:val="20"/>
          <w:szCs w:val="20"/>
        </w:rPr>
        <w:t>18. К пожилым и к тем, кто сгорел в служении Богу, нам следует относиться с любовью и уважением и стремиться обогатиться их опытом[28]. Они же пусть всегда стараются свидетельствовать о непреходящей юности сердца[29]. Болеющих братьев — члены страдающего Христа — будем же все окружать особенной любовью, с радостью их навещать и поддерживать[30].</w:t>
      </w:r>
    </w:p>
    <w:p>
      <w:pPr>
        <w:pStyle w:val="Style15"/>
        <w:spacing w:before="85" w:after="0"/>
        <w:ind w:left="85" w:right="85" w:firstLine="339"/>
        <w:jc w:val="both"/>
        <w:rPr>
          <w:color w:val="000000"/>
        </w:rPr>
      </w:pPr>
      <w:r>
        <w:rPr>
          <w:color w:val="000000"/>
          <w:sz w:val="20"/>
          <w:szCs w:val="20"/>
        </w:rPr>
        <w:t>19. Когда кто-либо из миссионеров умрет, пусть будет похоронен с благочестием, братской любовью и простотой. Братьев, которые предварили нас в служении Евангелию, поручаем Богу в предписанных молитвах и, прежде всего, в Евхаристическом служении.</w:t>
      </w:r>
    </w:p>
    <w:p>
      <w:pPr>
        <w:pStyle w:val="Style15"/>
        <w:spacing w:before="85" w:after="0"/>
        <w:ind w:left="85" w:right="85" w:firstLine="339"/>
        <w:jc w:val="both"/>
        <w:rPr>
          <w:color w:val="000000"/>
        </w:rPr>
      </w:pPr>
      <w:r>
        <w:rPr>
          <w:color w:val="000000"/>
          <w:sz w:val="20"/>
          <w:szCs w:val="20"/>
        </w:rPr>
        <w:t>Также нам следует поминать умерших родственников и тех, кто сотрудничал с Конгрегаци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Глава_II._ЦЕЛОМУДРИЕ"/>
      <w:r>
        <w:rPr>
          <w:b/>
          <w:bCs/>
          <w:color w:val="98005D"/>
          <w:sz w:val="20"/>
          <w:szCs w:val="20"/>
          <w:u w:val="single"/>
        </w:rPr>
        <w:t>Глава II. ЦЕЛОМУДРИЕ</w:t>
      </w:r>
      <w:bookmarkEnd w:id="5"/>
    </w:p>
    <w:p>
      <w:pPr>
        <w:pStyle w:val="Style15"/>
        <w:spacing w:before="85" w:after="0"/>
        <w:ind w:left="85" w:right="85" w:firstLine="339"/>
        <w:jc w:val="both"/>
        <w:rPr>
          <w:color w:val="000000"/>
        </w:rPr>
      </w:pPr>
      <w:r>
        <w:rPr>
          <w:color w:val="000000"/>
          <w:sz w:val="20"/>
          <w:szCs w:val="20"/>
        </w:rPr>
        <w:t>20. Подражая Иисусу Христу, Который словом и особенно свидетельством собственной жизни призывал к целомудрию ради Царства Небесного[31], и по примеру Девы Марии[32], мы охотно принимаем это целомудрие как дар[33], чтобы всем сердцем отдаться тому, что принадлежит Отцу[34]. Этим даром целомудрия Господь Иисус в слабости нашего тела являет сверхъестественную силу Своей славы, чтобы возбудить во всех надежду жизни будущего века[35].</w:t>
      </w:r>
    </w:p>
    <w:p>
      <w:pPr>
        <w:pStyle w:val="Style15"/>
        <w:spacing w:before="85" w:after="0"/>
        <w:ind w:left="85" w:right="85" w:firstLine="339"/>
        <w:jc w:val="both"/>
        <w:rPr>
          <w:color w:val="000000"/>
        </w:rPr>
      </w:pPr>
      <w:r>
        <w:rPr>
          <w:color w:val="000000"/>
          <w:sz w:val="20"/>
          <w:szCs w:val="20"/>
        </w:rPr>
        <w:t>21. Обет целомудрия, который мы приносим, утверждает новую братскую общину во Христе; создает общность, которая зиждется не на теле и не на крови, но лишь на воле Бога[36]. Целомудрие как знак совершенной любви является для мира необыкновенным источником духовного богатства[37] и поэтому дает нам особую свободу, дабы мы могли возгореться любовью к Богу и ко всем людям и укрепить наш дух в апостольском служении для борьбы против сил зла[38].</w:t>
      </w:r>
    </w:p>
    <w:p>
      <w:pPr>
        <w:pStyle w:val="Style15"/>
        <w:spacing w:before="85" w:after="0"/>
        <w:ind w:left="85" w:right="85" w:firstLine="339"/>
        <w:jc w:val="both"/>
        <w:rPr>
          <w:color w:val="000000"/>
        </w:rPr>
      </w:pPr>
      <w:r>
        <w:rPr>
          <w:color w:val="000000"/>
          <w:sz w:val="20"/>
          <w:szCs w:val="20"/>
        </w:rPr>
        <w:t>22. Итак, возлюбим целомудрие как Божий дар, примем его с весельем духа и будем всеми силами беречь его. В силу обетов мы клянемся сохранять совершенное воздержание в целибате.</w:t>
      </w:r>
    </w:p>
    <w:p>
      <w:pPr>
        <w:pStyle w:val="Style15"/>
        <w:spacing w:before="85" w:after="0"/>
        <w:ind w:left="85" w:right="85" w:firstLine="339"/>
        <w:jc w:val="both"/>
        <w:rPr>
          <w:color w:val="000000"/>
        </w:rPr>
      </w:pPr>
      <w:r>
        <w:rPr>
          <w:color w:val="000000"/>
          <w:sz w:val="20"/>
          <w:szCs w:val="20"/>
        </w:rPr>
        <w:t>Поскольку соблюдение целомудрия затрагивает глубинные потребности нашей природы и требует от нас определенного отречения[39], мы должны всецело уповать на Господа и смиренно умолять Его о помощи. Будем же развивать жизнь в общине, ибо истинная братская любовь хранит и совершенствует целомудрие.</w:t>
      </w:r>
    </w:p>
    <w:p>
      <w:pPr>
        <w:pStyle w:val="Style15"/>
        <w:spacing w:before="85" w:after="0"/>
        <w:ind w:left="85" w:right="85" w:firstLine="339"/>
        <w:jc w:val="both"/>
        <w:rPr>
          <w:color w:val="000000"/>
        </w:rPr>
      </w:pPr>
      <w:r>
        <w:rPr>
          <w:color w:val="000000"/>
          <w:sz w:val="20"/>
          <w:szCs w:val="20"/>
        </w:rPr>
        <w:t>Нам надлежит не полагаться на собственные силы и избегать соблазнов, руководствуясь определенным духовным чутьем. Помощью для нас должен стать постоянный труд, пастырское благоразумие и забота о здоровье ума и тел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Глава_III._НИЩЕТА"/>
      <w:r>
        <w:rPr>
          <w:b/>
          <w:bCs/>
          <w:color w:val="98005D"/>
          <w:sz w:val="20"/>
          <w:szCs w:val="20"/>
          <w:u w:val="single"/>
        </w:rPr>
        <w:t>Глава III. НИЩЕТА</w:t>
      </w:r>
      <w:bookmarkEnd w:id="6"/>
    </w:p>
    <w:p>
      <w:pPr>
        <w:pStyle w:val="Style15"/>
        <w:spacing w:before="85" w:after="0"/>
        <w:ind w:left="85" w:right="85" w:firstLine="339"/>
        <w:jc w:val="both"/>
        <w:rPr>
          <w:color w:val="000000"/>
        </w:rPr>
      </w:pPr>
      <w:r>
        <w:rPr>
          <w:color w:val="000000"/>
          <w:sz w:val="20"/>
          <w:szCs w:val="20"/>
        </w:rPr>
        <w:t>23. Подражая Иисусу Христу, мы приносим обет евангельской нищеты. Он Сам, будучи богат, ради нас обнищал, дабы мы обогатились Его нищетою[40], и, проповедуя Царство, не имел где приклонить голову[41].</w:t>
      </w:r>
    </w:p>
    <w:p>
      <w:pPr>
        <w:pStyle w:val="Style15"/>
        <w:spacing w:before="85" w:after="0"/>
        <w:ind w:left="85" w:right="85" w:firstLine="339"/>
        <w:jc w:val="both"/>
        <w:rPr>
          <w:color w:val="000000"/>
        </w:rPr>
      </w:pPr>
      <w:r>
        <w:rPr>
          <w:color w:val="000000"/>
          <w:sz w:val="20"/>
          <w:szCs w:val="20"/>
        </w:rPr>
        <w:t>Своим обетом мы соучаствуем в Его нищете и, по примеру Блаженной Девы Марии, первой среди нищих Господних[42], и подобно апостолам, которые, оставив все, последовали за Господом[43], мы напоминаем людям о благах будущего века.</w:t>
      </w:r>
    </w:p>
    <w:p>
      <w:pPr>
        <w:pStyle w:val="Style15"/>
        <w:spacing w:before="85" w:after="0"/>
        <w:ind w:left="85" w:right="85" w:firstLine="339"/>
        <w:jc w:val="both"/>
        <w:rPr>
          <w:color w:val="000000"/>
        </w:rPr>
      </w:pPr>
      <w:r>
        <w:rPr>
          <w:color w:val="000000"/>
          <w:sz w:val="20"/>
          <w:szCs w:val="20"/>
        </w:rPr>
        <w:t xml:space="preserve">24. Целиком уповая на Господа, а не на власть или богатство, мы ищем прежде всего Царства Божия[44], которое наследуют нищие[45]. Добровольная нищета укрепляет братскую общину в единстве сердца и духа. Это выражается в общности как материальных, так и духовных благ с нищими и в служении им. </w:t>
      </w:r>
    </w:p>
    <w:p>
      <w:pPr>
        <w:pStyle w:val="Style15"/>
        <w:spacing w:before="85" w:after="0"/>
        <w:ind w:left="85" w:right="85" w:firstLine="339"/>
        <w:jc w:val="both"/>
        <w:rPr>
          <w:color w:val="000000"/>
        </w:rPr>
      </w:pPr>
      <w:r>
        <w:rPr>
          <w:color w:val="000000"/>
          <w:sz w:val="20"/>
          <w:szCs w:val="20"/>
        </w:rPr>
        <w:t>25. Наша нищета носит апостольский характер[46], и посему наша жизнь и деятельность должны складываться в духе нищеты. Следовательно, формы нищеты должны соответствовать нашей миссионерской жизни и стать как личным, так и присущим всей общине знаком Евангелия. Поэтому Конгрегация и наши общины, с учетом конкретных обстоятельств, должны стараться совместно свидетельствовать о нищете, избегая любого вида роскоши, неумеренного стяжания, а также накопительства; наше имущество, пища и одежда должны соответствовать образу жизни нищих. Нам надлежит всегда быть готовыми отдать свои блага другим, прежде всего, на нужды нашей Конгрегации и народа Божия.</w:t>
      </w:r>
    </w:p>
    <w:p>
      <w:pPr>
        <w:pStyle w:val="Style15"/>
        <w:spacing w:before="85" w:after="0"/>
        <w:ind w:left="85" w:right="85" w:firstLine="339"/>
        <w:jc w:val="both"/>
        <w:rPr>
          <w:color w:val="000000"/>
        </w:rPr>
      </w:pPr>
      <w:r>
        <w:rPr>
          <w:color w:val="000000"/>
          <w:sz w:val="20"/>
          <w:szCs w:val="20"/>
        </w:rPr>
        <w:t>26. Нашим миссионерам следует заботиться о том, чтобы быть духом и на деле воистину нищими. В соответствии с обетом нищеты, они не могут что-либо удерживать или приобретать для себя, ни одну вещь не могут использовать как свою собственность[47]. Они должны быть твердо убеждены в том, что в силу всеобщего права, они обязаны трудиться[48], разделяя участь нищих. Пусть никто из них не совершает богослужений ради наживы[49]. Пусть радуются, испытывая последствия нищеты, никогда не сомневаясь в промысле Сказавшего: «Ищите же прежде Царства Божия, и правды его, и это все приложится вам»[50].</w:t>
      </w:r>
    </w:p>
    <w:p>
      <w:pPr>
        <w:pStyle w:val="Style15"/>
        <w:spacing w:before="85" w:after="0"/>
        <w:ind w:left="85" w:right="85" w:firstLine="339"/>
        <w:jc w:val="both"/>
        <w:rPr>
          <w:color w:val="000000"/>
        </w:rPr>
      </w:pPr>
      <w:r>
        <w:rPr>
          <w:color w:val="000000"/>
          <w:sz w:val="20"/>
          <w:szCs w:val="20"/>
        </w:rPr>
        <w:t>Для утверждения духа монашеской нищеты соответствующий настоятель может позволить членам Конгрегации, принесшим вечные обеты, добровольно, с соблюдением всех норм права, отказаться от наследства.</w:t>
      </w:r>
    </w:p>
    <w:p>
      <w:pPr>
        <w:pStyle w:val="Style15"/>
        <w:spacing w:before="85" w:after="0"/>
        <w:ind w:left="85" w:right="85" w:firstLine="339"/>
        <w:jc w:val="both"/>
        <w:rPr>
          <w:color w:val="000000"/>
        </w:rPr>
      </w:pPr>
      <w:r>
        <w:rPr>
          <w:color w:val="000000"/>
          <w:sz w:val="20"/>
          <w:szCs w:val="20"/>
        </w:rPr>
        <w:t>27. В силу обета нищеты члены Конгрегации отказываются от права распоряжаться материальными благами и пользоваться ими без разрешения настоятеля.</w:t>
      </w:r>
    </w:p>
    <w:p>
      <w:pPr>
        <w:pStyle w:val="Style15"/>
        <w:spacing w:before="85" w:after="0"/>
        <w:ind w:left="85" w:right="85" w:firstLine="339"/>
        <w:jc w:val="both"/>
        <w:rPr>
          <w:color w:val="000000"/>
        </w:rPr>
      </w:pPr>
      <w:r>
        <w:rPr>
          <w:color w:val="000000"/>
          <w:sz w:val="20"/>
          <w:szCs w:val="20"/>
        </w:rPr>
        <w:t>До принесения первых обетов они должны поручить распоряжение своим имуществом тому, кому пожелают, а доходами с него свободно пользоваться в соответствии с нормами нашего права. Перед принесением вечных обетов они в свободной форме составляют гражданское завещание, касающееся всего их имущества, как уже имеющегося, так и того, которое они, возможно, будут иметь в дальнейшем. Члены Конгрегации не имеют права без согласия настоятеля составлять какие-либо акты, касающиеся собственности, будь то личные вещи, находящиеся в их распоряжении в настоящее время, или вещи, которые они получили каким-либо образом после принесения обетов.</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Глава_IV._ПОСЛУШАНИЕ"/>
      <w:r>
        <w:rPr>
          <w:b/>
          <w:bCs/>
          <w:color w:val="98005D"/>
          <w:sz w:val="20"/>
          <w:szCs w:val="20"/>
          <w:u w:val="single"/>
        </w:rPr>
        <w:t>Глава IV. ПОСЛУШАНИЕ</w:t>
      </w:r>
      <w:bookmarkEnd w:id="7"/>
    </w:p>
    <w:p>
      <w:pPr>
        <w:pStyle w:val="Style15"/>
        <w:spacing w:before="85" w:after="0"/>
        <w:ind w:left="85" w:right="85" w:firstLine="339"/>
        <w:jc w:val="both"/>
        <w:rPr>
          <w:color w:val="000000"/>
        </w:rPr>
      </w:pPr>
      <w:r>
        <w:rPr>
          <w:color w:val="000000"/>
          <w:sz w:val="20"/>
          <w:szCs w:val="20"/>
        </w:rPr>
        <w:t>28. Подражая Иисусу Христу, посланному, чтобы творить волю Отца[51], и по примеру Девы Марии, Которая добровольно, как раба Господня[52], полностью посвятила Себя Сыну и Его служению, мы, ведомые Святым Духом, должны стремиться исполнять в нашей Конгрегации волю Отца.</w:t>
      </w:r>
    </w:p>
    <w:p>
      <w:pPr>
        <w:pStyle w:val="Style15"/>
        <w:spacing w:before="85" w:after="0"/>
        <w:ind w:left="85" w:right="85" w:firstLine="339"/>
        <w:jc w:val="both"/>
        <w:rPr>
          <w:color w:val="000000"/>
        </w:rPr>
      </w:pPr>
      <w:r>
        <w:rPr>
          <w:color w:val="000000"/>
          <w:sz w:val="20"/>
          <w:szCs w:val="20"/>
        </w:rPr>
        <w:t>Принося обет послушания, мы даем Богу возможность свободно распоряжаться нашей жизнью и в силу обета принимаем на себя обязанность послушания воле законного настоятеля во всем, что прямо или опосредованно связано с жизнью Конгрегации, то есть в исполнении миссионерского служения, в соблюдении обетов и Конституции. Нам надлежит уподобиться Иисусу Христу, Который ради нас был послушен до смерти и смерти крестной[53], и во всем соединиться со спасительной волей Божией.</w:t>
      </w:r>
    </w:p>
    <w:p>
      <w:pPr>
        <w:pStyle w:val="Style15"/>
        <w:spacing w:before="85" w:after="0"/>
        <w:ind w:left="85" w:right="85" w:firstLine="339"/>
        <w:jc w:val="both"/>
        <w:rPr>
          <w:color w:val="000000"/>
        </w:rPr>
      </w:pPr>
      <w:r>
        <w:rPr>
          <w:color w:val="000000"/>
          <w:sz w:val="20"/>
          <w:szCs w:val="20"/>
        </w:rPr>
        <w:t>29. Истинный миссионер познается по послушанию, и посему мы все, участники одного и того же призвания, должны стремиться совместно познавать и исполнять волю Бога, дабы смогли исполнять общую миссию в Церкви, учитывая особенности времени, места и людей. В поиске и исполнении воли Божией всем нам надлежит помогать братьям молитвой, советом и братской беседой.</w:t>
      </w:r>
    </w:p>
    <w:p>
      <w:pPr>
        <w:pStyle w:val="Style15"/>
        <w:spacing w:before="85" w:after="0"/>
        <w:ind w:left="85" w:right="85" w:firstLine="339"/>
        <w:jc w:val="both"/>
        <w:rPr>
          <w:color w:val="000000"/>
        </w:rPr>
      </w:pPr>
      <w:r>
        <w:rPr>
          <w:color w:val="000000"/>
          <w:sz w:val="20"/>
          <w:szCs w:val="20"/>
        </w:rPr>
        <w:t>30. Единство общин в любви и миссии выражается видимым образам в наших настоятелях. Поэтому они должны, прежде всего, искать воли Отца[54], чтобы затем предлагать ее братьям.</w:t>
      </w:r>
    </w:p>
    <w:p>
      <w:pPr>
        <w:pStyle w:val="Style15"/>
        <w:spacing w:before="85" w:after="0"/>
        <w:ind w:left="85" w:right="85" w:firstLine="339"/>
        <w:jc w:val="both"/>
        <w:rPr>
          <w:color w:val="000000"/>
        </w:rPr>
      </w:pPr>
      <w:r>
        <w:rPr>
          <w:color w:val="000000"/>
          <w:sz w:val="20"/>
          <w:szCs w:val="20"/>
        </w:rPr>
        <w:t>Настоятели охотно выслушивают собратьев и заботятся об их единодушии ради блага Конгрегации и всей Церкви, сохраняя за собой право решения и определения того, что следует делать. Исполняя свою власть в соответствии с нормами Конституции и в духе служения, они жертвуют свою жизнь ради братьев[55].</w:t>
      </w:r>
    </w:p>
    <w:p>
      <w:pPr>
        <w:pStyle w:val="Style15"/>
        <w:spacing w:before="85" w:after="0"/>
        <w:ind w:left="85" w:right="85" w:firstLine="339"/>
        <w:jc w:val="both"/>
        <w:rPr>
          <w:color w:val="000000"/>
        </w:rPr>
      </w:pPr>
      <w:r>
        <w:rPr>
          <w:color w:val="000000"/>
          <w:sz w:val="20"/>
          <w:szCs w:val="20"/>
        </w:rPr>
        <w:t>31. Ведомые любовью, миссионеры пусть привыкают к послушанию Господу, с готовностью и совершенно отдавая себя людям ради Него[56].</w:t>
      </w:r>
    </w:p>
    <w:p>
      <w:pPr>
        <w:pStyle w:val="Style15"/>
        <w:spacing w:before="85" w:after="0"/>
        <w:ind w:left="85" w:right="85" w:firstLine="339"/>
        <w:jc w:val="both"/>
        <w:rPr>
          <w:color w:val="000000"/>
        </w:rPr>
      </w:pPr>
      <w:r>
        <w:rPr>
          <w:color w:val="000000"/>
          <w:sz w:val="20"/>
          <w:szCs w:val="20"/>
        </w:rPr>
        <w:t>Пусть они не противятся распоряжениям настоятелей, но защищают их; если же считают необходимым предложить как волю Божию что-либо, противоречащее сказанному настоятелями, пусть делают это свободно, но только после того, как испросят совета у Бога, и будут готовы исполнить вынесенное решение. Распоряжения и принятые на себя обязанности пусть исполняют с самоотдачей.</w:t>
      </w:r>
    </w:p>
    <w:p>
      <w:pPr>
        <w:pStyle w:val="Style15"/>
        <w:spacing w:before="85" w:after="0"/>
        <w:ind w:left="85" w:right="85" w:firstLine="339"/>
        <w:jc w:val="both"/>
        <w:rPr>
          <w:color w:val="000000"/>
        </w:rPr>
      </w:pPr>
      <w:r>
        <w:rPr>
          <w:color w:val="000000"/>
          <w:sz w:val="20"/>
          <w:szCs w:val="20"/>
        </w:rPr>
        <w:t>32. С таким расположением духа миссионеры будут готовы к тому, что их могут послать в любую страну мира для любого служения, которое через настоятелей поручит им Конгрегац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Глава_V._МОЛИТВА"/>
      <w:r>
        <w:rPr>
          <w:b/>
          <w:bCs/>
          <w:color w:val="98005D"/>
          <w:sz w:val="20"/>
          <w:szCs w:val="20"/>
          <w:u w:val="single"/>
        </w:rPr>
        <w:t>Глава V. МОЛИТВА</w:t>
      </w:r>
      <w:bookmarkEnd w:id="8"/>
    </w:p>
    <w:p>
      <w:pPr>
        <w:pStyle w:val="Style15"/>
        <w:spacing w:before="85" w:after="0"/>
        <w:ind w:left="85" w:right="85" w:firstLine="339"/>
        <w:jc w:val="both"/>
        <w:rPr>
          <w:color w:val="000000"/>
        </w:rPr>
      </w:pPr>
      <w:r>
        <w:rPr>
          <w:color w:val="000000"/>
          <w:sz w:val="20"/>
          <w:szCs w:val="20"/>
        </w:rPr>
        <w:t>33. Мы, взявшие на себя миссионерское служение Христа, должны также подражать Ему в непрестанной молитве[57] и слушать Его, когда Он советует и учит тому[58], что молиться надлежит непрестанно[59].</w:t>
      </w:r>
    </w:p>
    <w:p>
      <w:pPr>
        <w:pStyle w:val="Style15"/>
        <w:spacing w:before="85" w:after="0"/>
        <w:ind w:left="85" w:right="85" w:firstLine="339"/>
        <w:jc w:val="both"/>
        <w:rPr>
          <w:color w:val="000000"/>
        </w:rPr>
      </w:pPr>
      <w:r>
        <w:rPr>
          <w:color w:val="000000"/>
          <w:sz w:val="20"/>
          <w:szCs w:val="20"/>
        </w:rPr>
        <w:t>34. Поэтому нам надо заботиться о возрастании духа усыновления, которым взываем: «Авва, Отче»[60]. Просвещенные светом веры, мы будем искать знаки Его воли во всем происходящем, и таким образом с каждым днем становиться все более способными исполнять наше миссионерское служение.</w:t>
      </w:r>
    </w:p>
    <w:p>
      <w:pPr>
        <w:pStyle w:val="Style15"/>
        <w:spacing w:before="85" w:after="0"/>
        <w:ind w:left="85" w:right="85" w:firstLine="339"/>
        <w:jc w:val="both"/>
        <w:rPr>
          <w:color w:val="000000"/>
        </w:rPr>
      </w:pPr>
      <w:r>
        <w:rPr>
          <w:color w:val="000000"/>
          <w:sz w:val="20"/>
          <w:szCs w:val="20"/>
        </w:rPr>
        <w:t>Слово Божие, проповедь которого является нашей задачей, нам нужно слушать, прежде всего непрестанно созерцая[61], и беседовать о нем с братьями, дабы мы сами были обращены к Евангелию, уподоблены Христу, и возгорелись объемлющей нас любовью Его[62]. Посему мы должны предстоять пред Богом в молениях и молитвах о Церкви и мире[63].</w:t>
      </w:r>
    </w:p>
    <w:p>
      <w:pPr>
        <w:pStyle w:val="Style15"/>
        <w:spacing w:before="85" w:after="0"/>
        <w:ind w:left="85" w:right="85" w:firstLine="339"/>
        <w:jc w:val="both"/>
        <w:rPr>
          <w:color w:val="000000"/>
        </w:rPr>
      </w:pPr>
      <w:r>
        <w:rPr>
          <w:color w:val="000000"/>
          <w:sz w:val="20"/>
          <w:szCs w:val="20"/>
        </w:rPr>
        <w:t>35. Прежде всего, каждый день нам следует в глубокой сосредоточенности совершать Тайну Евхаристии, соединяясь с Господом Христом, Который провозглашает слова жизни, отдает Самого Себя за братьев, воздает честь Отцу и созидает единство Церкви. Беседа с Христом Господом при посещении и почитании Пресвятых Даров пусть будет потребностью наших сердец. Нам надлежит ежедневно возносить молитвы от имени Церкви.</w:t>
      </w:r>
    </w:p>
    <w:p>
      <w:pPr>
        <w:pStyle w:val="Style15"/>
        <w:spacing w:before="85" w:after="0"/>
        <w:ind w:left="85" w:right="85" w:firstLine="339"/>
        <w:jc w:val="both"/>
        <w:rPr>
          <w:color w:val="000000"/>
        </w:rPr>
      </w:pPr>
      <w:r>
        <w:rPr>
          <w:color w:val="000000"/>
          <w:sz w:val="20"/>
          <w:szCs w:val="20"/>
        </w:rPr>
        <w:t>Во время особых литургических периодов и в праздничные дни мы должны стремиться сообразовывать нашу молитву с духом всей Церкви, в Литургии открывающей верным для созерцания полноту тайны Христовой. Из совершения Евхаристии и прославления Бога мы черпаем силы, необходимые для возрастания нашей жизни во Христе и для все более плодотворного нашего служения.</w:t>
      </w:r>
    </w:p>
    <w:p>
      <w:pPr>
        <w:pStyle w:val="Style15"/>
        <w:spacing w:before="85" w:after="0"/>
        <w:ind w:left="85" w:right="85" w:firstLine="339"/>
        <w:jc w:val="both"/>
        <w:rPr>
          <w:color w:val="000000"/>
        </w:rPr>
      </w:pPr>
      <w:r>
        <w:rPr>
          <w:color w:val="000000"/>
          <w:sz w:val="20"/>
          <w:szCs w:val="20"/>
        </w:rPr>
        <w:t>С небесной Церковью нам надлежит теснее соединяться в почитании, которое мы воздаем, прежде всего, Блаженной Деве Марии, а также св. Иосифу, св. Михаилу, всем ангелам, апостолам и тем святым, которые в истинно миссионерском духе стали согласно традиции нашими Покровителями: св. Альфонсу Марии Лигуори, св. Игнатию Лойоле, св. Терезе Иисуса (Авильской), св. Екатерине Сиенской.</w:t>
      </w:r>
    </w:p>
    <w:p>
      <w:pPr>
        <w:pStyle w:val="Style15"/>
        <w:spacing w:before="85" w:after="0"/>
        <w:ind w:left="85" w:right="85" w:firstLine="339"/>
        <w:jc w:val="both"/>
        <w:rPr>
          <w:color w:val="000000"/>
        </w:rPr>
      </w:pPr>
      <w:r>
        <w:rPr>
          <w:color w:val="000000"/>
          <w:sz w:val="20"/>
          <w:szCs w:val="20"/>
        </w:rPr>
        <w:t>36. Мы с сыновней любовью почитаем Богородицу Блаженную Деву Марию, всем сердцем соединившуюся со Своим Сыном в деле искупления. Мы воздаем Ей честь как в Литургическом Богослужении, так и в принятых традицией молитвенных практиках — в чтении розария и иных.</w:t>
      </w:r>
    </w:p>
    <w:p>
      <w:pPr>
        <w:pStyle w:val="Style15"/>
        <w:spacing w:before="85" w:after="0"/>
        <w:ind w:left="85" w:right="85" w:firstLine="339"/>
        <w:jc w:val="both"/>
        <w:rPr>
          <w:color w:val="000000"/>
        </w:rPr>
      </w:pPr>
      <w:r>
        <w:rPr>
          <w:color w:val="000000"/>
          <w:sz w:val="20"/>
          <w:szCs w:val="20"/>
        </w:rPr>
        <w:t>37. Размышляя в своем сердце над Словом Господним[64], мы, миссионеры, должны каждый день в течение часа, насколько это возможно, посвящать умной молитве, духовному чтению, особенно чтению Священного Писания[65], и испытывать нашу верность Евангелию.</w:t>
      </w:r>
    </w:p>
    <w:p>
      <w:pPr>
        <w:pStyle w:val="Style15"/>
        <w:spacing w:before="85" w:after="0"/>
        <w:ind w:left="85" w:right="85" w:firstLine="339"/>
        <w:jc w:val="both"/>
        <w:rPr>
          <w:color w:val="000000"/>
        </w:rPr>
      </w:pPr>
      <w:r>
        <w:rPr>
          <w:color w:val="000000"/>
          <w:sz w:val="20"/>
          <w:szCs w:val="20"/>
        </w:rPr>
        <w:t>Ежедневная молитва, верно совершаемая, должна быть самой насущной потребностью общины и каждого из миссионеров, поэтому она должна занимать первое место в нашей жизни.</w:t>
      </w:r>
    </w:p>
    <w:p>
      <w:pPr>
        <w:pStyle w:val="Style15"/>
        <w:spacing w:before="85" w:after="0"/>
        <w:ind w:left="85" w:right="85" w:firstLine="339"/>
        <w:jc w:val="both"/>
        <w:rPr>
          <w:color w:val="000000"/>
        </w:rPr>
      </w:pPr>
      <w:r>
        <w:rPr>
          <w:color w:val="000000"/>
          <w:sz w:val="20"/>
          <w:szCs w:val="20"/>
        </w:rPr>
        <w:t>38. Нам надлежит часто приступать к таинству примирения, ибо в нем открывается и совершенствуется дух непрестанного обращения к Богу. Силой таинства мы одновременно примиряемся с Церковью, которую мы оскорбили своим грехом, и умираем для греха со Христом[66], греха не знающим[6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Глава_VI._УСТРОЕНИЕ_СЕБЯ_ПО_ОБРАЗУ_ХРИСТ"/>
      <w:r>
        <w:rPr>
          <w:b/>
          <w:bCs/>
          <w:color w:val="98005D"/>
          <w:sz w:val="20"/>
          <w:szCs w:val="20"/>
          <w:u w:val="single"/>
        </w:rPr>
        <w:t>Глава VI. УСТРОЕНИЕ СЕБЯ ПО ОБРАЗУ ХРИСТОВУ</w:t>
      </w:r>
      <w:bookmarkEnd w:id="9"/>
    </w:p>
    <w:p>
      <w:pPr>
        <w:pStyle w:val="Style15"/>
        <w:spacing w:before="85" w:after="0"/>
        <w:ind w:left="85" w:right="85" w:firstLine="339"/>
        <w:jc w:val="both"/>
        <w:rPr>
          <w:color w:val="000000"/>
        </w:rPr>
      </w:pPr>
      <w:r>
        <w:rPr>
          <w:color w:val="000000"/>
          <w:sz w:val="20"/>
          <w:szCs w:val="20"/>
        </w:rPr>
        <w:t>39. Помазание Святым Духом[68], Которым мы были помазаны на проповедь Евангелия нищим, есть соучастие в полноте Христа[69]. Поэтому мы, призванные следовать за Господом и соработничать с Ним в деле, вверенном Ему Отцом, исполненные Его Духом, должны непрестанно созерцать и подражать Христу, дабы уже не мы жили, а жил в нас Христос[70]. Только так мы сможем стать действенным орудием Господа для проповеди Небесного Царства.</w:t>
      </w:r>
    </w:p>
    <w:p>
      <w:pPr>
        <w:pStyle w:val="Style15"/>
        <w:spacing w:before="85" w:after="0"/>
        <w:ind w:left="85" w:right="85" w:firstLine="339"/>
        <w:jc w:val="both"/>
        <w:rPr>
          <w:color w:val="000000"/>
        </w:rPr>
      </w:pPr>
      <w:r>
        <w:rPr>
          <w:color w:val="000000"/>
          <w:sz w:val="20"/>
          <w:szCs w:val="20"/>
        </w:rPr>
        <w:t>Формировать себя по образу Христову мы стремимся в миссионерской общине через монашеские обеты. Достигаем этого и выражаем это также в иных добродетелях сообразно с нашими дарами в Церкви.</w:t>
      </w:r>
    </w:p>
    <w:p>
      <w:pPr>
        <w:pStyle w:val="Style15"/>
        <w:spacing w:before="85" w:after="0"/>
        <w:ind w:left="85" w:right="85" w:firstLine="339"/>
        <w:jc w:val="both"/>
        <w:rPr>
          <w:color w:val="000000"/>
        </w:rPr>
      </w:pPr>
      <w:r>
        <w:rPr>
          <w:color w:val="000000"/>
          <w:sz w:val="20"/>
          <w:szCs w:val="20"/>
        </w:rPr>
        <w:t>40. Совершенно необходимой добродетелью для миссионера является апостольская любовь, ибо без нее мы были бы, как медь звенящая или кимвал звучащий[71].</w:t>
      </w:r>
    </w:p>
    <w:p>
      <w:pPr>
        <w:pStyle w:val="Style15"/>
        <w:spacing w:before="85" w:after="0"/>
        <w:ind w:left="85" w:right="85" w:firstLine="339"/>
        <w:jc w:val="both"/>
        <w:rPr>
          <w:color w:val="000000"/>
        </w:rPr>
      </w:pPr>
      <w:r>
        <w:rPr>
          <w:color w:val="000000"/>
          <w:sz w:val="20"/>
          <w:szCs w:val="20"/>
        </w:rPr>
        <w:t>Охваченный горячей любовью к Отцу и ко всем людям, Христос добровольно предал Себя на труды и муки даже до смерти[72]. Подобно и апостолы, свидетели радостного Воскресения Христова[73], подвигнутые огнем Святого Духа, шли по всему миру.</w:t>
      </w:r>
    </w:p>
    <w:p>
      <w:pPr>
        <w:pStyle w:val="Style15"/>
        <w:spacing w:before="85" w:after="0"/>
        <w:ind w:left="85" w:right="85" w:firstLine="339"/>
        <w:jc w:val="both"/>
        <w:rPr>
          <w:color w:val="000000"/>
        </w:rPr>
      </w:pPr>
      <w:r>
        <w:rPr>
          <w:color w:val="000000"/>
          <w:sz w:val="20"/>
          <w:szCs w:val="20"/>
        </w:rPr>
        <w:t>Также и мы, ведомые апостольским рвением и радостью Духа, всеми силами и способностями будем стремиться, чтобы все могли познать Бога, возлюбить Его и Ему служить. Нам надлежит любить всех людей, искать и стяжать ради них радость того Царства, которое берет свое начало уже здесь, на земле.</w:t>
      </w:r>
    </w:p>
    <w:p>
      <w:pPr>
        <w:pStyle w:val="Style15"/>
        <w:spacing w:before="85" w:after="0"/>
        <w:ind w:left="85" w:right="85" w:firstLine="339"/>
        <w:jc w:val="both"/>
        <w:rPr>
          <w:color w:val="000000"/>
        </w:rPr>
      </w:pPr>
      <w:r>
        <w:rPr>
          <w:color w:val="000000"/>
          <w:sz w:val="20"/>
          <w:szCs w:val="20"/>
        </w:rPr>
        <w:t>41. Для того чтобы уподобиться Христу, Который уничижил Себя Самого, приняв образ раба[74], нам надлежит более всего искать смирения, ибо оно — поскольку готовит нас к восприятию Божией благодати — есть основа христианского совершенства, и посему оно — добродетель, совершенно необходимая для служителей Евангелия. Пусть каждый из нас воздает славу единственно Богу за все дары, которыми, как считает, обладает, и распорядится ими так, чтобы они принесли обильный плод[75].</w:t>
      </w:r>
    </w:p>
    <w:p>
      <w:pPr>
        <w:pStyle w:val="Style15"/>
        <w:spacing w:before="85" w:after="0"/>
        <w:ind w:left="85" w:right="85" w:firstLine="339"/>
        <w:jc w:val="both"/>
        <w:rPr>
          <w:color w:val="000000"/>
        </w:rPr>
      </w:pPr>
      <w:r>
        <w:rPr>
          <w:color w:val="000000"/>
          <w:sz w:val="20"/>
          <w:szCs w:val="20"/>
        </w:rPr>
        <w:t>Пусть каждый помнит о своих недостатках и грехах и размышляет в глубине сердца о своей зависимости от Бога. Осознание этой зависимости должно выражаться как в образе действия, так и во взаимоотношениях с ближними. Каждому из нас надлежит признавать свои ошибки, слабости и просить прощения у братьев и отдать им все, чего требует служение любви, чтобы быть среди братьев как слуга[76].</w:t>
      </w:r>
    </w:p>
    <w:p>
      <w:pPr>
        <w:pStyle w:val="Style15"/>
        <w:spacing w:before="85" w:after="0"/>
        <w:ind w:left="85" w:right="85" w:firstLine="339"/>
        <w:jc w:val="both"/>
        <w:rPr>
          <w:color w:val="000000"/>
        </w:rPr>
      </w:pPr>
      <w:r>
        <w:rPr>
          <w:color w:val="000000"/>
          <w:sz w:val="20"/>
          <w:szCs w:val="20"/>
        </w:rPr>
        <w:t>42. Нам следует всеми силами стремиться наследовать кротость, которую заповедал нам Господь[77], ибо она есть знак апостольского призвания. Христова любовь должна возбудить в нас[78] Божию ревность о братьях[79] и готовность каждый день умирать за них[80]; мы должны постоянно воспитывать в себе ту кротость служения, которую имел Христос[81], дабы все больше людей приобрести для Него.</w:t>
      </w:r>
    </w:p>
    <w:p>
      <w:pPr>
        <w:pStyle w:val="Style15"/>
        <w:spacing w:before="85" w:after="0"/>
        <w:ind w:left="85" w:right="85" w:firstLine="339"/>
        <w:jc w:val="both"/>
        <w:rPr>
          <w:color w:val="000000"/>
        </w:rPr>
      </w:pPr>
      <w:r>
        <w:rPr>
          <w:color w:val="000000"/>
          <w:sz w:val="20"/>
          <w:szCs w:val="20"/>
        </w:rPr>
        <w:t>43. Соучастники в деле искупления, мы должны стремиться уподобиться Христу, сказавшему: «Если кто хочет идти за Мною, отвергнись себя, возьми крест свой и следуй за Мной»[82].</w:t>
      </w:r>
    </w:p>
    <w:p>
      <w:pPr>
        <w:pStyle w:val="Style15"/>
        <w:spacing w:before="85" w:after="0"/>
        <w:ind w:left="85" w:right="85" w:firstLine="339"/>
        <w:jc w:val="both"/>
        <w:rPr>
          <w:color w:val="000000"/>
        </w:rPr>
      </w:pPr>
      <w:r>
        <w:rPr>
          <w:color w:val="000000"/>
          <w:sz w:val="20"/>
          <w:szCs w:val="20"/>
        </w:rPr>
        <w:t>Истинным миссионерам — странникам и пришельцам — следует воздерживаться от плотских похотей, восстающих на душу[83]. Посему пусть они бдительно следят за своими помышлениями, нося и прославляя Бога в своем теле[84].</w:t>
      </w:r>
    </w:p>
    <w:p>
      <w:pPr>
        <w:pStyle w:val="Style15"/>
        <w:spacing w:before="85" w:after="0"/>
        <w:ind w:left="85" w:right="85" w:firstLine="339"/>
        <w:jc w:val="both"/>
        <w:rPr>
          <w:color w:val="000000"/>
        </w:rPr>
      </w:pPr>
      <w:r>
        <w:rPr>
          <w:color w:val="000000"/>
          <w:sz w:val="20"/>
          <w:szCs w:val="20"/>
        </w:rPr>
        <w:t>В еде и питье, а также во всем, что доставляет удовольствие, пусть отличаются умеренностью в соответствии с условиями места и времени, как и подобает мужам апостольским. Таким образом, в их воздержании явится то, что тело принадлежит Христу, силой Которого Бог воскресил нас[85].</w:t>
      </w:r>
    </w:p>
    <w:p>
      <w:pPr>
        <w:pStyle w:val="Style15"/>
        <w:spacing w:before="85" w:after="0"/>
        <w:ind w:left="85" w:right="85" w:firstLine="339"/>
        <w:jc w:val="both"/>
        <w:rPr>
          <w:color w:val="000000"/>
        </w:rPr>
      </w:pPr>
      <w:r>
        <w:rPr>
          <w:color w:val="000000"/>
          <w:sz w:val="20"/>
          <w:szCs w:val="20"/>
        </w:rPr>
        <w:t>44. Очень важно, чтобы, помня слова Господни: «Кто потеряет душу свою ради Меня и Евангелия, тот сбережет ее»[86], миссионеры стремились к радости в невзгодах, в голоде, в жажде, в наготе, в трудах, посреди клеветы и гонений, во всяком притеснении[87], чтобы вслед за апостолом могли сказать: «А я не желаю хвалиться, разве только крестом Господа нашего Иисуса Христа, которым для меня мир распят, и я для мира»[88].</w:t>
      </w:r>
    </w:p>
    <w:p>
      <w:pPr>
        <w:pStyle w:val="Style15"/>
        <w:spacing w:before="85" w:after="0"/>
        <w:ind w:left="85" w:right="85" w:firstLine="339"/>
        <w:jc w:val="both"/>
        <w:rPr>
          <w:color w:val="000000"/>
        </w:rPr>
      </w:pPr>
      <w:r>
        <w:rPr>
          <w:color w:val="000000"/>
          <w:sz w:val="20"/>
          <w:szCs w:val="20"/>
        </w:rPr>
        <w:t>Сам Господь, Который до конца отождествил Себя со страждущими, призывает нас увидеть Его в тех, кто страдает, и оказывать им действенную помощь[89], даже жизнь свою полагая за братьев[90]. Сочувствуя людям, пребывающим в болезнях и скорбях, страдающим от несправедливости и притеснения, мы должны переносить все ради них, дабы и они обрели спасение[91].</w:t>
      </w:r>
    </w:p>
    <w:p>
      <w:pPr>
        <w:pStyle w:val="Style15"/>
        <w:spacing w:before="85" w:after="0"/>
        <w:ind w:left="85" w:right="85" w:firstLine="339"/>
        <w:jc w:val="both"/>
        <w:rPr>
          <w:color w:val="000000"/>
        </w:rPr>
      </w:pPr>
      <w:r>
        <w:rPr>
          <w:color w:val="000000"/>
          <w:sz w:val="20"/>
          <w:szCs w:val="20"/>
        </w:rPr>
        <w:t>45. Христос пострадал за нас, дабы оставить нам пример[92]. Так и мы, будучи больны, должны принимать немощь и страдания со смирением и упованием на Божию волю, понимая, что своей немощью восполняем недостаток скорбей Христовых[93]. Посему болезнь и всяческую нужду, вызванную нищетой, нам следует переносить с терпением, научая всех свидетельством своей жизни.</w:t>
      </w:r>
    </w:p>
    <w:p>
      <w:pPr>
        <w:pStyle w:val="Style15"/>
        <w:spacing w:before="85" w:after="0"/>
        <w:ind w:left="85" w:right="85" w:firstLine="339"/>
        <w:jc w:val="both"/>
        <w:rPr>
          <w:color w:val="000000"/>
        </w:rPr>
      </w:pPr>
      <w:r>
        <w:rPr>
          <w:color w:val="000000"/>
          <w:sz w:val="20"/>
          <w:szCs w:val="20"/>
        </w:rPr>
        <w:t>Если кто из нас тяжело заболеет, пусть теснее соединится со Христом через таинство больных, жертвуя свою жизнь за спасение всех людей и возлагая все свое упование на Того, Кто есть наше воскресение и жизнь[9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Глава_VII._НАША_МИССИЯ"/>
      <w:r>
        <w:rPr>
          <w:b/>
          <w:bCs/>
          <w:color w:val="98005D"/>
          <w:sz w:val="20"/>
          <w:szCs w:val="20"/>
          <w:u w:val="single"/>
        </w:rPr>
        <w:t>Глава VII. НАША МИССИЯ</w:t>
      </w:r>
      <w:bookmarkEnd w:id="10"/>
    </w:p>
    <w:p>
      <w:pPr>
        <w:pStyle w:val="Style15"/>
        <w:spacing w:before="85" w:after="0"/>
        <w:ind w:left="85" w:right="85" w:firstLine="339"/>
        <w:jc w:val="both"/>
        <w:rPr>
          <w:color w:val="000000"/>
        </w:rPr>
      </w:pPr>
      <w:r>
        <w:rPr>
          <w:color w:val="000000"/>
          <w:sz w:val="20"/>
          <w:szCs w:val="20"/>
        </w:rPr>
        <w:t>46. Служение слова, в котором мы открываем людям полноту тайны Христовой, составляет наше особое призвание среди народа Божия. Мы посланы для того, чтобы проповедовать жизнь, смерть и воскресение Господне, ожидая Его пришествия, дабы спаслись все верующие в Него[95].</w:t>
      </w:r>
    </w:p>
    <w:p>
      <w:pPr>
        <w:pStyle w:val="Style15"/>
        <w:spacing w:before="85" w:after="0"/>
        <w:ind w:left="85" w:right="85" w:firstLine="339"/>
        <w:jc w:val="both"/>
        <w:rPr>
          <w:color w:val="000000"/>
        </w:rPr>
      </w:pPr>
      <w:r>
        <w:rPr>
          <w:color w:val="000000"/>
          <w:sz w:val="20"/>
          <w:szCs w:val="20"/>
        </w:rPr>
        <w:t>Соучаствуя в радости и надежде, скорбях и притеснениях людей, а особенно — нищих, мы стремимся оказывать братскую помощь всем, кто трудится для преображения мира по замыслу Божьему. Мы должны проповедовать Евангелие Царства в верности и силе, ибо многие противятся ему в стремлении к власти, в жажде наживы или в погоне за удовольствиями[96].</w:t>
      </w:r>
    </w:p>
    <w:p>
      <w:pPr>
        <w:pStyle w:val="Style15"/>
        <w:spacing w:before="85" w:after="0"/>
        <w:ind w:left="85" w:right="85" w:firstLine="339"/>
        <w:jc w:val="both"/>
        <w:rPr>
          <w:color w:val="000000"/>
        </w:rPr>
      </w:pPr>
      <w:r>
        <w:rPr>
          <w:color w:val="000000"/>
          <w:sz w:val="20"/>
          <w:szCs w:val="20"/>
        </w:rPr>
        <w:t>47. Наша Конгрегация осуществляет свою миссию, создавая и укрепляя общины верных или обращая людей на путь веры в Бога, или обновляя их жизнь во Христе и ведя их к совершенству.</w:t>
      </w:r>
    </w:p>
    <w:p>
      <w:pPr>
        <w:pStyle w:val="Style15"/>
        <w:spacing w:before="85" w:after="0"/>
        <w:ind w:left="85" w:right="85" w:firstLine="339"/>
        <w:jc w:val="both"/>
        <w:rPr>
          <w:color w:val="000000"/>
        </w:rPr>
      </w:pPr>
      <w:r>
        <w:rPr>
          <w:color w:val="000000"/>
          <w:sz w:val="20"/>
          <w:szCs w:val="20"/>
        </w:rPr>
        <w:t xml:space="preserve">48. Для выполнения задач миссии миссионеры должны пользоваться всеми доступными им средствами, воспитывая в себе, прежде всего: </w:t>
      </w:r>
    </w:p>
    <w:p>
      <w:pPr>
        <w:pStyle w:val="Style15"/>
        <w:spacing w:before="85" w:after="0"/>
        <w:ind w:left="85" w:right="85" w:firstLine="339"/>
        <w:jc w:val="both"/>
        <w:rPr>
          <w:color w:val="000000"/>
        </w:rPr>
      </w:pPr>
      <w:r>
        <w:rPr>
          <w:color w:val="000000"/>
          <w:sz w:val="20"/>
          <w:szCs w:val="20"/>
        </w:rPr>
        <w:t>—</w:t>
      </w:r>
      <w:r>
        <w:rPr>
          <w:rFonts w:eastAsia="Arial"/>
          <w:color w:val="000000"/>
          <w:sz w:val="20"/>
          <w:szCs w:val="20"/>
        </w:rPr>
        <w:t xml:space="preserve"> </w:t>
      </w:r>
      <w:r>
        <w:rPr>
          <w:color w:val="000000"/>
          <w:sz w:val="20"/>
          <w:szCs w:val="20"/>
        </w:rPr>
        <w:t>способность распознавать то, что наиболее неотложно, наиболее полезно и действенно с учетом особенностей времени, места, особенностей людей и использовать соответствующие методы и средства апостольской работы;</w:t>
      </w:r>
    </w:p>
    <w:p>
      <w:pPr>
        <w:pStyle w:val="Style15"/>
        <w:spacing w:before="85" w:after="0"/>
        <w:ind w:left="85" w:right="85" w:firstLine="339"/>
        <w:jc w:val="both"/>
        <w:rPr>
          <w:color w:val="000000"/>
        </w:rPr>
      </w:pPr>
      <w:r>
        <w:rPr>
          <w:color w:val="000000"/>
          <w:sz w:val="20"/>
          <w:szCs w:val="20"/>
        </w:rPr>
        <w:t>—</w:t>
      </w:r>
      <w:r>
        <w:rPr>
          <w:rFonts w:eastAsia="Arial"/>
          <w:color w:val="000000"/>
          <w:sz w:val="20"/>
          <w:szCs w:val="20"/>
        </w:rPr>
        <w:t xml:space="preserve"> </w:t>
      </w:r>
      <w:r>
        <w:rPr>
          <w:color w:val="000000"/>
          <w:sz w:val="20"/>
          <w:szCs w:val="20"/>
        </w:rPr>
        <w:t>готовность отречься от всех своих привычек, чтобы исполнить задачу распространения веры как за границей, так и на родине, будучи открытыми для действия Духа и преданными миссии[97];</w:t>
      </w:r>
    </w:p>
    <w:p>
      <w:pPr>
        <w:pStyle w:val="Style15"/>
        <w:spacing w:before="85" w:after="0"/>
        <w:ind w:left="85" w:right="85" w:firstLine="339"/>
        <w:jc w:val="both"/>
        <w:rPr>
          <w:color w:val="000000"/>
        </w:rPr>
      </w:pPr>
      <w:r>
        <w:rPr>
          <w:color w:val="000000"/>
          <w:sz w:val="20"/>
          <w:szCs w:val="20"/>
        </w:rPr>
        <w:t>—</w:t>
      </w:r>
      <w:r>
        <w:rPr>
          <w:rFonts w:eastAsia="Arial"/>
          <w:color w:val="000000"/>
          <w:sz w:val="20"/>
          <w:szCs w:val="20"/>
        </w:rPr>
        <w:t xml:space="preserve"> </w:t>
      </w:r>
      <w:r>
        <w:rPr>
          <w:color w:val="000000"/>
          <w:sz w:val="20"/>
          <w:szCs w:val="20"/>
        </w:rPr>
        <w:t>чувство универсальности («sen</w:t>
        <w:softHyphen/>
        <w:t>sum ca</w:t>
        <w:softHyphen/>
        <w:t>tho</w:t>
        <w:softHyphen/>
        <w:t>li</w:t>
        <w:softHyphen/>
        <w:t>ci</w:t>
        <w:softHyphen/>
        <w:t>ta</w:t>
        <w:softHyphen/>
        <w:t>tis»), которым они ведомы по всему миру, чтобы с глубоким уважением относились к обычаям иных народов и их религиозным и культурным ценностям[98]. Миссионерские усилия мы должны направлять, в первую очередь, на тех, кто особенно нуждается в евангелизации, а также на тех, кто уже участвует в евангелизации или же способен участвовать в ней. Каждого и всех, кто движим миссионерским духом и хочет сотрудничать с нами, мы охотно приобщаем в Господе к нашей апостольской работе.</w:t>
      </w:r>
    </w:p>
    <w:p>
      <w:pPr>
        <w:pStyle w:val="Style15"/>
        <w:spacing w:before="85" w:after="0"/>
        <w:ind w:left="85" w:right="85" w:firstLine="339"/>
        <w:jc w:val="both"/>
        <w:rPr>
          <w:color w:val="000000"/>
        </w:rPr>
      </w:pPr>
      <w:r>
        <w:rPr>
          <w:color w:val="000000"/>
          <w:sz w:val="20"/>
          <w:szCs w:val="20"/>
        </w:rPr>
        <w:t>49. Члены Конгрегации должны быть безгранично преданными служению Евангелия, оставляя даже собственные семьи[99] и памятуя о том, что у них один Отец, Который на небесах[100], и Которому они должны приносить радость как никому другому. Они должны заботиться о том, чтобы превратно понятая любовь к родине и родной культуре не стала препятствием в поиске способов осуществления задачи евангелизации народов. Дабы они могли свободно отдаться своему миссионерскому призванию, им не следует вступать в политические партии или заниматься чем-либо, что могло бы помешать исполнению призвания.</w:t>
      </w:r>
    </w:p>
    <w:p>
      <w:pPr>
        <w:pStyle w:val="Style15"/>
        <w:spacing w:before="85" w:after="0"/>
        <w:ind w:left="85" w:right="85" w:firstLine="339"/>
        <w:jc w:val="both"/>
        <w:rPr>
          <w:color w:val="000000"/>
        </w:rPr>
      </w:pPr>
      <w:r>
        <w:rPr>
          <w:color w:val="000000"/>
          <w:sz w:val="20"/>
          <w:szCs w:val="20"/>
        </w:rPr>
        <w:t>50. В числе основных служений — пастырства, освящения и евангелизации — особой обязанностью для всех нас, миссионеров, является сотрудничество в деле евангелизации людей. Посему пусть никто не принимает на себя обязательств, связанных с осуществлением церковной власти, разве что по согласованию с Генеральным Настоятелем или же по поручению Святого Отц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Глава_VIII._ДОСТИЖЕНИЕ_СОВЕРШЕНСТВА_В_МИ"/>
      <w:r>
        <w:rPr>
          <w:b/>
          <w:bCs/>
          <w:color w:val="98005D"/>
          <w:sz w:val="20"/>
          <w:szCs w:val="20"/>
          <w:u w:val="single"/>
        </w:rPr>
        <w:t>Глава VIII. ДОСТИЖЕНИЕ СОВЕРШЕНСТВА В МИССИОНЕРСКОЙ ЖИЗНИ</w:t>
      </w:r>
      <w:bookmarkEnd w:id="11"/>
    </w:p>
    <w:p>
      <w:pPr>
        <w:pStyle w:val="Style15"/>
        <w:spacing w:before="85" w:after="0"/>
        <w:ind w:left="85" w:right="85" w:firstLine="339"/>
        <w:jc w:val="both"/>
        <w:rPr>
          <w:color w:val="000000"/>
        </w:rPr>
      </w:pPr>
      <w:r>
        <w:rPr>
          <w:color w:val="000000"/>
          <w:sz w:val="20"/>
          <w:szCs w:val="20"/>
        </w:rPr>
        <w:t>51. Наши миссионеры, алчущие Божией правды[101], должны заботиться о достижении полноты зрелости Христовой[102], дабы могли все более действенно передавать другим благодать Евангелия. Мы призваны Богом[103] и оправданы в Иисусе Христе[104] не по делам нашим, но по Его изволению, и верим, что Начавший в нас доброе дело будет совершать его даже до дня второго пришествия Иисуса Христа[105].</w:t>
      </w:r>
    </w:p>
    <w:p>
      <w:pPr>
        <w:pStyle w:val="Style15"/>
        <w:spacing w:before="85" w:after="0"/>
        <w:ind w:left="85" w:right="85" w:firstLine="339"/>
        <w:jc w:val="both"/>
        <w:rPr>
          <w:color w:val="000000"/>
        </w:rPr>
      </w:pPr>
      <w:r>
        <w:rPr>
          <w:color w:val="000000"/>
          <w:sz w:val="20"/>
          <w:szCs w:val="20"/>
        </w:rPr>
        <w:t>52. Мы стремимся идти дорогой новой жизни[106], с сердцем обращенным к Богу, и поэтому всякое дело станем предпринимать с добрыми намерениями и с истинным воодушевлением, перенося ради Господа все испытания. Каждый день нам следует обновлять решение продвигаться по пути Божьему. Каждый месяц мы должны участвовать в духовных упражнениях, осмысливать свое призвание и обновлять в себе упование на славу будущего века, и полнее готовиться к пришествию Господа. Каждый год с особым прилежанием и отдачей нам надлежит участвовать в духовных упражнениях.</w:t>
      </w:r>
    </w:p>
    <w:p>
      <w:pPr>
        <w:pStyle w:val="Style15"/>
        <w:spacing w:before="85" w:after="0"/>
        <w:ind w:left="85" w:right="85" w:firstLine="339"/>
        <w:jc w:val="both"/>
        <w:rPr>
          <w:color w:val="000000"/>
        </w:rPr>
      </w:pPr>
      <w:r>
        <w:rPr>
          <w:color w:val="000000"/>
          <w:sz w:val="20"/>
          <w:szCs w:val="20"/>
        </w:rPr>
        <w:t>53. Подобно тому, как Христос был возведен Духом в пустыню для искушения от дьявола[107], так и мы, Его ученики, часто будем искушаемы[108]. В искушениях пребудем же со Христом, Который искушаем в нас и по сей день[109].</w:t>
      </w:r>
    </w:p>
    <w:p>
      <w:pPr>
        <w:pStyle w:val="Style15"/>
        <w:spacing w:before="85" w:after="0"/>
        <w:ind w:left="85" w:right="85" w:firstLine="339"/>
        <w:jc w:val="both"/>
        <w:rPr>
          <w:color w:val="000000"/>
        </w:rPr>
      </w:pPr>
      <w:r>
        <w:rPr>
          <w:color w:val="000000"/>
          <w:sz w:val="20"/>
          <w:szCs w:val="20"/>
        </w:rPr>
        <w:t>Облеченные во всеоружие Божие[110], не станем полагаться на собственные силы, но лишь с непоколебимой надеждой доверимся Господу, Который во времена искушений являет нам Свою верность[111]. Будем же бодрствовать, как призывает Господь[112], и просить Отца небесного, чтобы не вводил нас во искушение[113].</w:t>
      </w:r>
    </w:p>
    <w:p>
      <w:pPr>
        <w:pStyle w:val="Style15"/>
        <w:spacing w:before="85" w:after="0"/>
        <w:ind w:left="85" w:right="85" w:firstLine="339"/>
        <w:jc w:val="both"/>
        <w:rPr>
          <w:color w:val="000000"/>
        </w:rPr>
      </w:pPr>
      <w:r>
        <w:rPr>
          <w:color w:val="000000"/>
          <w:sz w:val="20"/>
          <w:szCs w:val="20"/>
        </w:rPr>
        <w:t>54. Для эффективного достижения духовного совершенства нам надлежит просить помощи у братьев как через духовное руководство или совместный поиск решений, так и другими средствами. Пусть от всей души желают и настаивают на том, чтобы их поучали и наставляли; на всякое замечание пусть отвечают благодарностью и признательностью.</w:t>
      </w:r>
    </w:p>
    <w:p>
      <w:pPr>
        <w:pStyle w:val="Style15"/>
        <w:spacing w:before="85" w:after="0"/>
        <w:ind w:left="85" w:right="85" w:firstLine="339"/>
        <w:jc w:val="both"/>
        <w:rPr>
          <w:color w:val="000000"/>
        </w:rPr>
      </w:pPr>
      <w:r>
        <w:rPr>
          <w:color w:val="000000"/>
          <w:sz w:val="20"/>
          <w:szCs w:val="20"/>
        </w:rPr>
        <w:t>55. Если в заботе о других кто-либо заметит, что кто-то из братьев сбился с прямого пути и впал в заблуждения, которые могут причинить вред ему самому или другим, пусть скажет ему об этом лично, со смирением и кроткой любовью[114], памятуя о собственной слабости. Если же брат не желает выслушать или если благо его или других требует того, следует немедленно известить об этом настоятеля, чтобы найти соответствующее решение; дело же следует поручить Богу. Покаявшегося брата всем надлежит принимать с искренней любовью и поддерживать, дабы мог уверенно идти по пути Господню.</w:t>
      </w:r>
    </w:p>
    <w:p>
      <w:pPr>
        <w:pStyle w:val="Style15"/>
        <w:spacing w:before="85" w:after="0"/>
        <w:ind w:left="85" w:right="85" w:firstLine="339"/>
        <w:jc w:val="both"/>
        <w:rPr>
          <w:color w:val="000000"/>
        </w:rPr>
      </w:pPr>
      <w:r>
        <w:rPr>
          <w:color w:val="000000"/>
          <w:sz w:val="20"/>
          <w:szCs w:val="20"/>
        </w:rPr>
        <w:t>56. Необходимо, чтобы наши братья возрастали одновременно в добродетели и знании, дабы соответствовали требованиям времени и были способны плодотворно выполнять поставленные перед ними задачи. Пусть со всем старанием совершенствуются в церковных и светских науках и преуспевают в них. Настоятели, насколько это возможно, должны прилагать все усилия к тому, чтобы в распоряжении каждой общины были все средства, необходимые для более эффективного проведения занятий. Для всех членов общины библиотека должна занимать особое место в их жизни.</w:t>
      </w:r>
    </w:p>
    <w:p>
      <w:pPr>
        <w:pStyle w:val="Style15"/>
        <w:spacing w:before="85" w:after="0"/>
        <w:ind w:left="85" w:right="85" w:firstLine="339"/>
        <w:jc w:val="both"/>
        <w:rPr>
          <w:color w:val="000000"/>
        </w:rPr>
      </w:pPr>
      <w:r>
        <w:rPr>
          <w:color w:val="000000"/>
          <w:sz w:val="20"/>
          <w:szCs w:val="20"/>
        </w:rPr>
        <w:t>57. В соответствии с требованиями миссионерской жизни, одна часть дома должна быть отдана исключительно членам Конгрегации. Община должна установить свой распорядок, определить ритм общих молитв и распланировать другие области жизни так, чтобы все совместные действия были распределены согласно требованиям апостольского служения. За пределами времени, отведенного для работы и духовного делания, у миссионеров пусть будет некоторое время для себя и возможность отдохнуть, побыть в тишине и покое. При пользовании средствами массовой информации надлежит соблюдать необходимую осмотрительность и избегать всего, что может помешать духовной жизни или апостольскому свидетельству.</w:t>
      </w:r>
    </w:p>
    <w:p>
      <w:pPr>
        <w:pStyle w:val="Style15"/>
        <w:spacing w:before="85" w:after="0"/>
        <w:ind w:left="85" w:right="85" w:firstLine="339"/>
        <w:jc w:val="both"/>
        <w:rPr>
          <w:color w:val="000000"/>
        </w:rPr>
      </w:pPr>
      <w:r>
        <w:rPr>
          <w:color w:val="000000"/>
          <w:sz w:val="20"/>
          <w:szCs w:val="20"/>
        </w:rPr>
        <w:t>Во всем, что касается монашеского одеяния, следует придерживаться предписаний всеобщего пра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ЧАСТЬ_ВТОРАЯ._ЧЛЕНЫ_КОНГРЕГАЦИИ"/>
      <w:r>
        <w:rPr>
          <w:b/>
          <w:bCs/>
          <w:color w:val="98005D"/>
          <w:sz w:val="20"/>
          <w:szCs w:val="20"/>
          <w:u w:val="single"/>
        </w:rPr>
        <w:t>ЧАСТЬ ВТОРАЯ. ЧЛЕНЫ КОНГРЕГАЦИИ</w:t>
      </w:r>
      <w:bookmarkEnd w:id="12"/>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3" w:name="Глава_IX._ПРИЗВАННЫЕ_К_МИССИОНЕРСКОЙ_ЖИЗ"/>
      <w:r>
        <w:rPr>
          <w:b/>
          <w:bCs/>
          <w:color w:val="98005D"/>
          <w:sz w:val="20"/>
          <w:szCs w:val="20"/>
          <w:u w:val="single"/>
        </w:rPr>
        <w:t>Глава IX. ПРИЗВАННЫЕ К МИССИОНЕРСКОЙ ЖИЗНИ</w:t>
      </w:r>
      <w:bookmarkEnd w:id="13"/>
    </w:p>
    <w:p>
      <w:pPr>
        <w:pStyle w:val="Style15"/>
        <w:spacing w:before="85" w:after="0"/>
        <w:ind w:left="85" w:right="85" w:firstLine="339"/>
        <w:jc w:val="both"/>
        <w:rPr>
          <w:color w:val="000000"/>
        </w:rPr>
      </w:pPr>
      <w:r>
        <w:rPr>
          <w:color w:val="000000"/>
          <w:sz w:val="20"/>
          <w:szCs w:val="20"/>
        </w:rPr>
        <w:t>58. Все миссионеры пусть с радостью переживают дар своего призвания. Кроме того, они должны всем сердцем желать, чтобы этот дар был дан и другим, а наша Конгрегация день ото дня возрастала для проповеди Царства Божия[115]. Все должны принять как обращенные лично к нему слова Господни: «Молите Господина жатвы, чтобы выслал делателей на жатву Свою»[116]. Станем помнить также о том, что наши слова и наш образ жизни более всего вдохновляют других принять призвание Господа. Обязанность поощрять призвания возложена на всех и каждого из нас.</w:t>
      </w:r>
    </w:p>
    <w:p>
      <w:pPr>
        <w:pStyle w:val="Style15"/>
        <w:spacing w:before="85" w:after="0"/>
        <w:ind w:left="85" w:right="85" w:firstLine="339"/>
        <w:jc w:val="both"/>
        <w:rPr>
          <w:color w:val="000000"/>
        </w:rPr>
      </w:pPr>
      <w:r>
        <w:rPr>
          <w:color w:val="000000"/>
          <w:sz w:val="20"/>
          <w:szCs w:val="20"/>
        </w:rPr>
        <w:t>59. С теми людьми, которые чувствуют в себе призвание, следует начать процесс распознавания его через слушание слова Божия, молитву и братский диалог.</w:t>
      </w:r>
    </w:p>
    <w:p>
      <w:pPr>
        <w:pStyle w:val="Style15"/>
        <w:spacing w:before="85" w:after="0"/>
        <w:ind w:left="85" w:right="85" w:firstLine="339"/>
        <w:jc w:val="both"/>
        <w:rPr>
          <w:color w:val="000000"/>
        </w:rPr>
      </w:pPr>
      <w:r>
        <w:rPr>
          <w:color w:val="000000"/>
          <w:sz w:val="20"/>
          <w:szCs w:val="20"/>
        </w:rPr>
        <w:t>Те же, кто убедится в том, что призваны полностью соединиться с нашей Конгрегацией, должны подробно ознакомиться с нашей жизнью и миссией и определенным образом испытать себя в них[117].</w:t>
      </w:r>
    </w:p>
    <w:p>
      <w:pPr>
        <w:pStyle w:val="Style15"/>
        <w:spacing w:before="85" w:after="0"/>
        <w:ind w:left="85" w:right="85" w:firstLine="339"/>
        <w:jc w:val="both"/>
        <w:rPr>
          <w:color w:val="000000"/>
        </w:rPr>
      </w:pPr>
      <w:r>
        <w:rPr>
          <w:color w:val="000000"/>
          <w:sz w:val="20"/>
          <w:szCs w:val="20"/>
        </w:rPr>
        <w:t>Те, кто хочет вступить в Конгрегацию, должны пройти постулат, продолжая под руководством опытного миссионера глубже осознавать свое призвание.</w:t>
      </w:r>
    </w:p>
    <w:p>
      <w:pPr>
        <w:pStyle w:val="Style15"/>
        <w:spacing w:before="85" w:after="0"/>
        <w:ind w:left="85" w:right="85" w:firstLine="339"/>
        <w:jc w:val="both"/>
        <w:rPr>
          <w:color w:val="000000"/>
        </w:rPr>
      </w:pPr>
      <w:r>
        <w:rPr>
          <w:color w:val="000000"/>
          <w:sz w:val="20"/>
          <w:szCs w:val="20"/>
        </w:rPr>
        <w:t>В обряде приема постулант дает обещание в том, что, находясь в Конгрегации, в соответствии с монашеским уставом готов выполнять всю работу бесплатно, не прося за нее вознаграждения, и если оставит Конгрегацию, также ничего не будет просить за сделанную им работу.</w:t>
      </w:r>
    </w:p>
    <w:p>
      <w:pPr>
        <w:pStyle w:val="Style15"/>
        <w:spacing w:before="85" w:after="0"/>
        <w:ind w:left="85" w:right="85" w:firstLine="339"/>
        <w:jc w:val="both"/>
        <w:rPr>
          <w:color w:val="000000"/>
        </w:rPr>
      </w:pPr>
      <w:r>
        <w:rPr>
          <w:color w:val="000000"/>
          <w:sz w:val="20"/>
          <w:szCs w:val="20"/>
        </w:rPr>
        <w:t>60. Пусть каждый из нас испытывает потребность укреплять свое призвание и избрание[118] добрыми делами.</w:t>
      </w:r>
    </w:p>
    <w:p>
      <w:pPr>
        <w:pStyle w:val="Style15"/>
        <w:spacing w:before="85" w:after="0"/>
        <w:ind w:left="85" w:right="85" w:firstLine="339"/>
        <w:jc w:val="both"/>
        <w:rPr>
          <w:color w:val="000000"/>
        </w:rPr>
      </w:pPr>
      <w:r>
        <w:rPr>
          <w:color w:val="000000"/>
          <w:sz w:val="20"/>
          <w:szCs w:val="20"/>
        </w:rPr>
        <w:t>Те же, кто после принесения обетов все же сочтут необходимым оставить Конгрегацию, пусть прежде обсудят свое решение об уходе с братьями, всем сердцем ища воли Бога.</w:t>
      </w:r>
    </w:p>
    <w:p>
      <w:pPr>
        <w:pStyle w:val="Style15"/>
        <w:spacing w:before="85" w:after="0"/>
        <w:ind w:left="85" w:right="85" w:firstLine="339"/>
        <w:jc w:val="both"/>
        <w:rPr>
          <w:color w:val="000000"/>
        </w:rPr>
      </w:pPr>
      <w:r>
        <w:rPr>
          <w:color w:val="000000"/>
          <w:sz w:val="20"/>
          <w:szCs w:val="20"/>
        </w:rPr>
        <w:t>Если настоятели Конгрегации сочтут нужным лишить брата прав и обязанностей, которые налагают на них обеты, пусть всегда делают это с любовью и благоразумием.</w:t>
      </w:r>
    </w:p>
    <w:p>
      <w:pPr>
        <w:pStyle w:val="Style15"/>
        <w:spacing w:before="85" w:after="0"/>
        <w:ind w:left="85" w:right="85" w:firstLine="339"/>
        <w:jc w:val="both"/>
        <w:rPr>
          <w:color w:val="000000"/>
        </w:rPr>
      </w:pPr>
      <w:r>
        <w:rPr>
          <w:color w:val="000000"/>
          <w:sz w:val="20"/>
          <w:szCs w:val="20"/>
        </w:rPr>
        <w:t>Если кто-либо по собственному желанию или на основании решения настоятелей должен оставить Конгрегацию, ему надлежит руководствоваться предписаниями всеобщего и нашего права.</w:t>
      </w:r>
    </w:p>
    <w:p>
      <w:pPr>
        <w:pStyle w:val="Style15"/>
        <w:spacing w:before="85" w:after="0"/>
        <w:ind w:left="85" w:right="85" w:firstLine="339"/>
        <w:jc w:val="both"/>
        <w:rPr>
          <w:color w:val="000000"/>
        </w:rPr>
      </w:pPr>
      <w:r>
        <w:rPr>
          <w:color w:val="000000"/>
          <w:sz w:val="20"/>
          <w:szCs w:val="20"/>
        </w:rPr>
        <w:t>Все миссионеры, особенно же настоятели, должны с христианской любовью поддерживать того, кто вышел или был уволен из Конгрегации, дабы они вели достойную жизнь в мир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4" w:name="Глава_X._НОВИЦИИ_И_ИХ_НАСТАВНИК"/>
      <w:r>
        <w:rPr>
          <w:b/>
          <w:bCs/>
          <w:color w:val="98005D"/>
          <w:sz w:val="20"/>
          <w:szCs w:val="20"/>
          <w:u w:val="single"/>
        </w:rPr>
        <w:t>Глава X. НОВИЦИИ И ИХ НАСТАВНИК</w:t>
      </w:r>
      <w:bookmarkEnd w:id="14"/>
    </w:p>
    <w:p>
      <w:pPr>
        <w:pStyle w:val="Style15"/>
        <w:spacing w:before="85" w:after="0"/>
        <w:ind w:left="85" w:right="85" w:firstLine="339"/>
        <w:jc w:val="both"/>
        <w:rPr>
          <w:color w:val="000000"/>
        </w:rPr>
      </w:pPr>
      <w:r>
        <w:rPr>
          <w:color w:val="000000"/>
          <w:sz w:val="20"/>
          <w:szCs w:val="20"/>
        </w:rPr>
        <w:t>61. Новиции, которые готовятся принести обеты в нашей Конгрегации, должны стараться овладеть основами миссионерской жизни и познать ее основные принципы; вместе с тем пусть упражняются в практиковании евангельских советов. Итак, они всем сердцем должны «прильнуть ко Христу Господу» — прежде всего, в таинстве Евхаристии — соучастниками жизни и служения Которого станут. Блаженную Деву Марию, ставшую первой ученицей Христа, пусть примут как свою Мать и Наставницу[119].</w:t>
      </w:r>
    </w:p>
    <w:p>
      <w:pPr>
        <w:pStyle w:val="Style15"/>
        <w:spacing w:before="85" w:after="0"/>
        <w:ind w:left="85" w:right="85" w:firstLine="339"/>
        <w:jc w:val="both"/>
        <w:rPr>
          <w:color w:val="000000"/>
        </w:rPr>
      </w:pPr>
      <w:r>
        <w:rPr>
          <w:color w:val="000000"/>
          <w:sz w:val="20"/>
          <w:szCs w:val="20"/>
        </w:rPr>
        <w:t>62. Хотя миссионерам нужна всякая добродетель, в первую очередь они должны иметь живую веру, дабы могли соответствовать своему призванию. Ибо вера воспламенила Пророков, Апостолов, Мучеников и многих проповедников слова Божия, побудила принимать с радостным сердцем бедность, отречение и страдания ради распространения Христова Царства. Поэтому новиции должны, прежде всего, утверждаться в вере, более того — жить верой[120], особенно тогда, когда будут испытывать сомнения в своем призвании.</w:t>
      </w:r>
    </w:p>
    <w:p>
      <w:pPr>
        <w:pStyle w:val="Style15"/>
        <w:spacing w:before="85" w:after="0"/>
        <w:ind w:left="85" w:right="85" w:firstLine="339"/>
        <w:jc w:val="both"/>
        <w:rPr>
          <w:color w:val="000000"/>
        </w:rPr>
      </w:pPr>
      <w:r>
        <w:rPr>
          <w:color w:val="000000"/>
          <w:sz w:val="20"/>
          <w:szCs w:val="20"/>
        </w:rPr>
        <w:t>63. Пусть целиком уповают на Господа, ожидая от Него благодати для достойного выполнения миссионерских заданий[121].</w:t>
      </w:r>
    </w:p>
    <w:p>
      <w:pPr>
        <w:pStyle w:val="Style15"/>
        <w:spacing w:before="85" w:after="0"/>
        <w:ind w:left="85" w:right="85" w:firstLine="339"/>
        <w:jc w:val="both"/>
        <w:rPr>
          <w:color w:val="000000"/>
        </w:rPr>
      </w:pPr>
      <w:r>
        <w:rPr>
          <w:color w:val="000000"/>
          <w:sz w:val="20"/>
          <w:szCs w:val="20"/>
        </w:rPr>
        <w:t>Когда же они будут испытывать сомнения и чувствовать собственную ограниченность, пусть ободряются, памятуя о том, что Бог обычно избирает орудия слабые и немощные[122], дабы посрамить сильных.</w:t>
      </w:r>
    </w:p>
    <w:p>
      <w:pPr>
        <w:pStyle w:val="Style15"/>
        <w:spacing w:before="85" w:after="0"/>
        <w:ind w:left="85" w:right="85" w:firstLine="339"/>
        <w:jc w:val="both"/>
        <w:rPr>
          <w:color w:val="000000"/>
        </w:rPr>
      </w:pPr>
      <w:r>
        <w:rPr>
          <w:color w:val="000000"/>
          <w:sz w:val="20"/>
          <w:szCs w:val="20"/>
        </w:rPr>
        <w:t>64. С евангельским смирением им надлежит беречь миссионерское призвание. Они должны осознавать, что все, чем владеют, получили от Бога и за все должны будут дать ответ[123].</w:t>
      </w:r>
    </w:p>
    <w:p>
      <w:pPr>
        <w:pStyle w:val="Style15"/>
        <w:spacing w:before="85" w:after="0"/>
        <w:ind w:left="85" w:right="85" w:firstLine="339"/>
        <w:jc w:val="both"/>
        <w:rPr>
          <w:color w:val="000000"/>
        </w:rPr>
      </w:pPr>
      <w:r>
        <w:rPr>
          <w:color w:val="000000"/>
          <w:sz w:val="20"/>
          <w:szCs w:val="20"/>
        </w:rPr>
        <w:t>Посему пусть помнят о полученных дарах, заботятся о том, чтобы дары плодоносили[124] и следовательно служили всем людям.</w:t>
      </w:r>
    </w:p>
    <w:p>
      <w:pPr>
        <w:pStyle w:val="Style15"/>
        <w:spacing w:before="85" w:after="0"/>
        <w:ind w:left="85" w:right="85" w:firstLine="339"/>
        <w:jc w:val="both"/>
        <w:rPr>
          <w:color w:val="000000"/>
        </w:rPr>
      </w:pPr>
      <w:r>
        <w:rPr>
          <w:color w:val="000000"/>
          <w:sz w:val="20"/>
          <w:szCs w:val="20"/>
        </w:rPr>
        <w:t>65. Молодые миссионеры, послушные Святому Духу в поисках воли Божией, должны сотрудничать с наставником и настоятелями, с верой и любовью принимая их решения.</w:t>
      </w:r>
    </w:p>
    <w:p>
      <w:pPr>
        <w:pStyle w:val="Style15"/>
        <w:spacing w:before="85" w:after="0"/>
        <w:ind w:left="85" w:right="85" w:firstLine="339"/>
        <w:jc w:val="both"/>
        <w:rPr>
          <w:color w:val="000000"/>
        </w:rPr>
      </w:pPr>
      <w:r>
        <w:rPr>
          <w:color w:val="000000"/>
          <w:sz w:val="20"/>
          <w:szCs w:val="20"/>
        </w:rPr>
        <w:t>66. Во всем — занимаются ли наукой, едят ли, отдыхают ли или занимаются чем-либо иным[125], пусть ищут славы Божией — цели своих действий. Посему пусть совершенствуются в непрестанной и горячей молитве. Таким образом они с пользой проведут год новициата.</w:t>
      </w:r>
    </w:p>
    <w:p>
      <w:pPr>
        <w:pStyle w:val="Style15"/>
        <w:spacing w:before="85" w:after="0"/>
        <w:ind w:left="85" w:right="85" w:firstLine="339"/>
        <w:jc w:val="both"/>
        <w:rPr>
          <w:color w:val="000000"/>
        </w:rPr>
      </w:pPr>
      <w:r>
        <w:rPr>
          <w:color w:val="000000"/>
          <w:sz w:val="20"/>
          <w:szCs w:val="20"/>
        </w:rPr>
        <w:t>67. Новиции должны очень дорожить миссионерским призванием, продолжая процесс осмысления того, действительно ли они обладают призванием к жизни в Конгрегации. Когда же обретут уверенность, пусть с радостным и щедрым сердцем ответят на верность Бога своей верностью.</w:t>
      </w:r>
    </w:p>
    <w:p>
      <w:pPr>
        <w:pStyle w:val="Style15"/>
        <w:spacing w:before="85" w:after="0"/>
        <w:ind w:left="85" w:right="85" w:firstLine="339"/>
        <w:jc w:val="both"/>
        <w:rPr>
          <w:color w:val="000000"/>
        </w:rPr>
      </w:pPr>
      <w:r>
        <w:rPr>
          <w:color w:val="000000"/>
          <w:sz w:val="20"/>
          <w:szCs w:val="20"/>
        </w:rPr>
        <w:t>68. Для формирования прочных оснований миссионерской жизни новиции поручаются наставнику новициата, который призван словом и делом воспитывать их в духе Конгрегации.</w:t>
      </w:r>
    </w:p>
    <w:p>
      <w:pPr>
        <w:pStyle w:val="Style15"/>
        <w:spacing w:before="85" w:after="0"/>
        <w:ind w:left="85" w:right="85" w:firstLine="339"/>
        <w:jc w:val="both"/>
        <w:rPr>
          <w:color w:val="000000"/>
        </w:rPr>
      </w:pPr>
      <w:r>
        <w:rPr>
          <w:color w:val="000000"/>
          <w:sz w:val="20"/>
          <w:szCs w:val="20"/>
        </w:rPr>
        <w:t>Наставника новициата назначает Старший Настоятель совместно со своим Советом. Он должен быть человеком истинно духовным и исполненным любви к Конгрегации. Он должен отличаться зрелостью, учтивостью и благоразумием, обладать прочным знанием относительно сущности нашей Конгрегации и ее миссии в Церкви и иметь соответствующий опыт апостолата.</w:t>
      </w:r>
    </w:p>
    <w:p>
      <w:pPr>
        <w:pStyle w:val="Style15"/>
        <w:spacing w:before="85" w:after="0"/>
        <w:ind w:left="85" w:right="85" w:firstLine="339"/>
        <w:jc w:val="both"/>
        <w:rPr>
          <w:color w:val="000000"/>
        </w:rPr>
      </w:pPr>
      <w:r>
        <w:rPr>
          <w:color w:val="000000"/>
          <w:sz w:val="20"/>
          <w:szCs w:val="20"/>
        </w:rPr>
        <w:t>Ему надлежит руководить новициями так, чтобы они могли развивать, каждый по-своему, зрелость суждений и силу духа. Он должен взращивать в них добродетели, признаваемые людьми и вызывающие уважение к ученикам Христовым. Он должен заботиться о том, чтобы новиции могли достичь такой гармонии миссионерской жизни, при которой апостольское служение все глубже проникалось бы Божиим Духом.</w:t>
      </w:r>
    </w:p>
    <w:p>
      <w:pPr>
        <w:pStyle w:val="Style15"/>
        <w:spacing w:before="85" w:after="0"/>
        <w:ind w:left="85" w:right="85" w:firstLine="339"/>
        <w:jc w:val="both"/>
        <w:rPr>
          <w:color w:val="000000"/>
        </w:rPr>
      </w:pPr>
      <w:r>
        <w:rPr>
          <w:color w:val="000000"/>
          <w:sz w:val="20"/>
          <w:szCs w:val="20"/>
        </w:rPr>
        <w:t>69. Старший Настоятель допускает постуланта к новициату, учитывая мнение Совета.</w:t>
      </w:r>
    </w:p>
    <w:p>
      <w:pPr>
        <w:pStyle w:val="Style15"/>
        <w:spacing w:before="85" w:after="0"/>
        <w:ind w:left="85" w:right="85" w:firstLine="339"/>
        <w:jc w:val="both"/>
        <w:rPr>
          <w:color w:val="000000"/>
        </w:rPr>
      </w:pPr>
      <w:r>
        <w:rPr>
          <w:color w:val="000000"/>
          <w:sz w:val="20"/>
          <w:szCs w:val="20"/>
        </w:rPr>
        <w:t>Время начала новициата устанавливается Старшим Настоятелем или его делегатом.</w:t>
      </w:r>
    </w:p>
    <w:p>
      <w:pPr>
        <w:pStyle w:val="Style15"/>
        <w:spacing w:before="85" w:after="0"/>
        <w:ind w:left="85" w:right="85" w:firstLine="339"/>
        <w:jc w:val="both"/>
        <w:rPr>
          <w:color w:val="000000"/>
        </w:rPr>
      </w:pPr>
      <w:r>
        <w:rPr>
          <w:color w:val="000000"/>
          <w:sz w:val="20"/>
          <w:szCs w:val="20"/>
        </w:rPr>
        <w:t>Чтобы новициат был действительным, он должен длиться полные двенадцать месяцев и протекать в обители новициата. При необходимости дополнительной подготовки новициев настоятели, по истечении указанного времени, могут установить в соответствии с нормами нашего права один срок или более, в течение которого новиций может осуществлять апостольское служение вне общины новициата. Однако новициат никогда не может длиться более двух лет.</w:t>
      </w:r>
    </w:p>
    <w:p>
      <w:pPr>
        <w:pStyle w:val="Style15"/>
        <w:spacing w:before="85" w:after="0"/>
        <w:ind w:left="85" w:right="85" w:firstLine="339"/>
        <w:jc w:val="both"/>
        <w:rPr>
          <w:color w:val="000000"/>
        </w:rPr>
      </w:pPr>
      <w:r>
        <w:rPr>
          <w:color w:val="000000"/>
          <w:sz w:val="20"/>
          <w:szCs w:val="20"/>
        </w:rPr>
        <w:t>На основании вышеуказанных правил отсутствие в обители новициата продолжительность которого превышает три месяца — подряд или с перерывами — делает новициат недействительным. Отсутствие на срок более пятнадцати дней должно быть наверстано.</w:t>
      </w:r>
    </w:p>
    <w:p>
      <w:pPr>
        <w:pStyle w:val="Style15"/>
        <w:spacing w:before="85" w:after="0"/>
        <w:ind w:left="85" w:right="85" w:firstLine="339"/>
        <w:jc w:val="both"/>
        <w:rPr>
          <w:color w:val="000000"/>
        </w:rPr>
      </w:pPr>
      <w:r>
        <w:rPr>
          <w:color w:val="000000"/>
          <w:sz w:val="20"/>
          <w:szCs w:val="20"/>
        </w:rPr>
        <w:t xml:space="preserve">70. Кандидат, убедительно подтвердивший свое призвание, по истечении времени новициата присоединяется к Конгрегации с согласия Старшего Настоятеля и его Совета. Это присоединение выражается посредством публичных обетов и первоначально является временным. По истечении срока, на который были принесены обеты, монашествующий, добровольно этого испрашивающий и представляющийся пригодным, допускается к возобновлению обетов или принесению постоянных обетов, в противном же случае он должен покинуть Конгрегацию. </w:t>
      </w:r>
    </w:p>
    <w:p>
      <w:pPr>
        <w:pStyle w:val="Style15"/>
        <w:spacing w:before="85" w:after="0"/>
        <w:ind w:left="85" w:right="85" w:firstLine="339"/>
        <w:jc w:val="both"/>
        <w:rPr>
          <w:color w:val="000000"/>
        </w:rPr>
      </w:pPr>
      <w:r>
        <w:rPr>
          <w:color w:val="000000"/>
          <w:sz w:val="20"/>
          <w:szCs w:val="20"/>
        </w:rPr>
        <w:t>В случае необходимости Генеральный Настоятель может продлить срок временных обетов любому из членов Конгрегации. Однако общая продолжительность временной связи с Конгрегацией не может превышать девяти лет.</w:t>
      </w:r>
    </w:p>
    <w:p>
      <w:pPr>
        <w:pStyle w:val="Style15"/>
        <w:spacing w:before="85" w:after="0"/>
        <w:ind w:left="85" w:right="85" w:firstLine="339"/>
        <w:jc w:val="both"/>
        <w:rPr>
          <w:color w:val="000000"/>
        </w:rPr>
      </w:pPr>
      <w:r>
        <w:rPr>
          <w:color w:val="000000"/>
          <w:sz w:val="20"/>
          <w:szCs w:val="20"/>
        </w:rPr>
        <w:t>71. При наличии согласия Старшего Настоятеля и его Совета кандидат посредством вечных обетов окончательно присоединяется к Конгрегации. Чтобы принести вечные обеты, члену Конгрегации необходимо достичь той степени зрелости, которая позволила бы ему осознать и принять Божие призвание как благо для личности в целом.</w:t>
      </w:r>
    </w:p>
    <w:p>
      <w:pPr>
        <w:pStyle w:val="Style15"/>
        <w:spacing w:before="85" w:after="0"/>
        <w:ind w:left="85" w:right="85" w:firstLine="339"/>
        <w:jc w:val="both"/>
        <w:rPr>
          <w:color w:val="000000"/>
        </w:rPr>
      </w:pPr>
      <w:r>
        <w:rPr>
          <w:color w:val="000000"/>
          <w:sz w:val="20"/>
          <w:szCs w:val="20"/>
        </w:rPr>
        <w:t>Принесение монашеских обетов выражается в обетовании целомудрия, нищеты и послушания, а также в акте, в котором мы публично посвящаем себя Богу и в служении спасения вверяем себя Непорочному Сердцу Блаженной Девы Марии. Таким образом, мы однозначно свидетельствуем о том, что отныне обязаны жить монашеской жизнью в Конгрегации, основанной для осуществления служения Слова.</w:t>
      </w:r>
    </w:p>
    <w:p>
      <w:pPr>
        <w:pStyle w:val="Style15"/>
        <w:spacing w:before="85" w:after="0"/>
        <w:ind w:left="85" w:right="85" w:firstLine="339"/>
        <w:jc w:val="both"/>
        <w:rPr>
          <w:color w:val="000000"/>
        </w:rPr>
      </w:pPr>
      <w:r>
        <w:rPr>
          <w:color w:val="000000"/>
          <w:sz w:val="20"/>
          <w:szCs w:val="20"/>
        </w:rPr>
        <w:t>На основании этой клятвы, принятой Конгрегацией и Церковью, каждый из нас участвует в нашей миссии среди народа Бож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5" w:name="Глава_XI._ВОСПИТАНИЕ_МИССИОНЕРОВ_И_ИХ_ПР"/>
      <w:r>
        <w:rPr>
          <w:b/>
          <w:bCs/>
          <w:color w:val="98005D"/>
          <w:sz w:val="20"/>
          <w:szCs w:val="20"/>
          <w:u w:val="single"/>
        </w:rPr>
        <w:t>Глава XI. ВОСПИТАНИЕ МИССИОНЕРОВ И ИХ ПРЕФЕКТ</w:t>
      </w:r>
      <w:bookmarkEnd w:id="15"/>
    </w:p>
    <w:p>
      <w:pPr>
        <w:pStyle w:val="Style15"/>
        <w:spacing w:before="85" w:after="0"/>
        <w:ind w:left="85" w:right="85" w:firstLine="339"/>
        <w:jc w:val="both"/>
        <w:rPr>
          <w:color w:val="000000"/>
        </w:rPr>
      </w:pPr>
      <w:r>
        <w:rPr>
          <w:color w:val="000000"/>
          <w:sz w:val="20"/>
          <w:szCs w:val="20"/>
        </w:rPr>
        <w:t>72. Годы обучения — это время подготовки к исполнению нашей миссии.</w:t>
      </w:r>
    </w:p>
    <w:p>
      <w:pPr>
        <w:pStyle w:val="Style15"/>
        <w:spacing w:before="85" w:after="0"/>
        <w:ind w:left="85" w:right="85" w:firstLine="339"/>
        <w:jc w:val="both"/>
        <w:rPr>
          <w:color w:val="000000"/>
        </w:rPr>
      </w:pPr>
      <w:r>
        <w:rPr>
          <w:color w:val="000000"/>
          <w:sz w:val="20"/>
          <w:szCs w:val="20"/>
        </w:rPr>
        <w:t>Приготовление к принесению вечных монашеских обетов длится, как минимум, три года.</w:t>
      </w:r>
    </w:p>
    <w:p>
      <w:pPr>
        <w:pStyle w:val="Style15"/>
        <w:spacing w:before="85" w:after="0"/>
        <w:ind w:left="85" w:right="85" w:firstLine="339"/>
        <w:jc w:val="both"/>
        <w:rPr>
          <w:color w:val="000000"/>
        </w:rPr>
      </w:pPr>
      <w:r>
        <w:rPr>
          <w:color w:val="000000"/>
          <w:sz w:val="20"/>
          <w:szCs w:val="20"/>
        </w:rPr>
        <w:t>Помимо основной подготовки каждый лично готовится к исполнению своей личной задачи в Церкви, будь то священники, диаконы или миряне, по-разному, в соответствии с личным даром[126], радея о соучастии в том же Духе Христовом.</w:t>
      </w:r>
    </w:p>
    <w:p>
      <w:pPr>
        <w:pStyle w:val="Style15"/>
        <w:spacing w:before="85" w:after="0"/>
        <w:ind w:left="85" w:right="85" w:firstLine="339"/>
        <w:jc w:val="both"/>
        <w:rPr>
          <w:color w:val="000000"/>
        </w:rPr>
      </w:pPr>
      <w:r>
        <w:rPr>
          <w:color w:val="000000"/>
          <w:sz w:val="20"/>
          <w:szCs w:val="20"/>
        </w:rPr>
        <w:t>Миссионеры, проходящие период формации, пусть развивают, согласно нашей программе, свои сердце и ум, открываясь действию Духа. Студентам, прежде всего, надлежит совершенствоваться в священных науках.</w:t>
      </w:r>
    </w:p>
    <w:p>
      <w:pPr>
        <w:pStyle w:val="Style15"/>
        <w:spacing w:before="85" w:after="0"/>
        <w:ind w:left="85" w:right="85" w:firstLine="339"/>
        <w:jc w:val="both"/>
        <w:rPr>
          <w:color w:val="000000"/>
        </w:rPr>
      </w:pPr>
      <w:r>
        <w:rPr>
          <w:color w:val="000000"/>
          <w:sz w:val="20"/>
          <w:szCs w:val="20"/>
        </w:rPr>
        <w:t>73. Для того, чтобы постоянно осознавать свое призвание, более зрело и обосновано, им следует на жизненном опыте учиться тому, как в меняющемся мире непоколебимо и неизменно пребывать со Христом в соответствии с нашей харизмой, представленной в Конституциях.</w:t>
      </w:r>
    </w:p>
    <w:p>
      <w:pPr>
        <w:pStyle w:val="Style15"/>
        <w:spacing w:before="85" w:after="0"/>
        <w:ind w:left="85" w:right="85" w:firstLine="339"/>
        <w:jc w:val="both"/>
        <w:rPr>
          <w:color w:val="000000"/>
        </w:rPr>
      </w:pPr>
      <w:r>
        <w:rPr>
          <w:color w:val="000000"/>
          <w:sz w:val="20"/>
          <w:szCs w:val="20"/>
        </w:rPr>
        <w:t>Пусть они с доверием пользуются помощью префекта и своего духовного наставника.</w:t>
      </w:r>
    </w:p>
    <w:p>
      <w:pPr>
        <w:pStyle w:val="Style15"/>
        <w:spacing w:before="85" w:after="0"/>
        <w:ind w:left="85" w:right="85" w:firstLine="339"/>
        <w:jc w:val="both"/>
        <w:rPr>
          <w:color w:val="000000"/>
        </w:rPr>
      </w:pPr>
      <w:r>
        <w:rPr>
          <w:color w:val="000000"/>
          <w:sz w:val="20"/>
          <w:szCs w:val="20"/>
        </w:rPr>
        <w:t>Пусть они непрестанно просят Бога, чтобы Он соделал их достойными служителями Слова Божия[127] для возвещения Его Имени и проповеди Царства Небесного всему миру. Блаженную Деву Марию, Наставницу Апостолов, надлежит им любить и почитать с сыновним доверием.</w:t>
      </w:r>
    </w:p>
    <w:p>
      <w:pPr>
        <w:pStyle w:val="Style15"/>
        <w:spacing w:before="85" w:after="0"/>
        <w:ind w:left="85" w:right="85" w:firstLine="339"/>
        <w:jc w:val="both"/>
        <w:rPr>
          <w:color w:val="000000"/>
        </w:rPr>
      </w:pPr>
      <w:r>
        <w:rPr>
          <w:color w:val="000000"/>
          <w:sz w:val="20"/>
          <w:szCs w:val="20"/>
        </w:rPr>
        <w:t>74. Миссионеры, проходящие формацию, должны приобретать соответствующие знания о текущей общественной ситуации, дабы могли мудро осмыслять происходящее в мире в свете веры и, движимые апостольским рвением, могли оказывать людям наиболее действенную помощь.</w:t>
      </w:r>
    </w:p>
    <w:p>
      <w:pPr>
        <w:pStyle w:val="Style15"/>
        <w:spacing w:before="85" w:after="0"/>
        <w:ind w:left="85" w:right="85" w:firstLine="339"/>
        <w:jc w:val="both"/>
        <w:rPr>
          <w:color w:val="000000"/>
        </w:rPr>
      </w:pPr>
      <w:r>
        <w:rPr>
          <w:color w:val="000000"/>
          <w:sz w:val="20"/>
          <w:szCs w:val="20"/>
        </w:rPr>
        <w:t>75. При определении предстоящих служений следует руководствоваться как личными способностями и интересами, так и потребностями Конгрегации и Церкви. В период формации миссионеры должны изучить теорию и применять на практике искусство апостолата.</w:t>
      </w:r>
    </w:p>
    <w:p>
      <w:pPr>
        <w:pStyle w:val="Style15"/>
        <w:spacing w:before="85" w:after="0"/>
        <w:ind w:left="85" w:right="85" w:firstLine="339"/>
        <w:jc w:val="both"/>
        <w:rPr>
          <w:color w:val="000000"/>
        </w:rPr>
      </w:pPr>
      <w:r>
        <w:rPr>
          <w:color w:val="000000"/>
          <w:sz w:val="20"/>
          <w:szCs w:val="20"/>
        </w:rPr>
        <w:t>76. Поскольку формация миссионеров имеет огромное значение, ответственность за нее лежит на всей Конгрегации, провинции и той общине, в которой она осуществляется.</w:t>
      </w:r>
    </w:p>
    <w:p>
      <w:pPr>
        <w:pStyle w:val="Style15"/>
        <w:spacing w:before="85" w:after="0"/>
        <w:ind w:left="85" w:right="85" w:firstLine="339"/>
        <w:jc w:val="both"/>
        <w:rPr>
          <w:color w:val="000000"/>
        </w:rPr>
      </w:pPr>
      <w:r>
        <w:rPr>
          <w:color w:val="000000"/>
          <w:sz w:val="20"/>
          <w:szCs w:val="20"/>
        </w:rPr>
        <w:t>77. Роль префекта особенно важна как из-за поставленной цели, так и из-за последствий ее достижения. Если большой заслугой является обращение хотя бы одного грешника, то тем более важно подготовить служителей, которые в свое время станут орудием спасения многих. Посему тот, на кого возложено столь ответственное задание, пусть должным образом осознает свои обязанности и непрестанно будет стремиться исполнять их, с полной отдачей.</w:t>
      </w:r>
    </w:p>
    <w:p>
      <w:pPr>
        <w:pStyle w:val="Style15"/>
        <w:spacing w:before="85" w:after="0"/>
        <w:ind w:left="85" w:right="85" w:firstLine="339"/>
        <w:jc w:val="both"/>
        <w:rPr>
          <w:color w:val="000000"/>
        </w:rPr>
      </w:pPr>
      <w:r>
        <w:rPr>
          <w:color w:val="000000"/>
          <w:sz w:val="20"/>
          <w:szCs w:val="20"/>
        </w:rPr>
        <w:t>Он должен любить всех без исключения и знать о нуждах каждого.</w:t>
      </w:r>
    </w:p>
    <w:p>
      <w:pPr>
        <w:pStyle w:val="Style15"/>
        <w:spacing w:before="85" w:after="0"/>
        <w:ind w:left="85" w:right="85" w:firstLine="339"/>
        <w:jc w:val="both"/>
        <w:rPr>
          <w:color w:val="000000"/>
        </w:rPr>
      </w:pPr>
      <w:r>
        <w:rPr>
          <w:color w:val="000000"/>
          <w:sz w:val="20"/>
          <w:szCs w:val="20"/>
        </w:rPr>
        <w:t xml:space="preserve">В наставлениях пусть он передает знания о нашей миссионерской жизни. Ему надлежит в большей степени действовать личным примером, нежели словами, чтобы этот образ жизни был принят всеми формирующимися с глубокой, убежденной верой.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Глава_XII._МИССИОНЕРЫ%3A_БРАТЬЯ,_ДИАКОНЫ"/>
      <w:r>
        <w:rPr>
          <w:b/>
          <w:bCs/>
          <w:color w:val="98005D"/>
          <w:sz w:val="20"/>
          <w:szCs w:val="20"/>
          <w:u w:val="single"/>
        </w:rPr>
        <w:t>Глава XII. МИССИОНЕРЫ: БРАТЬЯ, ДИАКОНЫ, СВЯЩЕННИКИ</w:t>
      </w:r>
      <w:bookmarkEnd w:id="16"/>
    </w:p>
    <w:p>
      <w:pPr>
        <w:pStyle w:val="Style15"/>
        <w:spacing w:before="85" w:after="0"/>
        <w:ind w:left="85" w:right="85" w:firstLine="339"/>
        <w:jc w:val="both"/>
        <w:rPr>
          <w:color w:val="000000"/>
        </w:rPr>
      </w:pPr>
      <w:r>
        <w:rPr>
          <w:color w:val="000000"/>
          <w:sz w:val="20"/>
          <w:szCs w:val="20"/>
        </w:rPr>
        <w:t>78. Все члены Конгрегации объединены единой целью, сообразно с данной им благодатью[128], чтобы соработничать для блага всего Тела. Итак, каждый из нас, исполняя свое призвание, должен превыше всего почитать и беречь свой дар и дары других, полученные от одного и того же Духа[129].</w:t>
      </w:r>
    </w:p>
    <w:p>
      <w:pPr>
        <w:pStyle w:val="Style15"/>
        <w:spacing w:before="85" w:after="0"/>
        <w:ind w:left="85" w:right="85" w:firstLine="339"/>
        <w:jc w:val="both"/>
        <w:rPr>
          <w:color w:val="000000"/>
        </w:rPr>
      </w:pPr>
      <w:r>
        <w:rPr>
          <w:color w:val="000000"/>
          <w:sz w:val="20"/>
          <w:szCs w:val="20"/>
        </w:rPr>
        <w:t>79. Братья миссионеры должны осознавать, что их харизма запечатлена в мирской жизни. С самого начала существования нашей Конгрегации к ней присоединялись миряне, чтобы по-своему соучаствовать в исполнении ее миссии. Это призвание к участию в миссионерской жизни Конгрегации в качестве мирян должно стать истинной причиной их посвящению. Итак, братья должны с большим уважением относиться к ценностям жизни мирян и жить ими в соответствии с нашим миссионерским духом.</w:t>
      </w:r>
    </w:p>
    <w:p>
      <w:pPr>
        <w:pStyle w:val="Style15"/>
        <w:spacing w:before="85" w:after="0"/>
        <w:ind w:left="85" w:right="85" w:firstLine="339"/>
        <w:jc w:val="both"/>
        <w:rPr>
          <w:color w:val="000000"/>
        </w:rPr>
      </w:pPr>
      <w:r>
        <w:rPr>
          <w:color w:val="000000"/>
          <w:sz w:val="20"/>
          <w:szCs w:val="20"/>
        </w:rPr>
        <w:t>Пусть для блага миссии Конгрегации братья приносят в нее все свои заботы и надежды современного мира, близкие им.</w:t>
      </w:r>
    </w:p>
    <w:p>
      <w:pPr>
        <w:pStyle w:val="Style15"/>
        <w:spacing w:before="85" w:after="0"/>
        <w:ind w:left="85" w:right="85" w:firstLine="339"/>
        <w:jc w:val="both"/>
        <w:rPr>
          <w:color w:val="000000"/>
        </w:rPr>
      </w:pPr>
      <w:r>
        <w:rPr>
          <w:color w:val="000000"/>
          <w:sz w:val="20"/>
          <w:szCs w:val="20"/>
        </w:rPr>
        <w:t>80. В евангелизации всего мира на братьев миссионеров возложено задание огромной важности: быть соработниками истины[130]. В выполнении этого задания апостолат мирян и пастырское служение дополняют друг друга.</w:t>
      </w:r>
    </w:p>
    <w:p>
      <w:pPr>
        <w:pStyle w:val="Style15"/>
        <w:spacing w:before="85" w:after="0"/>
        <w:ind w:left="85" w:right="85" w:firstLine="339"/>
        <w:jc w:val="both"/>
        <w:rPr>
          <w:color w:val="000000"/>
        </w:rPr>
      </w:pPr>
      <w:r>
        <w:rPr>
          <w:color w:val="000000"/>
          <w:sz w:val="20"/>
          <w:szCs w:val="20"/>
        </w:rPr>
        <w:t>Дабы Христос имел во всем первенство[131], братья должны всегда обновлять в себе миссионерский дух, свидетельствуя об этом своими способностями и мирскими профессиями. Каждое их совместное дело, осуществляемое в миссионерской общине, приобретает всегда полную апостольскую ценность[132].</w:t>
      </w:r>
    </w:p>
    <w:p>
      <w:pPr>
        <w:pStyle w:val="Style15"/>
        <w:spacing w:before="85" w:after="0"/>
        <w:ind w:left="85" w:right="85" w:firstLine="339"/>
        <w:jc w:val="both"/>
        <w:rPr>
          <w:color w:val="000000"/>
        </w:rPr>
      </w:pPr>
      <w:r>
        <w:rPr>
          <w:color w:val="000000"/>
          <w:sz w:val="20"/>
          <w:szCs w:val="20"/>
        </w:rPr>
        <w:t>81. Миссионеры диаконы, которые по особому призванию были рукоположены в постоянное диаконство, укрепленные благодатью таинства, служат в евангельском духе как народу Божьему, так и собственной общине в служении слова, литургии и любви, подражая Иисусу, пришедшему, чтобы послужить, а не для того, чтобы Ему служили[133].</w:t>
      </w:r>
    </w:p>
    <w:p>
      <w:pPr>
        <w:pStyle w:val="Style15"/>
        <w:spacing w:before="85" w:after="0"/>
        <w:ind w:left="85" w:right="85" w:firstLine="339"/>
        <w:jc w:val="both"/>
        <w:rPr>
          <w:color w:val="000000"/>
        </w:rPr>
      </w:pPr>
      <w:r>
        <w:rPr>
          <w:color w:val="000000"/>
          <w:sz w:val="20"/>
          <w:szCs w:val="20"/>
        </w:rPr>
        <w:t>Пусть диаконы, идя за Христом, проповедуют Благую Весть о Нем всем[134], дабы, исполненные благодати и силы[135], они могли действенно свидетельствовать о Его славе[136]. Силою Духа Святого[137], Который есть Любовь, им надлежит утверждать братскую любовь между верными и пробуждать в них чувство справедливости[138].</w:t>
      </w:r>
    </w:p>
    <w:p>
      <w:pPr>
        <w:pStyle w:val="Style15"/>
        <w:spacing w:before="85" w:after="0"/>
        <w:ind w:left="85" w:right="85" w:firstLine="339"/>
        <w:jc w:val="both"/>
        <w:rPr>
          <w:color w:val="000000"/>
        </w:rPr>
      </w:pPr>
      <w:r>
        <w:rPr>
          <w:color w:val="000000"/>
          <w:sz w:val="20"/>
          <w:szCs w:val="20"/>
        </w:rPr>
        <w:t>82. Миссионеры священники, участвующие в апостольском служении, посылаются как деятельные соработники епископов для проповеди Слова Божия всем народам евангельским и пророческим образом жизни. Посему их особенная задача состоит в том, чтобы в миссионерском духе посвятить себя благу всей Церкви.</w:t>
      </w:r>
    </w:p>
    <w:p>
      <w:pPr>
        <w:pStyle w:val="Style15"/>
        <w:spacing w:before="85" w:after="0"/>
        <w:ind w:left="85" w:right="85" w:firstLine="339"/>
        <w:jc w:val="both"/>
        <w:rPr>
          <w:color w:val="000000"/>
        </w:rPr>
      </w:pPr>
      <w:r>
        <w:rPr>
          <w:color w:val="000000"/>
          <w:sz w:val="20"/>
          <w:szCs w:val="20"/>
        </w:rPr>
        <w:t>83. Уподобленные в таинстве рукоположения Иисусу Христу Священнику, Которого они представляют прежде всего в совершаемой Евхаристии, они должны стать участниками Его жизни и смерти, дабы в общении с людьми напоминать им о присутствии Господа.</w:t>
      </w:r>
    </w:p>
    <w:p>
      <w:pPr>
        <w:pStyle w:val="Style15"/>
        <w:spacing w:before="85" w:after="0"/>
        <w:ind w:left="85" w:right="85" w:firstLine="339"/>
        <w:jc w:val="both"/>
        <w:rPr>
          <w:color w:val="000000"/>
        </w:rPr>
      </w:pPr>
      <w:r>
        <w:rPr>
          <w:color w:val="000000"/>
          <w:sz w:val="20"/>
          <w:szCs w:val="20"/>
        </w:rPr>
        <w:t>Поскольку они избраны из людей и для людей поставлены на служение Богу[139], дабы могли как можно более действенно служить им, не отстраняясь от их жизни и положения, но пребывая среди них как среди братьев, становясь всем для всех[140]. Пусть проявляют пастырскую заботу о больных и о тех, кто по каким-либо причинам отвергнут обществом.</w:t>
      </w:r>
    </w:p>
    <w:p>
      <w:pPr>
        <w:pStyle w:val="Style15"/>
        <w:spacing w:before="85" w:after="0"/>
        <w:ind w:left="85" w:right="85" w:firstLine="339"/>
        <w:jc w:val="both"/>
        <w:rPr>
          <w:color w:val="000000"/>
        </w:rPr>
      </w:pPr>
      <w:r>
        <w:rPr>
          <w:color w:val="000000"/>
          <w:sz w:val="20"/>
          <w:szCs w:val="20"/>
        </w:rPr>
        <w:t>84. Пусть просят Бога и стремятся воспитывать в себе такую пастырскую любовь, чтобы они были готовы отдать свою жизнь за братьев[141]. Поэтому они должны каждый день молить Бога Отца о Церкви и спасении мира, особенно же, когда служат память Господа или совершают Литургию Часов. Они всегда должны быть готовы оказать помощь, связанную со священническим служением.</w:t>
      </w:r>
    </w:p>
    <w:p>
      <w:pPr>
        <w:pStyle w:val="Style15"/>
        <w:spacing w:before="85" w:after="0"/>
        <w:ind w:left="85" w:right="85" w:firstLine="339"/>
        <w:jc w:val="both"/>
        <w:rPr>
          <w:color w:val="000000"/>
        </w:rPr>
      </w:pPr>
      <w:r>
        <w:rPr>
          <w:color w:val="000000"/>
          <w:sz w:val="20"/>
          <w:szCs w:val="20"/>
        </w:rPr>
        <w:t>85. В проповеди, а также во всем прочем пастырском служении они как истинные слуги Божии[142] должны руководствоваться духом Церкви; пусть пребывают в братской любви и с радостью участвуют в совместной работ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7" w:name="ЧАСТЬ_ТРЕТЬЯ._УПРАВЛЕНИЕ_КОНГРЕГАЦИЕЙ"/>
      <w:r>
        <w:rPr>
          <w:b/>
          <w:bCs/>
          <w:color w:val="98005D"/>
          <w:sz w:val="20"/>
          <w:szCs w:val="20"/>
          <w:u w:val="single"/>
        </w:rPr>
        <w:t>ЧАСТЬ ТРЕТЬЯ. УПРАВЛЕНИЕ КОНГРЕГАЦИЕЙ</w:t>
      </w:r>
      <w:bookmarkEnd w:id="17"/>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8" w:name="Глава_XIII._ОРГАНИЧЕСКАЯ_СТРУКТУРА_КОНГР"/>
      <w:r>
        <w:rPr>
          <w:b/>
          <w:bCs/>
          <w:color w:val="98005D"/>
          <w:sz w:val="20"/>
          <w:szCs w:val="20"/>
          <w:u w:val="single"/>
        </w:rPr>
        <w:t>Глава XIII. ОРГАНИЧЕСКАЯ СТРУКТУРА КОНГРЕГАЦИИ</w:t>
      </w:r>
      <w:bookmarkEnd w:id="18"/>
    </w:p>
    <w:p>
      <w:pPr>
        <w:pStyle w:val="Style15"/>
        <w:spacing w:before="85" w:after="0"/>
        <w:ind w:left="85" w:right="85" w:firstLine="339"/>
        <w:jc w:val="both"/>
        <w:rPr>
          <w:color w:val="000000"/>
        </w:rPr>
      </w:pPr>
      <w:r>
        <w:rPr>
          <w:color w:val="000000"/>
          <w:sz w:val="20"/>
          <w:szCs w:val="20"/>
        </w:rPr>
        <w:t>86. Наша Конгрегация, возникшая по действию Святого Духа и утвержденная Церковью в соответствии с общим призванием и миссионерской задачей, подобно самой Церкви является одновременно харизматической общиной и правовым институтом; она принадлежит к числу институтов клериков. Посему она включает в себя все те организационные элементы, которые необходимы ей для успешного осуществления миссионерской задачи.</w:t>
      </w:r>
    </w:p>
    <w:p>
      <w:pPr>
        <w:pStyle w:val="Style15"/>
        <w:spacing w:before="85" w:after="0"/>
        <w:ind w:left="85" w:right="85" w:firstLine="339"/>
        <w:jc w:val="both"/>
        <w:rPr>
          <w:color w:val="000000"/>
        </w:rPr>
      </w:pPr>
      <w:r>
        <w:rPr>
          <w:color w:val="000000"/>
          <w:sz w:val="20"/>
          <w:szCs w:val="20"/>
        </w:rPr>
        <w:t>Все эти элементы и принципы управления подчинены братской любви; также они направлены на то, чтобы Конгрегация была способна служить Вселенской Церкви.</w:t>
      </w:r>
    </w:p>
    <w:p>
      <w:pPr>
        <w:pStyle w:val="Style15"/>
        <w:spacing w:before="85" w:after="0"/>
        <w:ind w:left="85" w:right="85" w:firstLine="339"/>
        <w:jc w:val="both"/>
        <w:rPr>
          <w:color w:val="000000"/>
        </w:rPr>
      </w:pPr>
      <w:r>
        <w:rPr>
          <w:color w:val="000000"/>
          <w:sz w:val="20"/>
          <w:szCs w:val="20"/>
        </w:rPr>
        <w:t>87. Наша Конгрегация состоит из провинций, делегатур, домов и резиденций.</w:t>
      </w:r>
    </w:p>
    <w:p>
      <w:pPr>
        <w:pStyle w:val="Style15"/>
        <w:spacing w:before="85" w:after="0"/>
        <w:ind w:left="85" w:right="85" w:firstLine="339"/>
        <w:jc w:val="both"/>
        <w:rPr>
          <w:color w:val="000000"/>
        </w:rPr>
      </w:pPr>
      <w:r>
        <w:rPr>
          <w:color w:val="000000"/>
          <w:sz w:val="20"/>
          <w:szCs w:val="20"/>
        </w:rPr>
        <w:t>88. Провинцией называется совокупность нескольких местных общин — домов и резиденций, которые имеют особые отношения между собой и находятся в особом общении. Она составляет часть Конгрегации, находящейся под руководством одного настоятеля, который осуществляет над ней ординарную власть. Провинции могут быть как сформированными (for</w:t>
        <w:softHyphen/>
        <w:t>ma</w:t>
        <w:softHyphen/>
        <w:t>tae), так и формирующимися (for</w:t>
        <w:softHyphen/>
        <w:t>man</w:t>
        <w:softHyphen/>
        <w:t>dae).</w:t>
      </w:r>
    </w:p>
    <w:p>
      <w:pPr>
        <w:pStyle w:val="Style15"/>
        <w:spacing w:before="85" w:after="0"/>
        <w:ind w:left="85" w:right="85" w:firstLine="339"/>
        <w:jc w:val="both"/>
        <w:rPr>
          <w:color w:val="000000"/>
        </w:rPr>
      </w:pPr>
      <w:r>
        <w:rPr>
          <w:color w:val="000000"/>
          <w:sz w:val="20"/>
          <w:szCs w:val="20"/>
        </w:rPr>
        <w:t>Независимая делегатура также является совокупностью связанных между собой местных общин. Она находится в ведении одного настоятеля, который осуществляет управление над ней властью, делегированной ему Генеральным Настоятелем.</w:t>
      </w:r>
    </w:p>
    <w:p>
      <w:pPr>
        <w:pStyle w:val="Style15"/>
        <w:spacing w:before="85" w:after="0"/>
        <w:ind w:left="85" w:right="85" w:firstLine="339"/>
        <w:jc w:val="both"/>
        <w:rPr>
          <w:color w:val="000000"/>
        </w:rPr>
      </w:pPr>
      <w:r>
        <w:rPr>
          <w:color w:val="000000"/>
          <w:sz w:val="20"/>
          <w:szCs w:val="20"/>
        </w:rPr>
        <w:t>Зависимой делегатурой называется такая делегатура, настоятель которой получает делегированную власть от Настоятеля Провинции.</w:t>
      </w:r>
    </w:p>
    <w:p>
      <w:pPr>
        <w:pStyle w:val="Style15"/>
        <w:spacing w:before="85" w:after="0"/>
        <w:ind w:left="85" w:right="85" w:firstLine="339"/>
        <w:jc w:val="both"/>
        <w:rPr>
          <w:color w:val="000000"/>
        </w:rPr>
      </w:pPr>
      <w:r>
        <w:rPr>
          <w:color w:val="000000"/>
          <w:sz w:val="20"/>
          <w:szCs w:val="20"/>
        </w:rPr>
        <w:t>89. Дом — это община, постоянно существующая в одном месте, в котором осуществляется миссионерская жизнь.</w:t>
      </w:r>
    </w:p>
    <w:p>
      <w:pPr>
        <w:pStyle w:val="Style15"/>
        <w:spacing w:before="85" w:after="0"/>
        <w:ind w:left="85" w:right="85" w:firstLine="339"/>
        <w:jc w:val="both"/>
        <w:rPr>
          <w:color w:val="000000"/>
        </w:rPr>
      </w:pPr>
      <w:r>
        <w:rPr>
          <w:color w:val="000000"/>
          <w:sz w:val="20"/>
          <w:szCs w:val="20"/>
        </w:rPr>
        <w:t>Дом составляют, как минимум, три члена, принесших обеты, которые живут в братстве под руководством настоятеля, управляющего ими ординарной властью.</w:t>
      </w:r>
    </w:p>
    <w:p>
      <w:pPr>
        <w:pStyle w:val="Style15"/>
        <w:spacing w:before="85" w:after="0"/>
        <w:ind w:left="85" w:right="85" w:firstLine="339"/>
        <w:jc w:val="both"/>
        <w:rPr>
          <w:color w:val="000000"/>
        </w:rPr>
      </w:pPr>
      <w:r>
        <w:rPr>
          <w:color w:val="000000"/>
          <w:sz w:val="20"/>
          <w:szCs w:val="20"/>
        </w:rPr>
        <w:t>Резиденцией называется община, не существующая постоянно в одном месте и созданная по какой-либо причине в соответствии с нормами нашего права для выполнения священного служения, управление над которой осуществляет делегат Старшего Настоятеля.</w:t>
      </w:r>
    </w:p>
    <w:p>
      <w:pPr>
        <w:pStyle w:val="Style15"/>
        <w:spacing w:before="85" w:after="0"/>
        <w:ind w:left="85" w:right="85" w:firstLine="339"/>
        <w:jc w:val="both"/>
        <w:rPr>
          <w:color w:val="000000"/>
        </w:rPr>
      </w:pPr>
      <w:r>
        <w:rPr>
          <w:color w:val="000000"/>
          <w:sz w:val="20"/>
          <w:szCs w:val="20"/>
        </w:rPr>
        <w:t>90. Миссиями называются провинции, делегатуры, дома и резиденции, которые обладают определенными привилегиями в управлении.</w:t>
      </w:r>
    </w:p>
    <w:p>
      <w:pPr>
        <w:pStyle w:val="Style15"/>
        <w:spacing w:before="85" w:after="0"/>
        <w:ind w:left="85" w:right="85" w:firstLine="339"/>
        <w:jc w:val="both"/>
        <w:rPr>
          <w:color w:val="000000"/>
        </w:rPr>
      </w:pPr>
      <w:r>
        <w:rPr>
          <w:color w:val="000000"/>
          <w:sz w:val="20"/>
          <w:szCs w:val="20"/>
        </w:rPr>
        <w:t xml:space="preserve">91. Учреждение и упразднение домов в соответствии с нормами всеобщего права и с учетом мнения тех членов, кого это непосредственно касается, осуществляет Генеральный Настоятель совместно со своим Советом. </w:t>
      </w:r>
    </w:p>
    <w:p>
      <w:pPr>
        <w:pStyle w:val="Style15"/>
        <w:spacing w:before="85" w:after="0"/>
        <w:ind w:left="85" w:right="85" w:firstLine="339"/>
        <w:jc w:val="both"/>
        <w:rPr>
          <w:color w:val="000000"/>
        </w:rPr>
      </w:pPr>
      <w:r>
        <w:rPr>
          <w:color w:val="000000"/>
          <w:sz w:val="20"/>
          <w:szCs w:val="20"/>
        </w:rPr>
        <w:t>Учреждение, обновление и упразднение провинций и делегатур также осуществляет Генеральный Настоятель вместе с Советниками, обладающими правом решающего голоса. Решение выносится после заслушивания мнений всех заинтересованных членов общин и руководителей провинции.</w:t>
      </w:r>
    </w:p>
    <w:p>
      <w:pPr>
        <w:pStyle w:val="Style15"/>
        <w:spacing w:before="85" w:after="0"/>
        <w:ind w:left="85" w:right="85" w:firstLine="339"/>
        <w:jc w:val="both"/>
        <w:rPr>
          <w:color w:val="000000"/>
        </w:rPr>
      </w:pPr>
      <w:r>
        <w:rPr>
          <w:color w:val="000000"/>
          <w:sz w:val="20"/>
          <w:szCs w:val="20"/>
        </w:rPr>
        <w:t>92. Нашей Конгрегацией управляют Генеральный Настоятель, настоятели провинций, делегаты и местные настоятели совместно с их советами.</w:t>
      </w:r>
    </w:p>
    <w:p>
      <w:pPr>
        <w:pStyle w:val="Style15"/>
        <w:spacing w:before="85" w:after="0"/>
        <w:ind w:left="85" w:right="85" w:firstLine="339"/>
        <w:jc w:val="both"/>
        <w:rPr>
          <w:color w:val="000000"/>
        </w:rPr>
      </w:pPr>
      <w:r>
        <w:rPr>
          <w:color w:val="000000"/>
          <w:sz w:val="20"/>
          <w:szCs w:val="20"/>
        </w:rPr>
        <w:t>Конгрегация направляется Генеральным или Провинциальным Капитула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9" w:name="Глава_XIV._ПРИНЦИПЫ_УПРАВЛЕНИЯ"/>
      <w:r>
        <w:rPr>
          <w:b/>
          <w:bCs/>
          <w:color w:val="98005D"/>
          <w:sz w:val="20"/>
          <w:szCs w:val="20"/>
          <w:u w:val="single"/>
        </w:rPr>
        <w:t>Глава XIV. ПРИНЦИПЫ УПРАВЛЕНИЯ</w:t>
      </w:r>
      <w:bookmarkEnd w:id="19"/>
    </w:p>
    <w:p>
      <w:pPr>
        <w:pStyle w:val="Style15"/>
        <w:spacing w:before="85" w:after="0"/>
        <w:ind w:left="85" w:right="85" w:firstLine="339"/>
        <w:jc w:val="both"/>
        <w:rPr>
          <w:color w:val="000000"/>
        </w:rPr>
      </w:pPr>
      <w:r>
        <w:rPr>
          <w:color w:val="000000"/>
          <w:sz w:val="20"/>
          <w:szCs w:val="20"/>
        </w:rPr>
        <w:t>93. Наше законодательство и формы управления должны соответствовать апостольскому характеру Конгрегации и опираться на критерии миссионерской жизни. Взаимосвязь и взаимозависимость между общиной и руководством должна существовать на всех уровнях управления. Поэтому необходимо, чтобы все добровольно соучаствовали в управлении и в надлежащем порядке осуществляли его.</w:t>
      </w:r>
    </w:p>
    <w:p>
      <w:pPr>
        <w:pStyle w:val="Style15"/>
        <w:spacing w:before="85" w:after="0"/>
        <w:ind w:left="85" w:right="85" w:firstLine="339"/>
        <w:jc w:val="both"/>
        <w:rPr>
          <w:color w:val="000000"/>
        </w:rPr>
      </w:pPr>
      <w:r>
        <w:rPr>
          <w:color w:val="000000"/>
          <w:sz w:val="20"/>
          <w:szCs w:val="20"/>
        </w:rPr>
        <w:t>94. Наши настоятели в соответствии с нормами нашего права назначаются персонально или же избираются. Принимая обязательства, они произносят перед общиной — а если выборы происходят на капитуле — перед капитулом — исповедание веры по форме, утвержденной Апостольским Престолом.</w:t>
      </w:r>
    </w:p>
    <w:p>
      <w:pPr>
        <w:pStyle w:val="Style15"/>
        <w:spacing w:before="85" w:after="0"/>
        <w:ind w:left="85" w:right="85" w:firstLine="339"/>
        <w:jc w:val="both"/>
        <w:rPr>
          <w:color w:val="000000"/>
        </w:rPr>
      </w:pPr>
      <w:r>
        <w:rPr>
          <w:color w:val="000000"/>
          <w:sz w:val="20"/>
          <w:szCs w:val="20"/>
        </w:rPr>
        <w:t>Настоятелям надлежит наследовать ту любовь, которой Бог любит братьев, и с уважением к человеческому достоинству побуждать членов Конгрегации к тому, чтобы в исполнении своих обязанностей и возложенных на них задач они взаимодействовали в деятельном и ответственном послушании, к чему призваны и в силу обетов.</w:t>
      </w:r>
    </w:p>
    <w:p>
      <w:pPr>
        <w:pStyle w:val="Style15"/>
        <w:spacing w:before="85" w:after="0"/>
        <w:ind w:left="85" w:right="85" w:firstLine="339"/>
        <w:jc w:val="both"/>
        <w:rPr>
          <w:color w:val="000000"/>
        </w:rPr>
      </w:pPr>
      <w:r>
        <w:rPr>
          <w:color w:val="000000"/>
          <w:sz w:val="20"/>
          <w:szCs w:val="20"/>
        </w:rPr>
        <w:t>95. Власть надлежит осуществлять должным образом. Если кому-либо дано задание или поручение, он должен иметь возможность выполнить вверенное ему дело до конца и без помех, за исключением тех случаев, когда общие интересы требуют соответствующего вмешательства, в зависимости от ситуации, непосредственного или вышестоящего настоятеля.</w:t>
      </w:r>
    </w:p>
    <w:p>
      <w:pPr>
        <w:pStyle w:val="Style15"/>
        <w:spacing w:before="85" w:after="0"/>
        <w:ind w:left="85" w:right="85" w:firstLine="339"/>
        <w:jc w:val="both"/>
        <w:rPr>
          <w:color w:val="000000"/>
        </w:rPr>
      </w:pPr>
      <w:r>
        <w:rPr>
          <w:color w:val="000000"/>
          <w:sz w:val="20"/>
          <w:szCs w:val="20"/>
        </w:rPr>
        <w:t>96. Поскольку власть в нашей Конгрегации подчинена субординации, любой настоятель, если возникают серьезные причины или того требуют интересы общего блага, может быть смещен тем, кто его назначил, или если был выбран — тем, кем был утвержден, согласно нормам права и после собеседования.</w:t>
      </w:r>
    </w:p>
    <w:p>
      <w:pPr>
        <w:pStyle w:val="Style15"/>
        <w:spacing w:before="85" w:after="0"/>
        <w:ind w:left="85" w:right="85" w:firstLine="339"/>
        <w:jc w:val="both"/>
        <w:rPr>
          <w:color w:val="000000"/>
        </w:rPr>
      </w:pPr>
      <w:r>
        <w:rPr>
          <w:color w:val="000000"/>
          <w:sz w:val="20"/>
          <w:szCs w:val="20"/>
        </w:rPr>
        <w:t>97. Старшие настоятели сообразно со своим постом и полномочиями обладают церковной властью — законодательной, исполнительной и судебной в соответствии с нормами права как во внутренних, так и во внешних делах. Местный настоятель обладает только исполнительной властью. Итак, Генеральный Настоятель, настоятели провинций и делегатур в соответствии с постом и полномочиями имеют право представлять от своего лица всю Конгрегацию, провинции и делегатуры и, следовательно, могут налагать обязательства и освобождать от них как в канонических, так и в гражданских и моральных вопросах в соответствии с нормами общего и нашего права.</w:t>
      </w:r>
    </w:p>
    <w:p>
      <w:pPr>
        <w:pStyle w:val="Style15"/>
        <w:spacing w:before="85" w:after="0"/>
        <w:ind w:left="85" w:right="85" w:firstLine="339"/>
        <w:jc w:val="both"/>
        <w:rPr>
          <w:color w:val="000000"/>
        </w:rPr>
      </w:pPr>
      <w:r>
        <w:rPr>
          <w:color w:val="000000"/>
          <w:sz w:val="20"/>
          <w:szCs w:val="20"/>
        </w:rPr>
        <w:t>98. Провинция и дома должны поддерживать и дополнять друг друга, с ведома настоятелей обмениваясь людьми и материальными благами, дабы те, кто имеет больше, помогали испытывающим какую-либо нужду.</w:t>
      </w:r>
    </w:p>
    <w:p>
      <w:pPr>
        <w:pStyle w:val="Style15"/>
        <w:spacing w:before="85" w:after="0"/>
        <w:ind w:left="85" w:right="85" w:firstLine="339"/>
        <w:jc w:val="both"/>
        <w:rPr>
          <w:color w:val="000000"/>
        </w:rPr>
      </w:pPr>
      <w:r>
        <w:rPr>
          <w:color w:val="000000"/>
          <w:sz w:val="20"/>
          <w:szCs w:val="20"/>
        </w:rPr>
        <w:t>99. Конгрегация воспринимает временные блага как вспомогательные средства, которые ей следует использовать для достижения своей апостольской цели. Так как эти блага являются имуществом Церкви, ими надлежит распоряжаться в соответствии с нормами всеобщего церковного и нашего права и вместе с тем в духе евангельской нищеты.</w:t>
      </w:r>
    </w:p>
    <w:p>
      <w:pPr>
        <w:pStyle w:val="Style15"/>
        <w:spacing w:before="85" w:after="0"/>
        <w:ind w:left="85" w:right="85" w:firstLine="339"/>
        <w:jc w:val="both"/>
        <w:rPr>
          <w:color w:val="000000"/>
        </w:rPr>
      </w:pPr>
      <w:r>
        <w:rPr>
          <w:color w:val="000000"/>
          <w:sz w:val="20"/>
          <w:szCs w:val="20"/>
        </w:rPr>
        <w:t>100. Не только Конгрегация, но также провинции, делегатуры и дома являются юридическими лицами и могут в соответствии с нормами права приобретать, владеть и распоряжаться временными благами, а также отчуждать их. Владение имуществом в Конгрегации также подчинено субординации.</w:t>
      </w:r>
    </w:p>
    <w:p>
      <w:pPr>
        <w:pStyle w:val="Style15"/>
        <w:spacing w:before="85" w:after="0"/>
        <w:ind w:left="85" w:right="85" w:firstLine="339"/>
        <w:jc w:val="both"/>
        <w:rPr>
          <w:color w:val="000000"/>
        </w:rPr>
      </w:pPr>
      <w:r>
        <w:rPr>
          <w:color w:val="000000"/>
          <w:sz w:val="20"/>
          <w:szCs w:val="20"/>
        </w:rPr>
        <w:t>101. Юридические лица Конгрегации несут ответственность только за те долги, обязательства и договоры, которые заключались от их имени в силу принадлежащих им функций или по поручению в соответствии с нормами всеобщего и нашего права. За все остальные обязательства несут моральную, юридическую и экономическую ответственность перед Конгрегацией, Церковью и перед светскими властями те, кто неправильно или незаконно заключил их.</w:t>
      </w:r>
    </w:p>
    <w:p>
      <w:pPr>
        <w:pStyle w:val="Style15"/>
        <w:spacing w:before="85" w:after="0"/>
        <w:ind w:left="85" w:right="85" w:firstLine="339"/>
        <w:jc w:val="both"/>
        <w:rPr>
          <w:color w:val="000000"/>
        </w:rPr>
      </w:pPr>
      <w:r>
        <w:rPr>
          <w:color w:val="000000"/>
          <w:sz w:val="20"/>
          <w:szCs w:val="20"/>
        </w:rPr>
        <w:t>Каждое юридическое лицо Конгрегации несет гражданскую ответственность только за собственные долги, обязательства и договор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Глава_XV._УПРАВЛЕНИЕ_МЕСТНОЙ_ОБЩИНОЙ"/>
      <w:r>
        <w:rPr>
          <w:b/>
          <w:bCs/>
          <w:color w:val="98005D"/>
          <w:sz w:val="20"/>
          <w:szCs w:val="20"/>
          <w:u w:val="single"/>
        </w:rPr>
        <w:t>Глава XV. УПРАВЛЕНИЕ МЕСТНОЙ ОБЩИНОЙ</w:t>
      </w:r>
      <w:bookmarkEnd w:id="20"/>
    </w:p>
    <w:p>
      <w:pPr>
        <w:pStyle w:val="Style15"/>
        <w:spacing w:before="85" w:after="0"/>
        <w:ind w:left="85" w:right="85" w:firstLine="339"/>
        <w:jc w:val="both"/>
        <w:rPr>
          <w:color w:val="000000"/>
        </w:rPr>
      </w:pPr>
      <w:r>
        <w:rPr>
          <w:color w:val="000000"/>
          <w:sz w:val="20"/>
          <w:szCs w:val="20"/>
        </w:rPr>
        <w:t>102. Миссионерская жизнь особым образом осуществляется в местной общине, ибо в ней в братском единстве мы выполняем нашу миссионерскую задачу служения народу Божию.</w:t>
      </w:r>
    </w:p>
    <w:p>
      <w:pPr>
        <w:pStyle w:val="Style15"/>
        <w:spacing w:before="85" w:after="0"/>
        <w:ind w:left="85" w:right="85" w:firstLine="339"/>
        <w:jc w:val="both"/>
        <w:rPr>
          <w:color w:val="000000"/>
        </w:rPr>
      </w:pPr>
      <w:r>
        <w:rPr>
          <w:color w:val="000000"/>
          <w:sz w:val="20"/>
          <w:szCs w:val="20"/>
        </w:rPr>
        <w:t>103. Местный настоятель, знак общности и единства, в служении миссии возглавляет отдельный дом Конгрегации. В резиденциях те же функции возлагаются на делегата, назначенного настоятелем.</w:t>
      </w:r>
    </w:p>
    <w:p>
      <w:pPr>
        <w:pStyle w:val="Style15"/>
        <w:spacing w:before="85" w:after="0"/>
        <w:ind w:left="85" w:right="85" w:firstLine="339"/>
        <w:jc w:val="both"/>
        <w:rPr>
          <w:color w:val="000000"/>
        </w:rPr>
      </w:pPr>
      <w:r>
        <w:rPr>
          <w:color w:val="000000"/>
          <w:sz w:val="20"/>
          <w:szCs w:val="20"/>
        </w:rPr>
        <w:t>Настоятель должен быть подлинно духовным человеком, исполненным рвения о душах, искренне преданным Конгрегации, чутким, а также обладающим соответствующими способностями.</w:t>
      </w:r>
    </w:p>
    <w:p>
      <w:pPr>
        <w:pStyle w:val="Style15"/>
        <w:spacing w:before="85" w:after="0"/>
        <w:ind w:left="85" w:right="85" w:firstLine="339"/>
        <w:jc w:val="both"/>
        <w:rPr>
          <w:color w:val="000000"/>
        </w:rPr>
      </w:pPr>
      <w:r>
        <w:rPr>
          <w:color w:val="000000"/>
          <w:sz w:val="20"/>
          <w:szCs w:val="20"/>
        </w:rPr>
        <w:t>104. Настоятель, призванный вдохновлять общину и направлять ее к деятельной жизни и миссионерскому труду, отдается своему служению:</w:t>
      </w:r>
    </w:p>
    <w:p>
      <w:pPr>
        <w:pStyle w:val="Style15"/>
        <w:spacing w:before="85" w:after="0"/>
        <w:ind w:left="85" w:right="85" w:firstLine="339"/>
        <w:jc w:val="both"/>
        <w:rPr>
          <w:color w:val="000000"/>
        </w:rPr>
      </w:pPr>
      <w:r>
        <w:rPr>
          <w:color w:val="000000"/>
          <w:sz w:val="20"/>
          <w:szCs w:val="20"/>
        </w:rPr>
        <w:t>1) с огромной любовью заботясь о благе братьев;</w:t>
      </w:r>
    </w:p>
    <w:p>
      <w:pPr>
        <w:pStyle w:val="Style15"/>
        <w:spacing w:before="85" w:after="0"/>
        <w:ind w:left="85" w:right="85" w:firstLine="339"/>
        <w:jc w:val="both"/>
        <w:rPr>
          <w:color w:val="000000"/>
        </w:rPr>
      </w:pPr>
      <w:r>
        <w:rPr>
          <w:color w:val="000000"/>
          <w:sz w:val="20"/>
          <w:szCs w:val="20"/>
        </w:rPr>
        <w:t>2) совместно с другими ища и стремясь познать Волю Божию об общине и каждом из братьев, а если, несмотря на усилия познать Божию волю и попытки разрешить сомнения, прийти к согласию не удается, он должен самостоятельно принять соответствующее решение, обязательное для общины;</w:t>
      </w:r>
    </w:p>
    <w:p>
      <w:pPr>
        <w:pStyle w:val="Style15"/>
        <w:spacing w:before="85" w:after="0"/>
        <w:ind w:left="85" w:right="85" w:firstLine="339"/>
        <w:jc w:val="both"/>
        <w:rPr>
          <w:color w:val="000000"/>
        </w:rPr>
      </w:pPr>
      <w:r>
        <w:rPr>
          <w:color w:val="000000"/>
          <w:sz w:val="20"/>
          <w:szCs w:val="20"/>
        </w:rPr>
        <w:t>3) самостоятельно принимая в случае надобности решения о том, что необходимо для общины; однако он должен, насколько это возможно и целесообразно, информировать общину о принятом им решении;</w:t>
      </w:r>
    </w:p>
    <w:p>
      <w:pPr>
        <w:pStyle w:val="Style15"/>
        <w:spacing w:before="85" w:after="0"/>
        <w:ind w:left="85" w:right="85" w:firstLine="339"/>
        <w:jc w:val="both"/>
        <w:rPr>
          <w:color w:val="000000"/>
        </w:rPr>
      </w:pPr>
      <w:r>
        <w:rPr>
          <w:color w:val="000000"/>
          <w:sz w:val="20"/>
          <w:szCs w:val="20"/>
        </w:rPr>
        <w:t>4) укрепляя братьев личным примером, искренними словами поддержки и поощрения и направляя их, если необходимо, с помощью замечаний и порицаний, дабы хранили верность своим обещаниям и иным правилам нашей жизни; служа им словом Божиим с помощью братьев, а также, когда это будет полезно, с помощью других, призванных к этому;</w:t>
      </w:r>
    </w:p>
    <w:p>
      <w:pPr>
        <w:pStyle w:val="Style15"/>
        <w:spacing w:before="85" w:after="0"/>
        <w:ind w:left="85" w:right="85" w:firstLine="339"/>
        <w:jc w:val="both"/>
        <w:rPr>
          <w:color w:val="000000"/>
        </w:rPr>
      </w:pPr>
      <w:r>
        <w:rPr>
          <w:color w:val="000000"/>
          <w:sz w:val="20"/>
          <w:szCs w:val="20"/>
        </w:rPr>
        <w:t>5) сохраняя тесную связь общины с руководством провинции или делегатуры, с другими общинами провинции или делегатуры, а также с домами Конгрегации;</w:t>
      </w:r>
    </w:p>
    <w:p>
      <w:pPr>
        <w:pStyle w:val="Style15"/>
        <w:spacing w:before="85" w:after="0"/>
        <w:ind w:left="85" w:right="85" w:firstLine="339"/>
        <w:jc w:val="both"/>
        <w:rPr>
          <w:color w:val="000000"/>
        </w:rPr>
      </w:pPr>
      <w:r>
        <w:rPr>
          <w:color w:val="000000"/>
          <w:sz w:val="20"/>
          <w:szCs w:val="20"/>
        </w:rPr>
        <w:t>6) поддерживая общину в готовности служить местной Церкви, сотрудничая с организациями мирян.</w:t>
      </w:r>
    </w:p>
    <w:p>
      <w:pPr>
        <w:pStyle w:val="Style15"/>
        <w:spacing w:before="85" w:after="0"/>
        <w:ind w:left="85" w:right="85" w:firstLine="339"/>
        <w:jc w:val="both"/>
        <w:rPr>
          <w:color w:val="000000"/>
        </w:rPr>
      </w:pPr>
      <w:r>
        <w:rPr>
          <w:color w:val="000000"/>
          <w:sz w:val="20"/>
          <w:szCs w:val="20"/>
        </w:rPr>
        <w:t>105. Настоятель в силу данного ему права от своего лица представляет дом или общину во всех юридических актах, канонических и гражданских, в соответствии с нормами всеобщего и нашего права.</w:t>
      </w:r>
    </w:p>
    <w:p>
      <w:pPr>
        <w:pStyle w:val="Style15"/>
        <w:spacing w:before="85" w:after="0"/>
        <w:ind w:left="85" w:right="85" w:firstLine="339"/>
        <w:jc w:val="both"/>
        <w:rPr>
          <w:color w:val="000000"/>
        </w:rPr>
      </w:pPr>
      <w:r>
        <w:rPr>
          <w:color w:val="000000"/>
          <w:sz w:val="20"/>
          <w:szCs w:val="20"/>
        </w:rPr>
        <w:t>106. Порядок назначения местных настоятелей определяет провинциальный капитул данной провинции. Это осуществляется посредством назначения провинциалом совместно с советом или путем выборов, проведенных в общине. В том и другом случае надлежит действовать с соблюдением всех норм права.</w:t>
      </w:r>
    </w:p>
    <w:p>
      <w:pPr>
        <w:pStyle w:val="Style15"/>
        <w:spacing w:before="85" w:after="0"/>
        <w:ind w:left="85" w:right="85" w:firstLine="339"/>
        <w:jc w:val="both"/>
        <w:rPr>
          <w:color w:val="000000"/>
        </w:rPr>
      </w:pPr>
      <w:r>
        <w:rPr>
          <w:color w:val="000000"/>
          <w:sz w:val="20"/>
          <w:szCs w:val="20"/>
        </w:rPr>
        <w:t>Порядок назначения настоятелей в независимых делегатурах и в каждом доме устанавливает Генеральное Правление.</w:t>
      </w:r>
    </w:p>
    <w:p>
      <w:pPr>
        <w:pStyle w:val="Style15"/>
        <w:spacing w:before="85" w:after="0"/>
        <w:ind w:left="85" w:right="85" w:firstLine="339"/>
        <w:jc w:val="both"/>
        <w:rPr>
          <w:color w:val="000000"/>
        </w:rPr>
      </w:pPr>
      <w:r>
        <w:rPr>
          <w:color w:val="000000"/>
          <w:sz w:val="20"/>
          <w:szCs w:val="20"/>
        </w:rPr>
        <w:t>Местный настоятель назначается или избирается сроком на три года, по истечении которых он может быть повторно назначен или переизбран на последующие три года; в особых случаях в соответствии с нормами права он может быть назначен настоятелем того же дома в третий раз на трехлетний срок.</w:t>
      </w:r>
    </w:p>
    <w:p>
      <w:pPr>
        <w:pStyle w:val="Style15"/>
        <w:spacing w:before="85" w:after="0"/>
        <w:ind w:left="85" w:right="85" w:firstLine="339"/>
        <w:jc w:val="both"/>
        <w:rPr>
          <w:color w:val="000000"/>
        </w:rPr>
      </w:pPr>
      <w:r>
        <w:rPr>
          <w:color w:val="000000"/>
          <w:sz w:val="20"/>
          <w:szCs w:val="20"/>
        </w:rPr>
        <w:t>107. В каждом доме должны быть также викарий и эконом. При установлении порядка их назначения следует поступать так же, как и в случае с назначением местного настоятеля. Они же в соответствии с правом являются советниками и вместе с настоятелем выполняют те обязанности по управлению, которые сама община не может исполнять столь же эффективно. Кроме того, они должны помогать настоятелю развивать жизнь и миссию общины.</w:t>
      </w:r>
    </w:p>
    <w:p>
      <w:pPr>
        <w:pStyle w:val="Style15"/>
        <w:spacing w:before="85" w:after="0"/>
        <w:ind w:left="85" w:right="85" w:firstLine="339"/>
        <w:jc w:val="both"/>
        <w:rPr>
          <w:color w:val="000000"/>
        </w:rPr>
      </w:pPr>
      <w:r>
        <w:rPr>
          <w:color w:val="000000"/>
          <w:sz w:val="20"/>
          <w:szCs w:val="20"/>
        </w:rPr>
        <w:t>108. Викарий обязан замещать настоятеля в случае его отставки, отсутствия или в других случаях. Основная задача эконома состоит в том, чтобы искать блага братьев и миссии общины в духе служения, заботясь о временных благах той же общины; с этой целью он может совершать расходы и выполнять административную работу. Ему надлежит верно пребывать в нищете, в равной степени избегая как расточительства, так и скупости.</w:t>
      </w:r>
    </w:p>
    <w:p>
      <w:pPr>
        <w:pStyle w:val="Style15"/>
        <w:spacing w:before="85" w:after="0"/>
        <w:ind w:left="85" w:right="85" w:firstLine="339"/>
        <w:jc w:val="both"/>
        <w:rPr>
          <w:color w:val="000000"/>
        </w:rPr>
      </w:pPr>
      <w:r>
        <w:rPr>
          <w:color w:val="000000"/>
          <w:sz w:val="20"/>
          <w:szCs w:val="20"/>
        </w:rPr>
        <w:t>109. Порядок назначения настоятеля, викария и эконома миссии устанавливает с учетом мнения членов миссии Старший Настоятель совместно со своим Советом. Местный настоятель может исполнять обязанности эконома. Дома иногда могут быть учреждены и управляемы по нормам, определенным для резиденции.</w:t>
      </w:r>
    </w:p>
    <w:p>
      <w:pPr>
        <w:pStyle w:val="Style15"/>
        <w:spacing w:before="85" w:after="0"/>
        <w:ind w:left="85" w:right="85" w:firstLine="339"/>
        <w:jc w:val="both"/>
        <w:rPr>
          <w:color w:val="000000"/>
        </w:rPr>
      </w:pPr>
      <w:r>
        <w:rPr>
          <w:color w:val="000000"/>
          <w:sz w:val="20"/>
          <w:szCs w:val="20"/>
        </w:rPr>
        <w:t>110. Пленарное собрание, которое проистекает из самой природа местной общины, состоит из всех давших обеты братьев общины. Участвуя в нем, община более полно осознает ответственность за исполнение обетов, а также за направление, оценку и осмысление того, что касается ее сущности и того, что ей надлежит делать. Порядок и периодичность собрания, которое должно происходить, как минимум, один раз в месяц, определяет сама общин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1" w:name="Глава_XVI._УПРАВЛЕНИЕ_ОБЩИНОЙ_ПРОВИНЦИИ"/>
      <w:r>
        <w:rPr>
          <w:b/>
          <w:bCs/>
          <w:color w:val="98005D"/>
          <w:sz w:val="20"/>
          <w:szCs w:val="20"/>
          <w:u w:val="single"/>
        </w:rPr>
        <w:t>Глава XVI. УПРАВЛЕНИЕ ОБЩИНОЙ ПРОВИНЦИИ</w:t>
      </w:r>
      <w:bookmarkEnd w:id="21"/>
    </w:p>
    <w:p>
      <w:pPr>
        <w:pStyle w:val="Style15"/>
        <w:spacing w:before="85" w:after="0"/>
        <w:ind w:left="85" w:right="85" w:firstLine="339"/>
        <w:jc w:val="both"/>
        <w:rPr>
          <w:color w:val="000000"/>
        </w:rPr>
      </w:pPr>
      <w:r>
        <w:rPr>
          <w:color w:val="000000"/>
          <w:sz w:val="20"/>
          <w:szCs w:val="20"/>
        </w:rPr>
        <w:t>111. Провинции и делегатуры, называемые высшими организмами, являются частью единой Конгрегации. В связи с этим во всеобщей миссии Конгрегации они участвуют в обычном порядке и содействуют более тесной связи между входящими в них общинами и всей Конгрегацией. Посему во главе провинций и делегатур стоят настоятели, которые являются узами единства и общности всей Конгрегации, возглавляемой Генеральным Настоятеле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2" w:name="Ст._1._Провинциальный_настоятель_и_его_с"/>
      <w:r>
        <w:rPr>
          <w:color w:val="98005D"/>
          <w:sz w:val="20"/>
          <w:szCs w:val="20"/>
          <w:u w:val="single"/>
        </w:rPr>
        <w:t>Ст. 1. Провинциальный настоятель и его совет</w:t>
      </w:r>
      <w:bookmarkEnd w:id="22"/>
    </w:p>
    <w:p>
      <w:pPr>
        <w:pStyle w:val="Style15"/>
        <w:spacing w:before="85" w:after="0"/>
        <w:ind w:left="85" w:right="85" w:firstLine="339"/>
        <w:jc w:val="both"/>
        <w:rPr>
          <w:color w:val="000000"/>
        </w:rPr>
      </w:pPr>
      <w:r>
        <w:rPr>
          <w:color w:val="000000"/>
          <w:sz w:val="20"/>
          <w:szCs w:val="20"/>
        </w:rPr>
        <w:t>12. Провинциальный Настоятель (Провинциал) помимо всего, что предписано всеобщим правом, обязан быть человеком достойным, исполненным апостольского рвения и верности Церкви и Конгрегации, с которой он должен быть, как минимум, в течение пяти лет связан вечными обетами.</w:t>
      </w:r>
    </w:p>
    <w:p>
      <w:pPr>
        <w:pStyle w:val="Style15"/>
        <w:spacing w:before="85" w:after="0"/>
        <w:ind w:left="85" w:right="85" w:firstLine="339"/>
        <w:jc w:val="both"/>
        <w:rPr>
          <w:color w:val="000000"/>
        </w:rPr>
      </w:pPr>
      <w:r>
        <w:rPr>
          <w:color w:val="000000"/>
          <w:sz w:val="20"/>
          <w:szCs w:val="20"/>
        </w:rPr>
        <w:t>113. Обязанностями Провинциального Настоятеля является:</w:t>
      </w:r>
    </w:p>
    <w:p>
      <w:pPr>
        <w:pStyle w:val="Style15"/>
        <w:spacing w:before="85" w:after="0"/>
        <w:ind w:left="85" w:right="85" w:firstLine="339"/>
        <w:jc w:val="both"/>
        <w:rPr>
          <w:color w:val="000000"/>
        </w:rPr>
      </w:pPr>
      <w:r>
        <w:rPr>
          <w:color w:val="000000"/>
          <w:sz w:val="20"/>
          <w:szCs w:val="20"/>
        </w:rPr>
        <w:t>1) поддерживать в провинции готовность служить Церкви с соблюдением норм совместной пастырской деятельности, прежде всего, в пределах своей провинции, но сохраняя харизматическое единство со всей Конгрегацией;</w:t>
      </w:r>
    </w:p>
    <w:p>
      <w:pPr>
        <w:pStyle w:val="Style15"/>
        <w:spacing w:before="85" w:after="0"/>
        <w:ind w:left="85" w:right="85" w:firstLine="339"/>
        <w:jc w:val="both"/>
        <w:rPr>
          <w:color w:val="000000"/>
        </w:rPr>
      </w:pPr>
      <w:r>
        <w:rPr>
          <w:color w:val="000000"/>
          <w:sz w:val="20"/>
          <w:szCs w:val="20"/>
        </w:rPr>
        <w:t>2) вдохновлять и направлять миссионерскую жизнь в каждой общине и с любовью корректировать возникающие злоупотребления;</w:t>
      </w:r>
    </w:p>
    <w:p>
      <w:pPr>
        <w:pStyle w:val="Style15"/>
        <w:spacing w:before="85" w:after="0"/>
        <w:ind w:left="85" w:right="85" w:firstLine="339"/>
        <w:jc w:val="both"/>
        <w:rPr>
          <w:color w:val="000000"/>
        </w:rPr>
      </w:pPr>
      <w:r>
        <w:rPr>
          <w:color w:val="000000"/>
          <w:sz w:val="20"/>
          <w:szCs w:val="20"/>
        </w:rPr>
        <w:t>3) углублять с помощью соответствующих структур взаимодействие и чувство ответственности общин за миссию провинции;</w:t>
      </w:r>
    </w:p>
    <w:p>
      <w:pPr>
        <w:pStyle w:val="Style15"/>
        <w:spacing w:before="85" w:after="0"/>
        <w:ind w:left="85" w:right="85" w:firstLine="339"/>
        <w:jc w:val="both"/>
        <w:rPr>
          <w:color w:val="000000"/>
        </w:rPr>
      </w:pPr>
      <w:r>
        <w:rPr>
          <w:color w:val="000000"/>
          <w:sz w:val="20"/>
          <w:szCs w:val="20"/>
        </w:rPr>
        <w:t>4) хорошо знать членов своей провинции, поэтому помимо канонической визитации, совершаемой, как минимум, раз в два года, он обязан часто посещать каждый дом;</w:t>
      </w:r>
    </w:p>
    <w:p>
      <w:pPr>
        <w:pStyle w:val="Style15"/>
        <w:spacing w:before="85" w:after="0"/>
        <w:ind w:left="85" w:right="85" w:firstLine="339"/>
        <w:jc w:val="both"/>
        <w:rPr>
          <w:color w:val="000000"/>
        </w:rPr>
      </w:pPr>
      <w:r>
        <w:rPr>
          <w:color w:val="000000"/>
          <w:sz w:val="20"/>
          <w:szCs w:val="20"/>
        </w:rPr>
        <w:t>5) прилагать все усилия для того, чтобы вся провинция осознанно и ответственно содействовала росту призваний; постоянно заботилась о совершенствовании тех, кто проходит формацию, а также об остальных членах Конгрегации;</w:t>
      </w:r>
    </w:p>
    <w:p>
      <w:pPr>
        <w:pStyle w:val="Style15"/>
        <w:spacing w:before="85" w:after="0"/>
        <w:ind w:left="85" w:right="85" w:firstLine="339"/>
        <w:jc w:val="both"/>
        <w:rPr>
          <w:color w:val="000000"/>
        </w:rPr>
      </w:pPr>
      <w:r>
        <w:rPr>
          <w:color w:val="000000"/>
          <w:sz w:val="20"/>
          <w:szCs w:val="20"/>
        </w:rPr>
        <w:t>6) соблюдать требования полного единства с Генеральным Настоятелем и добросовестно выполнять его поручения;</w:t>
      </w:r>
    </w:p>
    <w:p>
      <w:pPr>
        <w:pStyle w:val="Style15"/>
        <w:spacing w:before="85" w:after="0"/>
        <w:ind w:left="85" w:right="85" w:firstLine="339"/>
        <w:jc w:val="both"/>
        <w:rPr>
          <w:color w:val="000000"/>
        </w:rPr>
      </w:pPr>
      <w:r>
        <w:rPr>
          <w:color w:val="000000"/>
          <w:sz w:val="20"/>
          <w:szCs w:val="20"/>
        </w:rPr>
        <w:t>7) побуждать братьев к миссионерскому служению слова, в том числе и в письменной форме, давая разрешение на публикацию произведений религиозного и морального характера, согласно нормам права.</w:t>
      </w:r>
    </w:p>
    <w:p>
      <w:pPr>
        <w:pStyle w:val="Style15"/>
        <w:spacing w:before="85" w:after="0"/>
        <w:ind w:left="85" w:right="85" w:firstLine="339"/>
        <w:jc w:val="both"/>
        <w:rPr>
          <w:color w:val="000000"/>
        </w:rPr>
      </w:pPr>
      <w:r>
        <w:rPr>
          <w:color w:val="000000"/>
          <w:sz w:val="20"/>
          <w:szCs w:val="20"/>
        </w:rPr>
        <w:t>114. В соответствии с нашим правом Настоятель Провинции избирается на провинциальном капитуле абсолютным большинством голосов после предварительного совещания всех членов провинции. Избрание провинциала утверждает Генеральный Настоятель совместно со своим советом.</w:t>
      </w:r>
    </w:p>
    <w:p>
      <w:pPr>
        <w:pStyle w:val="Style15"/>
        <w:spacing w:before="85" w:after="0"/>
        <w:ind w:left="85" w:right="85" w:firstLine="339"/>
        <w:jc w:val="both"/>
        <w:rPr>
          <w:color w:val="000000"/>
        </w:rPr>
      </w:pPr>
      <w:r>
        <w:rPr>
          <w:color w:val="000000"/>
          <w:sz w:val="20"/>
          <w:szCs w:val="20"/>
        </w:rPr>
        <w:t>Генеральное Правление может позволить той или иной провинции по обоснованной просьбе ее капитула избирать настоятеля провинции иным образом в соответствии с нашим правом. Как в сформированных, так и в формирующихся провинциях настоятель избирается или назначается на срок, указанный в нашем законодательстве.</w:t>
      </w:r>
    </w:p>
    <w:p>
      <w:pPr>
        <w:pStyle w:val="Style15"/>
        <w:spacing w:before="85" w:after="0"/>
        <w:ind w:left="85" w:right="85" w:firstLine="339"/>
        <w:jc w:val="both"/>
        <w:rPr>
          <w:color w:val="000000"/>
        </w:rPr>
      </w:pPr>
      <w:r>
        <w:rPr>
          <w:color w:val="000000"/>
          <w:sz w:val="20"/>
          <w:szCs w:val="20"/>
        </w:rPr>
        <w:t>115. Помощь провинциальному настоятелю оказывают советники, с которыми он часто обсуждает ситуацию в провинции и совместно с ними осуществляет все наиболее ответственные дела. Участие советников в управлении выражается, прежде всего, через данное им право голоса, решающего или совещательного, в зависимости от ситуации. Советники должны стремиться во всем помогать настоятелю провинции, оставляя за собой право делать ему замечания или, при необходимости, обращаться к Генеральному Настоятелю.</w:t>
      </w:r>
    </w:p>
    <w:p>
      <w:pPr>
        <w:pStyle w:val="Style15"/>
        <w:spacing w:before="85" w:after="0"/>
        <w:ind w:left="85" w:right="85" w:firstLine="339"/>
        <w:jc w:val="both"/>
        <w:rPr>
          <w:color w:val="000000"/>
        </w:rPr>
      </w:pPr>
      <w:r>
        <w:rPr>
          <w:color w:val="000000"/>
          <w:sz w:val="20"/>
          <w:szCs w:val="20"/>
        </w:rPr>
        <w:t>116. Провинциальные советники, которых должно быть, как минимум, двое, в соответствии с нормами нашего права избираются или назначаются так же, как и провинциальный настоятель, и действуют с ним в течение всего срока правления.</w:t>
      </w:r>
    </w:p>
    <w:p>
      <w:pPr>
        <w:pStyle w:val="Style15"/>
        <w:spacing w:before="85" w:after="0"/>
        <w:ind w:left="85" w:right="85" w:firstLine="339"/>
        <w:jc w:val="both"/>
        <w:rPr>
          <w:color w:val="000000"/>
        </w:rPr>
      </w:pPr>
      <w:r>
        <w:rPr>
          <w:color w:val="000000"/>
          <w:sz w:val="20"/>
          <w:szCs w:val="20"/>
        </w:rPr>
        <w:t>117. Настоятель провинции выбирает из утвержденных советников викария, который будет первым среди советников; и кроме исполнения тех заданий, которые дает ему настоятель, он замещает настоятеля в случае его ухода с поста, отсутствия или в других случаях.</w:t>
      </w:r>
    </w:p>
    <w:p>
      <w:pPr>
        <w:pStyle w:val="Style15"/>
        <w:spacing w:before="85" w:after="0"/>
        <w:ind w:left="85" w:right="85" w:firstLine="339"/>
        <w:jc w:val="both"/>
        <w:rPr>
          <w:color w:val="000000"/>
        </w:rPr>
      </w:pPr>
      <w:r>
        <w:rPr>
          <w:color w:val="000000"/>
          <w:sz w:val="20"/>
          <w:szCs w:val="20"/>
        </w:rPr>
        <w:t>Эконом провинции избирается или назначается так же, как и советники, даже если советником не является. В рамках провинции он должен обладать теми же качествами, правами и обязанностями, какими обладает Генеральный Эконом.</w:t>
      </w:r>
    </w:p>
    <w:p>
      <w:pPr>
        <w:pStyle w:val="Style15"/>
        <w:spacing w:before="85" w:after="0"/>
        <w:ind w:left="85" w:right="85" w:firstLine="339"/>
        <w:jc w:val="both"/>
        <w:rPr>
          <w:color w:val="000000"/>
        </w:rPr>
      </w:pPr>
      <w:r>
        <w:rPr>
          <w:color w:val="000000"/>
          <w:sz w:val="20"/>
          <w:szCs w:val="20"/>
        </w:rPr>
        <w:t>Секретарь провинции назначается настоятелем провинции в соответствии с нормами нашего пра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Ст._2._Настоятель_делегатуры_и_его_совет"/>
      <w:r>
        <w:rPr>
          <w:color w:val="98005D"/>
          <w:sz w:val="20"/>
          <w:szCs w:val="20"/>
          <w:u w:val="single"/>
        </w:rPr>
        <w:t>Ст. 2. Настоятель делегатуры и его совет</w:t>
      </w:r>
      <w:bookmarkEnd w:id="23"/>
    </w:p>
    <w:p>
      <w:pPr>
        <w:pStyle w:val="Style15"/>
        <w:spacing w:before="85" w:after="0"/>
        <w:ind w:left="85" w:right="85" w:firstLine="339"/>
        <w:jc w:val="both"/>
        <w:rPr>
          <w:color w:val="000000"/>
        </w:rPr>
      </w:pPr>
      <w:r>
        <w:rPr>
          <w:color w:val="000000"/>
          <w:sz w:val="20"/>
          <w:szCs w:val="20"/>
        </w:rPr>
        <w:t>118. Настоятели независимых делегатур должны обладать теми же качествами, что и настоятели провинций. Их назначает на определенный срок Генеральный Настоятель совместно со своим Советом. Их постоянные полномочия определяются нашим законодательством, однако, в осуществлении полномочий они непосредственным образом зависят от того настоятеля, который их делегировал и который по своему усмотрению может передавать им также и другие полномочия.</w:t>
      </w:r>
    </w:p>
    <w:p>
      <w:pPr>
        <w:pStyle w:val="Style15"/>
        <w:spacing w:before="85" w:after="0"/>
        <w:ind w:left="85" w:right="85" w:firstLine="339"/>
        <w:jc w:val="both"/>
        <w:rPr>
          <w:color w:val="000000"/>
        </w:rPr>
      </w:pPr>
      <w:r>
        <w:rPr>
          <w:color w:val="000000"/>
          <w:sz w:val="20"/>
          <w:szCs w:val="20"/>
        </w:rPr>
        <w:t>119. Настоятели зависимых делегатур, территория которых является составной частью какой-либо провинции, назначаются на определенный период настоятелем провинции совместно с советом. Однако их назначение должно быть утверждено Генеральным Настоятелем. Права и обязанности настоятелей зависимых делегатур оговариваются в акте назначения.</w:t>
      </w:r>
    </w:p>
    <w:p>
      <w:pPr>
        <w:pStyle w:val="Style15"/>
        <w:spacing w:before="85" w:after="0"/>
        <w:ind w:left="85" w:right="85" w:firstLine="339"/>
        <w:jc w:val="both"/>
        <w:rPr>
          <w:color w:val="000000"/>
        </w:rPr>
      </w:pPr>
      <w:r>
        <w:rPr>
          <w:color w:val="000000"/>
          <w:sz w:val="20"/>
          <w:szCs w:val="20"/>
        </w:rPr>
        <w:t>120. Настоятель делегатуры имеет двух советников, которые могут исполнять обязанности эконома и секретаря. Они назначаются в том же порядке, что и настоятель делегатур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Ст._3._Настоятель_миссии_и_его_совет"/>
      <w:r>
        <w:rPr>
          <w:color w:val="98005D"/>
          <w:sz w:val="20"/>
          <w:szCs w:val="20"/>
          <w:u w:val="single"/>
        </w:rPr>
        <w:t>Ст. 3. Настоятель миссии и его совет</w:t>
      </w:r>
      <w:bookmarkEnd w:id="24"/>
    </w:p>
    <w:p>
      <w:pPr>
        <w:pStyle w:val="Style15"/>
        <w:spacing w:before="85" w:after="0"/>
        <w:ind w:left="85" w:right="85" w:firstLine="339"/>
        <w:jc w:val="both"/>
        <w:rPr>
          <w:color w:val="000000"/>
        </w:rPr>
      </w:pPr>
      <w:r>
        <w:rPr>
          <w:color w:val="000000"/>
          <w:sz w:val="20"/>
          <w:szCs w:val="20"/>
        </w:rPr>
        <w:t>121. Настоятель провинции или делегатуры, которая называется миссией, а также его советники или управители назначаются на основании тех же правил. В силу исключительного права, если речь идет о провинции и того требуют интересы миссии, они могут быть назначены Генеральным Настоятелем и его Советом с учетом мнения всех членов мисс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5" w:name="Ст._4._Капитул_провинции"/>
      <w:r>
        <w:rPr>
          <w:color w:val="98005D"/>
          <w:sz w:val="20"/>
          <w:szCs w:val="20"/>
          <w:u w:val="single"/>
        </w:rPr>
        <w:t>Ст. 4. Капитул провинции</w:t>
      </w:r>
      <w:bookmarkEnd w:id="25"/>
    </w:p>
    <w:p>
      <w:pPr>
        <w:pStyle w:val="Style15"/>
        <w:spacing w:before="85" w:after="0"/>
        <w:ind w:left="85" w:right="85" w:firstLine="339"/>
        <w:jc w:val="both"/>
        <w:rPr>
          <w:color w:val="000000"/>
        </w:rPr>
      </w:pPr>
      <w:r>
        <w:rPr>
          <w:color w:val="000000"/>
          <w:sz w:val="20"/>
          <w:szCs w:val="20"/>
        </w:rPr>
        <w:t>122. Капитул провинции — это управляющий орган, который представляет данную провинцию и выражает участие, совместную ответственность и общность всей провинции. Он должен проводиться с огромной заботой, чтобы благодаря ему община провинции наилучшим образом достигла максимальной внутренней силы миссионерской жизни, а также была открыта и готова к общению со всей Конгрегацией.</w:t>
      </w:r>
    </w:p>
    <w:p>
      <w:pPr>
        <w:pStyle w:val="Style15"/>
        <w:spacing w:before="85" w:after="0"/>
        <w:ind w:left="85" w:right="85" w:firstLine="339"/>
        <w:jc w:val="both"/>
        <w:rPr>
          <w:color w:val="000000"/>
        </w:rPr>
      </w:pPr>
      <w:r>
        <w:rPr>
          <w:color w:val="000000"/>
          <w:sz w:val="20"/>
          <w:szCs w:val="20"/>
        </w:rPr>
        <w:t>123. Капитул провинции созывает провинциал после консультаций с Генеральным Настоятелем о месте и времени его проведения. Очередной капитул собирается тогда, когда должен быть избран настоятель провинции. Внеочередной капитул созывается всякий раз, когда, по мнению правления провинции, этого требуют духовные или материальные интересы провинции, после утверждения Генеральным Настоятелем и его Советниками.</w:t>
      </w:r>
    </w:p>
    <w:p>
      <w:pPr>
        <w:pStyle w:val="Style15"/>
        <w:spacing w:before="85" w:after="0"/>
        <w:ind w:left="85" w:right="85" w:firstLine="339"/>
        <w:jc w:val="both"/>
        <w:rPr>
          <w:color w:val="000000"/>
        </w:rPr>
      </w:pPr>
      <w:r>
        <w:rPr>
          <w:color w:val="000000"/>
          <w:sz w:val="20"/>
          <w:szCs w:val="20"/>
        </w:rPr>
        <w:t>124. В капитуле провинции участвуют:</w:t>
      </w:r>
    </w:p>
    <w:p>
      <w:pPr>
        <w:pStyle w:val="Style15"/>
        <w:spacing w:before="85" w:after="0"/>
        <w:ind w:left="85" w:right="85" w:firstLine="339"/>
        <w:jc w:val="both"/>
        <w:rPr>
          <w:color w:val="000000"/>
        </w:rPr>
      </w:pPr>
      <w:r>
        <w:rPr>
          <w:color w:val="000000"/>
          <w:sz w:val="20"/>
          <w:szCs w:val="20"/>
        </w:rPr>
        <w:t>1) Генеральный Настоятель или его делегат как глава капитула;</w:t>
      </w:r>
    </w:p>
    <w:p>
      <w:pPr>
        <w:pStyle w:val="Style15"/>
        <w:spacing w:before="85" w:after="0"/>
        <w:ind w:left="85" w:right="85" w:firstLine="339"/>
        <w:jc w:val="both"/>
        <w:rPr>
          <w:color w:val="000000"/>
        </w:rPr>
      </w:pPr>
      <w:r>
        <w:rPr>
          <w:color w:val="000000"/>
          <w:sz w:val="20"/>
          <w:szCs w:val="20"/>
        </w:rPr>
        <w:t>2) настоятель провинции вместе с советниками, экономом и секретарем, даже если они не являются советниками;</w:t>
      </w:r>
    </w:p>
    <w:p>
      <w:pPr>
        <w:pStyle w:val="Style15"/>
        <w:spacing w:before="85" w:after="0"/>
        <w:ind w:left="85" w:right="85" w:firstLine="339"/>
        <w:jc w:val="both"/>
        <w:rPr>
          <w:color w:val="000000"/>
        </w:rPr>
      </w:pPr>
      <w:r>
        <w:rPr>
          <w:color w:val="000000"/>
          <w:sz w:val="20"/>
          <w:szCs w:val="20"/>
        </w:rPr>
        <w:t>3) местные настоятели;</w:t>
      </w:r>
    </w:p>
    <w:p>
      <w:pPr>
        <w:pStyle w:val="Style15"/>
        <w:spacing w:before="85" w:after="0"/>
        <w:ind w:left="85" w:right="85" w:firstLine="339"/>
        <w:jc w:val="both"/>
        <w:rPr>
          <w:color w:val="000000"/>
        </w:rPr>
      </w:pPr>
      <w:r>
        <w:rPr>
          <w:color w:val="000000"/>
          <w:sz w:val="20"/>
          <w:szCs w:val="20"/>
        </w:rPr>
        <w:t>4) столько делегатов — их избрание определяется нашим законодательством — сколько существует местных настоятелей в данной провинции;</w:t>
      </w:r>
    </w:p>
    <w:p>
      <w:pPr>
        <w:pStyle w:val="Style15"/>
        <w:spacing w:before="85" w:after="0"/>
        <w:ind w:left="85" w:right="85" w:firstLine="339"/>
        <w:jc w:val="both"/>
        <w:rPr>
          <w:color w:val="000000"/>
        </w:rPr>
      </w:pPr>
      <w:r>
        <w:rPr>
          <w:color w:val="000000"/>
          <w:sz w:val="20"/>
          <w:szCs w:val="20"/>
        </w:rPr>
        <w:t>5) столько участников, сколько предшествующий капитул позволил назначить настоятелю провинции и его совету.</w:t>
      </w:r>
    </w:p>
    <w:p>
      <w:pPr>
        <w:pStyle w:val="Style15"/>
        <w:spacing w:before="85" w:after="0"/>
        <w:ind w:left="85" w:right="85" w:firstLine="339"/>
        <w:jc w:val="both"/>
        <w:rPr>
          <w:color w:val="000000"/>
        </w:rPr>
      </w:pPr>
      <w:r>
        <w:rPr>
          <w:color w:val="000000"/>
          <w:sz w:val="20"/>
          <w:szCs w:val="20"/>
        </w:rPr>
        <w:t>125. Капитул провинции:</w:t>
      </w:r>
    </w:p>
    <w:p>
      <w:pPr>
        <w:pStyle w:val="Style15"/>
        <w:spacing w:before="85" w:after="0"/>
        <w:ind w:left="85" w:right="85" w:firstLine="339"/>
        <w:jc w:val="both"/>
        <w:rPr>
          <w:color w:val="000000"/>
        </w:rPr>
      </w:pPr>
      <w:r>
        <w:rPr>
          <w:color w:val="000000"/>
          <w:sz w:val="20"/>
          <w:szCs w:val="20"/>
        </w:rPr>
        <w:t>1) исследует состояние провинции для того, чтобы определить программу ее дальнейшей деятельности;</w:t>
      </w:r>
    </w:p>
    <w:p>
      <w:pPr>
        <w:pStyle w:val="Style15"/>
        <w:spacing w:before="85" w:after="0"/>
        <w:ind w:left="85" w:right="85" w:firstLine="339"/>
        <w:jc w:val="both"/>
        <w:rPr>
          <w:color w:val="000000"/>
        </w:rPr>
      </w:pPr>
      <w:r>
        <w:rPr>
          <w:color w:val="000000"/>
          <w:sz w:val="20"/>
          <w:szCs w:val="20"/>
        </w:rPr>
        <w:t>2) приспосабливает требования и указания Генерального Капитула, касающиеся миссионерской жизни, к конкретным особенностям места и людей с учетом взаимодействия с епархиальным и монашествующим духовенством;</w:t>
      </w:r>
    </w:p>
    <w:p>
      <w:pPr>
        <w:pStyle w:val="Style15"/>
        <w:spacing w:before="85" w:after="0"/>
        <w:ind w:left="85" w:right="85" w:firstLine="339"/>
        <w:jc w:val="both"/>
        <w:rPr>
          <w:color w:val="000000"/>
        </w:rPr>
      </w:pPr>
      <w:r>
        <w:rPr>
          <w:color w:val="000000"/>
          <w:sz w:val="20"/>
          <w:szCs w:val="20"/>
        </w:rPr>
        <w:t>3) избирает настоятеля провинции, его советников и эконома или определяет иной порядок их назначения в соответствии с тем, что предписывают в данном случае нормы нашего права;</w:t>
      </w:r>
    </w:p>
    <w:p>
      <w:pPr>
        <w:pStyle w:val="Style15"/>
        <w:spacing w:before="85" w:after="0"/>
        <w:ind w:left="85" w:right="85" w:firstLine="339"/>
        <w:jc w:val="both"/>
        <w:rPr>
          <w:color w:val="000000"/>
        </w:rPr>
      </w:pPr>
      <w:r>
        <w:rPr>
          <w:color w:val="000000"/>
          <w:sz w:val="20"/>
          <w:szCs w:val="20"/>
        </w:rPr>
        <w:t>4) устанавливает порядок назначения местного настоятеля, викария и эконома в соответствии с тем, что предписывают в данном случае нормы нашего права.</w:t>
      </w:r>
    </w:p>
    <w:p>
      <w:pPr>
        <w:pStyle w:val="Style15"/>
        <w:spacing w:before="85" w:after="0"/>
        <w:ind w:left="85" w:right="85" w:firstLine="339"/>
        <w:jc w:val="both"/>
        <w:rPr>
          <w:color w:val="000000"/>
        </w:rPr>
      </w:pPr>
      <w:r>
        <w:rPr>
          <w:color w:val="000000"/>
          <w:sz w:val="20"/>
          <w:szCs w:val="20"/>
        </w:rPr>
        <w:t>126. Капитул провинции является капитулом в узком смысле этого понятия. Его решения обладают юридической силой, однако должны быть утверждены Генеральным Настоятелем и его Советом.</w:t>
      </w:r>
    </w:p>
    <w:p>
      <w:pPr>
        <w:pStyle w:val="Style15"/>
        <w:spacing w:before="85" w:after="0"/>
        <w:ind w:left="85" w:right="85" w:firstLine="339"/>
        <w:jc w:val="both"/>
        <w:rPr>
          <w:color w:val="000000"/>
        </w:rPr>
      </w:pPr>
      <w:r>
        <w:rPr>
          <w:color w:val="000000"/>
          <w:sz w:val="20"/>
          <w:szCs w:val="20"/>
        </w:rPr>
        <w:t>127. Полезно, чтобы старшие настоятели в соответствующее время в приемлемом порядке созывали собрания настоятелей и иных членов, а также всей провинции совместно с ее советом или советом делегатур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6" w:name="Глава_XVII._ВИЗИТАТОРЫ"/>
      <w:r>
        <w:rPr>
          <w:b/>
          <w:bCs/>
          <w:color w:val="98005D"/>
          <w:sz w:val="20"/>
          <w:szCs w:val="20"/>
          <w:u w:val="single"/>
        </w:rPr>
        <w:t>Глава XVII. ВИЗИТАТОРЫ</w:t>
      </w:r>
      <w:bookmarkEnd w:id="26"/>
    </w:p>
    <w:p>
      <w:pPr>
        <w:pStyle w:val="Style15"/>
        <w:spacing w:before="85" w:after="0"/>
        <w:ind w:left="85" w:right="85" w:firstLine="339"/>
        <w:jc w:val="both"/>
        <w:rPr>
          <w:color w:val="000000"/>
        </w:rPr>
      </w:pPr>
      <w:r>
        <w:rPr>
          <w:color w:val="000000"/>
          <w:sz w:val="20"/>
          <w:szCs w:val="20"/>
        </w:rPr>
        <w:t>128. Визитации старших настоятелей как особый акт управления установлен всеобщим правом, а также нашим правом, с тем чтобы укреплялось единство всей Конгрегации, а жизнь и служение были направлены на достижение ее цели.</w:t>
      </w:r>
    </w:p>
    <w:p>
      <w:pPr>
        <w:pStyle w:val="Style15"/>
        <w:spacing w:before="85" w:after="0"/>
        <w:ind w:left="85" w:right="85" w:firstLine="339"/>
        <w:jc w:val="both"/>
        <w:rPr>
          <w:color w:val="000000"/>
        </w:rPr>
      </w:pPr>
      <w:r>
        <w:rPr>
          <w:color w:val="000000"/>
          <w:sz w:val="20"/>
          <w:szCs w:val="20"/>
        </w:rPr>
        <w:t>129. Визитатор участвует в повседневной жизни собратьев, стремясь познать их желания и проблемы, охотно выслушивая их, а также, подвигая их к единодушию во благо Института и Церкви.</w:t>
      </w:r>
    </w:p>
    <w:p>
      <w:pPr>
        <w:pStyle w:val="Style15"/>
        <w:spacing w:before="85" w:after="0"/>
        <w:ind w:left="85" w:right="85" w:firstLine="339"/>
        <w:jc w:val="both"/>
        <w:rPr>
          <w:color w:val="000000"/>
        </w:rPr>
      </w:pPr>
      <w:r>
        <w:rPr>
          <w:color w:val="000000"/>
          <w:sz w:val="20"/>
          <w:szCs w:val="20"/>
        </w:rPr>
        <w:t>130. Во время визитации надлежит созвать пленарное собрание общины с целью укрепления единства и братства, чтобы определить и разъяснить особенности и характерные черты миссии общины, а также чтобы проверить выполнение намеченных планов и наметить перспективы дальнейшей жизни и деятельности, и наконец, чтобы побудить к верности ум и волю всех.</w:t>
      </w:r>
    </w:p>
    <w:p>
      <w:pPr>
        <w:pStyle w:val="Style15"/>
        <w:spacing w:before="85" w:after="0"/>
        <w:ind w:left="85" w:right="85" w:firstLine="339"/>
        <w:jc w:val="both"/>
        <w:rPr>
          <w:color w:val="000000"/>
        </w:rPr>
      </w:pPr>
      <w:r>
        <w:rPr>
          <w:color w:val="000000"/>
          <w:sz w:val="20"/>
          <w:szCs w:val="20"/>
        </w:rPr>
        <w:t>131. В завершение встречи визитатор отдает свои распоряжения, которые, помимо замечаний и корректив, укрепляют всех членов общины в радости миссионерского призвания и позволяют общине в целом обрести новые импульсы и пастырское вдохновение.</w:t>
      </w:r>
    </w:p>
    <w:p>
      <w:pPr>
        <w:pStyle w:val="Style15"/>
        <w:spacing w:before="85" w:after="0"/>
        <w:ind w:left="85" w:right="85" w:firstLine="339"/>
        <w:jc w:val="both"/>
        <w:rPr>
          <w:color w:val="000000"/>
        </w:rPr>
      </w:pPr>
      <w:r>
        <w:rPr>
          <w:color w:val="000000"/>
          <w:sz w:val="20"/>
          <w:szCs w:val="20"/>
        </w:rPr>
        <w:t>132. Генеральный Настоятель с надлежащей заботой, как минимум, раз в шесть лет лично или через делегата совершает визитации домов и резиденций Конгрегации. Насколько возможно часто, он лично посещает курию и дома формации в отдельных провинциях.</w:t>
      </w:r>
    </w:p>
    <w:p>
      <w:pPr>
        <w:pStyle w:val="Style15"/>
        <w:spacing w:before="85" w:after="0"/>
        <w:ind w:left="85" w:right="85" w:firstLine="339"/>
        <w:jc w:val="both"/>
        <w:rPr>
          <w:color w:val="000000"/>
        </w:rPr>
      </w:pPr>
      <w:r>
        <w:rPr>
          <w:color w:val="000000"/>
          <w:sz w:val="20"/>
          <w:szCs w:val="20"/>
        </w:rPr>
        <w:t>133. Старший Настоятель, имеющий серьезные препятствия в осуществлении визитаций, предписанных Конституцией, имеет право после консультации со своим Советом делегировать иного подходящего члена того же высшего организма.</w:t>
      </w:r>
    </w:p>
    <w:p>
      <w:pPr>
        <w:pStyle w:val="Style15"/>
        <w:spacing w:before="85" w:after="0"/>
        <w:ind w:left="85" w:right="85" w:firstLine="339"/>
        <w:jc w:val="both"/>
        <w:rPr>
          <w:color w:val="000000"/>
        </w:rPr>
      </w:pPr>
      <w:r>
        <w:rPr>
          <w:color w:val="000000"/>
          <w:sz w:val="20"/>
          <w:szCs w:val="20"/>
        </w:rPr>
        <w:t>134. Целесообразно, чтобы старшие настоятели помимо установленных визитаций в силу своих функций совершали время от времени также иные визитации, прежде всего, визитации домов формац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7" w:name="Глава_XVIII._УПРАВЛЕНИЕ_ГЕНЕРАЛЬНОЙ_ОБЩИ"/>
      <w:r>
        <w:rPr>
          <w:b/>
          <w:bCs/>
          <w:color w:val="98005D"/>
          <w:sz w:val="20"/>
          <w:szCs w:val="20"/>
          <w:u w:val="single"/>
        </w:rPr>
        <w:t>Глава XVIII. УПРАВЛЕНИЕ ГЕНЕРАЛЬНОЙ ОБЩИНОЙ</w:t>
      </w:r>
      <w:bookmarkEnd w:id="27"/>
    </w:p>
    <w:p>
      <w:pPr>
        <w:pStyle w:val="Style15"/>
        <w:spacing w:before="85" w:after="0"/>
        <w:ind w:left="85" w:right="85" w:firstLine="339"/>
        <w:jc w:val="both"/>
        <w:rPr>
          <w:color w:val="000000"/>
        </w:rPr>
      </w:pPr>
      <w:r>
        <w:rPr>
          <w:color w:val="000000"/>
          <w:sz w:val="20"/>
          <w:szCs w:val="20"/>
        </w:rPr>
        <w:t>135. Наша Конгрегация являет подтвержденный Церковью дар Духа, через который мы призваны к надлежащему исполнению всеобщей миссии. Однако для существования миссионерской общины необходима органическая структура, чтобы лучше служить сохранению общности братьев и соответствующим образом координировать инициативы и намерения каждо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8" w:name="Ст._1._Генеральный_Настоятель"/>
      <w:r>
        <w:rPr>
          <w:color w:val="98005D"/>
          <w:sz w:val="20"/>
          <w:szCs w:val="20"/>
          <w:u w:val="single"/>
        </w:rPr>
        <w:t>Ст. 1. Генеральный Настоятель</w:t>
      </w:r>
      <w:bookmarkEnd w:id="28"/>
    </w:p>
    <w:p>
      <w:pPr>
        <w:pStyle w:val="Style15"/>
        <w:spacing w:before="85" w:after="0"/>
        <w:ind w:left="85" w:right="85" w:firstLine="339"/>
        <w:jc w:val="both"/>
        <w:rPr>
          <w:color w:val="000000"/>
        </w:rPr>
      </w:pPr>
      <w:r>
        <w:rPr>
          <w:color w:val="000000"/>
          <w:sz w:val="20"/>
          <w:szCs w:val="20"/>
        </w:rPr>
        <w:t>136. Дабы вся Конгрегация верно осуществляла свою миссионерскую задачу, во главе ее поставлен Генеральный Настоятель, который должен всеми силами заботиться о том, чтобы Конгрегация в соответствии с нуждами места и времени была готова служить Церкви и всему человечеству. Он является знаком общности и узами единства всей Конгрегации и, будучи ее высшим авторитетом, осуществляет свои полномочия.</w:t>
      </w:r>
    </w:p>
    <w:p>
      <w:pPr>
        <w:pStyle w:val="Style15"/>
        <w:spacing w:before="85" w:after="0"/>
        <w:ind w:left="85" w:right="85" w:firstLine="339"/>
        <w:jc w:val="both"/>
        <w:rPr>
          <w:color w:val="000000"/>
        </w:rPr>
      </w:pPr>
      <w:r>
        <w:rPr>
          <w:color w:val="000000"/>
          <w:sz w:val="20"/>
          <w:szCs w:val="20"/>
        </w:rPr>
        <w:t>137. Кроме того, согласно всеобщему праву, избранный на должность Генерального Настоятеля должен быть человеком, благоразумие, способности, апостольское рвение, любовь к Конгрегации, верность Конституциям и добродетельность жизни которого имеют неоспоримые доказательства. Кроме того, это должен быть член Института, как минимум, пять лет живущий в вечных обетах.</w:t>
      </w:r>
    </w:p>
    <w:p>
      <w:pPr>
        <w:pStyle w:val="Style15"/>
        <w:spacing w:before="85" w:after="0"/>
        <w:ind w:left="85" w:right="85" w:firstLine="339"/>
        <w:jc w:val="both"/>
        <w:rPr>
          <w:color w:val="000000"/>
        </w:rPr>
      </w:pPr>
      <w:r>
        <w:rPr>
          <w:color w:val="000000"/>
          <w:sz w:val="20"/>
          <w:szCs w:val="20"/>
        </w:rPr>
        <w:t>138. Обязанностью Генерального Настоятеля является:</w:t>
      </w:r>
    </w:p>
    <w:p>
      <w:pPr>
        <w:pStyle w:val="Style15"/>
        <w:spacing w:before="85" w:after="0"/>
        <w:ind w:left="85" w:right="85" w:firstLine="339"/>
        <w:jc w:val="both"/>
        <w:rPr>
          <w:color w:val="000000"/>
        </w:rPr>
      </w:pPr>
      <w:r>
        <w:rPr>
          <w:color w:val="000000"/>
          <w:sz w:val="20"/>
          <w:szCs w:val="20"/>
        </w:rPr>
        <w:t>1) действенно вести Конгрегацию к ее апостольской цели и укреплять в ней дух монашеской жизни;</w:t>
      </w:r>
    </w:p>
    <w:p>
      <w:pPr>
        <w:pStyle w:val="Style15"/>
        <w:spacing w:before="85" w:after="0"/>
        <w:ind w:left="85" w:right="85" w:firstLine="339"/>
        <w:jc w:val="both"/>
        <w:rPr>
          <w:color w:val="000000"/>
        </w:rPr>
      </w:pPr>
      <w:r>
        <w:rPr>
          <w:color w:val="000000"/>
          <w:sz w:val="20"/>
          <w:szCs w:val="20"/>
        </w:rPr>
        <w:t>2) укреплять в жизни и служении Конгрегации дух братской общины и пробуждать во всех стремление к совместной работе;</w:t>
      </w:r>
    </w:p>
    <w:p>
      <w:pPr>
        <w:pStyle w:val="Style15"/>
        <w:spacing w:before="85" w:after="0"/>
        <w:ind w:left="85" w:right="85" w:firstLine="339"/>
        <w:jc w:val="both"/>
        <w:rPr>
          <w:color w:val="000000"/>
        </w:rPr>
      </w:pPr>
      <w:r>
        <w:rPr>
          <w:color w:val="000000"/>
          <w:sz w:val="20"/>
          <w:szCs w:val="20"/>
        </w:rPr>
        <w:t>3) осуществлять замыслы и волю Генерального Капитула, а также разъяснять наш харизмат;</w:t>
      </w:r>
    </w:p>
    <w:p>
      <w:pPr>
        <w:pStyle w:val="Style15"/>
        <w:spacing w:before="85" w:after="0"/>
        <w:ind w:left="85" w:right="85" w:firstLine="339"/>
        <w:jc w:val="both"/>
        <w:rPr>
          <w:color w:val="000000"/>
        </w:rPr>
      </w:pPr>
      <w:r>
        <w:rPr>
          <w:color w:val="000000"/>
          <w:sz w:val="20"/>
          <w:szCs w:val="20"/>
        </w:rPr>
        <w:t>4) заботиться о сохранении и росте Конгрегации, пробуждать всюду призвания и следить за ходом формации всех;</w:t>
      </w:r>
    </w:p>
    <w:p>
      <w:pPr>
        <w:pStyle w:val="Style15"/>
        <w:spacing w:before="85" w:after="0"/>
        <w:ind w:left="85" w:right="85" w:firstLine="339"/>
        <w:jc w:val="both"/>
        <w:rPr>
          <w:color w:val="000000"/>
        </w:rPr>
      </w:pPr>
      <w:r>
        <w:rPr>
          <w:color w:val="000000"/>
          <w:sz w:val="20"/>
          <w:szCs w:val="20"/>
        </w:rPr>
        <w:t>5) в истинно апостольском духе заботиться о распространении нашей Конгрегации, прежде всего, на миссиях;</w:t>
      </w:r>
    </w:p>
    <w:p>
      <w:pPr>
        <w:pStyle w:val="Style15"/>
        <w:spacing w:before="85" w:after="0"/>
        <w:ind w:left="85" w:right="85" w:firstLine="339"/>
        <w:jc w:val="both"/>
        <w:rPr>
          <w:color w:val="000000"/>
        </w:rPr>
      </w:pPr>
      <w:r>
        <w:rPr>
          <w:color w:val="000000"/>
          <w:sz w:val="20"/>
          <w:szCs w:val="20"/>
        </w:rPr>
        <w:t>6) с помощью соответствующих структур связи и взаимодействия как в провинциях, так и в Конгрегации в целом укреплять ответственность всех настоятелей за осуществление миссии;</w:t>
      </w:r>
    </w:p>
    <w:p>
      <w:pPr>
        <w:pStyle w:val="Style15"/>
        <w:spacing w:before="85" w:after="0"/>
        <w:ind w:left="85" w:right="85" w:firstLine="339"/>
        <w:jc w:val="both"/>
        <w:rPr>
          <w:color w:val="000000"/>
        </w:rPr>
      </w:pPr>
      <w:r>
        <w:rPr>
          <w:color w:val="000000"/>
          <w:sz w:val="20"/>
          <w:szCs w:val="20"/>
        </w:rPr>
        <w:t>7) насколько это возможно, заботиться о духовных и временных благах всех членов общины, а также инкардинировать и экскардинировать их в соответствии с потребностями Конгрегации;</w:t>
      </w:r>
    </w:p>
    <w:p>
      <w:pPr>
        <w:pStyle w:val="Style15"/>
        <w:spacing w:before="85" w:after="0"/>
        <w:ind w:left="85" w:right="85" w:firstLine="339"/>
        <w:jc w:val="both"/>
        <w:rPr>
          <w:color w:val="000000"/>
        </w:rPr>
      </w:pPr>
      <w:r>
        <w:rPr>
          <w:color w:val="000000"/>
          <w:sz w:val="20"/>
          <w:szCs w:val="20"/>
        </w:rPr>
        <w:t>8) лично или через делегата осуществлять генеральные визитации и возглавлять капитул провинции;</w:t>
      </w:r>
    </w:p>
    <w:p>
      <w:pPr>
        <w:pStyle w:val="Style15"/>
        <w:spacing w:before="85" w:after="0"/>
        <w:ind w:left="85" w:right="85" w:firstLine="339"/>
        <w:jc w:val="both"/>
        <w:rPr>
          <w:color w:val="000000"/>
        </w:rPr>
      </w:pPr>
      <w:r>
        <w:rPr>
          <w:color w:val="000000"/>
          <w:sz w:val="20"/>
          <w:szCs w:val="20"/>
        </w:rPr>
        <w:t>9) лично или через своего представителя обсуждать дела Конгрегации с Апостольским Престолом.</w:t>
      </w:r>
    </w:p>
    <w:p>
      <w:pPr>
        <w:pStyle w:val="Style15"/>
        <w:spacing w:before="85" w:after="0"/>
        <w:ind w:left="85" w:right="85" w:firstLine="339"/>
        <w:jc w:val="both"/>
        <w:rPr>
          <w:color w:val="000000"/>
        </w:rPr>
      </w:pPr>
      <w:r>
        <w:rPr>
          <w:color w:val="000000"/>
          <w:sz w:val="20"/>
          <w:szCs w:val="20"/>
        </w:rPr>
        <w:t>139. Генеральный Настоятель избирается на Генеральном капитуле абсолютным большинством голосов сроком на шесть лет, после истечения которых он может быть избран на последующие шесть лет также при условии абсолютного большинства голосов. Для того, чтобы он был избран на третье шестилетие, необходимо две трети голосов.</w:t>
      </w:r>
    </w:p>
    <w:p>
      <w:pPr>
        <w:pStyle w:val="Style15"/>
        <w:spacing w:before="85" w:after="0"/>
        <w:ind w:left="85" w:right="85" w:firstLine="339"/>
        <w:jc w:val="both"/>
        <w:rPr>
          <w:color w:val="000000"/>
        </w:rPr>
      </w:pPr>
      <w:r>
        <w:rPr>
          <w:color w:val="000000"/>
          <w:sz w:val="20"/>
          <w:szCs w:val="20"/>
        </w:rPr>
        <w:t>140. Избрание Генерального Настоятеля должно осуществляться в полном соответствии с каноническими нормами и в установленном порядке. После завершения выборов глава Капитула оглашает имя избранного и в установленной форме оповещает об его избрании. После этого все члены Конгрегации должны выразить свое почтение Генеральному Настоятелю.</w:t>
      </w:r>
    </w:p>
    <w:p>
      <w:pPr>
        <w:pStyle w:val="Style15"/>
        <w:spacing w:before="85" w:after="0"/>
        <w:ind w:left="85" w:right="85" w:firstLine="339"/>
        <w:jc w:val="both"/>
        <w:rPr>
          <w:color w:val="000000"/>
        </w:rPr>
      </w:pPr>
      <w:r>
        <w:rPr>
          <w:color w:val="000000"/>
          <w:sz w:val="20"/>
          <w:szCs w:val="20"/>
        </w:rPr>
        <w:t>141. Если же — не дай Бог — возникнет необходимость смещения Генерального Настоятеля с занимаемого им поста, так как, по мнению Генерального Викария и других Генеральных Советников, его правление наносит существенный вред Конгрегации, следует поставить об этом в известность Апостольский Престол, и прежде чем для смещения Генерального Настоятеля будет созван Генеральный Капитул, следует деликатно убедить его добровольно сложить с себя полномочия.</w:t>
      </w:r>
    </w:p>
    <w:p>
      <w:pPr>
        <w:pStyle w:val="Style15"/>
        <w:spacing w:before="85" w:after="0"/>
        <w:ind w:left="85" w:right="85" w:firstLine="339"/>
        <w:jc w:val="both"/>
        <w:rPr>
          <w:color w:val="000000"/>
        </w:rPr>
      </w:pPr>
      <w:r>
        <w:rPr>
          <w:color w:val="000000"/>
          <w:sz w:val="20"/>
          <w:szCs w:val="20"/>
        </w:rPr>
        <w:t>142. Когда место Генерального Настоятеля освобождается в связи с его смертью, уходом или отстранением, Генеральный Викарий — или в случае отсутствия такового, первый, кто следует за ним в очередности Генеральных Советников — созывает Генеральный Капитул для избрания Генерального Настоятеля в соответствии с установленным порядк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9" w:name="Ст._2._Викарий_и_другие_Генеральные_Сове"/>
      <w:r>
        <w:rPr>
          <w:color w:val="98005D"/>
          <w:sz w:val="20"/>
          <w:szCs w:val="20"/>
          <w:u w:val="single"/>
        </w:rPr>
        <w:t>Ст. 2. Викарий и другие Генеральные Советники</w:t>
      </w:r>
      <w:bookmarkEnd w:id="29"/>
    </w:p>
    <w:p>
      <w:pPr>
        <w:pStyle w:val="Style15"/>
        <w:spacing w:before="85" w:after="0"/>
        <w:ind w:left="85" w:right="85" w:firstLine="339"/>
        <w:jc w:val="both"/>
        <w:rPr>
          <w:color w:val="000000"/>
        </w:rPr>
      </w:pPr>
      <w:r>
        <w:rPr>
          <w:color w:val="000000"/>
          <w:sz w:val="20"/>
          <w:szCs w:val="20"/>
        </w:rPr>
        <w:t>143. Генеральные Советники являются полноправными сотрудниками Генерального Настоятеля, вместе с ним образуют Генеральное Правление Конгрегации и наглядно свидетельствуют о братстве и апостольской миссии всей Конгрегации.</w:t>
      </w:r>
    </w:p>
    <w:p>
      <w:pPr>
        <w:pStyle w:val="Style15"/>
        <w:spacing w:before="85" w:after="0"/>
        <w:ind w:left="85" w:right="85" w:firstLine="339"/>
        <w:jc w:val="both"/>
        <w:rPr>
          <w:color w:val="000000"/>
        </w:rPr>
      </w:pPr>
      <w:r>
        <w:rPr>
          <w:color w:val="000000"/>
          <w:sz w:val="20"/>
          <w:szCs w:val="20"/>
        </w:rPr>
        <w:t>144. На должность Генерального Советника может быть избран тот, кто принес вечные обеты и отличается особым благоразумием, миссионерским духом, любовью к Церкви и Конгрегации, а также способностью достигать и хранить единство действий с другими членами правления.</w:t>
      </w:r>
    </w:p>
    <w:p>
      <w:pPr>
        <w:pStyle w:val="Style15"/>
        <w:spacing w:before="85" w:after="0"/>
        <w:ind w:left="85" w:right="85" w:firstLine="339"/>
        <w:jc w:val="both"/>
        <w:rPr>
          <w:color w:val="000000"/>
        </w:rPr>
      </w:pPr>
      <w:r>
        <w:rPr>
          <w:color w:val="000000"/>
          <w:sz w:val="20"/>
          <w:szCs w:val="20"/>
        </w:rPr>
        <w:t>145. Генеральные Советники, которых всегда должно быть как минимум двое, избираются на Генеральном Капитуле в соответствии с каноническим порядком в количестве, определенном законом, из представителей тех стран, в которых существует Конгрегация.</w:t>
      </w:r>
    </w:p>
    <w:p>
      <w:pPr>
        <w:pStyle w:val="Style15"/>
        <w:spacing w:before="85" w:after="0"/>
        <w:ind w:left="85" w:right="85" w:firstLine="339"/>
        <w:jc w:val="both"/>
        <w:rPr>
          <w:color w:val="000000"/>
        </w:rPr>
      </w:pPr>
      <w:r>
        <w:rPr>
          <w:color w:val="000000"/>
          <w:sz w:val="20"/>
          <w:szCs w:val="20"/>
        </w:rPr>
        <w:t>Они избираются на тот же срок, что и Генеральный Настоятель, и вместе с ним оставляют занимаемые должности. Однако они могут быть избраны повторно. При отсутствии кого-либо из Советников Генеральный Настоятель и другие советники должны назначить на это место другого.</w:t>
      </w:r>
    </w:p>
    <w:p>
      <w:pPr>
        <w:pStyle w:val="Style15"/>
        <w:spacing w:before="85" w:after="0"/>
        <w:ind w:left="85" w:right="85" w:firstLine="339"/>
        <w:jc w:val="both"/>
        <w:rPr>
          <w:color w:val="000000"/>
        </w:rPr>
      </w:pPr>
      <w:r>
        <w:rPr>
          <w:color w:val="000000"/>
          <w:sz w:val="20"/>
          <w:szCs w:val="20"/>
        </w:rPr>
        <w:t>146. Из всех Генеральных Советников Генеральный Настоятель лично выбирает своего Викария. Он является первым среди Советников и, помимо осуществления тех полномочий, которые передает ему Генеральный Настоятель, замещает его в случае отставки, отсутствия или в других случаях.</w:t>
      </w:r>
    </w:p>
    <w:p>
      <w:pPr>
        <w:pStyle w:val="Style15"/>
        <w:spacing w:before="85" w:after="0"/>
        <w:ind w:left="85" w:right="85" w:firstLine="339"/>
        <w:jc w:val="both"/>
        <w:rPr>
          <w:color w:val="000000"/>
        </w:rPr>
      </w:pPr>
      <w:r>
        <w:rPr>
          <w:color w:val="000000"/>
          <w:sz w:val="20"/>
          <w:szCs w:val="20"/>
        </w:rPr>
        <w:t>147. Обязанностью Генеральных Советников является:</w:t>
      </w:r>
    </w:p>
    <w:p>
      <w:pPr>
        <w:pStyle w:val="Style15"/>
        <w:spacing w:before="85" w:after="0"/>
        <w:ind w:left="85" w:right="85" w:firstLine="339"/>
        <w:jc w:val="both"/>
        <w:rPr>
          <w:color w:val="000000"/>
        </w:rPr>
      </w:pPr>
      <w:r>
        <w:rPr>
          <w:color w:val="000000"/>
          <w:sz w:val="20"/>
          <w:szCs w:val="20"/>
        </w:rPr>
        <w:t>1) взаимодействовать с Генеральным Настоятелем в решении наиболее важных вопросов и помогать ему в управлении Конгрегацией;</w:t>
      </w:r>
    </w:p>
    <w:p>
      <w:pPr>
        <w:pStyle w:val="Style15"/>
        <w:spacing w:before="85" w:after="0"/>
        <w:ind w:left="85" w:right="85" w:firstLine="339"/>
        <w:jc w:val="both"/>
        <w:rPr>
          <w:color w:val="000000"/>
        </w:rPr>
      </w:pPr>
      <w:r>
        <w:rPr>
          <w:color w:val="000000"/>
          <w:sz w:val="20"/>
          <w:szCs w:val="20"/>
        </w:rPr>
        <w:t>2) исполнять программу действий, предложенную Генеральным Капитулом или же установленную Генеральным Правлением;</w:t>
      </w:r>
    </w:p>
    <w:p>
      <w:pPr>
        <w:pStyle w:val="Style15"/>
        <w:spacing w:before="85" w:after="0"/>
        <w:ind w:left="85" w:right="85" w:firstLine="339"/>
        <w:jc w:val="both"/>
        <w:rPr>
          <w:color w:val="000000"/>
        </w:rPr>
      </w:pPr>
      <w:r>
        <w:rPr>
          <w:color w:val="000000"/>
          <w:sz w:val="20"/>
          <w:szCs w:val="20"/>
        </w:rPr>
        <w:t>3) вдохновлять и оживлять высшие организмы и их федерации, а также в случае необходимости и отдельные общины;</w:t>
      </w:r>
    </w:p>
    <w:p>
      <w:pPr>
        <w:pStyle w:val="Style15"/>
        <w:spacing w:before="85" w:after="0"/>
        <w:ind w:left="85" w:right="85" w:firstLine="339"/>
        <w:jc w:val="both"/>
        <w:rPr>
          <w:color w:val="000000"/>
        </w:rPr>
      </w:pPr>
      <w:r>
        <w:rPr>
          <w:color w:val="000000"/>
          <w:sz w:val="20"/>
          <w:szCs w:val="20"/>
        </w:rPr>
        <w:t>4) анализировать и оценивать ход миссионерской жизни Конгрегации и одновременно указывать на то, что наиболее необходимо для осуществления нашей миссионерской задачи;</w:t>
      </w:r>
    </w:p>
    <w:p>
      <w:pPr>
        <w:pStyle w:val="Style15"/>
        <w:spacing w:before="85" w:after="0"/>
        <w:ind w:left="85" w:right="85" w:firstLine="339"/>
        <w:jc w:val="both"/>
        <w:rPr>
          <w:color w:val="000000"/>
        </w:rPr>
      </w:pPr>
      <w:r>
        <w:rPr>
          <w:color w:val="000000"/>
          <w:sz w:val="20"/>
          <w:szCs w:val="20"/>
        </w:rPr>
        <w:t>5) с надлежащим уважением, лично или совместно, обращать внимание Генерального Настоятеля на те дела, которые он ведет менее правильно.</w:t>
      </w:r>
    </w:p>
    <w:p>
      <w:pPr>
        <w:pStyle w:val="Style15"/>
        <w:spacing w:before="85" w:after="0"/>
        <w:ind w:left="85" w:right="85" w:firstLine="339"/>
        <w:jc w:val="both"/>
        <w:rPr>
          <w:color w:val="000000"/>
        </w:rPr>
      </w:pPr>
      <w:r>
        <w:rPr>
          <w:color w:val="000000"/>
          <w:sz w:val="20"/>
          <w:szCs w:val="20"/>
        </w:rPr>
        <w:t>148. Генеральные Советники осуществляют свое участие в управлении, прежде всего, посредством данного им права голоса, как решающего, так и совещательного.</w:t>
      </w:r>
    </w:p>
    <w:p>
      <w:pPr>
        <w:pStyle w:val="Style15"/>
        <w:spacing w:before="85" w:after="0"/>
        <w:ind w:left="85" w:right="85" w:firstLine="339"/>
        <w:jc w:val="both"/>
        <w:rPr>
          <w:color w:val="000000"/>
        </w:rPr>
      </w:pPr>
      <w:r>
        <w:rPr>
          <w:color w:val="000000"/>
          <w:sz w:val="20"/>
          <w:szCs w:val="20"/>
        </w:rPr>
        <w:t>Решающий голос в Генеральном Совете требуется во всех случаях, когда это четко выражено как во всеобщем, так и в нашем праве, или когда обсуждаемый вопрос был предложен для рассмотрения Генеральному Настоятелю или Генеральному Правлению.</w:t>
      </w:r>
    </w:p>
    <w:p>
      <w:pPr>
        <w:pStyle w:val="Style15"/>
        <w:spacing w:before="85" w:after="0"/>
        <w:ind w:left="85" w:right="85" w:firstLine="339"/>
        <w:jc w:val="both"/>
        <w:rPr>
          <w:color w:val="000000"/>
        </w:rPr>
      </w:pPr>
      <w:r>
        <w:rPr>
          <w:color w:val="000000"/>
          <w:sz w:val="20"/>
          <w:szCs w:val="20"/>
        </w:rPr>
        <w:t>О совещательном голосе Генеральный Настоятель обязан просить у своих Советников только в тех случаях, когда это четко выражено как во всеобщем, так и в нашем праве. Однако Генеральному Настоятелю рекомендуется узнавать мнение Совета во всех ответственных и неясных случаях, которые могут произой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0" w:name="Ст._3._Генеральные_Управители"/>
      <w:r>
        <w:rPr>
          <w:color w:val="98005D"/>
          <w:sz w:val="20"/>
          <w:szCs w:val="20"/>
          <w:u w:val="single"/>
        </w:rPr>
        <w:t>Ст. 3. Генеральные Управители</w:t>
      </w:r>
      <w:bookmarkEnd w:id="30"/>
    </w:p>
    <w:p>
      <w:pPr>
        <w:pStyle w:val="Style15"/>
        <w:spacing w:before="85" w:after="0"/>
        <w:ind w:left="85" w:right="85" w:firstLine="339"/>
        <w:jc w:val="both"/>
        <w:rPr>
          <w:color w:val="000000"/>
        </w:rPr>
      </w:pPr>
      <w:r>
        <w:rPr>
          <w:color w:val="000000"/>
          <w:sz w:val="20"/>
          <w:szCs w:val="20"/>
        </w:rPr>
        <w:t>149. Генеральными Управителями Конгрегации являются Эконом и Секретарь.</w:t>
      </w:r>
    </w:p>
    <w:p>
      <w:pPr>
        <w:pStyle w:val="Style15"/>
        <w:spacing w:before="85" w:after="0"/>
        <w:ind w:left="85" w:right="85" w:firstLine="339"/>
        <w:jc w:val="both"/>
        <w:rPr>
          <w:color w:val="000000"/>
        </w:rPr>
      </w:pPr>
      <w:r>
        <w:rPr>
          <w:color w:val="000000"/>
          <w:sz w:val="20"/>
          <w:szCs w:val="20"/>
        </w:rPr>
        <w:t>150. Генеральный Эконом избирается на Генеральном Капитуле и входит в состав Генеральных Советников. Его обязанностью является:</w:t>
      </w:r>
    </w:p>
    <w:p>
      <w:pPr>
        <w:pStyle w:val="Style15"/>
        <w:spacing w:before="85" w:after="0"/>
        <w:ind w:left="85" w:right="85" w:firstLine="339"/>
        <w:jc w:val="both"/>
        <w:rPr>
          <w:color w:val="000000"/>
        </w:rPr>
      </w:pPr>
      <w:r>
        <w:rPr>
          <w:color w:val="000000"/>
          <w:sz w:val="20"/>
          <w:szCs w:val="20"/>
        </w:rPr>
        <w:t>1) в служении всей Конгрегации и ее членам управлять временными благами Конгрегации в духе справедливости, любви и нищеты под наблюдением Генерального Настоятеля;</w:t>
      </w:r>
    </w:p>
    <w:p>
      <w:pPr>
        <w:pStyle w:val="Style15"/>
        <w:spacing w:before="85" w:after="0"/>
        <w:ind w:left="85" w:right="85" w:firstLine="339"/>
        <w:jc w:val="both"/>
        <w:rPr>
          <w:color w:val="000000"/>
        </w:rPr>
      </w:pPr>
      <w:r>
        <w:rPr>
          <w:color w:val="000000"/>
          <w:sz w:val="20"/>
          <w:szCs w:val="20"/>
        </w:rPr>
        <w:t>2) использовать дарственные и завещания в соответствии с правилами, определенными дарителями, или же — в случае отсутствия подобных правил — в соответствии с распоряжениями, данными Генеральным Настоятелем, или, если этого требуют обстоятельства, — Генеральным Настоятелем совместно с Советом;</w:t>
      </w:r>
    </w:p>
    <w:p>
      <w:pPr>
        <w:pStyle w:val="Style15"/>
        <w:spacing w:before="85" w:after="0"/>
        <w:ind w:left="85" w:right="85" w:firstLine="339"/>
        <w:jc w:val="both"/>
        <w:rPr>
          <w:color w:val="000000"/>
        </w:rPr>
      </w:pPr>
      <w:r>
        <w:rPr>
          <w:color w:val="000000"/>
          <w:sz w:val="20"/>
          <w:szCs w:val="20"/>
        </w:rPr>
        <w:t>3) как минимум один раз в год отчитываться перед Генеральным Правлением о распоряжении благами Конгрегации, об их состоянии, доходах и использовании.</w:t>
      </w:r>
    </w:p>
    <w:p>
      <w:pPr>
        <w:pStyle w:val="Style15"/>
        <w:spacing w:before="85" w:after="0"/>
        <w:ind w:left="85" w:right="85" w:firstLine="339"/>
        <w:jc w:val="both"/>
        <w:rPr>
          <w:color w:val="000000"/>
        </w:rPr>
      </w:pPr>
      <w:r>
        <w:rPr>
          <w:color w:val="000000"/>
          <w:sz w:val="20"/>
          <w:szCs w:val="20"/>
        </w:rPr>
        <w:t>151. Генеральный Секретарь может быть назначен Генеральным Настоятелем из числа Генеральных Советников. Для того чтобы назначить Генеральным Секретарем кого-либо из членов Конгрегации, не являющегося членом Совета, Генеральному Настоятелю требуется согласие его Советников. Секретарь должен обладать усердием, благоразумием и доброжелательностью.</w:t>
      </w:r>
    </w:p>
    <w:p>
      <w:pPr>
        <w:pStyle w:val="Style15"/>
        <w:spacing w:before="85" w:after="0"/>
        <w:ind w:left="85" w:right="85" w:firstLine="339"/>
        <w:jc w:val="both"/>
        <w:rPr>
          <w:color w:val="000000"/>
        </w:rPr>
      </w:pPr>
      <w:r>
        <w:rPr>
          <w:color w:val="000000"/>
          <w:sz w:val="20"/>
          <w:szCs w:val="20"/>
        </w:rPr>
        <w:t>152. Под руководством Генерального Пра</w:t>
        <w:softHyphen/>
        <w:t>вления и в соответствии с нормами нашего права могут быть установлены также иные должности и посты для служения всей Конгрегац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1" w:name="Ст._4._Генеральный_Капитул"/>
      <w:r>
        <w:rPr>
          <w:color w:val="98005D"/>
          <w:sz w:val="20"/>
          <w:szCs w:val="20"/>
          <w:u w:val="single"/>
        </w:rPr>
        <w:t>Ст. 4. Генеральный Капитул</w:t>
      </w:r>
      <w:bookmarkEnd w:id="31"/>
    </w:p>
    <w:p>
      <w:pPr>
        <w:pStyle w:val="Style15"/>
        <w:spacing w:before="85" w:after="0"/>
        <w:ind w:left="85" w:right="85" w:firstLine="339"/>
        <w:jc w:val="both"/>
        <w:rPr>
          <w:color w:val="000000"/>
        </w:rPr>
      </w:pPr>
      <w:r>
        <w:rPr>
          <w:color w:val="000000"/>
          <w:sz w:val="20"/>
          <w:szCs w:val="20"/>
        </w:rPr>
        <w:t>153. Генеральный Капитул в послушании Духу и в совершенной верности нашей миссионерской харизме, подтвержденной Церковью, является высшей властью Конгрегации, призванной передавать братьям наш дар. Он является также главным выражением общинной жизни и миссии всей Конгрегации. Он полноправно представляет всю Конгрегацию, коллегиально выражает участие и заботу всех братьев о жизни всей Конгрегации и об ее деятельности в Церкви.</w:t>
      </w:r>
    </w:p>
    <w:p>
      <w:pPr>
        <w:pStyle w:val="Style15"/>
        <w:spacing w:before="85" w:after="0"/>
        <w:ind w:left="85" w:right="85" w:firstLine="339"/>
        <w:jc w:val="both"/>
        <w:rPr>
          <w:color w:val="000000"/>
        </w:rPr>
      </w:pPr>
      <w:r>
        <w:rPr>
          <w:color w:val="000000"/>
          <w:sz w:val="20"/>
          <w:szCs w:val="20"/>
        </w:rPr>
        <w:t>154. Генеральный Капитул созывается Генеральным Настоятелем. Очередной Генеральный Капитул созывается всякий раз, когда возникает необходимость избрания Генерального Настоятеля. Внеочередной Капитул созывается тогда, когда, по мнению Генерального Настоятеля и его Советников, возникает потребность, связанная с миссией, ростом, расширением или обновлением Конгрегации, а также по какой-либо иной неотложной причине.</w:t>
      </w:r>
    </w:p>
    <w:p>
      <w:pPr>
        <w:pStyle w:val="Style15"/>
        <w:spacing w:before="85" w:after="0"/>
        <w:ind w:left="85" w:right="85" w:firstLine="339"/>
        <w:jc w:val="both"/>
        <w:rPr>
          <w:color w:val="000000"/>
        </w:rPr>
      </w:pPr>
      <w:r>
        <w:rPr>
          <w:color w:val="000000"/>
          <w:sz w:val="20"/>
          <w:szCs w:val="20"/>
        </w:rPr>
        <w:t>155. Генеральный Капитул, сердцем обращенный к Господу и открытый стремлениям всей общины, обсуждает проблемы, касающиеся всей Конгрегации. Посему он:</w:t>
      </w:r>
    </w:p>
    <w:p>
      <w:pPr>
        <w:pStyle w:val="Style15"/>
        <w:spacing w:before="85" w:after="0"/>
        <w:ind w:left="85" w:right="85" w:firstLine="339"/>
        <w:jc w:val="both"/>
        <w:rPr>
          <w:color w:val="000000"/>
        </w:rPr>
      </w:pPr>
      <w:r>
        <w:rPr>
          <w:color w:val="000000"/>
          <w:sz w:val="20"/>
          <w:szCs w:val="20"/>
        </w:rPr>
        <w:t>1) анализирует состояние Конгрегации и проявляет заботу об ее соответственном обновлении, разрабатывая программу действий на будущее;</w:t>
      </w:r>
    </w:p>
    <w:p>
      <w:pPr>
        <w:pStyle w:val="Style15"/>
        <w:spacing w:before="85" w:after="0"/>
        <w:ind w:left="85" w:right="85" w:firstLine="339"/>
        <w:jc w:val="both"/>
        <w:rPr>
          <w:color w:val="000000"/>
        </w:rPr>
      </w:pPr>
      <w:r>
        <w:rPr>
          <w:color w:val="000000"/>
          <w:sz w:val="20"/>
          <w:szCs w:val="20"/>
        </w:rPr>
        <w:t>2) прививает Конгрегации учение Церкви по вопросам монашеской жизни и апостольского служения;</w:t>
      </w:r>
    </w:p>
    <w:p>
      <w:pPr>
        <w:pStyle w:val="Style15"/>
        <w:spacing w:before="85" w:after="0"/>
        <w:ind w:left="85" w:right="85" w:firstLine="339"/>
        <w:jc w:val="both"/>
        <w:rPr>
          <w:color w:val="000000"/>
        </w:rPr>
      </w:pPr>
      <w:r>
        <w:rPr>
          <w:color w:val="000000"/>
          <w:sz w:val="20"/>
          <w:szCs w:val="20"/>
        </w:rPr>
        <w:t>3) осуществляет учительное служение в том, что связано с духовным наследием Конгрегации;</w:t>
      </w:r>
    </w:p>
    <w:p>
      <w:pPr>
        <w:pStyle w:val="Style15"/>
        <w:spacing w:before="85" w:after="0"/>
        <w:ind w:left="85" w:right="85" w:firstLine="339"/>
        <w:jc w:val="both"/>
        <w:rPr>
          <w:color w:val="000000"/>
        </w:rPr>
      </w:pPr>
      <w:r>
        <w:rPr>
          <w:color w:val="000000"/>
          <w:sz w:val="20"/>
          <w:szCs w:val="20"/>
        </w:rPr>
        <w:t>4) дает декларативное толкование сомнений и трудностей, возникающих в понимании и соблюдении Конституции;</w:t>
      </w:r>
    </w:p>
    <w:p>
      <w:pPr>
        <w:pStyle w:val="Style15"/>
        <w:spacing w:before="85" w:after="0"/>
        <w:ind w:left="85" w:right="85" w:firstLine="339"/>
        <w:jc w:val="both"/>
        <w:rPr>
          <w:color w:val="000000"/>
        </w:rPr>
      </w:pPr>
      <w:r>
        <w:rPr>
          <w:color w:val="000000"/>
          <w:sz w:val="20"/>
          <w:szCs w:val="20"/>
        </w:rPr>
        <w:t>5) оглашает декреты и постановления, которые считает необходимыми или целесообразными;</w:t>
      </w:r>
    </w:p>
    <w:p>
      <w:pPr>
        <w:pStyle w:val="Style15"/>
        <w:spacing w:before="85" w:after="0"/>
        <w:ind w:left="85" w:right="85" w:firstLine="339"/>
        <w:jc w:val="both"/>
        <w:rPr>
          <w:color w:val="000000"/>
        </w:rPr>
      </w:pPr>
      <w:r>
        <w:rPr>
          <w:color w:val="000000"/>
          <w:sz w:val="20"/>
          <w:szCs w:val="20"/>
        </w:rPr>
        <w:t>6) Генеральный Капитул осуществляет также избрание Генерального Настоятеля и его Советников.</w:t>
      </w:r>
    </w:p>
    <w:p>
      <w:pPr>
        <w:pStyle w:val="Style15"/>
        <w:spacing w:before="85" w:after="0"/>
        <w:ind w:left="85" w:right="85" w:firstLine="339"/>
        <w:jc w:val="both"/>
        <w:rPr>
          <w:color w:val="000000"/>
        </w:rPr>
      </w:pPr>
      <w:r>
        <w:rPr>
          <w:color w:val="000000"/>
          <w:sz w:val="20"/>
          <w:szCs w:val="20"/>
        </w:rPr>
        <w:t>156. В Генеральном Капитуле участвуют:</w:t>
      </w:r>
    </w:p>
    <w:p>
      <w:pPr>
        <w:pStyle w:val="Style15"/>
        <w:spacing w:before="85" w:after="0"/>
        <w:ind w:left="85" w:right="85" w:firstLine="339"/>
        <w:jc w:val="both"/>
        <w:rPr>
          <w:color w:val="000000"/>
        </w:rPr>
      </w:pPr>
      <w:r>
        <w:rPr>
          <w:color w:val="000000"/>
          <w:sz w:val="20"/>
          <w:szCs w:val="20"/>
        </w:rPr>
        <w:t>1) Генеральный Настоятель как глава Капитула, Советники и Генеральные Управители;</w:t>
      </w:r>
    </w:p>
    <w:p>
      <w:pPr>
        <w:pStyle w:val="Style15"/>
        <w:spacing w:before="85" w:after="0"/>
        <w:ind w:left="85" w:right="85" w:firstLine="339"/>
        <w:jc w:val="both"/>
        <w:rPr>
          <w:color w:val="000000"/>
        </w:rPr>
      </w:pPr>
      <w:r>
        <w:rPr>
          <w:color w:val="000000"/>
          <w:sz w:val="20"/>
          <w:szCs w:val="20"/>
        </w:rPr>
        <w:t>2) настоятели провинций;</w:t>
      </w:r>
    </w:p>
    <w:p>
      <w:pPr>
        <w:pStyle w:val="Style15"/>
        <w:spacing w:before="85" w:after="0"/>
        <w:ind w:left="85" w:right="85" w:firstLine="339"/>
        <w:jc w:val="both"/>
        <w:rPr>
          <w:color w:val="000000"/>
        </w:rPr>
      </w:pPr>
      <w:r>
        <w:rPr>
          <w:color w:val="000000"/>
          <w:sz w:val="20"/>
          <w:szCs w:val="20"/>
        </w:rPr>
        <w:t>3) по одному делегату от каждой провинции и по одному делегату от каждой независимой делегатуры;</w:t>
      </w:r>
    </w:p>
    <w:p>
      <w:pPr>
        <w:pStyle w:val="Style15"/>
        <w:spacing w:before="85" w:after="0"/>
        <w:ind w:left="85" w:right="85" w:firstLine="339"/>
        <w:jc w:val="both"/>
        <w:rPr>
          <w:color w:val="000000"/>
        </w:rPr>
      </w:pPr>
      <w:r>
        <w:rPr>
          <w:color w:val="000000"/>
          <w:sz w:val="20"/>
          <w:szCs w:val="20"/>
        </w:rPr>
        <w:t>4) столько участников, сколько было утверждено на последнем Генеральном Капитуле для сохранения пропорционального представительства каждой провинции;</w:t>
      </w:r>
    </w:p>
    <w:p>
      <w:pPr>
        <w:pStyle w:val="Style15"/>
        <w:spacing w:before="85" w:after="0"/>
        <w:ind w:left="85" w:right="85" w:firstLine="339"/>
        <w:jc w:val="both"/>
        <w:rPr>
          <w:color w:val="000000"/>
        </w:rPr>
      </w:pPr>
      <w:r>
        <w:rPr>
          <w:color w:val="000000"/>
          <w:sz w:val="20"/>
          <w:szCs w:val="20"/>
        </w:rPr>
        <w:t>5) столько участников, сколько предшествующий Генеральный Капитул утвердил для представительства генеральных домов, а также делегаты, назначенные Генеральным Настоятелем и его Совето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2" w:name="ПРИМЕЧАНИЯ_К_НЫНЕШНИМ_КОНСТИТУЦИЯМ"/>
      <w:r>
        <w:rPr>
          <w:b/>
          <w:bCs/>
          <w:color w:val="98005D"/>
          <w:sz w:val="20"/>
          <w:szCs w:val="20"/>
          <w:u w:val="single"/>
        </w:rPr>
        <w:t>ПРИМЕЧАНИЯ К НЫНЕШНИМ КОНСТИТУЦИЯМ</w:t>
      </w:r>
      <w:bookmarkEnd w:id="32"/>
    </w:p>
    <w:p>
      <w:pPr>
        <w:pStyle w:val="Style15"/>
        <w:spacing w:before="85" w:after="0"/>
        <w:ind w:left="85" w:right="85" w:firstLine="339"/>
        <w:jc w:val="both"/>
        <w:rPr>
          <w:color w:val="000000"/>
        </w:rPr>
      </w:pPr>
      <w:r>
        <w:rPr>
          <w:color w:val="000000"/>
          <w:sz w:val="20"/>
          <w:szCs w:val="20"/>
        </w:rPr>
        <w:t>157. Право достоверной интерпретации нынешних Конституций принадлежит Апостольскому Престолу. Для того чтобы их нормы могли быть изменены, необходимо решение Генерального Капитула, принятое на основе двух третей голосов и утвержденное затем Апостольским Престолом.</w:t>
      </w:r>
    </w:p>
    <w:p>
      <w:pPr>
        <w:pStyle w:val="Style15"/>
        <w:spacing w:before="85" w:after="0"/>
        <w:ind w:left="85" w:right="85" w:firstLine="339"/>
        <w:jc w:val="both"/>
        <w:rPr>
          <w:color w:val="000000"/>
        </w:rPr>
      </w:pPr>
      <w:r>
        <w:rPr>
          <w:color w:val="000000"/>
          <w:sz w:val="20"/>
          <w:szCs w:val="20"/>
        </w:rPr>
        <w:t>158. Для того чтобы преуспеть на пути Господнем и в служении Царству Божию, мы, члены Конгрегации, обязаны соблюдать предписания нынешних Конституций. Значимость этого обязательства определяется самой сущностью отдельных предписаний. Церковь горячо призывает всех нас к тому, чтобы мы черпали в Конституциях силы для нашей миссионерской жизн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3" w:name="ФОРМУЛА_ПРИНЕСЕНИЯ_ОБЕТОВ"/>
      <w:r>
        <w:rPr>
          <w:b/>
          <w:bCs/>
          <w:color w:val="98005D"/>
          <w:sz w:val="20"/>
          <w:szCs w:val="20"/>
          <w:u w:val="single"/>
        </w:rPr>
        <w:t>ФОРМУЛА ПРИНЕСЕНИЯ ОБЕТОВ</w:t>
      </w:r>
      <w:bookmarkEnd w:id="33"/>
    </w:p>
    <w:p>
      <w:pPr>
        <w:pStyle w:val="Style15"/>
        <w:spacing w:before="85" w:after="0"/>
        <w:ind w:left="85" w:right="85" w:firstLine="339"/>
        <w:jc w:val="both"/>
        <w:rPr>
          <w:color w:val="000000"/>
        </w:rPr>
      </w:pPr>
      <w:r>
        <w:rPr>
          <w:b/>
          <w:bCs/>
          <w:color w:val="7C005A"/>
          <w:sz w:val="20"/>
          <w:szCs w:val="20"/>
        </w:rPr>
        <w:t>посредством которых мы посвящаем себя Богу и включаемся в Конгрегацию</w:t>
      </w:r>
    </w:p>
    <w:p>
      <w:pPr>
        <w:pStyle w:val="Style15"/>
        <w:spacing w:before="85" w:after="0"/>
        <w:ind w:left="85" w:right="85" w:firstLine="339"/>
        <w:jc w:val="both"/>
        <w:rPr>
          <w:color w:val="000000"/>
        </w:rPr>
      </w:pPr>
      <w:r>
        <w:rPr>
          <w:color w:val="000000"/>
          <w:sz w:val="20"/>
          <w:szCs w:val="20"/>
        </w:rPr>
        <w:t>159. Отвечая на Божий призыв, я, ..., хочу неутомимо искать славы Божией, полностью посвятить себя Ему и, подобно Апостолам, верно идти за Христом Господом, в служении спасения всех людей.</w:t>
      </w:r>
    </w:p>
    <w:p>
      <w:pPr>
        <w:pStyle w:val="Style15"/>
        <w:spacing w:before="85" w:after="0"/>
        <w:ind w:left="85" w:right="85" w:firstLine="339"/>
        <w:jc w:val="both"/>
        <w:rPr>
          <w:color w:val="000000"/>
        </w:rPr>
      </w:pPr>
      <w:r>
        <w:rPr>
          <w:color w:val="000000"/>
          <w:sz w:val="20"/>
          <w:szCs w:val="20"/>
        </w:rPr>
        <w:t>Поэтому в присутствии собранной здесь семьи Божией через твои руки, ..., я посвящаю себя во Святом Духе Богу Отцу через Его Сына Иисуса Христа и предаю себя для особого служения Непорочному Сердцу Блаженной Девы Марии, чтобы достигнуть цели, ради которой была основана в Церкви наша Конгрегация.</w:t>
      </w:r>
    </w:p>
    <w:p>
      <w:pPr>
        <w:pStyle w:val="Style15"/>
        <w:spacing w:before="85" w:after="0"/>
        <w:ind w:left="85" w:right="85" w:firstLine="339"/>
        <w:jc w:val="both"/>
        <w:rPr>
          <w:color w:val="000000"/>
        </w:rPr>
      </w:pPr>
      <w:r>
        <w:rPr>
          <w:color w:val="000000"/>
          <w:sz w:val="20"/>
          <w:szCs w:val="20"/>
        </w:rPr>
        <w:t>Для этого я навечно (на год, на три года) приношу Богу обеты ЦЕЛОМУДРИЯ, НИЩЕТЫ и ПОСЛУШАНИЯ и обещаю жить в общине апостольской жизни Конгрегации Миссионеров Сыновей Непорочного Сердца Блаженной Девы Марии согласно Конституциям, которых буду придерживаться со всем возможным усердием.</w:t>
      </w:r>
    </w:p>
    <w:p>
      <w:pPr>
        <w:pStyle w:val="Style15"/>
        <w:spacing w:before="85" w:after="0"/>
        <w:ind w:left="85" w:right="85" w:firstLine="339"/>
        <w:jc w:val="both"/>
        <w:rPr>
          <w:color w:val="000000"/>
        </w:rPr>
      </w:pPr>
      <w:r>
        <w:rPr>
          <w:color w:val="000000"/>
          <w:sz w:val="20"/>
          <w:szCs w:val="20"/>
        </w:rPr>
        <w:t>Посему прошу вас, братия, стать свидетелями принесения моих обетов.</w:t>
      </w:r>
    </w:p>
    <w:p>
      <w:pPr>
        <w:pStyle w:val="Style15"/>
        <w:spacing w:before="85" w:after="0"/>
        <w:ind w:left="85" w:right="85" w:firstLine="339"/>
        <w:jc w:val="both"/>
        <w:rPr>
          <w:color w:val="000000"/>
        </w:rPr>
      </w:pPr>
      <w:r>
        <w:rPr>
          <w:color w:val="000000"/>
          <w:sz w:val="20"/>
          <w:szCs w:val="20"/>
        </w:rPr>
        <w:t>Молитесь обо мне, дабы в службе Богу и Церкви я был верен духу Основателя, святого Антония Марии Кларета и достиг совершенной любви.</w:t>
      </w:r>
    </w:p>
    <w:p>
      <w:pPr>
        <w:pStyle w:val="Style15"/>
        <w:spacing w:before="85" w:after="0"/>
        <w:ind w:left="85" w:right="85" w:firstLine="339"/>
        <w:jc w:val="both"/>
        <w:rPr>
          <w:color w:val="000000"/>
        </w:rPr>
      </w:pPr>
      <w:r>
        <w:rPr>
          <w:color w:val="000000"/>
          <w:sz w:val="20"/>
          <w:szCs w:val="20"/>
        </w:rPr>
        <w:t>Амин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bookmarkStart w:id="34" w:name="УКАЗАТЕЛЬ_ССЫЛОК_НА_СВЯЩЕННОЕ_ПИСАНИЕ"/>
      <w:r>
        <w:rPr>
          <w:b/>
          <w:bCs/>
          <w:color w:val="98005D"/>
          <w:sz w:val="20"/>
          <w:szCs w:val="20"/>
          <w:u w:val="single"/>
        </w:rPr>
        <w:t>УКАЗАТЕЛЬ ССЫЛОК НА СВЯЩЕННОЕ ПИСАНИЕ</w:t>
      </w:r>
      <w:bookmarkEnd w:id="34"/>
      <w:r>
        <w:rPr>
          <w:color w:val="000000"/>
          <w:sz w:val="20"/>
          <w:szCs w:val="20"/>
        </w:rPr>
        <w:br/>
        <w:t>Ветхий Завет</w:t>
        <w:br/>
        <w:t>Числ</w:t>
        <w:br/>
        <w:t>14, 19: — [34]</w:t>
        <w:br/>
        <w:br/>
        <w:t>Притч</w:t>
        <w:br/>
        <w:t>15, 5: — [18]</w:t>
        <w:br/>
        <w:br/>
        <w:t>Екк</w:t>
        <w:br/>
        <w:t>3, 14: — [18]</w:t>
        <w:br/>
        <w:br/>
        <w:t>Ис</w:t>
        <w:br/>
        <w:t>6, 5-8: — [63]</w:t>
        <w:br/>
        <w:t>61, 1: — [39]</w:t>
        <w:br/>
        <w:t>61, 1-2: — [3]</w:t>
        <w:br/>
        <w:br/>
        <w:t>Иез</w:t>
        <w:br/>
        <w:t>4, 4-8: — [34]</w:t>
        <w:br/>
        <w:t>22, 30: — [34]</w:t>
        <w:br/>
        <w:br/>
        <w:t>Новый Завет</w:t>
        <w:br/>
        <w:t>Мф</w:t>
        <w:br/>
        <w:t>1, 20: — [3]</w:t>
        <w:br/>
        <w:t>4, 1: — [53]</w:t>
        <w:br/>
        <w:t>4, 23: — [3]</w:t>
        <w:br/>
        <w:t>5, 1-12: — [4]</w:t>
        <w:br/>
        <w:t>5, 3: — [24]</w:t>
        <w:br/>
        <w:t>5, 4: — [42]</w:t>
        <w:br/>
        <w:t>5, 6: — [51]</w:t>
        <w:br/>
        <w:t>5, 6. 10. 20: — [81]</w:t>
        <w:br/>
        <w:t>5, 48: — [4]</w:t>
        <w:br/>
        <w:t>6, 13: — [53]</w:t>
        <w:br/>
        <w:t>6, 33: — [26]</w:t>
        <w:br/>
        <w:t>9, 35: — [3]</w:t>
        <w:br/>
        <w:t>9, 38: — [58]</w:t>
        <w:br/>
        <w:t>10, 7-10: — [25]</w:t>
        <w:br/>
        <w:t>10, 37: — [49]</w:t>
        <w:br/>
        <w:t>10, 40-42: — [17]</w:t>
        <w:br/>
        <w:t>10, 42: — [80]</w:t>
        <w:br/>
        <w:t>11, 29: — [42]</w:t>
        <w:br/>
        <w:t>12, 36: — [64]</w:t>
        <w:br/>
        <w:t>16, 24: — [43]</w:t>
        <w:br/>
        <w:t>18, 15: — [55]</w:t>
        <w:br/>
        <w:t>19, 11-12: — [20]</w:t>
        <w:br/>
        <w:t>19, 29: — [20]</w:t>
        <w:br/>
        <w:t>20, 28: — [30], [41], [81]</w:t>
        <w:br/>
        <w:t>23, 9: — [49]</w:t>
        <w:br/>
        <w:t>24, 42. 44: — [53]</w:t>
        <w:br/>
        <w:t>25, 14-30: — [64]</w:t>
        <w:br/>
        <w:t>25, 32. 36. 39: — [18]</w:t>
        <w:br/>
        <w:t>25, 34-40: — [44]</w:t>
        <w:br/>
        <w:br/>
        <w:t>Мк</w:t>
        <w:br/>
        <w:t>1, 14: — [3]</w:t>
        <w:br/>
        <w:t>1, 35: — [33]</w:t>
        <w:br/>
        <w:t>3, 13-14: — [3]</w:t>
        <w:br/>
        <w:t>6, 7-9: — [25]</w:t>
        <w:br/>
        <w:t>8, 35: — [44]</w:t>
        <w:br/>
        <w:t>10, 45: — [41]</w:t>
        <w:br/>
        <w:t>12, 29-31: — [10]</w:t>
        <w:br/>
        <w:t>13, 37: — [53]</w:t>
        <w:br/>
        <w:t>16, 15: — [4]</w:t>
        <w:br/>
        <w:br/>
        <w:t>Лк</w:t>
        <w:br/>
        <w:t>1, 34-47: — [20]</w:t>
        <w:br/>
        <w:t>1, 38: — [28]</w:t>
        <w:br/>
        <w:t>1, 48-55: — [23]</w:t>
        <w:br/>
        <w:t>2, 19: — [37]</w:t>
        <w:br/>
        <w:t>2, 49: — [3]</w:t>
        <w:br/>
        <w:t>4, 18: — [3]</w:t>
        <w:br/>
        <w:t>5, 11: — [23]</w:t>
        <w:br/>
        <w:t>6, 12: — [33]</w:t>
        <w:br/>
        <w:t>6, 20-23: — [4]</w:t>
        <w:br/>
        <w:t>6, 36: — [4]</w:t>
        <w:br/>
        <w:t>9, 58: — [23]</w:t>
        <w:br/>
        <w:t>9, 60: — [58]</w:t>
        <w:br/>
        <w:t>10, 5: — [17]</w:t>
        <w:br/>
        <w:t>10, 39: — [34]</w:t>
        <w:br/>
        <w:t>11, 1-13: — [33]</w:t>
        <w:br/>
        <w:t>14, 26: — [22]</w:t>
        <w:br/>
        <w:t>16, 2: — [64]</w:t>
        <w:br/>
        <w:t>18, 29-30: — [22]</w:t>
        <w:br/>
        <w:t>20, 35-38: — [20]</w:t>
        <w:br/>
        <w:t>21, 36: — [33]</w:t>
        <w:br/>
        <w:t>22, 27: — [41]</w:t>
        <w:br/>
        <w:t>22, 28: — [53]</w:t>
        <w:br/>
        <w:br/>
        <w:t>Ин</w:t>
        <w:br/>
        <w:t>1, 13: — [21]</w:t>
        <w:br/>
        <w:t>1, 16: — [39]</w:t>
        <w:br/>
        <w:t>3, 16-17: — [3]</w:t>
        <w:br/>
        <w:t>4, 34: — [28]</w:t>
        <w:br/>
        <w:t>5, 30: — [28], [30]</w:t>
        <w:br/>
        <w:t>10, 11-17: — [84]</w:t>
        <w:br/>
        <w:t>10, 30: — [10]</w:t>
        <w:br/>
        <w:t>11, 25: — [45]</w:t>
        <w:br/>
        <w:t>13, 14-17: — [4]</w:t>
        <w:br/>
        <w:t>13, 34-35: — [4]</w:t>
        <w:br/>
        <w:t>14, 31: — [40]</w:t>
        <w:br/>
        <w:t>15, 8: — [41]</w:t>
        <w:br/>
        <w:t>15, 12: — [15]</w:t>
        <w:br/>
        <w:t>17, 3: — [3]</w:t>
        <w:br/>
        <w:t>17, 9-26: — [34]</w:t>
        <w:br/>
        <w:t>17, 20-22: — [10]</w:t>
        <w:br/>
        <w:t>19, 27: — [61]</w:t>
        <w:br/>
        <w:br/>
        <w:t>Деян</w:t>
        <w:br/>
        <w:t>1, 21: — [59]</w:t>
        <w:br/>
        <w:t>2, 32: — [3], [40]</w:t>
        <w:br/>
        <w:t>2, 44: — [26]</w:t>
        <w:br/>
        <w:t>3, 15: — [40]</w:t>
        <w:br/>
        <w:t>4, 2: — [3]</w:t>
        <w:br/>
        <w:t>4, 18-21: — [46]</w:t>
        <w:br/>
        <w:t>4, 32: — [10], [26]</w:t>
        <w:br/>
        <w:t>6, 3. 5: — [81]</w:t>
        <w:br/>
        <w:t>6, 8: — [81]</w:t>
        <w:br/>
        <w:t>7, 55: — [81]</w:t>
        <w:br/>
        <w:t>7, 55-58: — [81]</w:t>
        <w:br/>
        <w:t>8, 35: — [81]</w:t>
        <w:br/>
        <w:t>10, 38: — [39]</w:t>
        <w:br/>
        <w:t>16, 7-10: — [48]</w:t>
        <w:br/>
        <w:br/>
        <w:t>Иак</w:t>
        <w:br/>
        <w:t>1, 2: — [53]</w:t>
        <w:br/>
        <w:br/>
        <w:t>1 Петр</w:t>
        <w:br/>
        <w:t>2, 11: — [43]</w:t>
        <w:br/>
        <w:t>2, 13: — [31]</w:t>
        <w:br/>
        <w:t>2, 21: — [45]</w:t>
        <w:br/>
        <w:t>2, 24: — [44]</w:t>
        <w:br/>
        <w:br/>
        <w:t>2 Петр</w:t>
        <w:br/>
        <w:t>1, 10: — [60]</w:t>
        <w:br/>
        <w:br/>
        <w:t>1 Ин</w:t>
        <w:br/>
        <w:t>2, 16: — [46]</w:t>
        <w:br/>
        <w:t>2, 20. 27: — [39]</w:t>
        <w:br/>
        <w:t>3, 16: — [30], [44], [84]</w:t>
        <w:br/>
        <w:br/>
        <w:t>3 Ин</w:t>
        <w:br/>
        <w:t>8.: — [80]</w:t>
        <w:br/>
        <w:br/>
        <w:t>Рим</w:t>
        <w:br/>
        <w:t>1, 17: — [62]</w:t>
        <w:br/>
        <w:t>3, 24: — [51]</w:t>
        <w:br/>
        <w:t>5, 3: — [44]</w:t>
        <w:br/>
        <w:t>5, 5: — [10]</w:t>
        <w:br/>
        <w:t>6, 2: — [38]</w:t>
        <w:br/>
        <w:t>6, 4: — [52]</w:t>
        <w:br/>
        <w:t>8, 15: — [34]</w:t>
        <w:br/>
        <w:t>12, 6: — [78]</w:t>
        <w:br/>
        <w:br/>
        <w:t>1 Кор</w:t>
        <w:br/>
        <w:t>1, 27: — [63]</w:t>
        <w:br/>
        <w:t>2, 1-7: — [46]</w:t>
        <w:br/>
        <w:t>4, 4: — [16]</w:t>
        <w:br/>
        <w:t>4, 12: — [26]</w:t>
        <w:br/>
        <w:t>4, 15: — [21]</w:t>
        <w:br/>
        <w:t>6, 14: — [43]</w:t>
        <w:br/>
        <w:t>6, 20: — [43]</w:t>
        <w:br/>
        <w:t>7, 7: — [20]</w:t>
        <w:br/>
        <w:t>7, 32-35: — [20]</w:t>
        <w:br/>
        <w:t>9, 15-18: — [26]</w:t>
        <w:br/>
        <w:t>9, 19-23: — [48]</w:t>
        <w:br/>
        <w:t>9, 22: — [83]</w:t>
        <w:br/>
        <w:t>10, 13: — [53]</w:t>
        <w:br/>
        <w:t>10, 16-17: — [12]</w:t>
        <w:br/>
        <w:t>10, 31: — [66]</w:t>
        <w:br/>
        <w:t>11, 7: — [15]</w:t>
        <w:br/>
        <w:t>12, 4-11: — [72]</w:t>
        <w:br/>
        <w:t>12, 7: — [17]</w:t>
        <w:br/>
        <w:t>12, 7-11: — [78]</w:t>
        <w:br/>
        <w:t>12, 25: — [15]</w:t>
        <w:br/>
        <w:t>13, 1: — [40]</w:t>
        <w:br/>
        <w:t>13, 4-7: — [15]</w:t>
        <w:br/>
        <w:t>15, 13-15: — [3]</w:t>
        <w:br/>
        <w:t>15, 31: — [42]</w:t>
        <w:br/>
        <w:t>15, 49: — [15]</w:t>
        <w:br/>
        <w:br/>
        <w:t>2 Кор</w:t>
        <w:br/>
        <w:t>3, 4-6: — [73]</w:t>
        <w:br/>
        <w:t>4, 16: — [18]</w:t>
        <w:br/>
        <w:t>5, 14: — [34], [42]</w:t>
        <w:br/>
        <w:t>5, 21: — [38]</w:t>
        <w:br/>
        <w:t>6, 4: — [85]</w:t>
        <w:br/>
        <w:t>8, 9: — [23]</w:t>
        <w:br/>
        <w:t>11, 2: — [42]</w:t>
        <w:br/>
        <w:t>11, 7-15: — [26]</w:t>
        <w:br/>
        <w:t>11, 16-33: — [44]</w:t>
        <w:br/>
        <w:t>12, 9-10: — [63]</w:t>
        <w:br/>
        <w:t>12, 13: — [26]</w:t>
        <w:br/>
        <w:br/>
        <w:t>Гал</w:t>
        <w:br/>
        <w:t>2, 19: — [40]</w:t>
        <w:br/>
        <w:t>2, 20: — [39]</w:t>
        <w:br/>
        <w:t>4, 4: — [3]</w:t>
        <w:br/>
        <w:t>6, 2: — [15]</w:t>
        <w:br/>
        <w:t>6, 14: — [9], [44]</w:t>
        <w:br/>
        <w:br/>
        <w:t>Еф</w:t>
        <w:br/>
        <w:t>4, 3: — [17]</w:t>
        <w:br/>
        <w:t>4, 13: — [51]</w:t>
        <w:br/>
        <w:t>5, 2. 25: — [40]</w:t>
        <w:br/>
        <w:t>5, 30: — [15]</w:t>
        <w:br/>
        <w:t>6, 11: — [53]</w:t>
        <w:br/>
        <w:t>6, 12: — [21]</w:t>
        <w:br/>
        <w:br/>
        <w:t>Флп</w:t>
        <w:br/>
        <w:t>1, 6: — [51], [63]</w:t>
        <w:br/>
        <w:t>2, 5-9: — [41]</w:t>
        <w:br/>
        <w:t>2, 8: — [28]</w:t>
        <w:br/>
        <w:t>3, 8: — [24]</w:t>
        <w:br/>
        <w:br/>
        <w:t>Кол</w:t>
        <w:br/>
        <w:t>1, 18: — [80]</w:t>
        <w:br/>
        <w:t>1, 19: — [39]</w:t>
        <w:br/>
        <w:t>1, 24: — [45]</w:t>
        <w:br/>
        <w:t>3, 10: — [15]</w:t>
        <w:br/>
        <w:br/>
        <w:t>2 Фес</w:t>
        <w:br/>
        <w:t>3, 7-14: — [26]</w:t>
        <w:br/>
        <w:br/>
        <w:t>1 Тим</w:t>
        <w:br/>
        <w:t>2, 4: — [46]</w:t>
        <w:br/>
        <w:br/>
        <w:t>2 Тим</w:t>
        <w:br/>
        <w:t>1, 9: — [51]</w:t>
        <w:br/>
        <w:t>2, 10: — [44]</w:t>
        <w:br/>
        <w:t>3, 14-17: — [37]</w:t>
        <w:br/>
        <w:br/>
        <w:t>Евр</w:t>
        <w:br/>
        <w:t>5, 1: — [83]</w:t>
        <w:br/>
        <w:t>10, 7: — [28]</w:t>
        <w:br/>
        <w:t>13, 2: — [17]</w:t>
        <w:br/>
        <w:t> </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r>
        <w:rPr>
          <w:color w:val="000000"/>
          <w:sz w:val="20"/>
          <w:szCs w:val="20"/>
        </w:rPr>
        <w:br/>
      </w:r>
      <w:bookmarkStart w:id="35" w:name="ТЕМАТИЧЕСКИЙ_УКАЗАТЕЛЬ_"/>
      <w:r>
        <w:rPr>
          <w:b/>
          <w:bCs/>
          <w:color w:val="98005D"/>
          <w:sz w:val="20"/>
          <w:szCs w:val="20"/>
          <w:u w:val="single"/>
        </w:rPr>
        <w:t>ТЕМАТИЧЕСКИЙ УКАЗАТЕЛЬ</w:t>
      </w:r>
      <w:bookmarkEnd w:id="35"/>
    </w:p>
    <w:p>
      <w:pPr>
        <w:pStyle w:val="Style15"/>
        <w:spacing w:before="85" w:after="0"/>
        <w:ind w:left="85" w:right="85" w:firstLine="339"/>
        <w:rPr>
          <w:color w:val="000000"/>
        </w:rPr>
      </w:pPr>
      <w:r>
        <w:rPr>
          <w:b/>
          <w:bCs/>
          <w:color w:val="000000"/>
          <w:sz w:val="20"/>
          <w:szCs w:val="20"/>
        </w:rPr>
        <w:br/>
      </w:r>
      <w:r>
        <w:rPr>
          <w:color w:val="000000"/>
          <w:sz w:val="20"/>
          <w:szCs w:val="20"/>
        </w:rPr>
        <w:t>БИБЛИОТЕКА: должна занимать особое место в жизни всех [56].</w:t>
        <w:br/>
        <w:br/>
        <w:t>БЛАГА ВРЕМЕННЫЕ: ограниченное использование [26]; избегание роскоши и стяжания [25]; готовность отдать их ближним [25]; отречение [27]; управление и использование [27], [99]; использование для достижения апостольской цели [99]; на нужды народа Божия [25].</w:t>
        <w:br/>
        <w:br/>
        <w:t>БЛАГА ПОЛУЧЕННЫЕ В НАСЛЕДСТВО: можно позволить членам Конгрегации, принесшим вечные обеты, отказаться от наследства [26].</w:t>
        <w:br/>
        <w:br/>
        <w:t>БЛАГОРАЗУМИЕ ПАСТЫРСКОЕ: помощь в сохранении целомудрия [22].</w:t>
        <w:br/>
        <w:br/>
        <w:t>БЛАГОЧЕСТИЕ: выражается в молитвах об умерших братьях [19]; в молитвах об умерших родственниках и сотрудниках [19].</w:t>
        <w:br/>
        <w:br/>
        <w:t>БОЛЕЮЩИЕ: должны принимать немощь и страдания со смирением [45]; должны свидетельствовать [45]; должны принимать таинство больных [45]; должны их навещать и поддерживать [18].</w:t>
        <w:br/>
        <w:br/>
        <w:t>БРАТЬЯ МИССИОНЕРЫ: образуют Конгрегацию [7]; их харизмат [79]; должны всегда обновлять в себе миссионерский дух [80]; участие в евангелизации [80]; апостольская ценность их труда [80]; исполнение своей личной задачи в Церкви [72].</w:t>
        <w:br/>
        <w:br/>
        <w:t>ВЕРА: в жизни новициев [62].</w:t>
        <w:br/>
        <w:br/>
        <w:t>ВЕРНОСТЬ ПРИЗВАНИЮ: [60], [67].</w:t>
        <w:br/>
        <w:br/>
        <w:t>ВИЗИТАТОРЫ: должны выслушивать членов Конгрегации [129]; должны радеть о благе Конгрегации [129]; распоряжения в завершение визитации [131]; могут делегировать иного подходящего члена [133].</w:t>
        <w:br/>
        <w:br/>
        <w:t>ВИЗИТАЦИИ: вышестоящих настоятелей — их цель [128]; в их время надлежит созвать пленарное собрание общины [130]; совершаемые дела [130]; время пребывания [132]; другие визитации помимо канонических [134].</w:t>
        <w:br/>
        <w:br/>
        <w:t>ВИКАРИЙ ГЕНЕРАЛЬНЫЙ: является первым из Советников [146]; его назначает Генеральный Настоятель [146]; замещает Генерального Настоятеля [146]; когда должен созывать Капитул [142].</w:t>
        <w:br/>
        <w:br/>
        <w:t>ВИКАРИЙ МЕСТНЫЙ: должен быть во всех домах и резиденциях [107]; должен помогать настоятелю [107]; назначение [125].</w:t>
        <w:br/>
        <w:br/>
        <w:t>ВИКАРИЙ ПРОВИНЦИАЛЬНЫЙ: задания [117]; назначение [117].</w:t>
        <w:br/>
        <w:br/>
        <w:t>ВИКАРИЙ: его обязанности108; способ назначения на миссиях [109].</w:t>
        <w:br/>
        <w:br/>
        <w:t>ВЛАДЕНИЕ БЛАГАМИ: подчинено субординации [100]; юридические лица могут владеть ими [100].</w:t>
        <w:br/>
        <w:br/>
        <w:t>ВЛАСТИ ЦЕРКОВНЫЕ: не следует принимать обязанности церковной власти [50].</w:t>
        <w:br/>
        <w:br/>
        <w:t>ВЛАСТЬ: должна вершиться в духе служения [30]; надлежит осуществлять должным образом [95]-[96].</w:t>
        <w:br/>
        <w:br/>
        <w:t>ВЫБОРЫ: на Генеральном Капитуле [152], [6]; на провинциальном капитуле [122], [3].</w:t>
        <w:br/>
        <w:br/>
        <w:t>ГОЛОС: участия в управлении может быть решающим и совещательным [148].</w:t>
        <w:br/>
        <w:br/>
        <w:t>ГОТОВНОСТЬ: к тому, чтобы мы могли быть посланы в любую страну мира [32], [48].</w:t>
        <w:br/>
        <w:br/>
        <w:t>ДАРСТВЕННЫЕ: их использование [150], [2].</w:t>
        <w:br/>
        <w:br/>
        <w:t>ДЕВА МАРИЯ: Покровительница нашей Конгрегации [8]; Её покровительству приписываем её основание [8]; считаем себя и являемся Сыновьями Её Сердца [1], [8]; должны почитать Её с любовью и доверием [8], [36]; является примером нашего обета [20], [24], [28]; через обеты вверяемся Её Сердцу [81]; новиции принимают Её как Мать и Наставницу [61]; новиции и студенты чтят Её как Наставницу Апостолов [73].</w:t>
        <w:br/>
        <w:br/>
        <w:t>ДЕКРЕТЫ: Генерального Капитула [155]; капитула провинции [126].</w:t>
        <w:br/>
        <w:br/>
        <w:t>ДЕЛЕГАТУРА ЗАВИСИМАЯ: чем является [88]; её правление [119]-[120].</w:t>
        <w:br/>
        <w:br/>
        <w:t>ДЕЛЕГАТУРА НЕЗАВИСИМАЯ: чем является [88]; её правление [118]-[120]; особые полномочия для назначения местных настоятелей [106].</w:t>
        <w:br/>
        <w:br/>
        <w:t>ДЕЛЕГАЦИИ: на Генеральном Капитуле [155]; капитуле провинции [126].</w:t>
        <w:br/>
        <w:br/>
        <w:t>ДЕЛЕГАЦИИ: с правом голоса — на Генеральном Капитуле [156]; на капитуле провинции [124].</w:t>
        <w:br/>
        <w:br/>
        <w:t>ДИАКОНЫ МИССИОНЕРЫ: сообразуют Конгрегацию [7]; служат в диаконском служении слова, литургии и любви [81]; должны пробуждать в верных чувство справедливости [81].</w:t>
        <w:br/>
        <w:br/>
        <w:t>ДИАЛОГ: с целью поиска воли Божией [29]; для выяснения призваний [59]; средство используемое во время посещений [131]; обязателен перед оставлением Конгрегации [60].</w:t>
        <w:br/>
        <w:br/>
        <w:t>ДНИ ПРАЗДНИЧНЫЕ: сообразовываем нашу молитву с духом всей Церкви [35].</w:t>
        <w:br/>
        <w:br/>
        <w:t>ДНИ СОСРЕДОТОЧЕНИЯ: должны участвовать в них каждый месяц [52]; их цель [52].</w:t>
        <w:br/>
        <w:br/>
        <w:t>ДОБРОДЕТЕЛЬ: свидетельствуем ею о своём уподоблении Христу [39]; нужна миссионерам [62]; необходимо братьям возрастать в ней [56].</w:t>
        <w:br/>
        <w:br/>
        <w:t>ДОЛГИ: кто за них отвечает [101].</w:t>
        <w:br/>
        <w:br/>
        <w:t>ДОМ: состав [89]; учреждение и упразднение [91]; является юридическим лицом [100]; кто его представляет [105]; порядок назначения его руководства [106]-[107]; одна часть должна быть отдана исключительно членам Конгрегации [57].</w:t>
        <w:br/>
        <w:br/>
        <w:t>ДРУЖБА: не стоит разрушать её [16].</w:t>
        <w:br/>
        <w:br/>
        <w:t>ДУХ СВЯТОЙ: помазал Иисуса благовествовать нищим [3]; некоторые стали воссоздавать в Церкви образ жизни, который избрал для Себя Иисус [3]; излил в наши сердца любовь [10]; Его помазание на проповедь Евангелия есть соучастие в полноте Христа [39]; при Его влиянии используем всякие средства и помощь чтобы все могли узнать и полюбить Бога [40]; в поиске Воли Божией молодые миссионеры должны быть открыты Ему [65], [72]; Его силой диаконы утверждают братскую любовь среди верных [81].</w:t>
        <w:br/>
        <w:br/>
        <w:t>ЕВАНГЕЛИЕ: указывает нам способ подражания Христу [4]; должны испытывать нашу верность ему [37]; должны его проповедовать во всём мире [4], [6], [46].</w:t>
        <w:br/>
        <w:br/>
        <w:t>ЕВАНГЕЛИЗАЦИЯ: является обязанностью нашего призвания [46], [50].</w:t>
        <w:br/>
        <w:br/>
        <w:t>ЕДИНСТВО ЖИЗНИ: сохраняем с братьями разного культурного уровня [17]; в жизни новиция [68].</w:t>
        <w:br/>
        <w:br/>
        <w:t>ЕДИНСТВО ОБЩИНЫ: выражается видимым образам в настоятелях [30]; мы должны быть едины [10].</w:t>
        <w:br/>
        <w:br/>
        <w:t>ЖИЗНЬ МИССИОНЕРСКАЯ: особым образом осуществляется в местной общине [102]; созидается любовью Христа [10]; для её формирования новиции поручаются наставнику новициата [68].</w:t>
        <w:br/>
        <w:br/>
        <w:t>ЖИЗНЬ ОБЩИННАЯ: в духе братства и искренности [12]; хранит целомудрие [22]; обретает полноту в Евхаристии [12].</w:t>
        <w:br/>
        <w:br/>
        <w:t>ЗАБОТА: о братьях [55]; о делах современного мира [58].</w:t>
        <w:br/>
        <w:br/>
        <w:t>ЗАМЕЧАНИЕ БРАТСКОЕ: [54]-[55]; является обязанностью настоятеля [104], [4].</w:t>
        <w:br/>
        <w:br/>
        <w:t>ЗАНЯТИЯ: средства, необходимые для эффективного проведения [56].</w:t>
        <w:br/>
        <w:br/>
        <w:t>ЗДОРОВЬЕ души и тела: надлежит заботиться о нём [22].</w:t>
        <w:br/>
        <w:br/>
        <w:t>ЗНАНИЯ: необходимо возрастать в добродетелях и знаниях [56].</w:t>
        <w:br/>
        <w:br/>
        <w:t>ЗРЕЛОСТЬ: личная в развитии призвания [71]; наставник новициата должен отличаться ею [68].</w:t>
        <w:br/>
        <w:br/>
        <w:t>ИМУЩЕСТВО: должно соответствовать образу жизни нищих [25].</w:t>
        <w:br/>
        <w:br/>
        <w:t>ИНТЕРПРЕТАЦИЯ КОНСТИТУЦИИ: достоверная [157]; объясняющая [155].</w:t>
        <w:br/>
        <w:br/>
        <w:t>ИСКУШЕНИЯ: мы должны в них пребывать со Христом [53]; постоянно молиться [53].</w:t>
        <w:br/>
        <w:br/>
        <w:t>ИСПЫТАНИЕ: верности Евангелию [37].</w:t>
        <w:br/>
        <w:br/>
        <w:t>КАНДИДАТЫ: обязанность поддержки призвания [58]; распознавание призваний с большим старанием [59]; должны пройти постулат [59].</w:t>
        <w:br/>
        <w:br/>
        <w:t>КАПИТУЛ ГЕНЕРАЛЬНЫЙ: высшая власть в Конгрегации [92], [153]; представляет весь Институт [153]; созыв [142]; очередной и внеочередной [154]; кто принимает в нём участие [156].</w:t>
        <w:br/>
        <w:br/>
        <w:t>КАПИТУЛ ПРОВИНЦИАЛЬНЫЙ: подготовка и его характер [122]; его созывает настоятель провинции [123]; очередной и внеочередной [123]; кто принимает в нём участие [124]; кто им руководит [138]; предметы его ведения [125]; его декреты требуют утверждения Генеральным Настоятелем [126].</w:t>
        <w:br/>
        <w:br/>
        <w:t>КОНГРЕГАЦИЯ: наша возникла по действию Святого Духа [86]; её основание и имя [1], [8]; является одновременно харизматической общиной и правовым институтом [86]; её члены [7]; миссионерское призвание [46]-[47]; является подлинно апостольской [5]; служим Церкви в единстве с епископами [6].</w:t>
        <w:br/>
        <w:br/>
        <w:t>КОНСТИТУЦИИ: предписания [158]; их достоверное толкование [157]; нельзя изменять без голосования на Генеральном Капитуле и утверждения Апостольским Престолом [157].</w:t>
        <w:br/>
        <w:br/>
        <w:t>КРОТОСТЬ: знак апостольского призвания [42].</w:t>
        <w:br/>
        <w:br/>
        <w:t>КУЛЬТУРА народа: уважительно относиться к ней [48]; обязанность сохранять единство с братьями иной культуры [17].</w:t>
        <w:br/>
        <w:br/>
        <w:t>ЛИТУРГИЯ ЧАСОВ: в жизни священников [84]; должны сообразовывать нашу молитву с литургическими периодами Церкви [35].</w:t>
        <w:br/>
        <w:br/>
        <w:t>ЛИЦО ЮРИДИЧЕСКОЕ: им является наша Конгрегация [100]; ответственная за долги [101]; каким способом представлена [97], [105].</w:t>
        <w:br/>
        <w:br/>
        <w:t>ЛЮБОВЬ АПОСТОЛЬСКАЯ: совершенно необходима [40]; должны проявлять её [83].</w:t>
        <w:br/>
        <w:br/>
        <w:t>ЛЮБОВЬ БРАТСКАЯ: раскрывается и обретает полноту в Евхаристии [12]; созидается молитвой [12]; требует утверждения во всяческих добродетелях [15].</w:t>
        <w:br/>
        <w:br/>
        <w:t>ЛЮБОВЬ ХРИСТИАНСКАЯ: созидает нашу общину [10]; направляет нашу жизнь [10]; уделяет её Дух Святой [10].</w:t>
        <w:br/>
        <w:br/>
        <w:t>ЛЮБОВЬ: к Деве Марии [8], [36]; превратно понятая любовь к родине и родной культуре является преградой к выполнению миссионерского задания [49].</w:t>
        <w:br/>
        <w:br/>
        <w:t>ЛЮДИ ОТВЕРЖЕННЫЕ: обществом имеют право на нашу пастырскую опеку [83].</w:t>
        <w:br/>
        <w:br/>
        <w:t>ЛЮДИ: должны любить всех их без исключения [40]; особенно тех, кто находится в трудных обстоятельствах [44].</w:t>
        <w:br/>
        <w:br/>
        <w:t>МИРЯНЕ: вместе с нашей Конгрегацией также получили апостольский дар [7]; их апостолат [78]; сотрудничество с их братствами [104], [6].</w:t>
        <w:br/>
        <w:br/>
        <w:t>МИССИИ: обладают определенными привилегиями в управлении [90]; исключительное право [121]; порядок назначения настоятеля [109].</w:t>
        <w:br/>
        <w:br/>
        <w:t>МИССИОНЕР КЛАРЕТИН: послан Богом [3]; определение [9]; внутренняя готовность [32]; обязанность евангелизации [50].</w:t>
        <w:br/>
        <w:br/>
        <w:t>МОЛИТВА: призваны к ней Господом [4]; первая необходимость [37]; поддерживает братьев в выполнении миссии [29]; должны постоянно молиться [33]; должны молиться о Церкви [34]-[35]; литургическая молитва оживляет нашу общину [12]; умной молитве мы должны предаваться ежедневно [37]; совершение литургических обрядов [35], [36], [38]; в борьбе с искушениями [53].</w:t>
        <w:br/>
        <w:br/>
        <w:t>МОЛИТВЫ ЗА УСОПШИХ: [19].</w:t>
        <w:br/>
        <w:br/>
        <w:t>МЫСЛИ: бдительно следить за ними [43].</w:t>
        <w:br/>
        <w:br/>
        <w:t>НАДЕЖДА грядущей славы: должны обновлять её в себе [52]; должна проявиться в нашей чистоте [20]; в жизни испытующих сомнения [63].</w:t>
        <w:br/>
        <w:br/>
        <w:t>НАСТАВНИК НОВИЦИАТА: формирует новициев в духе Конгрегации [68]; требование квалификации [68]; назначение [68].</w:t>
        <w:br/>
        <w:br/>
        <w:t>НАСТОЯТЕЛЬ ГЕНЕРАЛЬНЫЙ: является знаком общности и узами единства всей Конгрегации [136]; способ проведения выборов [139]-[140]; смещение [141]; требуемые достоинства и способности [137]; вакансия должности [142]; управляет Конгрегацией вместе со своим Советом [90]; советуется с Советниками [147].</w:t>
        <w:br/>
        <w:br/>
        <w:t>НАСТОЯТЕЛЬ ДЕЛЕГАТУРЫ: представляет делегатуру [97]; его достоинства и способности [118]; назначение [119].</w:t>
        <w:br/>
        <w:br/>
        <w:t>НАСТОЯТЕЛЬ МЕСТНЫЙ: является знаком общности и единства [103]; руководит общиной для блага миссионерского служения [103]; вместе с советом участвует в управлении [92]; для блага Конгрегации стремится к единодушию братьев [30]; сохраняет за собой право решения [30]; способ назначения [106].</w:t>
        <w:br/>
        <w:br/>
        <w:t>НАСТОЯТЕЛЬ МИССИЙ: его назначение [121].</w:t>
        <w:br/>
        <w:br/>
        <w:t>НАСТОЯТЕЛЬ ПРОВИНЦИИ: является знаком общности и узами единства [111]; под руководством Генерального Настоятеля руководит провинцией [111]; ему помогают советники [115]; способ назначения [114]; требуемые достоинства и способности [112]; обязанности [110].</w:t>
        <w:br/>
        <w:br/>
        <w:t>НАСТОЯТЕЛЬ: подражает любви, которой Бог любит братьев [94]; руководит исполнением обязанностей членами Конгрегации [94]; снятие с должности [96]; представляет общину [105].</w:t>
        <w:br/>
        <w:br/>
        <w:t>НАУКИ: светские и теологические — должны совершенствоваться в них [56]; студентам надлежит совершенствоваться в священных науках [72].</w:t>
        <w:br/>
        <w:br/>
        <w:t>НЕСОГЛАСИЕ: надлежит избегать его между братьями [16].</w:t>
        <w:br/>
        <w:br/>
        <w:t>НИЩЕТА: укрепляет братскую общину [24]; приносим обет для подражания Христу [23]; Мария — пример нищеты [24]; должна быть апостольской [25]; даёт свидетельство [25]-[26]; выражается в общности благ [24]; предмет обетов [27]; общие проявления [26]; управление благами [27]; отречение от благ [26]-[27].</w:t>
        <w:br/>
        <w:br/>
        <w:t>НИЩИЕ: миссионеры внешне и в духе должны быть нищими [26]; радоваться, испытывая последствия нищеты [26]; в радости и скорбях едины с нищими [46]; в обязанности труда разделять участь нищих [26].</w:t>
        <w:br/>
        <w:br/>
        <w:t>НОВИЦИАТ: начало, время и место [69]; отсутствие в доме новициата [69].</w:t>
        <w:br/>
        <w:br/>
        <w:t>НОВИЦИИ: должны всем сердцем прильнуть ко Христу [61]; должны принять Марию Матерью и Наставницей [61]; надлежит распознать призвание [64], [67]; надлежит радеть о живой вере [62]; их упование на Бога [63]; надлежит радеть о евангельском смирении [64]; пусть ищут славы Божией [65]-[66]; молитва [66]; поручаются наставнику новициата [68].</w:t>
        <w:br/>
        <w:br/>
        <w:t>ОБВИНЕНИЯ: и злословия — их следует избегать [16].</w:t>
        <w:br/>
        <w:br/>
        <w:t>ОБЕТЫ МОНАШЕСКИЕ: совершаются публично [70]; присоединяют к Конгрегации [70]; из них следуют одинаковые права и обязанности для всех [7]; через них публично посвящаем себя Богу [71]; отдаёмся Сердцу Марии [71]; формула принесения обетов [159]; первые обеты [70]; допуск [70]; вечные и временные [70]; условия принесения вечных [71]; посвящают нас служению Слова [5]; через них стремимся к совершенству по образу Христа [39]; обет нищеты [27]; послушания [28].</w:t>
        <w:br/>
        <w:br/>
        <w:t>ОБНОВЛЕНИЕ КОНГРЕГАЦИИ: предмет заботы Генерального Капитула [155].</w:t>
        <w:br/>
        <w:br/>
        <w:t>ОБНОВЛЕНИЕ: домов [91]; провинции [91].</w:t>
        <w:br/>
        <w:br/>
        <w:t>ОБЩИНА МИССИОНЕРСКАЯ: реализуется через братскую жизнь [12]; собраны в ней [7]; все вместе работают над её обустройством [16]; связана с поместной Церковью [14]; по</w:t>
        <w:noBreakHyphen/>
        <w:t>разному участвуем в миссии общины [13]; должна установить свой распорядок [57]; обретает полноту в Евхаристии [12].</w:t>
        <w:br/>
        <w:br/>
        <w:t>ОБЯЗАНИЕ: соблюдать предписания нынешних Конституций [158]; настоятель может налагать обязательства и освобождать от них [97].</w:t>
        <w:br/>
        <w:br/>
        <w:t>ОБЯЗАННОСТИ: требующие определения Генерального Капитула [155]; капитула провинции [122].</w:t>
        <w:br/>
        <w:br/>
        <w:t>ОБЯЗАННОСТЬ: всех нас, миссионеров — сотрудничество в деле евангелизации людей [50].</w:t>
        <w:br/>
        <w:br/>
        <w:t>ОБЯЗАТЕЛЬСТВО: не принимать связанные с осуществлением церковной власти [50].</w:t>
        <w:br/>
        <w:br/>
        <w:t>ОДЕЯНИЕ: должно соответствовать о нищете [25]; в нём надобно придерживаться предписаний всеобщего права [57].</w:t>
        <w:br/>
        <w:br/>
        <w:t>ОРГАНИЗАЦИЯ: наша является апостольской [5]; чем являются вышестоящие организации [88].</w:t>
        <w:br/>
        <w:br/>
        <w:t>ОСВЯЩЕНИЕ: цель Конгрегации [2]; является обязанностью нашего призвания [50].</w:t>
        <w:br/>
        <w:br/>
        <w:t>ОСНОВАНИЕ: домов [91]; провинций [91].</w:t>
        <w:br/>
        <w:br/>
        <w:t>ОСТАВЛЯЮЩИЕ И ИСКЛЮЧЁННЫЕ: из Конгрегации после принесения обетов [60]; нужно помогать им с любовью [60].</w:t>
        <w:br/>
        <w:br/>
        <w:t>ОТДЫХ: необходим всем [57]; время, предназначенное для него [57].</w:t>
        <w:br/>
        <w:br/>
        <w:t>ОТСУТСТВИЕ: новиция в доме новициата [69].</w:t>
        <w:br/>
        <w:br/>
        <w:t>ПАРТИИ ПОЛИТИЧЕСКИЕ: не принимаем в них участия [49].</w:t>
        <w:br/>
        <w:br/>
        <w:t>ПИСАНИЕ СВЯЩЕННОЕ: должно быть нашим ежедневным чтением [37].</w:t>
        <w:br/>
        <w:br/>
        <w:t>ПОДРАЖАНИЕ ХРИСТУ: ради Него с радостью принимаем чистоту [20]; приносим обет нищеты [23]; стремимся к послушанию [28].</w:t>
        <w:br/>
        <w:br/>
        <w:t>ПОЖИЛЫЕ: должны быть окружены нашей любовью [18].</w:t>
        <w:br/>
        <w:br/>
        <w:t>ПОКРОВИТЕЛИ: нашей Конгрегации [35].</w:t>
        <w:br/>
        <w:br/>
        <w:t>ПОСВЯЩЕНИЕ: совершается посредством публичного принесения обетов [70], [159].</w:t>
        <w:br/>
        <w:br/>
        <w:t>ПОСЛУШАНИЕ: стараемся прежде всего выполнять волю Господа [28]; даём Богу возможность распоряжения нашей жизнью [28]; благодаря нему можем выполнить наше миссионерское призвание [29]; объект обетов [29]; в духе служения [30]; должно быть желанным и искренним [31]; благодаря нему становимся готовыми к служению в любой стране [32], [48]; выяснение трудностей в послушании [31]; Святейшему Отцу [6].</w:t>
        <w:br/>
        <w:br/>
        <w:t>ПОСТУЛАНТЫ: допуск к новициату [69]; обещание бесплатного труда [59]; распознавание призвания [59].</w:t>
        <w:br/>
        <w:br/>
        <w:t>ПОСТУЛАТ: обязаны пройти те, кто хочет вступить в Конгрегацию [59]; его суть [69].</w:t>
        <w:br/>
        <w:br/>
        <w:t>ПРАВЛЕНИЕ ГЕНЕРАЛЬНОЕ: его устройство [143].</w:t>
        <w:br/>
        <w:br/>
        <w:t>ПРЕДСТАВЛЕНИЕ: всех членов Конгрегации выражается в Генеральном Капитуле [153]; на провинциальном капитуле представлена вся провинция [122].</w:t>
        <w:br/>
        <w:br/>
        <w:t>ПРЕФЕКТ СТУДЕНТОВ: должен знать их нужды [77]; передаёт соответствующие знания [77]; свидетельствует примером [77]; его большое значение [77].</w:t>
        <w:br/>
        <w:br/>
        <w:t>ПРИЗВАНИЕ КОНГРЕГАЦИИ МИССИОНЕРСКОЕ: все исполняем его как её члены [7]; выражается в послушании [29]; реализуется основанием и укреплением общин верующих [47]; средства для его выполнения [48]; по</w:t>
        <w:noBreakHyphen/>
        <w:t>разному участвуем в нём [13].</w:t>
        <w:br/>
        <w:br/>
        <w:t>ПРИЗВАНИЕ МИССИОНЕРСКОЕ: должны уважать особый дар полученный для его выполнения [78]; ознаменованы им [39]; должны отвергнуть всё, что мешает в его реализации [49]; пусть новиции со смирением хранят его [64]; пусть новиции дорожат им [67].</w:t>
        <w:br/>
        <w:br/>
        <w:t>ПРИЗВАНИЕ: даётся даром [3]; участники единого призвания составляют Конгрегацию [7]; укрепляется добрыми делами [60]; новиции должны ответить на него [62]; миссионеры в периоды формаций должны совершенствовать харизмат для утверждения в призвании [73].</w:t>
        <w:br/>
        <w:br/>
        <w:t>ПРИЗВАНИЯ: обязанность поощрять их лежит на всех [58]; всюду в Конгрегации должен их пробуждать Генеральный Настоятель [138].</w:t>
        <w:br/>
        <w:br/>
        <w:t>ПРИТЕСНЕНИЯ: стараемся радоваться в них [44].</w:t>
        <w:br/>
        <w:br/>
        <w:t>ПРОВИНЦИЯ: часть общей Конгрегации [111]; состав [87]-[88]; основание и обновление [91]; обмен людьми и материальными благами [98].</w:t>
        <w:br/>
        <w:br/>
        <w:t>ПРОЩЕНИЕ: надлежит просить о нём братьев [41].</w:t>
        <w:br/>
        <w:br/>
        <w:t>РАДОСТЬ: в преследованиях и невзгодах [44].</w:t>
        <w:br/>
        <w:br/>
        <w:t>РАЗВИТИЕ ДУХОВНОЕ: должны просить братьев о помощи [54]; использовать соответствующие средства [54]; братское напоминание [54].</w:t>
        <w:br/>
        <w:br/>
        <w:t>РАСПОРЯДОК ДОМА: должна установить община [57].</w:t>
        <w:br/>
        <w:br/>
        <w:t>РАСПОРЯЖЕНИЕ: своим имуществом [27]; имуществом в Конгрегации [100].</w:t>
        <w:br/>
        <w:br/>
        <w:t>РЕЗИДЕНЦИЯ: состав [87]; правовой характер [89], [100]; основание и роспуск [91].</w:t>
        <w:br/>
        <w:br/>
        <w:t>РЕШЕНИЕ: продвигаться по пути Божьему должно ежедневно обновляться [52].</w:t>
        <w:br/>
        <w:br/>
        <w:t>РУКОВОДСТВО ДУХОВНОЕ: необходимо для духовного развития [54]; помощь в формировании миссионеров [73].</w:t>
        <w:br/>
        <w:br/>
        <w:t>САМООТВЕРЖЕННОСТЬ: [43].</w:t>
        <w:br/>
        <w:br/>
        <w:t>СВИДЕТЕЛЬСТВО ЕВАНГЕЛЬСКОЕ: в нашей жизни [3].</w:t>
        <w:br/>
        <w:br/>
        <w:t>СВЯЩЕННИКИ: вместе с диаконами, братьями и студентами образуют конгрегацию [7]; их особенные обязанности [82]-[84]; участвуют в апостольском служении [82]; уподоблены Иисусу Христу Священнику [83]; должны заботиться о больных и отверженных обществом [83]; должны молиться о спасении мира [84]; в пастырской работе должны руководствоваться духом Церкви [85]; должны заботиться о взаимной братской любви [8].</w:t>
        <w:br/>
        <w:br/>
        <w:t>СЕКРЕТАРЬ ГЕНЕРАЛЬНЫЙ: является Генеральным Управителем Конгрегации [149]; требуемые достоинства [151]; способ назначения [151].</w:t>
        <w:br/>
        <w:br/>
        <w:t>СЕКРЕТАРЬ ДЕЛЕГАТУРЫ: способ его назначения [120].</w:t>
        <w:br/>
        <w:br/>
        <w:t>СЕКРЕТАРЬ ПРОВИНЦИАЛЬНЫЙ: способ назначения [117].</w:t>
        <w:br/>
        <w:br/>
        <w:t>СЕМЬЯ КЛАРЕТИНСКАЯ: также и иные сотворяют её с нашей Конгрегацией [7].</w:t>
        <w:br/>
        <w:br/>
        <w:t>СЛАВА БОЖИЯ: цель нашей Конгрегации [2]; новиции пусть ищут её [66].</w:t>
        <w:br/>
        <w:br/>
        <w:t>СЛЕДОВАНИЕ ЗА ХРИСТОМ: наше высшее правило [4]; призваны к нему [39].</w:t>
        <w:br/>
        <w:br/>
        <w:t>СЛОВО БОЖИЕ: призывает нас быть совершенными как Отец [4]; должны размышлять о нём в сердце [37]; должны вслушиваться в него для распознания призвания [59], [82]; обязаны проповедовать его [34]; обязаны размышлять о нём вместе с братьями [34].</w:t>
        <w:br/>
        <w:br/>
        <w:t>СЛУЖБА СЛОВА: лежит в самой сути нашей общины [13]; является нашим общим призванием [16]; являемся в нём помощниками епископов [6]; в ней объясняем народу тайну Христа [46].</w:t>
        <w:br/>
        <w:br/>
        <w:t>СЛУЖБА: посвящаем себя Богу в служении Слова [5]-[6]; наша община должна служить Церкви и миру [14]; в службе нищим выражается наша нищета [24]; награда за службу [26].</w:t>
        <w:br/>
        <w:br/>
        <w:t>СМЕЩЕНИЕ: Генерального Настоятеля [141]-[142]; других настоятелей [96].</w:t>
        <w:br/>
        <w:br/>
        <w:t>СМИРЕНИЕ: является основой христианского совершенства [41]; касательно общины [16]; реализация в жизни [41]; во время испытаний [64].</w:t>
        <w:br/>
        <w:br/>
        <w:t>СНИСХОДИТЕЛЬНОСТЬ: и доброжелательность необходимы для устроения общины [16].</w:t>
        <w:br/>
        <w:br/>
        <w:t>СОБРАНИЕ ПЛЕНАРНОЕ: местной общины — кто участвует в нём [110]; порядок и периодичность [110]; предметы его обсуждения [110]; надлежит созвать во время визитации [130].</w:t>
        <w:br/>
        <w:br/>
        <w:t>СОБРАНИЕ: настоятелей а также всех членов провинции [127].</w:t>
        <w:br/>
        <w:br/>
        <w:t>СОВЕТНИКИ ГЕНЕРАЛЬНЫЕ: [143]; их количество [145]; требования к их способностям [144]; их обязанности [147]; участие в управлении [148]; решающий и совещательный голос [148]; осуществление управления [145].</w:t>
        <w:br/>
        <w:br/>
        <w:t>СОВЕТНИКИ ДЕЛЕГАТУРЫ: назначение [120].</w:t>
        <w:br/>
        <w:br/>
        <w:t>СОВЕТНИКИ МЕСТНЫЕ: их обязанности [107].</w:t>
        <w:br/>
        <w:br/>
        <w:t>СОВЕТНИКИ МИССИИ: учреждение [121].</w:t>
        <w:br/>
        <w:br/>
        <w:t>СОВЕТНИКИ ПРОВИНЦИАЛЬНЫЕ: их количество [116]; способ назначения [116]; обязанности [115]; время исполнения их обязанностей [116].</w:t>
        <w:br/>
        <w:br/>
        <w:t>СОТРУДНИКИ: охотно приобщаем их к нашей работе [48]; молимся об умерших сотрудниках [19].</w:t>
        <w:br/>
        <w:br/>
        <w:t>СРЕДСТВА: для распространения Царства Божия [6], [9]; в использовании средств массовой информации надлежит соблюдать осмотрительность [57].</w:t>
        <w:br/>
        <w:br/>
        <w:t>СТОЛИЦА АПОСТОЛЬСКАЯ: сохраняет за собой право авторитетной интерпретации Конституции и утверждение всех её изменений [157].</w:t>
        <w:br/>
        <w:br/>
        <w:t>СТУДЕНТЫ: образуют Конгрегацию вместе со священниками, диаконами и братьями [7]; готовятся исполнению в Церкви своей личной задачи [72]; надлежит совершенствоваться в священных науках [72]; должны изучить теорию и применять на практике искусство апостолата [75].</w:t>
        <w:br/>
        <w:br/>
        <w:t>СУБОРДИНАЦИЯ: ей подчинена вся власть в нашей Конгрегации [96]; владение имуществом в Конгрегации также подчинено субординации [100].</w:t>
        <w:br/>
        <w:br/>
        <w:t>СУЖДЕНИЕ: о братьях должно быть справедливым [16].</w:t>
        <w:br/>
        <w:br/>
        <w:t>ТАИНСТВО ПРИМИРЕНИЯ: в нём соединяемся со Христом и Церковью [38]; должны часто приступать к нему [38].</w:t>
        <w:br/>
        <w:br/>
        <w:t>ТИШИНА: её место в монашеской жизни [57].</w:t>
        <w:br/>
        <w:br/>
        <w:t>ТРУД: наша обязанность в силу общей обязанности [26]; уподобляемся нищим [26]; дополнительное средство для сохранения целомудрия [22]; миссионерский труд [48].</w:t>
        <w:br/>
        <w:br/>
        <w:t>УЗЫ: которыми кандидат присоединяется в первый раз к Конгрегации [70].</w:t>
        <w:br/>
        <w:br/>
        <w:t>УМЕРЕННОСТЬ: в еде и питии [43]; самоотречение [43]-[44].</w:t>
        <w:br/>
        <w:br/>
        <w:t>УМЕРШИЕ: погребение и молитвы за них [19].</w:t>
        <w:br/>
        <w:br/>
        <w:t>УПОВАНИЕ: пример Девы Марии [8]; новиции должны полагать его в Господе [63].</w:t>
        <w:br/>
        <w:br/>
        <w:t>УПРАВИТЕЛИ ГЕНЕРАЛЬНЫЕ: кто ими является [149]-[152].</w:t>
        <w:br/>
        <w:br/>
        <w:t>УПРАВЛЕНИЕ: должно опираться на критерии миссионерской жизни [93]; в нём все участвуют [50]; подчинена субординации [96]; взаимосвязь с общиной [93].</w:t>
        <w:br/>
        <w:br/>
        <w:t>УПРАЖНЕНИЯ ДУХОВНЫЕ: должны совершаться ежегодно [52].</w:t>
        <w:br/>
        <w:br/>
        <w:t>УПРАЗДНЕНИЕ: домов [91]; провинций [91].</w:t>
        <w:br/>
        <w:br/>
        <w:t>УСТРОЙСТВО КОНГРЕГАЦИИ: из чего она состоит [87]; делится на провинции и делегатуры [88]; дома и резиденции [89]; миссии [90]; способ управления Конгрегацией [92]; является юридическим лицом [100].</w:t>
        <w:br/>
        <w:br/>
        <w:t>УХОД ИЗ КОНГРЕГАЦИИ: [60], [70].</w:t>
        <w:br/>
        <w:br/>
        <w:t>ФОРМАЦИЯ ПОСТОЯННАЯ: [56].</w:t>
        <w:br/>
        <w:br/>
        <w:t>ФОРМАЦИЯ: является заботой всей Конгрегации [76]; время [72]; средства [73]; пробуждать апостольское рвение [74]; время приобретения знаний о людях и об общественной ситуации [74].</w:t>
        <w:br/>
        <w:br/>
        <w:t>ФОРМУЛА ПРИНЕСЕНИЯ ОБЕТОВ: [159].</w:t>
        <w:br/>
        <w:br/>
        <w:t>ХАРИЗМА: и цель Конгрегации [2]; представлена в Конституциях [73]; обязанность разъяснять его Генеральным Настоятелем [138], [3].</w:t>
        <w:br/>
        <w:br/>
        <w:t>ХРИСТОС: мы должны уподобиться Ему [41]-[42]; Его дело искупления должно нас изменить [45]; мы открываем людям полноту Его тайны [46]; новиции должны всем сердцем должны прильнуть к Нему [61]; верно идти за Ним [159].</w:t>
        <w:br/>
        <w:br/>
        <w:t>ЦАРСТВО: как стать действенным орудием для его проповеди [39]; обязаны проповедовать Евангелие о нём [46].</w:t>
        <w:br/>
        <w:br/>
        <w:t>ЦЕЛОМУДРИЕ: дар Бога [20], [22]; посвящает нас служению Богу [20]; утверждает общину [21]; знак любви и будущего века [20]-[21]; укрепляет нас в апостольском служении [21]; его цель [22]; для его сохранения используем свойственные средства [21]-[22].</w:t>
        <w:br/>
        <w:br/>
        <w:t>ЦЕЛЬ: Конгрегации [2].</w:t>
        <w:br/>
        <w:br/>
        <w:t>ЧЛЕНЫ КОНГРЕГАЦИИ: принимаем всех с радостью исходя из общинного призвания [11]; каждый — участник в исполнении миссии общины [13]; приходящих в наш дом будем принимать с любовью [17].</w:t>
        <w:br/>
        <w:br/>
        <w:t>ЧТЕНИЕ ДУХОВНОЕ: и особенно Священное Писание [37].</w:t>
        <w:br/>
        <w:br/>
        <w:t>ЧУВСТВО УНИВЕРСАЛЬНОСТИ: свойственно миссионеру [48].</w:t>
        <w:br/>
        <w:br/>
        <w:t>ЭКОНОМ ГЕНЕРАЛЬНЫЙ: одновременно является Генеральным Советником [150]; его обязанности [150].</w:t>
        <w:br/>
        <w:br/>
        <w:t>ЭКОНОМ ДЕЛЕГАТУРЫ: назначение [120].</w:t>
        <w:br/>
        <w:br/>
        <w:t>ЭКОНОМ ПРОВИНЦИАЛЬНЫЙ: избирается на капитуле провинции [117], [125]; права и обязанности [117].</w:t>
        <w:br/>
        <w:br/>
        <w:br/>
        <w:t>--------------------------------------------------------------------------------</w:t>
        <w:br/>
        <w:br/>
        <w:t>[1] Ср. Ин 3, 16-17; 17, 3.</w:t>
        <w:br/>
        <w:br/>
        <w:t>[2] Ср. Мф 1, 20; Гал 4, 4.</w:t>
        <w:br/>
        <w:br/>
        <w:t>[3] Ср. Лк 4, 18; Ис 61, 1-2.</w:t>
        <w:br/>
        <w:br/>
        <w:t>[4] Ср. Лк 2, 49.</w:t>
        <w:br/>
        <w:br/>
        <w:t>[5] Ср. Мф 4, 23; 9, 35; Мк 1, 14.</w:t>
        <w:br/>
        <w:br/>
        <w:t>[6] Мк 3, 13-14.</w:t>
        <w:br/>
        <w:br/>
        <w:t>[7] Ср. 1 Кор 15, 13-15; Деян 2, 32; 4, 2.</w:t>
        <w:br/>
        <w:br/>
        <w:t>[8] Ср. Мк 16, 15.</w:t>
        <w:br/>
        <w:br/>
        <w:t>[9] Ср. Мф 5, 48; Лк 6, 36.</w:t>
        <w:br/>
        <w:br/>
        <w:t>[10] Ср. Ин 13, 14-17; 13, 34-35.</w:t>
        <w:br/>
        <w:br/>
        <w:t>[11] Ср. Мф 5, 1-12; Лк 6, 20-23.</w:t>
        <w:br/>
        <w:br/>
        <w:t>[12] Ср. Гал 6, 14.</w:t>
        <w:br/>
        <w:br/>
        <w:t>[13] Ср. Ин 10, 30; 17, 20-22.</w:t>
        <w:br/>
        <w:br/>
        <w:t>[14] Ср. Деян 4, 32.</w:t>
        <w:br/>
        <w:br/>
        <w:t>[15] Ср. Мк 12, 29-31.</w:t>
        <w:br/>
        <w:br/>
        <w:t>[16] Ср. Рим 5, 5.</w:t>
        <w:br/>
        <w:br/>
        <w:t>[17] Ср. 1 Кор 10, 16-17.</w:t>
        <w:br/>
        <w:br/>
        <w:t>[18] Ср. 1 Кор 11, 7; 15, 49; Кол 3, 10.</w:t>
        <w:br/>
        <w:br/>
        <w:t>[19] Ср. Еф 5, 30.</w:t>
        <w:br/>
        <w:br/>
        <w:t>[20] Ин 15, 12.</w:t>
        <w:br/>
        <w:br/>
        <w:t>[21] 1 Кор 13, 4-7.</w:t>
        <w:br/>
        <w:br/>
        <w:t>[22] Ср. 1 Кор 12, 25; Гал 6, 2.</w:t>
        <w:br/>
        <w:br/>
        <w:t>[23] Ср. 1 Кор 4, 4.</w:t>
        <w:br/>
        <w:br/>
        <w:t>[24] Ср. Еф 4, 3.</w:t>
        <w:br/>
        <w:br/>
        <w:t>[25] Ср. 1 Кор 12, 7.</w:t>
        <w:br/>
        <w:br/>
        <w:t>[26] Ср. Мф 10, 40-42; Евр 13, 2.</w:t>
        <w:br/>
        <w:br/>
        <w:t>[27] Ср. Лк 10, 5.</w:t>
        <w:br/>
        <w:br/>
        <w:t>[28] Ср. Екк 3, 14; Притч 15, 5.</w:t>
        <w:br/>
        <w:br/>
        <w:t>[29] Ср. 2 Кор 4, 16.</w:t>
        <w:br/>
        <w:br/>
        <w:t>[30] Ср. Мф 25, 32; 36, 39.</w:t>
        <w:br/>
        <w:br/>
        <w:t>[31] Ср. Мф 19, 11-12.</w:t>
        <w:br/>
        <w:br/>
        <w:t>[32] Ср. Лк 1, 34-47.</w:t>
        <w:br/>
        <w:br/>
        <w:t>[33] Ср. 1 Кор 7, 7.</w:t>
        <w:br/>
        <w:br/>
        <w:t>[34] 1 Кор 7, 32-35.</w:t>
        <w:br/>
        <w:br/>
        <w:t>[35] Ср. Мф 19, 29; Лк 20, 35-38.</w:t>
        <w:br/>
        <w:br/>
        <w:t>[36] Ср. Ин 1, 13.</w:t>
        <w:br/>
        <w:br/>
        <w:t>[37] Ср. 1 Кор 4, 15.</w:t>
        <w:br/>
        <w:br/>
        <w:t>[38] Ср. Еф 6, 12.</w:t>
        <w:br/>
        <w:br/>
        <w:t>[39] Ср. Лк 14, 26; 18, 29-30.</w:t>
        <w:br/>
        <w:br/>
        <w:t>[40] Ср. 2 Кор 8, 9.</w:t>
        <w:br/>
        <w:br/>
        <w:t>[41] Ср. Лк 9, 58.</w:t>
        <w:br/>
        <w:br/>
        <w:t>[42] Ср. Лк 1, 48-55.</w:t>
        <w:br/>
        <w:br/>
        <w:t>[43] Ср. Лк 5, 11.</w:t>
        <w:br/>
        <w:br/>
        <w:t>[44] Ср. Флп 3, 8.</w:t>
        <w:br/>
        <w:br/>
        <w:t>[45] Ср. Мф 5, 3.</w:t>
        <w:br/>
        <w:br/>
        <w:t>[46] Ср. Мф 10, 7-10; Мк 6, 7-9.</w:t>
        <w:br/>
        <w:br/>
        <w:t>[47] Ср. Деян 2, 44; 4, 32.</w:t>
        <w:br/>
        <w:br/>
        <w:t>[48] Ср. 2 Фес 3, 7-14; 1 Кор 4, 12.</w:t>
        <w:br/>
        <w:br/>
        <w:t>[49] Ср. 1 Кор 9, 15-18; 2 Кор 11, 7-15; 12, 13.</w:t>
        <w:br/>
        <w:br/>
        <w:t>[50] Мф 6, 33.</w:t>
        <w:br/>
        <w:br/>
        <w:t>[51] Ср. Ин 4, 34; 5, 30; Евр 10, 7.</w:t>
        <w:br/>
        <w:br/>
        <w:t>[52] Ср. Лк 1, 38.</w:t>
        <w:br/>
        <w:br/>
        <w:t>[53] Ср. Флп 2, 8.</w:t>
        <w:br/>
        <w:br/>
        <w:t>[54] Ср. Ин 5, 30.</w:t>
        <w:br/>
        <w:br/>
        <w:t>[55] Ср. Мф 20, 28; 1 Ин 3, 16.</w:t>
        <w:br/>
        <w:br/>
        <w:t>[56] Ср. 1 Петр 2, 13.</w:t>
        <w:br/>
        <w:br/>
        <w:t>[57] Ср. Лк 6, 12; Мк 1, 35.</w:t>
        <w:br/>
        <w:br/>
        <w:t>[58] Ср. Лк 11, 1-13.</w:t>
        <w:br/>
        <w:br/>
        <w:t>[59] Ср Лк 21, 36.</w:t>
        <w:br/>
        <w:br/>
        <w:t>[60] Рим 8, 15.</w:t>
        <w:br/>
        <w:br/>
        <w:t>[61] Ср. Лк 10, 39.</w:t>
        <w:br/>
        <w:br/>
        <w:t>[62] Ср. 2 Кор 5, 14.</w:t>
        <w:br/>
        <w:br/>
        <w:t>[63] Ср. Числ 14, 19; Иез 4, 4-8; 22, 30; Ин 17, 9-26.</w:t>
        <w:br/>
        <w:br/>
        <w:t>[64] Ср. Лк 2, 19.</w:t>
        <w:br/>
        <w:br/>
        <w:t>[65] Ср. 2 Тим 3, 14-17.</w:t>
        <w:br/>
        <w:br/>
        <w:t>[66] Ср. Рим 6, 2.</w:t>
        <w:br/>
        <w:br/>
        <w:t>[67] Ср. 2 Кор 5, 21.</w:t>
        <w:br/>
        <w:br/>
        <w:t>[68] Ср. Деян 10, 38; 1 Ин 2, 20. 27, Ис 61, 1.</w:t>
        <w:br/>
        <w:br/>
        <w:t>[69] Ср. Ин 1, 16; Кол 1, 19.</w:t>
        <w:br/>
        <w:br/>
        <w:t>[70] Ср. Гал 2, 20.</w:t>
        <w:br/>
        <w:br/>
        <w:t>[71] Ср. 1 Кор 13, 1.</w:t>
        <w:br/>
        <w:br/>
        <w:t>[72] Ср. Ин 14, 31; Гал 2, 19; Еф 5, 2. 25.</w:t>
        <w:br/>
        <w:br/>
        <w:t>[73] Ср. Деян 3, 32; 3, 15.</w:t>
        <w:br/>
        <w:br/>
        <w:t>[74] Ср. Флп 2, 5-9.</w:t>
        <w:br/>
        <w:br/>
        <w:t>[75] Ср. Ин 15, 8.</w:t>
        <w:br/>
        <w:br/>
        <w:t>[76] Ср. Лк 22, 27; Мф 20, 28; Мк 10, 45.</w:t>
        <w:br/>
        <w:br/>
        <w:t>[77] Ср. Мф 5, 4.</w:t>
        <w:br/>
        <w:br/>
        <w:t>[78] Ср. 2 Кор 5, 14.</w:t>
        <w:br/>
        <w:br/>
        <w:t>[79] Ср. 2 Кор 11, 2.</w:t>
        <w:br/>
        <w:br/>
        <w:t>[80] Ср. 1 Кор 15, 31.</w:t>
        <w:br/>
        <w:br/>
        <w:t>[81] Ср. Мф 11, 29.</w:t>
        <w:br/>
        <w:br/>
        <w:t>[82] Мф 16, 24.</w:t>
        <w:br/>
        <w:br/>
        <w:t>[83] Ср. 1 Петр 2, 11.</w:t>
        <w:br/>
        <w:br/>
        <w:t>[84] Ср. 1 Кор 6, 20.</w:t>
        <w:br/>
        <w:br/>
        <w:t>[85] Ср. 1 Кор 6, 14.</w:t>
        <w:br/>
        <w:br/>
        <w:t>[86] Мк 8, 35.</w:t>
        <w:br/>
        <w:br/>
        <w:t>[87] Ср. 2 Кор 11, 16-33; Рим 5, 3.</w:t>
        <w:br/>
        <w:br/>
        <w:t>[88] Гал 6, 14.</w:t>
        <w:br/>
        <w:br/>
        <w:t>[89] Ср. 1 Петр 2, 24; Мф 25, 34-40.</w:t>
        <w:br/>
        <w:br/>
        <w:t>[90] Ср. 1 Ин 3, 16.</w:t>
        <w:br/>
        <w:br/>
        <w:t>[91] Ср. 2 Тим 2, 10.</w:t>
        <w:br/>
        <w:br/>
        <w:t>[92] Ср. 1 Петр 2, 21.</w:t>
        <w:br/>
        <w:br/>
        <w:t>[93] Ср. Кол 1, 24.</w:t>
        <w:br/>
        <w:br/>
        <w:t>[94] Ср. Ин 11, 25.</w:t>
        <w:br/>
        <w:br/>
        <w:t>[95] Ср. 1 Тим 2, 4.</w:t>
        <w:br/>
        <w:br/>
        <w:t>[96] Ср. 1 Ин 2, 16; 1 Кор 2, 1-7; Деян 4, 18-21.</w:t>
        <w:br/>
        <w:br/>
        <w:t>[97] Ср. Деян 16, 7-10.</w:t>
        <w:br/>
        <w:br/>
        <w:t>[98] Ср. 1 Кор 9, 19-23.</w:t>
        <w:br/>
        <w:br/>
        <w:t>[99] Ср. Мф 10, 37.</w:t>
        <w:br/>
        <w:br/>
        <w:t>[100] Ср. Мф 23, 9.</w:t>
        <w:br/>
        <w:br/>
        <w:t>[101] Ср. Мф 5, 5.</w:t>
        <w:br/>
        <w:br/>
        <w:t>[102] Ср. Еф 4, 13.</w:t>
        <w:br/>
        <w:br/>
        <w:t>[103] Ср. 2 Тим 1, 9.</w:t>
        <w:br/>
        <w:br/>
        <w:t>[104] Ср. Рим 3, 24.</w:t>
        <w:br/>
        <w:br/>
        <w:t>[105] Ср. Флп 1, 6.</w:t>
        <w:br/>
        <w:br/>
        <w:t>[106] Ср. Рим 6, 4.</w:t>
        <w:br/>
        <w:br/>
        <w:t>[107] Ср. Мф 4, 1.</w:t>
        <w:br/>
        <w:br/>
        <w:t>[108] Ср. Иак 1, 2.</w:t>
        <w:br/>
        <w:br/>
        <w:t>[109] Ср. Лк 22, 28.</w:t>
        <w:br/>
        <w:br/>
        <w:t>[110] Ср. Еф 6, 11.</w:t>
        <w:br/>
        <w:br/>
        <w:t>[111] Ср. 1 Кор 10, 13.</w:t>
        <w:br/>
        <w:br/>
        <w:t>[112] Ср. Мф 24, 42. 44; Мк 13, 37.</w:t>
        <w:br/>
        <w:br/>
        <w:t>[113] Ср. Мф 6, 13.</w:t>
        <w:br/>
        <w:br/>
        <w:t>[114] Ср. Мф 18, 15.</w:t>
        <w:br/>
        <w:br/>
        <w:t>[115] Ср. Лк 9, 60.</w:t>
        <w:br/>
        <w:br/>
        <w:t>[116] Мф 9, 38.</w:t>
        <w:br/>
        <w:br/>
        <w:t>[117] Ср. Деян 1, 21.</w:t>
        <w:br/>
        <w:br/>
        <w:t>[118] Ср. 2 Петр 1, 10.</w:t>
        <w:br/>
        <w:br/>
        <w:t>[119] Ср. Ин 19, 27.</w:t>
        <w:br/>
        <w:br/>
        <w:t>[120] Ср. Рим 1, 17.</w:t>
        <w:br/>
        <w:br/>
        <w:t>[121] Ср. Флп 1, 6.</w:t>
        <w:br/>
        <w:br/>
        <w:t>[122] Ср. Ис 6, 5-8; 1 Кор 1, 27; 2 Кор 12, 9-10.</w:t>
        <w:br/>
        <w:br/>
        <w:t>[123] Ср. Мф 12, 36; Лк 16, 2.</w:t>
        <w:br/>
        <w:br/>
        <w:t>[124] Ср. Мф 25, 14-30.</w:t>
        <w:br/>
        <w:br/>
        <w:t>[125] Ср. 1 Кор 10, 31.</w:t>
        <w:br/>
        <w:br/>
        <w:t>[126] Ср. 1 Кор 12, 4-11.</w:t>
        <w:br/>
        <w:br/>
        <w:t>[127] Ср. 2 Кор 3, 4-6.</w:t>
        <w:br/>
        <w:br/>
        <w:t>[128] Ср. Рим 12, 6.</w:t>
        <w:br/>
        <w:br/>
        <w:t>[129] Ср. 1 Кор 12, 7-11.</w:t>
        <w:br/>
        <w:br/>
        <w:t>[130] Ср. 3 Ин 8.</w:t>
        <w:br/>
        <w:br/>
        <w:t>[131] Ср. Кол 1, 18.</w:t>
        <w:br/>
        <w:br/>
        <w:t>[132] Ср. Мф 10, 42.</w:t>
        <w:br/>
        <w:br/>
        <w:t>[133] Ср. Мф 20, 28.</w:t>
        <w:br/>
        <w:br/>
        <w:t>[134] Ср. Деян 8, 35.</w:t>
        <w:br/>
        <w:br/>
        <w:t>[135] Ср. Деян 6, 8.</w:t>
        <w:br/>
        <w:br/>
        <w:t>[136] Ср. Деян 7, 55-58.</w:t>
        <w:br/>
        <w:br/>
        <w:t>[137] Ср. Деян 6, 3. 5; 7, 55.</w:t>
        <w:br/>
        <w:br/>
        <w:t>[138] Ср. Мф 5, 6.</w:t>
        <w:br/>
        <w:br/>
        <w:t>[139] Ср. Евр 5, 1.</w:t>
        <w:br/>
        <w:br/>
        <w:t>[140] Ср. 1 Кор 9, 22.</w:t>
        <w:br/>
        <w:br/>
        <w:t>[141] Ср. Ин 10, 11-17; 1 Ин 3, 16.</w:t>
        <w:br/>
        <w:br/>
        <w:t>[142] Ср. 2 Кор 6, 4.</w:t>
        <w:br/>
        <w:br/>
        <w:br/>
        <w:br/>
        <w:br/>
        <w:br/>
        <w:br/>
        <w:br/>
        <w:br/>
        <w:br/>
        <w:br/>
        <w:br/>
        <w:t> </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7:57:00Z</dcterms:created>
  <dc:creator>ххх</dc:creator>
  <dc:description/>
  <dc:language>en-US</dc:language>
  <cp:lastModifiedBy>ххх</cp:lastModifiedBy>
  <dcterms:modified xsi:type="dcterms:W3CDTF">2008-08-05T07:58:00Z</dcterms:modified>
  <cp:revision>1</cp:revision>
  <dc:subject/>
  <dc:title/>
</cp:coreProperties>
</file>