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5" w:after="0"/>
        <w:ind w:left="85" w:right="85" w:firstLine="339"/>
        <w:jc w:val="both"/>
        <w:rPr>
          <w:rFonts w:ascii="Arial" w:hAnsi="Arial" w:eastAsia="Times New Roman" w:cs="Arial"/>
          <w:color w:val="000000"/>
          <w:sz w:val="19"/>
          <w:szCs w:val="19"/>
          <w:lang w:eastAsia="ru-RU"/>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rFonts w:eastAsia="Times New Roman" w:cs="Arial" w:ascii="Arial" w:hAnsi="Arial"/>
          <w:b/>
          <w:bCs/>
          <w:color w:val="7C005A"/>
          <w:sz w:val="20"/>
          <w:szCs w:val="20"/>
          <w:lang w:eastAsia="ru-RU"/>
        </w:rPr>
        <w:t>ГЛАШАТАЙ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СВЯТОЙ АНТОНИО МАРИЯ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густин Кабре Руфат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вод: Ольга Симиненк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лавный редактор: о. Антоний Бадура CMF</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хнический редактор: Сергей Леонть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Издательский Центр «CLARETIANUM», 2006</w:t>
      </w:r>
    </w:p>
    <w:p>
      <w:pPr>
        <w:pStyle w:val="Normal"/>
        <w:spacing w:lineRule="auto" w:line="240" w:before="85" w:after="0"/>
        <w:ind w:left="85" w:right="85" w:firstLine="339"/>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оссия, Красноярск, 660000, а/я 25290</w:t>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ВСТУП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гласно намерению автора, это жизнеописание — знакомство с выдающейся личностью. И, как любое жизнеописание, оно несёт между строк гораздо больше, чем повествует напрямую; эта книга направлена на то, чтобы познакомить с её героем, прочувствовать его личностные качества. Для этого автор постарался сделать чтение увлекательным и заниматель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краткое описание автор представил в форме рассказов. Иногда эти истории объединяют в себе хронологически удалённые эпиз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роя повествования невозможно представить без его социального и исторического окружения, с этой целью мы делаем небольшой экскурс в историю. Например, невозможно себе представить, что означало для Кларета служение духовным наставником королевы Испании Изабеллы II, если не описать тогдашнюю ситуацию при королевском дв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жизнеописании рассказывается о той чудесной деятельности, которой стало его евангелизаторское служение. Но нас не оставляет стремление раскрыть секрет как этой деятельности, так и личности Кларета, которая на первый взгляд может показаться слишком противоречивой. Мы настоятельно советуем вам прочитать «Автобиографию» Антонио Кларета, святого архиепископа, дабы детально поразмышлять над его жизн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мой взгляд, Агустин Кабре, журналист и священник-кларетин, добился своей цели, и читатели оценят его творче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считаем, что Святой Антонио Мария Кларет заслуживает того, чтобы его лучше узнали в Латинской Америке, которой он посвятил лучшие годы своей жизни в качестве миссионера. Будучи пожилым человеком, он мечтал о том, чтобы обрести крылья и пролететь над Америкой. Его стоит вспоминать и за его пророческий взгляд на этот молодой виноградник, ставший духовным заповедником нашего мира, подтачиваемого материализм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Кларет — это не только персонаж, заслуживающий любопытства как историческая личность. Этот человек жил Господом он стал нашим братом, другом и заступником. Я напоминаю тебе, дружище читатель, о том, что ты должен постараться прочитать эту книгу, ощущая присутствие Святого Антонио Марии Кларета, дальновидного евангелизатора XIX века, ставшего образцом для евангелизаторов-мирян и евангелизаторов-священносулужителей, которые шли следом за ним в истории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хочу, чтобы ты, читатель, проникся чистотой его евангелизаторской личности, которую уже раньше полюбили многие люди.</w:t>
      </w:r>
    </w:p>
    <w:p>
      <w:pPr>
        <w:pStyle w:val="Normal"/>
        <w:spacing w:lineRule="auto" w:line="240" w:before="85" w:after="0"/>
        <w:ind w:left="85" w:right="85" w:firstLine="339"/>
        <w:jc w:val="right"/>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Хосе Мария Виньяс CMF</w:t>
      </w:r>
    </w:p>
    <w:p>
      <w:pPr>
        <w:pStyle w:val="Normal"/>
        <w:spacing w:lineRule="auto" w:line="240" w:before="85" w:after="0"/>
        <w:ind w:left="85" w:right="85" w:firstLine="339"/>
        <w:jc w:val="right"/>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Генеральный Консультант Конгрегации Кларети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плохо — сказал Антонио. Его товарищ улыбнулся и почесал начинающие пробиваться ус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т увидишь, совсем скоро мы разбогатеем, — заявил он. — Ну что, отметим коньяком или мансаниль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спасибо — сказал Антонио. У меня много работы, и мне хотелось бы поскорее закончить её.</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как всегда со своей рабо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ое юношей стояли возле кафе. Мимо них по одной из главных улиц Барселоны передвигались люди. Было достаточно холодно. Пешеходы ускоряли шаг, спрятавшись под тяжёлыми накидками, многие из них согревали дыхание настоящими гаванскими сигарами, привезёнными непосредственно из последней колонии в Амер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има 1828 года была холодной по всей Испании, почти такой же холодной как трагическая зима 1812 года, когда жители целых деревень были вынуждены бежать в открытое поле в ненастную погоду, спасаясь бегством. А им вдогонку устремились французские войска, сжигавшие все населённые пунк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а зима была очень холодной, однако, более спокойной. По крайней мере, война была позади. Полуостровная Испания вступала в новый период, хотя старая империя развалилась без всякой надежды на спас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род пугали столкновения враждующих группировок, когда традиционалисты и либералы открыто или исподтишка вступали в противостояние. Бывали случаи, когда орды под руководством главарей сталкивались в рукопашной на улицах или противостояли войскам Его Католического Величества короля Фернанда V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всё-таки война осталась позади. Хотя американские колонии подняли оружие, и Испания осталась без заморских колоний. История 1828 года показала бесповоротность происходивших событий. Даже к Папе в Рим из Латинской Америки начали прибывать люди, скрывавшие свои посольские позументы под видом «особых посланников». Испанская корона уступала под натиском событий. Единственной колонией оставалась Куба. Из порта Гаваны отправлялись источающие запах корабли, нагруженные табаком, который позже пропитывал ароматом улицы Барселоны, согревая души жителей гор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которые из тех, кто заходил в кафе, выпускали большие кольца густого белого дыма, который наполнял воздух ароматом сельвы в самом центре украшенной цветами улицы Лас Рамблас. А, зайдя в кафе, громким голосом требовали подать чашки с горячим шокола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огие, входившие в кафе, приветствовали юношей, беседовавших у главного входа, видимо, они были знако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им из юношей был Антонио Кларет — человек, которого ожидало блестящее будущее: за пару лет ему удалось сделать определённую карьеру на текстильной фабрике Вигатанс на улице Кармен. Его имя, напечатанное крупными буквами, появилось и на страницах газет. Поводом стала полученная им за художественные успехи премия. Антонио Кларет, уроженец деревни Саллент, прибыл в Барселону, едва ему исполнилось семнадцать. И получил премию сразу по трём номинациям. И, в довершение ко всему, ходили слухи, что известные промышленники прогнозировали ему большое будущее: Кларету предлагали работу в текстильном производстве, где он мог бы применить свои художественные таланты в разработке рисунков для производства тканей — новые направления, новый дизайн, новые мотивы и новые успех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етителям кафе был знаком и его приятель, однако, совсем по другим причинам. Что же могло объединять в тот вечер двух столь разных людей? Антонио — серьёзный и талантливый. А его друг — мастер праздности и безделья, посетитель игорных домов и танцзалов. Этот хитрюга умел вызывать симпатию. Он был одним из тех, кто умеет заставить прощать любые выходки благодаря своей природной привлекате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ка что народ и не догадывался, о чём в кафе на Лас Рамблас договаривались двое юношей. Однако совсем вскоре появились слухи. Юноши не договаривались о каком-то производственном вопросе. Антонио и его друг решили объединиться, чтобы увеличить свой начальный капитал через игру в лотерею. И разговоры были вызваны тем, что финансовые успехи юношей были шокирующими. Не было и воскресенья, чтобы юноши не получили значительный куш. Очень скоро они владели такой суммой, которая не вмещалась в саквояж, заботливо хранимый Антонио Кларетом в его комна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мы распорядимся этими деньгами? — спросил однажды известный нам плу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умаю, что лучше заставить их работать, — сказал Антонио. — Опасно оставлять их в доме, где большую часть дня нет людей. Ты же знаешь, что я поздно возвращаюсь с работы, и в дом может проникнуть какой-нибудь негодя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и что ты предлага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можем отдать их ростовщикам. Они выплатят нам соответствующие дивиденды. Таким образом, будет меньше опасности, что они попадут в руки какого-нибудь проны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получим навар? — поинтересовался плутишка, глаза которого округлились, став размером с мон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конце концов, — сказал спокойно Антонио — это наши деньги, и мы можем заработать на них. Конечно, процент будет не столь велик, однако достаточный, чтобы считать его прибыльным де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сколько мы запросим? Я слышал, что в портовом квартале дают пятнадцать процентов прибы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много, — сказал Антонио. — Мы заработаем… шесть процентов, не беря на душу греха, обирая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мы можем запросить и больше! — настаивал его приятель, переполняемый алч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нечно, мы могли бы! — подтвердил смутившийся Антонио. — Но это было бы нечестно. Не забывай, что это деньги, заработанные случайно. Шести процентов хват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саквояж Антонио стал выполнять иную роль. Вместо денежных банкнот он наполнился денежными расписками, принятыми от коммерсантов, промышленников и деловых людей. Между тем, деньги переходили из рук в руки, пропадая или принося прибыль, принося кому-то уверенность, хлеб или бесчестье, уж такова была их судь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то вечером приятели навестили к Антонио, чтобы сообщить, что настал тот час, которого ожидает любой игрок. Большой выигрыш в двадцать четыре весомых и звенящих дуро попал в их руки благодаря удач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огие хлопали его по спине, потому что радость от выигрыша придавала ему важ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Антонио увидел входящего в дом приятеля, бледного как ме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клятие! — кричал тот, размахивая в воздухе кулаками. — Всё пропа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взглянул в его лицо, которое было искажено, а подбородок дрожал от напряжения. Приятель не в силах был контролировать себя. В двух словах он объяснил, что потерял выигравший билет. И не помнил ни как, ни где. Он был способен лишь проклинать тот ч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оценил ситуацию и, как всегда, пытался найти выход. Когда они расставались, его компаньон казался успокоенным. В следующий раз они попытаются быть более осторожными. Судьба не ударяет дважды в одно место. Антонио был уверен, что его будущее не зависит от ударов судьбы, поэтому в тот же вечер он уселся за изучение грамматики французского языка, чем и занимался допозд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нёмся к его приятелю, который кошачьей походкой с каким-то особым выражением лица вышагивал по направлению к дому Антонио. Зорким взором, не поворачивая головы, он отмечал каждое движение на своём пути. Он прошёл по старому кварталу Барселоны, застроенному высокими зданиями, заворачивая за углы, пересекая вымощенные камнем площади, разглядывая балконы, увешанные геранью. Он уловил момент, когда на улице не было ни души, и проник в жилище Антонио при помощи плоского тяжёлого ключа, который уже некоторое время носил с соб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 выходил из дома, уже смеркалось, поэтому никто из прохожих не обратил на него внимания. Лишь кто-то видел, как он ускользнул вниз по улице по направлению к портовому кварталу — прямо туда, где располагались игорные дома и лавки старьёвщ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уна была уже высоко в небе, когда Антонио открыл дверь своего дома. Ржавые дверные петли проскрипели, и Антонио подумал, что их пора смазать маслом. На душе у юноши было непросто. Никак не давалась французская грамматика, в которую он по уши погрузился. Потом он пытался сосредоточиться на рисунках для тканей, станках и текстиле. Всё было бесполез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усонный Антонио зажёг лампу и прошёл в спальню, держа её в руках. В глаза бросился беспорядок. Саквояж, где хранились деньги и расписки, был пу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Кларет закрыл глаза и до боли сжал кулаки. Это была не просто кража. Та тщательность и осмотрительность, с которой были украдены наиболее ценные предметы, явно присмотренные заранее, выдавали предательство. И Антонио пришлось признать это. Он осмотрел свой письменный стол. Пропали все специализированные книги, заказанные из Лондона и Парижа, в которых описывались современные технологии текстильного производства. Из ящика конторки пропали все деньги. Открытые ящики комода говорили о том, что кража была просчитана, и всё было унесе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ее утро дон Игнасио Прат решился поведать Антонио финал этой драматической истории. Дон Игнасио любил Антонио как сына и доверял ему решать многие вопросы на своей текстильной фабрике. И вот он сидел, нахмурив брови, и казалось, что он заглядывает в душу во время разговора. Оказалось, что против напарника Антонио одна из дам высшего общества Барселоны также выдвинула обвинение в том, что тот похитил её драгоценности. Похитителя задержали в тот момент, когда он проигрывал ценности в одном из игорных домов в шумных городских кварталах, пытаясь отыгр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оследующие дни Антонио не только страдал от горечи предательства, но и от гложущего его чувства стыда. Его даже не столько печалила пропажа лотерейного билета — ему уже была известна истина: его напарник получил выигрыш и проиграл деньги. Пропали и расписки коммерсантов, и ценные профессиональные книги из Лондона и Парижа, дорогая одежда и другие вещи, которые были заложены у ростовщиков в портовом районе неподалёку от Французского вокз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ечальная правда заключалась в том, что Антонио могли сравнивать с его компаньоном-вором, которому суд назначил заключение сроком на два года. Всё это время Антонио не выходил из дома, потому что опасался даже людских взглядов, направленных на него. «Это его сообщник!» — именно так говорил весь город. Антонио укрылся в своём разорённом доме и, проплакав как ребёнок, принялся мол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же давно он так не разговаривал с Господом. Жизнь поставила его перед Богом беззащитным и униженным. И Антонио сжался как птица, страдающая от непогоды, но укрывшаяся в руках, согревших её.</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всегда был религиозным человеком, потому что вырос в деревенской семье с крепкими католическими традициями. Это была одна из тех семей, что благодарят Бога за хлеб насущный и преодолевают повседневные жизненные трудности. Он вёл жизнь христианина подобно обычному юноше его поколения. Но последнее время его голова была занята многим друг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встал на колени, опершись локтями на кровать и обратившись к деревянному изображению Христа. Как он мог зайти так далеко! Молчание приносило ему спокойствие, а спокойствие умиротворяло его душу.</w:t>
        <w:br/>
        <w:br/>
        <w:t>— Господь, твоё милосердие безгранично!.. — повторял Антонио слова молитвы. И ему становилось легч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поднимая глаз, он вернулся в свой родной Саллент, а вскоре уже поднимался по горному склону к часовне Пречистой Девы Фусиманьи. О, сколько раз до этого он поднимался по этому склону! Вместе с сестрой Розой он срывал цветы по дороге и сплетал венки, чтобы украсить образ Марии. Тропинка вилась между скалами и кустарником; с возвышенности можно было увидеть красную башенку, о которой можно было услышать в бабушкиных сказках. И душа Антонио пела от рад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оза, мы будем молиться Де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скоре их шаги и слова молитвы, посвящённой Деве Марии, нарушили молчание гор. Где-то внизу остался Саллент с его суетой и суматох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ие были времена? Прошли какие-то десять-двенадцать лет, но всё так изменилось. Барселона всё это поглотила. Прекрасная Дева из часовни Фусиманьи? Да, несомненно, он любил её больше жизни, 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изменился. Теперь его жизнью стали ткачество, учёба, рисование, его талант, и даже участие в лотерее! Из-за всего этого христианская жизнь Антонио потускнела! Даже воскресная месса стала не такой, как раньше. Теперь его голову переполняли проекты, станки, рисунки, мысли, которые роились в его голове, не покидая ни на минуту. В его голове было больше мыслей о станках, чем о старинных изображениях святых из церкви Святой Марии дель Пино, куда он приходил на мес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перь ему казалось, что Бог пас его с прутиком в руке. Он простирал руку и шлёпал его каждый раз, когда Антонио сходил с прямого пути. И теперь, после всех потрясений, Антонио мог сказать, что всё-таки не сбился с пути. Благословен Бог! Благословенна Дева Фусимань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ве не она спасла его, когда он тонул? Антонио содрогнулся. Воспоминания о том дне, когда жара привела его к морю, были ещё столь све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шёл тогда по дороге недалеко от Монжуика, ощетинившегося пушками и орудиями. Монжуик служил недремлющим оком для каталонцев: его мощный огонь защищал всё пространство залива. Немного дальше располагалась Барселонета — местечко рыболовов, а дальше — Старое Море, самое подходящее место для купания и отдыха. Именно здесь и прогуливался Антонио, пытаясь найти облегчение от жары. Летний зной просто убивал его. Как всегда он решил прополоскать горло солёной водой, которая плескалась возле скалы Старого Моря, поэтому он не услышал, как на него накатилась огромная волна. И эта зелёная пенная стена стащила его с песка и унесла в море. Антонио пытался бороться и произнёс имя Марии. Сначала он захлебывался, а потом оказался на гребне волны, которая уносила его далеко от пляж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 Антон! — кричали на берегу друзья. А потом бросились бежать, чтобы сообщить о несчаст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не умел плавать, поэтому он сжал челюсти, пытаясь сохранить спокойствие. В его голове была лишь мысль о той, кому он столько раз приносил цветы в часовне на горе. Как же он вновь оказался на берегу? Он так и не понял этого. Но фактом было то, что он остался жив и здоров, даже не проглотив ни капли воды. Когда он добрался до дома своих друзей, все смотрели на него как на привид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Кларет улыбнулся. Он смотрел на икону Пречистой Девы, стоявшей на письменном столе, и поднял глаза, как бы приветствуя её. А затем, погруженный в воспоминания, переживания того дня и усталость, он так и уснул, опершись локтями о кр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ридцатые годы XIX столетия Испания напоминала бурное море. Лучше сказать, что это была ещё одна волна ужасного шторма, пронесшегося над Европ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ская власть теряла свою мощь и силу; августейшим особам и членам королевских семей приходилось держаться за свои жезлы, однако земля под ними ходила ходуном. Обман, служивший им опорой до этого, рассеивался как дым, и простые люди больше не верили в то, что слово короля — зак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щное политическое движение, выразившееся в беспорядках и актах насилия, сметало королевский абсолютизм, заменяя его более значимым и, зачастую, более демократическим конституционным режимом. Повсюду набирали силу идеи либерализма. На сцене появился и милитаризм, вооружённый штыками и винтовками, выступая то на стороне консервативных традиционалистов, то на стороне либер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Франции в результате реакции на революционный анархизм, вставала на ноги империя. И звезда Наполеона I прочертила горизонт, осветив его своим иллюзорным све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нтральная Европа стояла на коленях. Даже сам Папа обнаружил, что традиционно принадлежавшие ему территории захвачены, и ему не остаётся ничего, кроме как вкушать горький хлеб изгн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Италию, Австрию и центральную Европу были нацелены штыки Наполеона I. Французские войска вошли и в Испанию, и король Фернандо VII оказался в плену. На его троне обосновался Наполеон Бонапарт, которого народ шутливо окрестил «Бутылочным Пеп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Наполеон попробовал сунуть свой нос в Россию, колесо фортуны повернуло для него в обратную сторону. И с 1813 года его звезда близилась к закату. А через некоторое время он оказался на скалистом острове, вспоминая о былой славе, когда он стоял в треугольной шляпе генералиссимуса, стоял, держа одну руку на гру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ернандо VII вернулся в Испанию, чтобы снова увенчать себя короной. Напротив, Папа Пий VI не смог вернуться из изгнания, потому что Рим был занят врагом. Его останки так и упокоились на чужбине. По словам Гёте, Церковь в те времена можно было сравнить с роскошными руин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это было не так. Тридцати пяти из сорока шести кардиналов удалось собраться в Венеции под защитой Франциска II, и в церкви Святого Иоргена они избрали нового папу — кардинала-бенедиктинца Луи Бернабе; граф Кьярамонте принял имя Пия VII, надел тиару, взял в руки папский посох и решил вернуться в Рим под защитой австрийских и испанских войс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ситуация в Испании вокруг короля Фернандо VII приобретала конфликтный характер. Его Величество был больше занят поисками супруги, которая могла бы подарить ему наследника, и не стремился прислушаться к народу, взывавшему о введении конституции и своб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то чтобы король был холостяком, он постоянно становился вдовцом. Совсем молодым он женился на Марии Антуанетте Неапольской, которая скончалась. Затем он женился на Марии Изабель де Браганса Португальской, которая также скончалась через два года после свадьбы. Затем Его Величество сделал третью попытку, отметив пышную свадебную церемонию с донной Хосефой Амалией де Салонха, которая умерла десятью годами позже. Ни одна из трёх жен не подарила королю насл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ернандо VII, которому было уже за сорок, решился на четвёртый брак. Свою невесту он искал среди принцесс Неаполя — там, где встретил свою первую любовь. Среди них он избрал Марию Кристину Неапольскую, которая была на двадцать лет моложе монарха, и, наконец, родила ему двух наследниц. И после смерти короля Мария Кристина пошла тем же путём, что и король, женившийся четырежды: она тайно вышла замуж за некоего Фернандо Муньоса, охранника королевского дворца, всего лишь через три месяца после смерти её возлюбленного монаршего суп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шёл 1833 год. Ситуация в Барселоне была довольно сложной. После ухода французов и возвращения короля Фернандо VII из изгнания, общество разделилось на противоборствующие течения: традиционалисты, либералы; а в рабочей среде уже назрели семена радикализма и социализма. Рабочий класс Барселоны был многочисленным и представительным; помимо прочего, идеи либерализма подогревали каталонцев и не способствовали установлению мира. Безусловно, это были беспокойные г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воей текстильной фабрике Антонио был в курсе всех политических новостей. Горячие испарения поднимались по переулкам, покрытым брусчаткой, и распространялись подобно запаху поро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орту грузчики поднимали головы и втягивали носом воздух подобно гончим псам; между ними суетились торговцы побрякушками, цыганки и моряки. Совершались сделки, и важные господа, увешанные тяжёлыми золотыми цепями, с деловым видом поднимались в свои экипа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воскресеньям, когда люди выходили из церкви на мощёную камнем площадь после главной мессы или проходили под старинными арками дворца первых каталонских королей, Рамон Беренгер и его сыновья разглядывали высокородных дам и плевали на булыжную мостовую, или насвистывали гимн, посвящённый генералу Рафаэлю Рь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мы, в свою очередь, чувствовали, как мурашки бегут по телу, когда вспоминали, как тело революционного генерала раскачивалось под порывами ветра на висел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абрика дона Игнасио Прата тоже кипела. Но Антонио не хотел втягиваться в политические волнения. Он прекрасно понимал, что в таких условиях это не приведёт ни к чему серьёзному или стабильному. Он и в своём посёлке всеми порами впитывал конституционные веяния: Саллент выступал за либеральную конституцию, крестьяне нахлобучивали на голову фригийские колпаки и сквозь зубы бормотали что-то в адрес короля, министров, армии и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Барселоне царило большее разнообразие взглядов. Управляющий был ультраконсервативной личностью — хорошим спокойным человеком, который следовал прежним традициям и тому же учил своих сыновей. Среди рабочих были сторонники всех политических течений. Но Антонио обращал внимание, что после выкриков и размахивания кулаками люди ели один и тот же хлеб, жили под одним небом и находили покой на одном кладбище. Лишь жизнь богачей становилась ещё более роскош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можно поэтому Антонио всё с большим усердием отдавал себя огромным станкам. Только от работы он получал истинное удовольствие, ощущая, что он приносит пользу. Совершенно забыв об успехе, принесённом участием в лотерее, он целыми днями находился у ткацких станков, которые ткали не только полотна, но и его буду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сомнения, были и такие дни, когда одиночество тяжким грузом давило его душу. Тогда он в сумерках бродил по улочкам, размышляя о своей жизни и о будущ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 был совсем ребёнком, кто-то в школе спросил его, кем Антонио хочет стать, когда станет взросл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хочу быть священником, — ответил тогда малыш. Он хорошо знал уроки катехизиса и молитвы, ему нравилось размышлять о том, что есть что-то гораздо большее, чем эта жизнь. Он вытягивал шею, слушая, как приходский священник рассуждает о вечности: навсегда! В мыслях можно было уноситься ещё дальше. Это будто дорога, которая не имеет конца; а что будет там, а что будет ещё дальше? Всё тот же путь, что и в начале! В те годы он много размышлял на религиозные темы. Но позже жизнь увела его другим путём. И вот теперь, двадцатилетний Антонио занимал ответственный пост на текстильной фабрике. Но что дальше? Собственная фабрика, любящая жена, стабильная жизнь и спокойное будущее. Чего ещё ему просить от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омненно, было что-то ещё: нечто, не дававшее ему покоя. Возможно, это были чувства, которые он впитал с молоком матери в родном доме, и которые таились где-то в глубине души, ожидая подходящего случая. Потому иногда у него появлялось желание уехать, бросить всё и найти покой в тишине, чтении и молитве; но в другие дни ему хотелось продолжать начатое, хотя подсознание терзало его подобно назойливому комару и говорило ему о том, что нужно стремиться к чему-то большему, чем работа фабрикантом на ткацкой фабр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усть Бог подскажет мне, — сказал себе Антонио, шагая как-то по старым улицам Барселоны. — Он сам укажет мне мо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Юноша зашёл в церковь Святой Марии дель Мар. Камни казались ещё больше, поскольку переходили в стрельчатые арки. А внутренние колонны походили на руки, которые, казалось, напоминали руки того, кто поднимал их до небес. Готическое искусство Каталонии проявилось здесь во всём своём великолепии, и на какое-то мгновение Антонио остановился, зачарованный красотой архитектурных ли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тояв какое-то время, он приблизился к главному алтарю и начал свой разговор с Богом. Внезапно в его голове начала пульсировать прочитанная где-то максима. По мере того, как он вспоминал эту фразу, она обретала всё большую силу, и все колокола всех церквей Барселоны не могли заглушить её: «Для чего нужно завоёвывать весь мир, если потом всё потеря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Антонио вышел из церкви, улица вновь проглотила его. Антонио решил развеяться, поговорив с одним товарищем. Он пересёк «мушиную улицу» — одну из самых узких улиц города, обогнул кафедральный собор и оказался на улице Пуэртаферриста рядом с дворцом Виррейна — жемчужиной архитектуры, созданной несколько лет тому назад Вирреем Аматой для своей возлюбленной. Там жил один его земляк, с которым он иногда беседовал о жизни. Они познакомились в Салленте ещё в детстве. И в Барселоне чувствовали себя братьями. Уже много раз Антонио проделывал этот путь, чтобы затем подняться по трём каменным ступенькам, дёргал за железный молоточек, стучащий в дверь, усаживался напротив друга в кресло, покрытое зелёным сукном. Друзья вспоминали родной посёлок, строили планы на жизнь, а хозяйка дома подавала им мансанилью и, иногда, напиток из земляного миндаля. Эта вечеринка была очень прият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улице дети прыгали через скакалки, в то время как старушки чинили чулки и рубашки, сидя у двер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поднялся по трём ступеням и дважды постучал в дверь. Из-за дверей раздался голос, спрашивавший имя гост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проходи, — произнёс приятный голос, и дверь немедленно распахнула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здорово, что ты пришёл, Антонио! — сказала молодая и смуглая женщина. У неё были живые глаза, и волна тёмных волос ниспадала на плечи. — Тебя не было так дав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вошёл. С лёгким поклоном поцеловал протянутую ему руку и повесил шляпу и плащ на вешалку в прихожей. Он был удивлён, не услышав голоса своего д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где твой муж? — спросил он, входя в гостину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 скоро будет. Он отправился за покупками, чтобы послать гостинцы в деревню. Наши знакомые едут в Саллент, и он хочет послать подарки сёстрам. Когда он вернётся, то будет очень рад, увидев победит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го победит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бя, дорогой, — ответила она с улыбкой заговорщицы. — В Барселоне не говорят ни о чём, кроме как о прекрасных рисунках для тканей, выполненных Антонио Кларе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всё не так! — сказал немного встревоженный Антонио. Ему не нравилось, когда говорили о его успехах. Но ещё меньше ему нравился назойливый взгляд той женщины.</w:t>
        <w:br/>
        <w:br/>
        <w:t>— Именно так! — ответила она, поправляя волосы. — Не прибедняйся. Один знакомый ткач говорил мне, что твои образцы рисунков даже лучше тех, которые присылают из-за границ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близился к окну, выходящему на улицу. Дети продолжали играть, крича и толкая друг друга. Его друг не появлялся, но, подойдя к окну, он нашёл повод сменить тему разгов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зья отправляются в Саллент? — поинтересовался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всегда, немного поговорили о Салленте. Она как-то побывала в Салленте вместе с мужем, но только один раз. А теперь он никуда не брал её с собой, и ей наскучило сидеть дома одной. Её муж очень изменился в последнее время; Антонио и не представлял себе, как тот изменился. Он стал нерешительным, упал духом и замкнулся. И стал похож на старика. Ему не нравилась городская жизнь, и всей душой он стремился вернуться в Саллент. Но в основе этого лежали и другие проблемы: они перестали понимать друг друга, как это было раньше. Ей самой четыре года семейной жизни показались четырьмя гвоздями, которыми её прибили к сте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снова посмотрел в окно. Он услышал шаги приближающейся к нему женщины, и, обернувшись, почти увидел своё отражение в её больших чёрных глазах. В этот момент она обвила руки вокруг его шеи и по-кошачьи прижалась к 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чему ты такой неласковый, Антонио? — вздохнула она. — Обними меня. Мой муж ещё не скоро придё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зким движением Антонио отодвинул её, преодолев первоначальное недоумение, и решительно двинулся к вых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чувствую, — сказал он на ходу, — но ты ведёшь себя как ненормальная. Сегодня ты сломала нашу дружбу, которую я ценил за чистые и искренние отношения. Я не могу предать моего д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хлопнув дверью, вышел на улицу, одним прыжком перескочив через три ступеньки. А над городом уже царила н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I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ервые дни сентября 1829 года Кларет решил уйти с фабрики. Он долго шёл к этому и, наконец, решился. Его отец переживал больше всех, потому что он связывал с сыном большие надежды; его сын был способен в одиночку организовать производство, но предпочёл всё изменить и вставать за полночь, чтобы пропеть псалмы, молиться и укрыться в монастыре как отшель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нечно, он с болью переживал решение сына. Антонио был его пятым сыном среди одиннадцати детей, появившихся на свет. В живых остались только шесть, и вот, Антонио решил стать монах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аршая дочь Роза и наследник Хуан уже создали свои семьи; Хосе занимался организацией текстильной фабрики в Олоте и тоже готовился к свадьбе, по вечерам его часто можно был видеть прогуливавшимся с Мануэлой Сола, доброй и хозяйственной девушкой. Мария была ещё подростком, а Маноло — совсем ребёнок. Только Антонио был его надеждой и опор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старик Кларет был ещё и убеждённым христианин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г знает, что делает, — говорил он. — Если уж ты хочешь стать священником, то лучше быть приходским священ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весь 1830 год Антонио потратил на то, чтобы определиться в своём жизненном пути. Это можно было сравнить с рассветом, который приходит после ночной темноты, когда тени обретают непонятные очертания, а все предметы сливаются в сплошное тёмное пятно. Но постепенно светлеет, и уже всё яснее различимы очертания предметов, хотя их цвета кажутся ещё мрачными и однотонн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уехал из Барселоны. В глубине душе он был настроен на то, чтобы стать монахом-картезианцем в Монтеалегре. Поэтому весь 1830 и часть 1831 года он посвятил изучению латыни и богосло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от, настал день, когда он в промокшей от сильного дождя шляпе и одежде добрался до Вика, чтобы хлопотать о встрече с местным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нсеньор Пабло де Хесус Коркуэра постоянно теребил в нервных пальцах наперсный крест, однако его пристальный взгляд проникал в самые потайные уголки души собеседника. Он выслушал всё, что молодой житель Саллента хотел сказать ему. Затем, благословив по-отцовски, поручил его одному из секретар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чинай изучать философию, — сказал епископ Антонио. — Тебе уже двадцать два года и нелегко снова заниматься уроками, но ты должен крепиться. Тебя примут в семинарию Вика, и ты будешь жить там, в доме священника Фортиана Бреса. Он будет наставлять тебя в эти трудные времена. Вновь грядут времена преследований и насилия, поэтому нужны настоящие священники. Да благословит тебя Бог,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прочертил в воздухе крест и передал Антонио в руки своего секрета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условно, это были тяжёлые дни. Епископ Коркуэра помнил своего непосредственного предшественника на епископском престоле Вика. Не прошло ещё и десяти лет, с тех пор, как того штыками вытолкали из Резиденции Епископа и бросили обезглавленным в зарослях кустарника. Другие епископы отправились в изгнание, протестуя против законов и декретов, которые, на их взгляд, ограничивали права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вительство Фернандо VII под давлением военных либералов и испуганное глухим ропотом и волнениями, происходящими в народных массах, подписал декрет об изгнании иезуитов закрытии всех монастырей, где было менее 24 монашествующих, а также о конфискации всего имущества этих монастыр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ротеста и удаления в изгнание епископов появились воинственно настроенные священники, которые выступали под знамёнами религии и традиции против королевских указов. Эти священники отважно сражались в битвах за независимость против французов, а теперь они снова взялись за мушкеты и надели патронташи, и с большим удовольствием они вдыхали запах пороха, чем фимиама. Монах-траппист Антонио Мараньон, например, был предводителем военной группировки, наводившей страх в Наварре и, частично, в Каталонии. Были и такие вожаки, которые с криком «Слава Царю Иисусу!» нападали на полицейские участки и посёлки, жители которых поддерживали либер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Испании царил такой хаос, что французы не замедлили с вторжением. В 1823 году герцог де Ангулем пересёк Пиренеи во главе стотысячной армии и дошёл до Кадиса, где король Фернандо VII жил, фактически, в плену у либералов, которые обвиняли его в безум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рцог повесил генерала Рафаэля де Рьего и других вожаков повстанцев, освободил короля, отменил законы, позволявшие преследовать Церковь, получил благодарности и вернулся во Францию, увешанный лаврами и наград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наступил период затишья; однако это затишье было недолгим и нестойким, предвещая новые бури. Перемены были столь очевидными, что правительство Его Величества приступило к организации миссий для провинций и подписало декрет о том, что все студенты, включая студентов университетов, должны принять причастие в День Святого Фернандо, под угрозой исключения их с учё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епископ Пабло де Хесус Коркуэра не ждал ничего хорошего от этого времени фанатизма. Каждую неделю он отправлялся в Семинарию Вика, чтобы беседовать с семинаристами и из первых рук прочувствовать то, в каких условиях и как проходила их подготов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льзя терять время, — говорил он семинаристам. — Если получится так, что вы вскоре станете хорошими священниками, то и будущее станет луч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одному из семинаристов не хватило д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Кларет направлялся к горе Монталегре, где располагался монастырь картезианцев. Дорога тянулась вдоль голых скал, а затем пересекала лесистую местность, где было темно даже днём. Навстречу Антонио двигались вереницы неторопливых ослов, нагруженных кувшинами с красным вином и ведомых угрюмыми погонщиками. Они также везли либо дрова, либо контрабанду для местных посёл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лнце иногда появлялось среди грозных чёрных туч, а горячий ветер вырывал деревья и иссушал ростки на деревь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несешь ли ты тяжёлую жизнь в монастыре? — такой вопрос задавал себе Антонио, углубляясь в лесные дебри и удаляясь от Вика. — Ты далеко не атлет; а нужно будет вставать в полночь для молитвы, работать в поле, спать на рогоже и есть капусту, которую ты не выносишь. Я думаю, что состояние здоровья станет магнитной стрелкой, которой управляет сам Бог. Если Бог хочет, чтобы я стал картезианцем, он даст мне здоров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деревьев всё сильнее завывал ветер; отяжелевшие и сонные от жары ястребы-перепелятники поднимались в небо и парили в небе, повторяя движение веера. Они залетали в облака и издавали пронзительные кр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удет буря, — произнёс Антонио. — А ещё идти и ид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одолжал подниматься по крутому склону, лицо его раскраснелось, и сердце билось учащённо. Там, дальше дорога выходила в открытое поле, по сторонам которого рос лес, он мог видеть изрезанную линию горизонта, небо над которой становилось всё черн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начали падать первые тяжёлые капли, Антонио понял, что он был ещё достаточно далеко от монастыря в Монтеалег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укрылся под деревом, и с неба рухнул водопад дождя. От пересохшей земли поднимался запах, напоминавший запах человеческого тела. Всё небо было затянуто тучами, и Антонио не видел горизонта; лишь вода обрушивалась на землю с яростной силой, отскакивала от неё, разбрызгивая грязь на раскалённых камн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чистая Дева! — молился Антонио. — Помоги мне добраться до монасты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почти получаса он чувствовал, как дождь лупит по его спине. Чёрная туча двигалась к Вику и, должно быть, пролилась дождём по булыжной мостовой, заставив бежать в укрытие старушек, вышедших посидеть на воздухе возле двер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сидел, скрючившись и прижавшись к стволу каменного дуба. В голове гудело, а тело колотило от внезапных приступов озноба. Несмотря на эти обстоятельства, в его голову неожиданно пришла такая мыс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бы я был монахом-картезианцем, то мне пришлось бы вставать на рассвете, чтобы петь псал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мгновение в глазах Антонио всё потемнело, и он упал на ствол ду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ого позже его нашли погонщики животных. Его била лихорадка. Когда его спросили, куда он направлялся, то Антонио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иду в монастырь в Монтеалег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мы возвращаемся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отвезите меня в Вик! — попросил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погонщики подняли его на спину осла, он едва держался. Так они отправились в обратны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 оказался среди погонщиков, уже рассветало, и там, вдали на горизонте проявился нечёткий силуэт купола монасты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Антонио не мог видеть его. С закрытыми глазами он спускался по склону гору, двигаясь к Ви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IV</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феврале 1829 года, когда Кардинал Анибал Делла Дженга угасал, обратив лицо свинцового цвета к водам реки Тибр, Рим засыпал от холода. Кардинал сменил на папском престоле Пия VII под воинственным именем Льва XII. Теперь, когда ему исполнилось семьдесят девять лет, он прощался с жизнью, носив тиару уже более шести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сятого февраля 1829 года грустно прозвенели колокола Рима, и печальная новость разнеслась по всему свету. Папа умер, и кардиналы отправились в Вечный Город, чтобы участвовать в похоронах Понтифика. Затем до марта длилось заседание Конклава, когда настал день для кардинала Кастильоне на коленях принять выбор, сделанный его собратьями. Он стал Папой Пием VII, не подозревая о том, что не пройдёт и двух лет, как он окажется погребённым в Базилике святого Пет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30 году произошли два события, потрясшие жизнь Испании и Ри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 королевском дворе в Мадриде шла подготовка к празднествам, посвящённым появлению долгожданного наследника. После четырёх последовательных браков король Фернандо VII, наконец, был вознаграждён появлением наследника трона династии Бурбо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королева Мария Кристина родила не наследника, а наследницу. И это простое, казалось бы, событие стало поводом для затяжной и кровавой войны, на годы разделившей Испа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лышка получила имя Изабеллы, в знак напоминания о давних победах и обещания будущих славных времё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енно в день рождения принцессы брат короля Фернандо дон Карлос Мария Исидро стал строить планы восхождения на трон, потому что согласно салическим законам женщины не могли наследовать трон. И именно он, дон Карлос Мария Исидро был младшим братом короля и, несомненно, первым претендентом на тр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т день дон Карлос отметил в своём календаре красными чернилами, все его устремления были направлены к одной дате: 10 октября 1830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же год, двумя месяцами раньше в Риме скончался Папа Пий VII. Кардинал-камерлинг с осторожностью три раза ударил серебряным молоточком по лбу Понтифика, называя его по име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Франсиско Хавьер! Франсиско Хавьер! Франсиско Хавьер Кастильо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волнуясь, он снял кольцо Рыболова с костлявой руки покойного и официально объявил о его кончине кардиналам Конкла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торого февраля 1831 года был назначен новый Папа. В лодке Святого Петра появился новый рулевой — монах-камедул, Кардинал Капеллари поднялся на трон Понтифика под именем Григория XVI; сторонник старых традиций, новый папа сразу же отстранился от радикалов, либералов и сторонников новых свобод из разных стра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жизнь Антонио протекала между Виком и Саллентом, он готовился стать священником, забыв уже о желании стать монахом. Он только приступил к изучению теологии, когда епископ Коркуэра стал интересоваться его планами и стремлениями. Как-то епископ явился в дом отца Фортиана Бреса и, просмотрев нужные ему документы и записи, непринуждённо обратился к хозяину до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н Фортиан, я хочу, чтобы Антонио как можно скорее принял рукоположение. В этом юноше есть нечто особенн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омимо этого, Монсеньором Пабло де Хесусом Коркуэрой двигали и другие мотивы. Он чувствовал, что дни его сочтены, хотя ему не было и шестидесяти; также, он не мог не видеть, как над его родиной снова сгущаются облака религиозных преследова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ь Фернандо VII умер в этом же 1833 году, что побудило двор начать плести заговоры против Изабеллы II, бедного создания в возрасте трёх лет, ставшей наследницей трона, хотя правительство и назначило её мать, Марию Кристину правящей королевой до тех пор, пока девочка не достигнет совершенноле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дон Карлос Исидро развязал новую войну. И, подобно стихийному бедствию, насилие промчалось по всем дорогам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 короля прекрасно осознавал, что покойный король, находясь на смертном одре, нарушил салические законы, согласно которым ближайший родственник Его Величества мужского пола имеет больше прав на престолонаследие, чем дочери короля. Но немного позже, находящийся при смерти Фернандо VII, под давлением своего министра Каломарде, сторонника дона Карлоса, поддался нажиму и аннулировал своё распоряжение, вернув брату все права на престолонаслед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ядом со смертным ложем развязывалась война. Ястребы-стервятники начали кружиться над постелью умирающего короля и вступили в схватку за наследование трона, не обращая внимания на умирающего. Испанию уже стали рвать на части, когда король ещё не испустил дух. Невестка монарха своими собственными руками разорвала договор, который восстанавливал Карлоса в правах на престол и надавала пощёчин министру Каломар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красные ручки не могут нанести оскорбления, сеньора, — воскликнул Каломарде, получив пощёчи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дон Карлос почувствовал себя оскорблённым и преданным. Гражданская война вспыхнула по всей стране. С одной стороны карлисты пытались защищать права брата короля, с другой стороны либералы и конституционалисты плели интриги против трёхлетней девочки — Изабеллы II, волей Божьей Королевы Кастилии и Леона, Арагона, обеих Сицилий, Иерусалима, Наварры, Гранады, Толедо, Валенсии, Галисии, Майорки, Севильи, Серденьи, Корсеги, Мурсии, Менорки, Хаэна, Алгарбеса, Алжира, Гибралтара, Канарских островов, Восточной и Западной Индий, островов и земель в океане, эрцгерцогини Австрийской, герцогини Бургундии, Брабанта и Милана, Графини Габсбургской, Тирольской и Барселонской, Повелительницы Бискайи и Мол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Регентствующая Королева Мария Кристина, четвёртая жена Фернандо VII, забыв о политической борьбе, тайно вышла замуж за дворцового охранника, сына торговцем табаком из Таранкона. После смерти короля прошло всё три месяца, и этот морганатический брак имел шансы быть одобренным Римом лишь через десять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охранника Фернандо Муньоса и регентствующей королевы было девять детей. Сохранение тайны появления столь многочисленного потомства стоило Марии Кристине невероятных усилий. Однажды ей пришлось подняться с постели и произносить торжественную речь лишь спустя пять часов после рождения очередного ребён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оящим правителем Испании был кадиский еврей Хуан Алварес де Мендисабал, образованный человек, разбиравшийся в финансах и переиздавший прежние антиклерикальные зако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за невежества и фанатизма народ поверил сектантским группировкам, поддерживавшим дело дона Карлоса, решив, что эпидемия азиатской холеры, разразившейся на полуострове в 1834 году, была делом рук иезуитов, которые отравили воду в источнике, снабжавшим водой Столицу Королев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ъярённые толпы проникли в одну из ночей в кельи монастырей Святого Исидро в Мадриде и убили десятки монахов. То же самое произошло и в монастырях Святого Фомы, Святого Франциска, в ла Мерсед и королевской семинарии Общества Иисуса. Разграбление и поджоги монастырей, убийства священников в средине июля 1834 года случились по всей Испании: Сарагоса, Реус, Мурсия, Валенсия, Барселона — все эти города стали свидетелями того, как кричащие толпы со смоляными факелами в руках призывали к смерти дона Карлоса, священников и традиционалистов. Более ста монахов были убиты под снисходительным взглядом Главного Министра Мартинеса де ла Р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в отчёте алькальда одного их арагонских посёлков было написано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этом посёлке продолжается убийство монахов, — писал он в Мадрид, ожидая похвалы за своё усерд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затем последовал всплеск антиклерикальных приказов: преследование монашеских орденов, отчуждение имущества монастырей, высылка епископов, запрет на проведение богослужений священниками, за исключением особых случа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 несколько месяцев до начала преследований Монсеньор Коркуэра был занят чтением писем в епископском кабинете. Среди этих писем было и долгожданное письм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Антонио Кларет — аколит, уроженец Саллента епархии Вика, двадцати шести лет отроду, семинарист-второкурсник, изучающий схоластическое богословие, с глубоким почтением ходатайствует перед Вашим Преосвященством о своём желании получить сан субдьякона. В связи с этим необходимо ваше соблаговоление на допуск к ближайшим экзаменам накануне Пятидесятницы, что будет принято как особая благод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радостно улыбну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 начинает свой путь, — произнёс он, глядя на письмо. — Надеюсь, что этот юноша далеко пойдё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позвонил в позолоченный колокольчик и сказал вошедш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усть господин секретарь пошлёт прошение с информацией об Антонио Кларете в семинарию, в товарищество, которому он принадлежит и в приход Саллента, и пусть четверо свидетелей подтвердят, что хорошо знали его в дет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три недели вначале главной мессы, которая должна была служиться в Салленте, весь посёлок узнал о том, что один из его сыновей просит о рукоположении. Размеренным голосом священник, служивший мессу, обратился к пришедшим на мессу с вопросом о том, знает ли кто-нибудь факты, порочащие молодого Кларета. Если бы таковые имелись, свидетель мог в течение двадцати четырёх часов обратиться в офис прих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четверо свидетелей подписывали документ перед распятьем в приходском доме: дон Маркос Трасерра, сорока лет; дон Антонио Лладо, семидесятилетний плотник; дон Франсиско Виласека, фабрикант-текстильщик сорока трёх лет и тридцатидвухлетний дон Пере Виланау, также фабрикант-текстильщик. Все свидетели подтвердили, что Антонио Кларет имел стремления к священнослужительству, принимал Святые Таинства и отличался особым почитанием молитвы Розария. Все они выразили надежду увидеть его в качестве священнослужителя у алта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мнадцатого мая 1834 года отец Пабло де Хесус Коркуэра торжественно вошёл в храм Святого Юстина в столице своей епархии — Вике. В окружении семинаристов, которые направлялись для рукоположения, епископ Коркуэра напоминал отца, произведшего на свет многочисленное потомство. Среди источаемого дыма во время долгой церемонии лицо епископа выглядело более бледным и осунувшимся, чем обычно. Он со всей серьёзностью взирал на своих сыновей, и слёзы благодарности к Богу наворачивались на его глаз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окончании литургии, длинная процессия прошествовала по главным улицам города. Самый высокопоставленный служитель нёс мантию. Справа ему помогал дьякон, а слева — субдьякон. Когда процессия вышла на площадь, многоголосый хор слился в григорианском пении. Епископ спокойно и взвешенно благословил крестным знамением Хайме Балмеса, стоявшим первым в ряду рукополагавшихся в дьяконы, и Антонио Кларета, стоявшего первым среди будущих субдьяко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ё последующее происходило довольно быстро. Двадцатого декабря этого же года Кларет стал дьяконом в церкви Девалладес, приняв рукоположение из рук Монсеньора Коркуэры. В тот самый день Кларет полностью осознал, что борьба первого мученика Церкви, Святого Стефана, стала его борьб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епископу Коркуэре не удалось рукоположить Антонио в священники. В начале 1835 года епископ смертельно заболел, подломленный антиклерикальными законами, входившими в си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у пришлось просить в муниципалитете разрешения на отъезд из Вика и поездку в Солсону, где он должен был получить сан. Служащий канцелярии выдал ему пропуск, где указывалось, что ему двадцать шесть лет, что он среднего роста, глаза его тёмные, подбородок округлённый и здоровый цвет лица. Пропуск был выписан под номером 982. Имея на руках этот пропуск, Антонио мог добраться до Солсоны и явиться во дворец бывшего Верховного Генерала Ордена Мерседариев, монаха, епископа Хуана Хосе Теха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инадцатого июня, в день своих именин он получил сан священника, а двадцать первого июня он служил первую мессу в своём родном посёл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Коркуэра умер третьего июля 1835 года, в то время как гражданская война поднимала в воздух знамёна истребления и разру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V</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и часы Саллент уже спал. Луна, освещавшая горные вершины, напоминала круглый фонарь, подвешенный в небе. На безлюдных улицах ещё не были слышны ни выкрики торговцев маслинами, ни цоканье мулов и ослов, прибывающих из других посёл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тух-непоседа вспорхнул на забор из саманного кирпича и уставился на слабый свет, пробивающийся из-за гор подобно туманной дымке, а потом прокричал о наступлении рассвета. Вскоре Саллент стал пробуждаться, хотя было ещё очень ра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ихо открылась дверь деревенского домика, и отец Антонио Кларет вышел на улицу, держа в руке связку тяжёлых ключей, открыл двери приходского храма и вступил в полумрак. В оконца начали пробиваться первые лучи солнца. Каждое утро он подолгу молился в эти спокойные минуты, предшествующие приходу суеты. Возле алтаря священник открыл Библию и прочитал из пророка Исай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ы, которого Я взял от концов земли и призвал от краев её, и сказал тебе: ты Мой раб, Я избрал тебя и не отвергну тебя: не бойся, ибо Я с тобою; не смущайся, ибо Я Бог твой; Я укреплю тебя, и помогу тебе, и поддержу тебя десницею правды Мо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зглянул на алтарь. Это заслуга Господа, в том что он стал священником. Рука Господня показала Антонио свою силу, она избрала его среди текстильщиков Барселоны, защитила от смерти и обмана обществом, не имевшего будущего и погрязшего в эгоизме. Он знал, что количество врагов растёт. Испания напоминала горящий факел. Пока что в Салленте не было объявлено военное положение, но город уже страдал от скрытых разрушительных вылазок разных группировок. Безусловно, фактически посёлок был готов к принятию либеральной Конституции, и этот факт не пугал Кларета. Он был пастырем. Его задачей было объединение, а не разла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управлявший епархией Вика после смерти епископа Коркуэры, поставил его во главе этого стада, его паствы, жителей его родного посёл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Антонио чувствовал, как рука Бога ведёт его. Его переполняла энергия и усердие в апостольской работе. Он проповедовал при каждой возможности, занимался организацией катехизации и каждый день обходил все бедные кварталы, утешая больных и помогая страждущим. Также он подвергал свое тело умерщвлению, чтобы оставаться стойким в служении ближнему. По пятницам и субботам он воздерживался от пищи, и это помогало ему экономить еду, чтобы отдавать её бедным. Три раза в неделю он брал грубые верёвки и безжалостно бил себя по спине за то, что мог подвергнуться искушениям и дабы пройти вслед за Иисусом его крестный путь, уподобиться Иисусу, который шёл по дорогам Испании, истекая кров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делай этого! — Обращалась к нему его сестра М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дная сестра! — Говорил в мыслях Антонио. — Но какая она добр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рия приехала к Антонио, чтобы помогать ему. Она была ещё совсем молоденькой и в свои двадцать лет не понимала, что пастырь должен быть внимательным и бдительным, потому что волки охотятся за его паствой. Она не могла понять, зачем её брат спит на соломенной подстил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годаря этому я рано просыпаюсь, — говорил ей с улыбкой Антонио. И Мария задумчиво кивала голо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храме становилось всё светлее. Рядом с деревенским домом проснувшиеся пташки своим чириканьем приветствовали приход дня. По всему посёлку оживали улицы, и первые люди появлялись у дверей своих жилищ и разглядывали небо, пытаясь определить, какая погода их ожид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вновь сосредоточился на чтении из книги проро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вои враги исчезнут, будто их и не было — повторил он про себя. И погрузился в размыш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церковь начали приходить жители посёлка, которые осеняли себя знамением возле чаши с освящённой водой и садились в ожидании святой мессы. Отец Кларет услышал звон трёх колокольч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щё пятнадцать минут. Сейчас без четверти ш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убботу в таверне на площади примерно с полудня начинали собираться посетит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Цыплёнок и колбаски по-викски! — выкрикивал хозяин таверны, зазывая посетителей. — Давайте есть, пока бандиты не отобрали у нас еду! Заходи, Хоакин, пропустим по глотку за счёт завед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столику приблизился высокий, худощавый человек с порывистым взглядом. Его борода не скрывала выступающий подбородок. Он похлопал по плечу сидевших в таверне и получил большой кувшин тёмного пи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верна оживлённо бурлила. Постепенно разговор перешёл к обычным темам. Всё шло к тому, что эти бандиты станут хозяевами Мадри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лстенький человек в погонах сержанта был в центре внимания. Он стал свидетелем восстания в Ла Гранха. Мятежные сержанты присягнули новой Конституции, подписанной в Кадисе. Регентствующая королева не знала, как поступать дальше; в конце концов, ей пришлось смириться и подписать требования мятеж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со временем страх возр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умаю, что сам дон Карлос скакал во главе тысяч людей, направлявшихся к Мадриду, — комментировал сержан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т идиот и верхом то ездить не умеет! — Выкрикнул хозяин таверны. — Мало каши ел, чтобы командовать кем-то! Понял? — И обеими руками сделал неприличный жест. Толпа расхохотала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хоже, что они уже почти захватили Мадрид, — произнёс сержант. — Они уже добрались до Валлекаса и Викалваро. Люди говорят, что королеве уже хорошо слышна пушечная стрельба, и уже повсюду чувствуется присутствие этих банд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же в Валлекасе? — спросил кто</w:t>
        <w:noBreakHyphen/>
        <w:t>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в самом Валлекасе! И Эспартеро не появился, черт его побери! Я видел, как они шли вдоль течения Абронигала, неподалёку от Мораталаса. А мы должны ждать как дура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и что было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я про что говорю, идиот! — раздражённо выкрикнул сержант. Одним глотком он выпил кружку пива и вытер усы тыльной стороной ладони. — Ну потом они ушли, чёрт бы их побрал! Дали круг со своими пушками и флагами и уш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етители внимали рассказчику, раскрыв рты. Кто-то открыл дверь, и можно было видеть, как улица тонет в лучах дневного света. В таверне стали поднимать тосты за здоровье инфанты Изабеллы, генерала Эспартеро, а также пухлого и говорливого сержанта, ставшего в одночасье героем, даже не успев ни с кем сраз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ее утро многочисленная группа зевак уселась напротив дверей храма именно в том момент, когда Антонио Кларет служил главную мессу. Они ехидно улыбались и расспрашивали проходящих сеньор, поддерживавших карлистов, как те собираются молиться за душу генерала Марото, повешенного на самой высокой в Испании виселице. Хотя, что там молиться, если Бог остался глухим к орудийным выстрелам армии либер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мог видеть их с алтаря. Эти люди тянулись не к священнику, а к выпивке. Обычно они сидели у дверей своих домов и выкрикивали что-то в адрес проходивших мимо — пошлости и глупости. Он никогда не придавал им особого внимания; он не был ни карлистом, ни либера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и те, и другие пытались сделать его жизнь невыносимой, нападали на него за то, что он не хотел иметь дела с фанати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сегодня они намеренно уселись возле храма, чтобы оскорблять прихожан, и это было уже слиш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два закончив главную мессу, отец Антонио Кларет направился к двери и подошёл к насмешник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вам хочется ругаться, то есть места более подходящие. — Сказал он настойчиво. — Отправляйтесь в таверну и там выкрикивайте свои гнусности. А это дом молитвы и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склонили головы, и многие медленно побрели прочь. Но среди них был один — высокий и тощий, редкие волосы которого обезображивали лиц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наете, отец, — произнёс он, сплёвывая на мостовую, — мне не нужны ничьи советы, а меньше всего — советы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тальные парни уже отошли в стор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шли, куда идём, — сказали они. — А господину священнику лучше быть осторожным, а то мы можем приготовить ему сюрпри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увидел, как они проходят под портиком, и обратился к Б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дите, куда хотите, — крикнул священник им вслед. — Но я не собираюсь терпеть, если вы будете богохульствовать в храме. И не боюсь ваших угроз. Я вас знаю: я слишком хорошо вас знаю, вы — трусы и болтуны. Мне лишь жаль ваши грешные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зким движением он захлопнул двери храма изнутри и подождал, сдерживая дыхание, какова будет их реакц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понимал, что война уже объявлена. Немного позже об этом узнал и его епископ Лусиано Касадевалл, решивший вытащить Антонио из этого ада, которым был его родной посёлок. Жизнь в Салленте становилась для Кларета опас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нь Святого Стефана, покровителя Саллента, отец Антонио получил распоряжение, в котором говорилось, что он должен переехать и принять приход в Купон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может быть! — воскликнул он. — В Купонсе огромный приход и я не уверен, что смогу справиться с этими обязанностями; у меня не очень крепкое здоровье, а в жаркие дни у меня кровь горлом идёт. Я поеду в Вик и поговорю епископом Касадевал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стоит ездить, — сказала его сестра. — Везде полно бандитов, и ты не доберёшься туда жив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ереоденусь и доберусь туда, — сказал решительно Антонио. — Я оденусь как крестьянин и пройду вокруг, через Олост. Но, всё-таки, доберусь до Вика и поговорю с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аверне эта новость произвела эффект разорвавшейся бомбы, заставив участников застолья подпрыгнуть от удивления. Новость принёс паренёк, которому можно было верить. Он почти вбежал в пивну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 уехал! — выкрикнул он. — Мы были в доме священника, и там нам сказали, что уже два дня, как он ушёл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ему делать в Вике! — сказал один из выпивох. — Наверное, он ушёл с бандит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да! — вставил один из вошедших. — Я слышал, что вместе с отцом Бенито они присоединились к бандам карл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говор стал более эмоциональ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йчас священник, должно быть, идёт где-то в районе Таррагоны, — сказал кто-то. — А ты что думаешь, Хоак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лько что вошедший человек поприветствовал всех сидящих взмахом руки, и воцарилось молч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погонщики мулов видели его в компании священника Бенито Тристани; оба при параде, в красных беретах, с патронташами, набитыми патронами. Они ходят по полям и фермам и агитируют народ в поддержку дона Карл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теперь он щедро раздаёт пули, как здесь раздавал образ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здравствует Эспартеро! Смерть бандит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пойдёмте к дому его отца! Старый Хуан Кларет тоже, должно быть, банд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бирайтесь из Саллента! — кричали они с яр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с выкриками «Да здравствует!..» и «Смерть!..» они всей толпой направились к текстильной мастерской ткача Хуана Кларета. А в таверне остались лишь несколько опьяневших крестьян. Один из них, вдохновлённый алкоголем, попытался пробормотать стиш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ш Антуанито стал бандитом! Трам-пам</w:t>
        <w:noBreakHyphen/>
        <w:t>п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Антонио Кларет уже добрался до Олоста, где расположился в доме своего брата Хосе. Он и не представлял себе, какие разговоры ведутся сейчас в его посёлке. Затем он отправился в Вик, где встретился монсеньором Лусиано Касадевал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няв, что война разделила всё и всех, и что апостольская работа затруднена из-за политической ситуации в стране, Антонио решил отправиться с миссией в дальние стра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иссии — это то, что надо! Пока здесь мы пытаемся пробиться в души то тех, то других, есть места, где миллионы страждущих ждут возвещения Евангелия. Евангелие не может молчать. Если этого не хотят евреи, то язычники примут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отправлюсь на аудиенцию к Папе, чтобы он отправил меня в миссию по своему усмотрению, — сказал он одному из своих друзей. — Африка, Азия и Америка ждут миссионе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идцатого июня 1839 года Генеральный Викарий принял отставку приходского священника, и отец Кларет отправился в Рим, чтобы предложить своё служение Папе Григорию XV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позади остались годы жизни, когда он всё тело и душу отдавал делу евангелизации. Он знал, что бедные и униженные взирают на него как на отца. Больные находили утешение после встречи с ним. Но он мог лечить не только душу, но и тело. Получив на то благословение Господа, с помощью настоев трав он творил чудеса, возвращая к жизни многих мужчин и женщин, уже потерявших надежду на восстановление здоровья — единственного орудия, с помощью которого они могли бороться за жизнь. Но больше всего он помогал людям в обретении душевного покоя. И всё это оставалось в прошлом. «Я послан провозглашать Благую Весть нищим и исцелять сокрушённых сердцем!» — эти строки из книги пророка Исайи он постоянно перечитывал. И перед его взором представал весь огромный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учив в полиции удостоверение, он отправился по Каталонии в направлении к французской границе: Кастелляр де Нунк, Тосас и Фонт де Пикасо. Испания оставалась за спиной. По другую сторону границы лежал Оссейя. А, поскольку справка, выданная в полиции, не действовала вне территории Испании, он отправился по опасной горной дороге, пролегавшей по самой опасной части Пиренеев. По этому опасному пути ходили только контрабандисты и беглы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Испания переживала новые политические события. Карлисты и сторонники Изабеллы II после шести лет кровавых сражений с изумлением осознали, что слишком много крови было пролито совершенно напрасно. Генерал Рафаэль Марото и генерал Балдомеро Эспартеро, вспомнив, как они, как настоящие патриоты Южной Америки плечом к плечу сражались на землях Чили и Перу, и решили подписать мир — трудный и непрочный. Но это, всё-таки, был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той поры воссияла звезда генерала Эспартеро. Однако карлисты продолжали произносить сквозь зубы слово «предательство» и осеняли крестом имя генерала Марото. Простой же народ всё громче выкрикивал имя генерала Эспартеро, называя его спасителем род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за занавесками королевского дворца, где Изабелла II продолжала играть с куклами, Регентствующая Королева Мария Кристина начала дрожать от стра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8"/>
          <w:szCs w:val="28"/>
          <w:lang w:eastAsia="ru-RU"/>
        </w:rPr>
        <w:t>V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тро обрушилось на Пиринеи подобно водопаду. Белый серебристый свет заполнил долину. Там, высоко в горах, парили орлы, взирая на родные просторы. А внизу каменистые и покрытые лесом земли Каталонии золотились, наливаясь солнцем и водой. Дни шли за днями. И вновь наступала осень. Где-то дальше за Пиринеями была огромная и щедрая Франция. Она, как женщина, познавшая материнство, открывала свои объятья, всем тем, кто пересекал границу, спасаясь от вой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жде чем уходить в горы, отец Кларет напрасно прождал своего предполагаемого товарища по путешествию. Тот обратился к Антонио в Барселоне, и они решили путешествовать вместе. Но попутчик не явился в условленный час. Это был молодой семинарист — бледный и худощавый, с изящным носом и пристальным взглядом. Подобно другим семинаристам он решил бежать с родной земли, потому что в Испании епископы не могли рукополагать священников из-за запрета правительства. Поэтому им предстояло пересечь горы и добраться до Рима, где они могли быть рукополож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решил отправиться в путь в одиночестве. С небольшой котомкой, где у него лежала кое-какая одежда, молитвенники, Библия, сыр и хлеб, он стал взбираться к вершинам под приятным и тёплым солнц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рогу пересекали горные ручьи, а лес становился всё гуще. Позади остались последние дома, из которых женщины выносили только что испечённый в больших кирпичных печах хлеб, а собаки до хрипоты лаяли на вет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гословенная земля, — размышлял Антонио, поднимаясь по склону, — ты не заслуживаешь таких страданий. Возможно, я не увижу тебя никогда, но всей душой желаю, чтобы Господь одарил тебя своей благодатью. Там, вдали, я буду вспоминать Каталонию. Он шёл уже несколько часов, проходя по земле, густо покрытой растительностью, между тёмными горными вершинами. Внезапно шевельнулись ветви кустарника, и послышался голос, приказавший останов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становился. Какой-то высокий человек наставил на него ружьё, стоя на краю дороги. Затем он с опаской приблизился к Кларету и спросил его им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м! Отведу как я тебя команди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 команди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к командиру «защитников королевы», — сказал разбойник. — Там ты всё и объясни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н повёл Кларета по извилистой тропинке, пока они не добрались до лесной полянки, где сидели десять вооружённых людей, молча смотревших на пламя костра. Кларета подвели к одному из этих людей, одетых в жирондистскую шапку с закреплённой на ней звезд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здесь делать священнику? — спросил тот наха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аправляюсь во Францию. Хочу добраться до Марселя, а затем до Рима, — произнёс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 этой дороге? Разве отец не знает, что главная дорога идёт через Пуигсер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всё равно, идти здесь или через Пуигсерда, — решительно ответил Кларет. Его нисколько не пугали эти преступ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ньги 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в этой котом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льё, книги, немного хлеба и сыра, — ответил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ть разрешение на передвиж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сень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ё равно, поедем в посёлок Пуигсерда, а там пусть власти решаю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 согласился Кларет. Я не боюсь встречи с губернатором; я думаю, что это вам нужно бояться того, что вы арестовали гражданина, у которого все документы в поряд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лчать! — закричал командир. — Все идём в Пуигсер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ди поднялись, затушили догорающий костёр своими горными ботинками. Надели карабины и стали спускаться с горы по направлению к Пуигсерда, выстроившись в два ря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замыкал ряд. Постепенно расстояние между ним и теми, кто пленил его, стало увеличиваться. Вскоре ему пришлось бы кричать, чтобы обратить на себя вним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чистая Дева Розария! — подумал Кларет. — Эти бандиты либо дураки, либо они боя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решительно повернул назад с желанием найти другую дорогу до Франции. Внезапно кто-то резко схватил его за руку. Это был тот часовой, который остановил его на дорог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кому ничего не говори, — прошепта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бойся, дружище, — сказал Кларет. — Господь с вами. — И пустился в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часов он добрался до Оссейи, находившейся уже на территории Франции. А через несколько дней был в Марсе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нгред» стоял в порту в полном оснащении. Море кишело лодками и баркасами. А толпа теснилась на причале, торгуя виноградом, маслинами, вином и золотистой рыбой. Весь Марсель пропах рыбой и перекопанной землёй. Моряки целовали девушек и махали руками, прежде чем сесть в шлюпки. Под щедрым утренним солнцем всё колыхалось подобно пальмовой роще на вет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 полдень, когда склянки на корабле прозвенели час отплытия. Антонио Кларет протиснулся между канатами и корзинами, купил белого хлеба и золотистого сыра, а затем стал в очередь, поднимавшуюся по мосткам. Впереди толкались люди, торопясь пробиться на корабли. Служащие проверяли документы и направляли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ивитавеккья! Чивитавеккья! — с придыханием повторял кто-то за его спиной. Оказалось, что это тоже священники, одетые в потрёпанные сутаны и запылённые накид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устроился на самом дешёвом месте корабля — в носовой части возле амбразуры для орудия. Теперь он мог спокойно поговорить со священниками, которых предательство генерала Марото и добровольное изгнание дона Карлоса Марии Исидро, тоже сдёрнуло с места. Они прибыли из Навар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Жизнь стала невыносимой, — поведали священники. — Раз мы священники, то нас считают карлистами. А теперь мы едем в Рим, пока не окончатся преследования. У нас нет ничего, кроме желания мирно трудиться во имя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плохи дела, — сказал Кларет, — когда священнослужителей принимают за карл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делать, отец? Мы ни в чём не виноваты. Но пока имена каноника Кайшала и архиепископа Аламеды связывают с именами бандитов, остаётся только надеть на себя одежду осуждённого. Известно ли вам, что архиепископ Аламеда оставил без пастыря свою епархию на Кубе, чтобы стать капелланом дона Карл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я слышал об этом, — произнёс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любом случае наши страдания несравнимы с тем, что пришлось испытать молодому семинаристу, который плывёт на кораб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минарист? — спросил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бедный юноша сидит вон там, — показали они на худощавого бледного юношу с орлиным носом и большими глаз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Небеса! — воскликнул Антонио, увидев его. — Как ты здесь оказ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минарист подошёл к ним, радостный, но смущён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ец Кларет! — сказал он. — О, мне многое пришлось испытать в пути. Я не смог прибыть в условлённый срок, как мы с вами договаривались, а теперь я очень об этом сожалею. Три дня тому назад я переходил границу, и на меня напали банди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де? — обеспокоенно спроси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ле Фонт де Пикасо, — ответил юноша. — Это были десять бандитов, вооружённых мушкетами. Они задержали меня и даже не хотели принимать какие-то объяснения. Они отобрали у меня деньги и всё, что у меня было. Вплоть до рубашки. Слава Богу, я остался жи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была ли у их предводителя звезда на шап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жется, да. Я был так напуган, что почти ничего не пон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Святая Дева Розария! Это они! — сказал он, сочувствуя юноше, и радуясь своему спасе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чью случился ужасный шторм. Чёрные тучи затянули небо, скрыв луну и звёзды, а ветер вздымал поверхность моря. На палубе самые бедные пассажиры искали укрытия под снастями корабля. Нарастал глухой шум, и «Танкред» падал и взлетал на гребне волны как поплав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глубине души он был рад, испытав эту бурю. Он размышлял о Христе; для него не нашлось места ни в каютах, ни под укрытием. И он хорошо себя чувствовал возле мотка с канатом и пушки. Он наклонял голову, чувствуя приближение волны, и вода стекала, не ударяя его в гру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исусу было гораздо хуже в яслях в Вифлееме и на кресте на Голгофе, — думал он. И, несмотря на непогоду, улыбнулся, поняв, что удостоен страданий во имя любви к Евангел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т священник промок до нитки! — так утром воскликнул на ломаном кастильском крупный господ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жий человек, почему ты остался на палубе во время шторма? — спросил Кларета чужестран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билет третьего класса, сеньор, — ответил ему отец Кларет. — Но было терпимо. Единственное, что жалко, так это книги и бревиарий. Они насквозь промокли, как я не стар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атый господин взглянул на котомку, с которой стекала в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это что? — спросил он, показав на беловатую массу и красноватую каш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эта была лепёшка и кусок сыра. Если одолеет голод, то и это покажется деликатесом, — сказал Антонио со смех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слушайте, отец, — обратился к нему этот господин. — Я с большим уважением отношусь к священникам. Я англичанин и католик, и не могу видеть, когда кто-то страдает в мокрой одеж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чего, сейчас взойдёт солнце, — ответил Кларет. — Вот увидите, скоро взойдёт солнце, и я высох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гличанин развернулся и отправился в свою каюту. Вскоре он вернулся с кошельком, полным ден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и вам не будут лишними, отец, — сказал англичанин. — Прошу вас принять этот подар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много сомневался. Потом согласился и принял деньги из рук англичанина, выразив благодар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 удалился на своё место, щедрый и неожиданный друг осторожно последовал за ним. Он шёл за Антонио и заметил, что тот положил свою котомку возле пушечной амбразуры, а затем отправился искать среди пассажиров священников из Навар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зья, — сказал весело Антонио. — Бог послал мне ангела, который пришёл мне на помощь. А где каталонский семинари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раздал им полученные день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Господи! — воскликнул англичанин. — Это святой чел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он снова встретил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выхожу в Ливорно, — сказал он священнику. — У меня в Риме дворец. Вот мой адрес. Хочу, чтобы вы навестили меня, когда будете в Риме. Просите меня о чём угодно, и я с большим удовольствием помогу в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два дня гудки на «Танкреде» объявили о приближении берега. Вдали, под итальянским солнцем сверкала Чивитавеккья. Приятный ветерок надувал паруса и наполнял сердца пассажиров; наконец-то они прибыли. Шёл октябрь 1839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формальностей схода с корабля, большинство пассажиров в тот же день отправились в Рим на повозках, в которые были запряжены лошади с рыжими гривами. Путь до Рима занимал семь часов езды под сенью сос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им! Столица западной цивилиз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переди высился город с его величественными руинами и вековыми сводами. По его улицам прошли многие поколения людей с их славой и печалью. Там распяли Петра и обезглавили Павла. Но именно там Константин поместил знак креста выше своих штандартов и стягов; крест был помещён в центре императорского штандар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им. Вечный Рим, мать всех народов и рас. Его так часто оскверняли, но он восставал из руин. Из крепости Святого Анджело охранники обозревали горизонт, а над их головами развивались бело-жёлтые флаги. Крепость отражалась в водах Тибра; туда же были сброшены тела нескольких пап. Но были случаи, когда крепость становилась защитницей врагов папской тиа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я история Рима отразилась в Тибре и стучала в висках и сердцах Антонио Кларета и каталонского семина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йдя по Виа Аурелиа, они прошли ворота Кавалледжери, неподалеку от колоннады Бернини. Затем они оказались на Виа Алессандрина, спрашивая прохожих, нет ли поблизости монастыря, где живут испанские семинарис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они уже стучались в двери ла Траспонтина — монастыря кармел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привратник подтвердил, что настоятель монастыря — испанец. И позвал 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х настоятель был значительной фигурой. Он носил титул и исполнял обязанности Апостольского Комиссара кармелитов Испании. И с радостью принял путешеств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проводил их до центра города на площадь Барберини, где находился монастырь Святого Василия, там обязаны были останавливаться все священнослужители, прибывающие в Р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Антонио Кларет принялся искать связи, необходимые для того, чтобы его имя внесли в регистры Святой Конгрегации Распространения Веры. Только после этого его могли отправить в те страны, где были нужны служители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м нужно обратиться к монсеньору Франциско Вирделлу. Это монах-францисканец, недавно ставший епископом Лива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где в Риме его можно найти? — спроси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где. Он отправляется в направлении Палестины, чтобы занять свой по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то ещё мне может пом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рдинал Джакомо Филипо Франзони. Это Префект Святой Конгрегации Распространения В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его я могу найти в Ри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У нас сейчас «оттобрата» и в Риме нет никого, если только человек не нуждается в отдых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ардин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жище, кардиналы среди тех, кто уезжают первыми, — ответили ему насмешли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и! — произнёс Кларет. — Придётся ждать, пока не закончится «оттобрата». Тогда я проведу это время в духовных упражнен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V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Небеса, ещё один год! — воскликнула Регентствующая Королева Мария Кристина, услышав, как неподалёку от её апартаментов часы пробили восемь раз. В окна королевского дворца проник 1840 год. Над Мадридом падал снег, и вся мёрзнущая и сонная Испания вступала в очередной г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Регентша не хотела встречать новый год на ногах. Она слишком устала. Она закрыла череду официальных приёмов, преподнесла яблочное вино служащим дворца и удалилась в свои апартаменты в сопровождении своих двух официальных дочерей. Там её ожидал Фернандо Муньос. И, не дождавшись полночи, Мария Кристина забылась в тревожном с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сех кварталах и во всех праздничных залах мадридцы прощались с 1839 годом, впервые Испания была единой нацией после многих лет раздора. Гражданская война закончилась «объятием Вергары». Карлисты и либералы могли произнести тосты, подняв бокалы с шампанским, и со смехом съесть в полночь двенадцать виноград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омненно, подписанный договор не означал полного мира. Ещё действовали банды и фанатично настроенные сторонники политических партий, которые искали повода, чтобы убивать друг друга. Но генерал Марото и генерал Эспартеро прошли плечом к плечу между враждующими армиями. И это уже был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у последнюю ночь уходящего года салоны были освещены лампами с четырьмя фитилями, и чувствовалось сладкое тепло, исходящее от очагов и печей. Но разговоры шли о политике. Тысяча восемьсот сороковой год должен был принести нов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 кварталах победнее мадридцы ожидали прихода нового года, танцуя чотис и до беспамятства упиваясь сидром. И в разгаре шумного веселья вспоминали имя генерала Балдомеро Эспартеро, но уже без утай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Регентша тоже думала об Эспартеро. Она хорошо его знала. Это был высокий и статный военный, с лицом, загоревшим под солнцем тысяч битв на двух континентах. Благодаря своим усам он походил на неотёсанного кастильского крестьянина, работавшего на земле. Однако, взглянув на него внимательней, присмотревшись к его стальным глазам и упрямому подбородку, можно было понять, что перед вами человек, привыкший командовать. Он вернулся из Америки разбогатевшим. Там он обрабатывал землю, добывал золото, рождал сыновей и защищал королевские знамёна. А на родину вернулся в генеральских эполетах во главе «айакучос». Так на полуострове называли тех, кто видел лица Боливара, Хосе Мигеля Карреры, О’Хиггинса и Сан Марти под солнцем Амер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теперь он стал единственной поддержкой для Изабеллы II. И Королева-Регентша прекрасно это понимала и дрожала от страха, мысленно произнося: «Или он, или я. Но мы двое не поместимся на одном тро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месяцев она пригласила Эспартеро, чтобы представить ему новый кабинет министров. А двенадцатого октября 1840 года Мария Кристина отказалась от всех прав на регентство. Регентом стал Эспартеро, к которому относились как к идо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рассвете Мария Кристина вошла в апартаменты своей дочери Изабеллы II и инфанты Луисы Фернанды, и поцеловала их в лоб. А затем вместе с Фернандо Муньосом и их тайными детьми она отправилась во Францию. Испания была в руках либералов, ожидая взросления Изабеллы, которой тогда было десять лет. Поэтому она ещё не была коронована, не имела образования. А с этого дня она лишилась и материнской любви и поддерж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алдомеро Эспартеро, предводитель «айакучос», взял правление в железные руки, восстановив все законы, направленные против Церкви. Одним из его первых шагов было решение отменить нунциатуру и изгнать всех представителей Папы Григория XVI. Затем некоторые епископы были отправлены в изгнание, а на их троны он посадил пройдох, назначенных им самим, разрешив, например, квакеру Джорджу Борроу объехать всю Испанию и распространять протестантские Библии, переведённые на язык басков, кастильский, каталонский, даже на кало, на котором говорили цыга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в Риме Антонио Кларет начинал новый этап своей жизни. Во время дней духовного уединения он пришёл к выводу, что лучший способ отправиться в языческие регионы с миссиями — вступить в Общество Иису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аписал письмо, где описывал всю свою жизнь и планы Верховному Генералу иезуитов. И был принят в новициат святого Андреса де Монтекавалльо, основанный Святым Франциско де Борджа. В том же новициате за двести лет до этого находился Святой Станислав де Кост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и месяцы напряжённой духовной жизни. Новициат был очень тяжёлым, потому что готовил людей, которые позже отправлялись по всему огромному миру, чтобы проповедовать Евангелие. И они должны были созреть для этого. Поэтому столько времени уделялось молитве и укреплению во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у было там хорошо; он проводил время в молитве, учёбе, учился жить в общине. Пятничные дни он посвящал посещению неизлечимых больных в больнице Святого Джакомо, а по субботам навещал заключённых в тюрь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однажды ему стало трудно ходить. Причину странной боли в правой ноге врачи не могли объясн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стоит упорствовать! — сказал ему ректор новициата. — Эта странная боль говорит о том, что Рим не для вас. Бог хочет, чтобы вы оказались где-то в другом месте. Почему бы вам не поговорить с Генералом, чтобы он принял ре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Кларет предстал перед «Чёрным Папой» — Хуаном Фелипе Роотхааном, который приветливо выслушал его. Затем генерал положил ему на плечо руку и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умаю, что Бог желает вашего возвращения в Испанию. И не медлите с этим. Я дам вам рекомендательное письмо, которое вы покажете настоятелю нашей общины в Манре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 сказал Антонио. — В таком случае я предпочёл бы оказаться в распоряжении епископа В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учив паспорт с печатями папского правительства, он отправился в плавание в Катало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инадцатого мая 1840 года отец Лусиано Касадевалл, Генеральный Викарий епархии назначил Кларета помощником приходского священника в Виладрау. Сам приходский священник был уже стариком. Многим слабым приходам была нужна помощь молодых настоятелей. (Так в соседнем посёлке Сан Хуан де Оло, старый приходский священник, страдавший заскоками и чудачествами, принимал людей, руководствуясь таким доводом: либо это удобно ему, либо в этот момент звонят колоко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ладрау, не защищённый никакими фортификациями, подвергался набегам разных шаек. Его опустошали то регулярные войска, то банды. Трижды он подвергался разграблению то либералами, то карлистами, то ещё какими-то бандитами, занимавшимися мародёрств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м, на родной земле Антонио Кларет полностью излечился от приступов бо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он обрёл славу человека, творящего чудеса. Об этом говорили люди, и молва расходилась по всем деревням этого рай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вый священник из Виладрау лечит боле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торопились в посёлок с детьми, страдавшими от лихорадки, жёнами, которых мучило несварение желудка и стариками-ревмати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и стали обращаться к Антонио за помощью, тот улыбну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зве в посёлке нет врач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отец. Посёлок не имеет фортификаций, поэтому все, кто побогаче, отправились жить в более безопасные места. С ними ушли и врачи. А мы, бедняки, обречены на страдания и смер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уша священника сжалась от боли, он приласкал голову больного ребёнка. Он видел печальные глаза женщины и нервные руки её мужа, теребившие шляпу. Их сын умир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дите с Богом! Я всего лишь священник. Но вы должны верить. А теперь идите за м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овёл их в приходский офис, оставил их там, а сам на несколько минут удалился во внутреннее помещ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т очень хорошее лекарство, — сказал он. — Давайте его ребёнку каждый час небольшими дозами. И верьте, сильно верьте, потому что лишь Бог может спасти бедное дит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тавшись один, он встал на колени возле письменного стола и закрыл лицо ру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Господь! — обратился он с молитвой. — Позаботься об этом несчастном ребёнке, которого позабыли люди. У тебя есть сила, чтобы обратить простую воду в сильное лекарство. Ами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потом он встал и вышел на ули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ерь дома дона Хайме Бофилла была открыта, поэтому отец вошёл без стука. Он увидел, что хозяин склонился над какими-то книгами и подошёл к нему почти вплотную. Дон Хайме подпрыгнул, а потом улыбну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отец! Я так испуг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нужны книги по элементарной медицине и травам, — сказал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теперь я начинаю поним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 сказал Кларет. — Ты готовишь и смешиваешь травы, чтобы отправлять их в аптеки Барселоны. А мне это нужно, чтобы помочь местным лю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авник открыл шкаф и достал две огромных кни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десь всё о травах. Прочитай их, не торопясь, и станешь лучшим медиком в деревне. Других то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той поры каждый день священник и травник уделяли часок тому, что бродили по склонам горы Монтсени, собирали травы и обсуждали их назна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однажды утром пришлось поволноваться. Дело было не в несварении желудка, и не в лихорадке, и не в почечных коликах. Всё было в порядке и с рассудком. Эти два вида заболеваний Антонио неплохо изучил. Знал Антонио и лекарство от этих болезней. Излечивая тело, он приступал и к излечению души. Поэтому он много часов проводил в исповедальне. А его проповеди были простыми и понятными лю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здесь был случай, когда страдали и душа, и тело. Молодая женщина пришла, чтобы встретиться с отцом Кларе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а одержимая! В неё вселились бесы! — говорили в дерев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то-то был с ней знаком, и слухи быстро распространились. Она жила в Тараделле, и там народ считал её одержимой. Демоны попали в её кровь и заставляли её с криками бегать по деревне с вытаращенными глазами и распущенными волосами. Соседи крестились, проходя мимо её дома, и бросали монетки, чтобы испугать злых духов. А теперь она пришла в Виладрау с намерением поговорить со священ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тец Кларет вошёл в кабинет, женщина начала скрипеть зубами и была очень возбуждена. Двое других священников вошли как раз в тот момент, когда она, издав сначала пронзительный крик, от которого у них поползли мурашки, начала говор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ларетус! Великий проповедник Кларетус! — произнесла она глухим хриплым голосом. — Меня прислала сюда Кармелита, чтобы я предупредила тебя. В Библии тоже написано, что Бог прислал бестию, чтобы предупредить дурного пророка. Вот и теперь Бог хочет предупредить тебя при помощи бестии. Развратный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лос женщины отдавался в маленькой комнате эхом. Кларет внимательно смотрел на неё, сжимая в кармане розарий с такой силой, что вылетели несколько чёт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мало говоришь в проповедях о неприличных танцах и развратной одежде. И Кармелита очень сердится. Шесть лет назад в Вике на карнавале появился Гайно — демон роскоши. Он прятался под личиной двадцатипятилетнего юноши и танцевал с девушками. И все, кто до него дотронулись, теперь носят смертный грех. Это Гайно до сих пор не давал тебе проповедовать в Вике, потому что он — хозяин В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дошёл к женщине и открыл молитвенник, чтобы начать молитву изгнания дьявола. Её глаза вылезли из орбит, а по губам струилась полоска п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молись! Не надо молиться! — кричала одержимая. — Хочешь, я расскажу о всех грехах, прощённых тобою во время миссий? Какие грехи? Кто и что тебе рассказал? На мне то нет ни одного греха! А ты прощал их тысячами! Не представляешь, как я тебя ненавижу! Кларет, почему ты так плохо со мной обращаешься, ведь я рассказала тебе всю правду, что узнала от Кармели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молчи! — приказа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стану твоим врагом, Кларет! Я буду преследовать тебя до скончания века! Когда ты будешь исповедовать грешников, я буду являться и мешать тебе. А ты не будешь знать, что дел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молчи, обманщица! — снова приказал Кларет. Его лицо побледнело, но он был уверен в себе. — Как тебя зову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айно! Меня зовут Гайно! А также я Асмодей — тот, кто против в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зял её за руку и встряхнул её. В первый раз женщина посмотрела ему в лицо ясным взгля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вори правду, обманщица! Сколько времени ты уже обманываешь людей? Как тебя зову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ло женщины обмякло, и она ответила подавлен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ргарита, — произнесла она медленно. — Маргарита Миралпей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олько тебе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вадцать девя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чем ты пришла? Почему ты притворяешься одержи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енщина опустила голову и принялась безутешно плак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йчас такие времена, — говорил Антонио Кларет во время утренней молитвы в церкви в Виладрау. — В это беспокойное и тревожное время страдает психика людей. Мужчины и женщины, подверженные истерикам — результат войны и потери устоев христианской жизни. Им не хватает проповеди. Мне бы хотелось оставить этот приход и идти от деревни к деревне, провозглашая Евангелие. Что ты мне скажешь, Госпо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перед священником появилось целое семей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ец, — кричали они, — в нашего брата вселился бе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куда вам это извест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ому что он приходит в бешенство и бросается на всех. Он царапает лицо и готов задушить своими руками любого, даже свою мать. Он кричит, что это дьявол заставляет его вести себя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молчал. Это был бес с дурным характ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вно это происходит? — спроси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же пару лет. После подписания мира. Ему дали отставку, и он вернулся одержим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иведите его сюда, — веле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его привели. У парня были воспалённые глаза и нервные движения. Когда он подошёл к отцу Кларету, тот обратил внимание, что руки парня дрож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хочешь выздороветь? — спросил он больного, глядя ему прямо в глаз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рень утвердительно кивнул головой. Было видно, что он напуга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действительно хочешь вылеч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это так, — ответил парень хрипловатым голос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открыл книгу с молитвами и молился в тишине, положив руку на голову юно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ты хочешь выздороветь, то тебе придётся дать обещание перед всей семьёй и сделать три вещи. Во-первых, никогда не сердись. Ты должен быть терпеливым по отношению ко всем. Если ты позволишь себе гневаться, то никогда не вылечишься. Понима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от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вторых, не пей ни вина, ни другого алкоголя. Это непременное условие, потому что твоего демона зовут «пропойца». Соглас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от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последнее, молись Божьей Матери. Поверь ей, и она поможет тебе хорошо исповедаться. Тогда ты сможешь изменить свою жизнь. Демоны никогда не тронут того, кто ведёт христианскую жизнь. Всё пон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отец, — сказал парень немного смущён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а теперь идите с ми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ее утро во время молитвы он снова вернулся к этой истории. Большую часть дня у него занимало исцеление одержимых, большинство из которых были притворщиками, больных катаром или лихорадкой и помощь бедным. Конечно, он проводил время и в исповедальне, но ему хотелось целиком и полностью отдать себя проповедничеству. И эта идея всё сильнее завладевала его мысл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1841 года Антонио Кларет снова явился к Генеральному Викарию Касадеваллу и предложил ему свои услуги в деле организации новых миссий для приходов епарх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означает, что я должен освободить вас от прихода, — сказал Викар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конечно. Но, мне кажется, что я принесу больше пользы для Церкви, если буду миссионерствовать, а не буду привязан к какому-то месту. Как жили Иисус и его апостол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плохая идея, — сказал Викарий. — Я слышал очень хорошие отзывы о миссии, которую вы провели в Виладрау в прошлом августе. А где вы хотите начать свою мисс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ойду туда, куда вы меня пошлёте, монсеньор. Я думаю, что только так нам удастся соблюсти порядок, и сослужу достойную службу Церкви. Если я буду проповедовать там, где хочу, то не будет никакой пользы. Но если я буду отправляться туда, куда меня пошлёт пастырь, тогда я буду следовать желанию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Пусть Вик станет для вас центром. Отсюда вы сможете отправляться туда, куда я вас направлю. Но будьте осторожны, политическая ситуация очень сложна. Вы знаете как относится к Церкви Регент Эспартер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VI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ревня Сан Хайме де Фронтанья напоминала отару овец, сбившихся в кучу в ожидании появления солнца. Она расположилась у склона горы — царство белизны и зелени. По улицам прохаживались погонщики животных и торговцы фруктами, вином и тканями. В утренние часы женщины пекли хлеб и подметали дома. Затем они, неся на голове большие сосуды, вереницей шествовали к источнику, бившему из горы, чтобы принести свежей в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т посёлок пахнет свежесрезанной зеленью салата, — произнёс отец Антонио, поднимаясь по главной улице, покрытой белой пылью. На дороге встречались лишь сонные псы, лаяли и снова засыпали в тени навесов, крытых черепиц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чиналась месса. В списке, выданном Викарием Касадеваллом на эти месяцы, значились Калдерс, Балсарени, Эстани, Сан Хуан де Оло, Винайша и Сан Хайме де Фронтань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чером приходская церковь была переполнена, и Кларет лёгкой походкой поднялся на амвон. Его голос звучал чётко и яс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он! Это он! — переговаривались люди, расталкивая друг друга, чтобы лучше слыш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ратья, — обратился к ним проповедник. — Если мы исполняем какое-то действие, то у него есть цель. Либо люди стремятся добиться известности, либо денег, либо потому, что им это нравится. Но я здесь по другой прич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здесь не ради денег, мне не нужно ни от кого ни одной монет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здесь и не ради удовольствия. Я пришёл пешком издалека. И каждый день, проведённый здесь, я буду трудиться с утра до ночи, преподавая катехизис детям, исповедуя, хотя бы мне и пришлось слушать всю ночь тех, кто захочет прийти ко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здесь не ради славы. Конечно, нет. Вы знаете, что о миссионерах злословят, их проклинают, их не понимают. Так было с Иисусом Христом и его апостолами. Их даже схватили и приговорили к смерти. И миссионер готов пройти этим же путё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рогие братья. У меня другая, более благородная цель. Я хочу, чтобы Бог узнал и полюбил всех вас. И всей душой хочу, чтобы вы обрели спасение. Миссионер не может оставить своего брата, душа которого страд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когда я вижу братьев, которые не знают и не любят Бога, проживая жизнь без всякой надежды, я не имею права на отдых. Не могу быть спокой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соседних районов приходили толпы мужчин и женщин, желающих послушать миссионера. А потом ждали рассвета, занимая очередь к исповедаль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раз, возвращаясь в Вик, Антонио Кларет привозил обновлённый план своих мисс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основывал в этих посёлках братства, товарищества, ассоциации и общества, цели которых разнились: молиться во время отдыха, интересоваться дальними миссиями, распространять хорошие печатные издания, восхвалять Божью Матерь, поклоняться Святым Дар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он вернулся с намерением восстановить в Церкви институт дьяконис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же не заговаривайте об этом! — воскликнул архиепископ Таррагоны, узнав об этом намерении. — Эта идея далёкого будущего. Она слишком революцион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 спросил Кларет. — Ведь в ранней церкви были дьякониссы, которые сослужили добрую службу, чтобы организовать усилия добропорядочных женщин ради службы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нет и нет! — ответил архиепископ. — Антонио, не ввязывайся в это. Если Церковь отказалась от этого давным-давно, должно быть у неё были на это прич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 ответил Кларет. — Забудем об этом. Но есть более важный план. Необходимо создать книжное издательство, чтобы в Испании появились хорошие книги. Я планирую осуществить это следующим образ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много позже «Религиозное Книжное Издательство» уже заработало. Отец Кларет переводил книги с французского и писал новые книги на каталонском и кастильс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щный поток католической и богословской литературы хлынул на полуост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утром он отправился в Матаро. Это был ясный день, и весенний ветерок кружился меж листвы тяжёлых и высоких каменных дубов, стоявших по обеим сторонам доро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Антонио шагал по дороге, благодаря Бога. Господь наградил его труды богатым урожа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Господь! Помоги мне стать смиренным. И я приму из твоих рук с радостью любые преследования, как благослов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олях люди работали, согнув спины, собирая дары земли. Они махали руками и выкрикивали приветствия, которые были плохо слышны издал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брый день, от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брый день! Добрый день! — отвечал им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рога терялась где-то за горизонтом. Там, вдали был Матаро, а Барселона оставалась за спи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 разгар дня. В придорожной харчевне несколько подёнщиков ели нехитрый обед, запивая его тёмным вином из кувши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й, священник! — крикнул один из них. — Откуда идё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близился к н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здалека, дружище, — ответил он. — И сегодня мне ещё далеко ид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ешьте, Божий человек, а потом пойдёте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улыбну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нет ни сентаво, — сказал он весе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ди посмотрели на него с удивл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важно, — ответили они. — Платит тот, кто приглашает. Садитесь и составьте нам компанию. Мы едим горох. Эй, девочка, принеси тарелку гороха для от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поблагодарил их. Он оставил свою котомку на полу и сел за сто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уж, после такой дороги нет проблем с аппетитом, — сказал он. — И с большим удовольствием разделил с ними скромную пищ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к вечеру он добрался до дальней деревни. Рядом с ним шёл человек с огромным мешком на плеч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брый вечер, — поздоровался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брый вечер, отец, — ответил ему попутчик, едва повернув голо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должно быть, Матар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же скоро, — сказал ему этот человек. — Вот ведь угораздило меня добраться сюда до но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ому что в это время полицаи регистрируют всех путешественников. Я бедный человек, которому нужно кормить жену и детей. Я зарабатываю копейки, перетаскивая грузы. А теперь я не смогу прой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ты несё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ловек поставил мешок на землю и вытер пот старым платком. Он задумчиво посмотрел на Антонио, прежде чем ответ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вас доброе лицо, — сказал он. — Поэтому я вам скажу. Я несу табак. А это запрещено. Проклят этот час, когда мне нужно проходить эту чертову деревн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нужно так ругаться, — сказал Кларет. — Ты на это живё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 ответил ему по-настоящему опечаленный попутчик. — Поскольку это контрабанда, то они хорошо мне платят за табак. Но если об этом узнают власти, то затолкают меня в тюрьму. А как тогда будет жить моя семья? Питаться воздухом? Или Эспартеро меня накорм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бойся, — сказал Антонио. — Увидишь, что всё будет норма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если что-то произойдё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верься мне. Я всё улаж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ою котомку он отдал бедняку, а сам взвалил на плечи его меш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доходя до посёлка, их остановили полицейск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тойте на ме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ним подошёл полицейский в голубом мундире с золотыми погонами и треуголке, натянутой до гла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несёте, сеньор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становился и поставил мешок на зем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ечевица, — сказа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ечеви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можете посмотре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ицейский засунул руку в мешок и вытащил пригоршню маленьких горошин цвета коф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это чечевица, — подтвердил он. — Проходи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затащил мешок на плечи и двинулся в сторону деревни. А следом за ним шагал его попутчик, державший в руках котомку. Его рот был широко раскры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распрощались возле площади. И этот человек хотел встать на колени, чтобы поцеловать руку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делай глупостей! — сказал Антонио. — Всё позади. Иди домой, где тебя жду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сам отправился к дому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тот человек добрался до дома, он вошёл с кр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Жена! Жена! Куда ты делась? Иди сюда, ты не поверишь, что я тебе расскаж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я семья собралась, чтобы послушать его рассказ. Судя по всему, хозяин дома был под большим впечатл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динственное, о чём я сожалею, — сказал он в довершение, — это то, что мы не сможем получать столько денег. За чечевицу платят в двадцать раз дешевле, чем за табак. Но, что я вижу! Чёрт побери! — он открыл мешок, чтобы оценить товар. Приятный запах табака заполнил 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сунув дрожащую руку в средину мешка, он боялся вытаскивать её; он мог нащупать только мелкую стружку, которая должна была превратиться в сигаре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этого он осел на край кровати, с широко открытыми глазами, которые ничего перед собой не вид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IX</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внутренних покоев королевского дворца Изабелла II могла слышать выкрики толпы. Она взглянула на свою сестру и довольно улыбнулась. Инфанте Луисе Фернанде предстояло играть вторые роли, а её, Изабеллу, ждала кор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было преимущество старшей дочери короля Фернандо VII. Все её титулы не помешались на пергаментном ли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в Мадриде, так и по всей Испании с нетерпением ждали её совершеннолетия, чтобы она могла принять бразды правления. И в этом тоже было преимущество. Закон гласил, что дочь короля буде считаться совершеннолетней по достижении четырнадцати лет. А Изабелле не хватало ещё полутора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под балконами королевского дворца толпа крич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здравствует совершеннолетие королевы! Долой Эспартер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нерал большими шагами двигался по кабинету Регента. Он дёргал себя усы, и это означало, что генерал разъярё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весить всех! — говорил он вслух сам с собой. — А в первую очередь — генерала Нарваеса, который науськивает это отреб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ёл 1843 год, и положение становилось невыносимым. Постепенно генерал Эспартеро наводил порядки своим железным кула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теперь вздымалась гигантская волна народного недовольства, когда вся страна требовала его ухода с поста Реген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вершеннолетие королевы! — повторил Эспартеро. — Понимают ли эти идиоты, чего они просят. Эта девочка ни в чём не разбирается. Она хорошо вяжет, вышивает и поёт. Самое большее, на что она способна — добраться на коне до Ла Гранхи. У неё нет ни образования, ни характера. А предел всему, что она по детски привязана к генералу Серрано, которого называет «прекрасный генер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нерал Эспартеро стоял на перепутье. Прилив недовольства возрастал, и эти волны поднимались по всей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в Торрехоне де Ардос появился генерал Рамон Наварес — предводитель оппозиции, его батальоны были готовы выступить против Реген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спартеро пришлось подписать свою отставку, а двадцатого июля он отплыл в сторону Англии. В это время Испания шумно приветствовала новое правительство во главе с Хоакином Марией Лопесом. Рядом с ним, во время принесения присяги находились Нарваес, генерал Серрано, генерал Кастаньос и Олосага, либерал, вышедший из масонской ложи, которого считали ангелом-хранителем Изабеллы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некоторое время законы, направленные на преследование Церкви, были приостановлены. Событие первой важности заставило задрожать весь полуост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нгресс, голосовавший полным составом, ста тремя голосами против шестнадцати признал Королеву совершеннолетней досрочно. И на 10 октября 1843 года была назначена церемония коронации. В этот день Изабелле исполнилось тринадцать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как королевский двор в Мадриде готовился к празднованиям, а Королева примеряла корону, дон Карлос Луис, граф Монтемолин и сын дона Карлоса Марии Луиса, возобновил военную кампанию, стремясь захватить тр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д лицом военной опасности Олосага возглавил правительство, и однажды утром явился в кабинет к Её Величе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ужно распустить Конгресс и Кортес, — прокричал он, испугав камеристок, выбежавших из апартаментов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взглянула на него удивлённо. Она не понимала политических закулисных игр. Но генерал Серрано говорил ей, что не нужно доверять Олосаг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этот состав Конгресса сделал меня королевой! — произнесла Изабел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этом Когрессе полно бандитов! — настаивал Олоса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верю. Всёго лишь несколько месяцев назад они утвердили моё совершеннолетие. Они не могли измениться за столь короткий ср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ло в том, что Ваше Величество не разбирается в этих вещах. Подпишите этот королевский указ. Я всё отредактир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ичего не подпишу! — воскликнула Изабелла и села за королевский письменный стол, чтобы выглядеть более ва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должны подписать его! Чтобы выйти на новые выборы, у нас должны быть развязаны ру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оложил перед девочкой бумагу и показал, где нужно поставить подпись, а где — королевскую печ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больше доверяла Небесам и генералу Серрано. Она была решительно настроена не делать ничего без его совета. Изабелла посмотрела на бумагу, а затем на Олоса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нистр был полным и рыхлым. Несмотря на молодость, он не отличался привлекательностью. А в этот момент ещё и раскраснелся от негодо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вы не подпишите этот королевский указ, то я обещаю вам тяжёлые времена. Возможно, ваш двоюродный брат окажется на этом троне. Подпишите здесь! — твёрдой рукой он отобрал у королевы куклу и дал ей перо с чернилами. Затем он сам поставил королевскую печать и торопливо удалился из кабинета, держа в руках документ, как некую драгоцен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это не помогло. Вскоре убрали и Олосагу, а новое правительство присягнуло на верность королеве. Его возглавил Гонсалес Бра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ли последние дни 1843 года. Изабелла II в окружении самых верных ей людей возглавила церемонию и осталась очень довольна новостью о том, что одним из самых первых решений нового кабинета стало распоряжение о возвращении в Испанию бывшей правящей королевы — её матери, которая уже официально стала женой Фернандо Мунь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е 1844 года, когда война между карлистами и традиционалистами достигла кульминационного момента, генерал Рамон Нарваес проявил всю свою власть и взял на себя обязанности главы правительства, хотя по-прежнему пост Министра по делам войны занимал согласно королевскому распоряжению генерал Серра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отец Кларет продолжал воплощать свой план миссий и духовных упражнений для священнослужителей. Но в то же время большую часть своих сил он отдавал издательству религиозной литературы, которое сам же и осн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жно распространять книги, брошюры и листовки. Это одно из мощнейших средств для евангелизации, — утверждал Кларет. — Не все могут прийти на проповедь; но каждый может прочитать книгу. Если они не придут в храм, то книга придёт в их дома. Книга останется там. Она как неустанный проповедник будет возвещать истины, не покидая чело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миссиями Антонио Кларет полностью отдавал себя созданию книг и брошю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то, проезжая по Таррагоне, он встретился с двумя друзьями — отцом Антонио Палау и отцом Хосе Кайшалом. Эти священники полностью разделяли его миссионерский пы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 обратился Кларет к Кайшалу, — должен возглавить издательство. Я не могу оставаться в Барселоне, потому что должен ходить с миссиями по деревням. Ты должен стараться печатать недорогие книги большими тираж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каких «но»! Доверься Господу. Печатай всё, что я буду присылать тебе. У меня уже готова книга для молодёжи, ещё одна — для семинаристов. Также, молитвенник и катехизис с толкованием. Ещё я перевёл несколько книг с французск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 таком случае… авторские пра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мелочи. Помни, что мне не нужно ни сентимо за мои книги. И те, которые я перевожу, тоже должны раздаваться лю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его отъезда Палау и Кайшал схватились руками за голо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ураган! Это просто ураган! — воскликнули они. — Откуда этот человек черпает силу, и где он находит врем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 поднимается ни свет, ни заря, молится дольше, чем мы оба взятые, пишет, проповедует, руководит духовными упражнениями для священников и монахинь, организует занятия по катехизису, ходит везде только пешком, ест то, что ему подают люди, принимает исповеди до полуно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ывают дни, когда он до шести раз выступает с проповед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и его проповеди длятся по часу. Но все очень внимательно его слушаю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тебе известно, что произошло в Алфорхе? Он готовился к проповеди, когда инкогнито прибыл военный губернатор. Ему говорили, что Кларет — карлист-фанатик, который ходит по деревням, проповедуя в пользу дона Карлоса. Власти прислали полицейских, чтобы те арестовали Кларета. Похоже, что это проделки всем известного «отца Миг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ец Миг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это святоша, который живёт в Алфорхе. Его зовут Мигель Рибас, и он выдаёт себя за монаха. Он говорит о том, что его посещают ведения, посланные с небес, и предсказывает всякие странности. В епархии Таррагоны его называют «еретик из Алфорхи». Он многих ввёл в заблуждение, поэтому боится, что Кларет выведет его на чистую в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и что было по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чего. В последний момент Кларета вызвали к Архиепископу Таррагоны, который хотел прояснить ситуацию. Кларет так поговорил с архиепископом и военным губернатором, что они, наконец, поняли, что всё это было клеве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чего с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дожди. Кларет всё равно добрался до Алфорхи, где выступил с проповедью. И «отец Мигель» обратился по-настоящему! Он отказался от своих прежних убеждений, и всё закончилось хорош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так много времени прошло после их последней беседы с отцом Кларетом, как Кайшал получил новое письм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й друг, не забудьте поторопить дела с катехизисом, не оставьте без внимания и другие книги, которые я вам прислал… Я сейчас с миссией в Манресе, приходит много людей. А в понедельник начинаю следующую миссию в Санпедоре, а затем снова буду здесь, чтобы провести духовные упражнения для монахинь-доминиканок, капуцинок, сестёр, занимающихся обучением. Одновременно я займусь основанием братства Сердца Марии. А потом я пойду в Барселону, и там проведу упражнения для монахинь. В каждом монастыре я оставляю в подарок несколько экземпляров книги «Душевная борьба», чтобы они читали её всей общи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ботайте изо всех сил во славу Божью и ради ваших братьев. Я уже и не знаю, что делать дальше; я подвергаюсь опасностям военным и морским, отказываюсь от всего, не отдыхаю ни днём, ни ночью; у меня нет ни сентимо; единственное, чего я хочу, это чтобы мне присылали книги. Ради любви Господа, помогите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ноник Хосе Кайшал положил письмо на сто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астоящий Божий человек, — сказал он. Итак, с чего начнё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дороге на Олот уже невозможно было пройти. Бандиты хозяйничали на всём протяжении тропинки, и люди их очень боялись. Они занимались грабежами и нисколько не сомневались, по самую рукоятку вонзая кинжал в спину путешеств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 шайки действовали в горных районах и в долине, существуя за счёт грабежей. Бородач Хайме, Хосе Мария, «дети Эсихи» и многие другие стали полными хозяевами дорог. Даже власти некоторых посёлков должны были платить дань, потому что у них не было сил, чтобы справиться с бандит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Кларет поднимался по горному склону, уповая на Господа. Отправляясь в путь, он обратился к Божьей Матери, как всегда поступал в трудные моменты. Он долго молился перед её образом и просил её защиты во время странствования. В этот вечер он должен был начать миссию в Олоте. Выходя из дома, он снова приблизился к образу Девы и пару раз дотронулся до её накидки, подобно ребёнку, который хочет обратить на себя внимание мате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ть моя, посмотри на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затем он отправился в путь, преисполненный рад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андиты увидели его издалека. Спрятавшись за скалами, они поджидали своих жертв, как ястребы-перепелятники выслеживают добыч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Кларет приблизился, они вышли на дор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той, капеллан! Жизнь или кошелё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рите жизнь, кошелька у меня нет, — спокойно ответи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и трое грязных и заросших людей. Они разглядывали его со скалы, из-за их поясов торчали рукоятки кинж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быщи его! — приказал главар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торопливо приблизились и отняли у него котом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ишёл твой час, капеллан! Приготовься к смер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зья, — сказал Кларет. — Я не боюсь смерти. Я сожалею, что вам придётся принять на душу ещё один гре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ньше болтай и уповай на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ждому, приговорённому к смерти, полагается последнее желание, — продолжил Кларет, не изменившись в лице. — Прошу вас выполнить мою прось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что ты хоч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ня ждут в Олоте. Сегодня вечером я должен начать миссию, а рано утром отслужить мессу в честь покровителя Олота. Позвольте мне исполнить мой долг. Но, отслужив мессу, я вернусь к вам, чтобы вы выполнили ваше намерение. Что вы на это скаж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нятно, — ответили они. — Мы не такие дураки, чтобы отпустить тебя. Ты расскажешь полиции о нашем убежищ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икому ничего не скажу, — сказал Кларет. — Я даю вам слово священника, что никому ничего не скажу и вернусь рано ут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андиты посмотрели на него с удивл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выйдет. Мы тебе не вер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Я никогда не лгу и никого не обманыв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лаварь банды подошёл к нему почти вплотну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 сказал он. — Идите на свою мессу. Но утром мы ждём вас на этом ме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м вечером отец Антонио Кларет проповедовал в Олоте перед внимательно слушавшей его толпой народа. Потом он исповедовал до полночи, а на следующее утро отслужил мессу в честь покровителя посёл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разгаре утра на высокогорной тропинке бандиты увидели приближающегося к ним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зья, — крикнул он. — Вы где? Я пришёл, как обещ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андиты выжидали некоторое время, а потом появились из-за скал, служивших им защитой. Их лица побледн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Либо это сумасшедший, либо святой! — воскликнул предводитель бандитов с высо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 тот, ни другой! — сказал Кларет. — Я лишь держу данное мной слово. Спасибо, что вы разрешили мне уйти вечером. Теперь я го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зачем же вы пришли, капеллан? — спросил предводит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ому что я вам обещал. Но, прежде чем я умру, подумайте о своих душах. Я не сомневаюсь, что вы крещены именем Иисуса Христа. Как же вы распорядились своим крещением? Чтобы жить грабежами, убивая людей? Разве Христос не умер за вас на кресте? Неужели вы забыли, что Бог любит вас, хоть вы и не храните его образ в своей ду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царилось молчание. Предводитель перестал хвататься за кинжал и спустился со скалы туда, где стоял отец Антонио. Взял его за руку и отвёл в сторону, под сень гигантской сос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хочу всё изменить, — сказал он твёрдо. — Вы правы, капеллан. Ребёнком я помогал во время мессы. И моя мама плакала, когда я занялся бесчинствами. Чего вы хотите? Жизнь стала тяжёлой, и я позабыл и советы матери, и Заветы Бога, который смотрит на нас. Вы думаете, он простит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г прощает больше, чем все наши грехи, — сказал отец. — Ты — блудный сын, возвращающийся в отцовский дом. А там уже давно Господь ожидает тебя, открыв тебе свои объять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близились и остальные члены шайки. Кларет исповедовал их в тени дерева, а затем все вместе спустились с го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Кларет вернулся в Олот. Его дружба с Хоакином Масмитха и де Пуигом всё креп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дружили уже тридцать шесть лет, и их души стали душами-близнецами. Приход в Олоте, главном посёлке этой горной местности, Кларета знали как человека, целиком отдавшегося делам Церкви; и Масмитха стал для Антонио тем человеком, который разделял с ним одни и те же идеалы. Они шли одними дорогами, даже если кто-то из них был привязан к какому-то городу паствой, а другой шагал по разным тропк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 встрече они составляли планы по евангелизации и изучали способы расширения апостольской рабо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а идея, — говорил ему Кларет, — хороша и принесёт большую пользу Церкви и Род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Хоакин предложил организовать монашескую конгрегацию для женщин, которые занялись бы воспитанием и обучением девоч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ти всеми заброшены, — говорил он. — Семьи разрушены войной и отсутствием веры. А монашеская конгрегация может сделать очень много, воспитав новое поколение, которое потом послужит родине и станет образцовыми христиан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вай! Давай! — подбадривал его Кларет. — Положимся в этом деле на защиту Божьей Матери.</w:t>
        <w:br/>
        <w:br/>
        <w:t>— Я уже подобрал семь великодушных девушек, готовых посвятить свою жизнь христианскому воспитанию. Мы назовём их «Дочери Сердц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лодец! Молодец! — повторял Кларет. Я уже давно мечтаю создать ассоциацию священников, которые хотят посвятить себя миссиям. Я также хотел отдать их под покровительство Сердца Марии. Но пока мне это не удавалось — то была война, то много работы, то друзья не советовали. Многие помехи до сего момента препятствовали созданию этой миссионерской группы. Но я верю Богу и тому, что однажды эта мечта станет реаль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 в те дни мечта Кларета казалось далёкой от воплощения. В Испании снова назревала гражданская война и, как следствие, начались преследования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дорогах Каталонии появились вооружённые до зубов группы карлистов, которых народ называл «утренними пташками». Они вставали под знамёна, приспущенные доном Карлосом Марией Исидро и его сыном Карлосом Луисом, графом Монтемолином. И против либерализма выступили защитники религ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и тысячи «пташек» шастало по местности, принимая участие в столкновениях и бросая вызов королеве. Ими управлял генерал Кабрера, смелый вожак, боровшийся со шпагой в одной руке и распятием в друг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военных правительствах Каталонии и Мадрида снова начались интриги. А одной из излюбленных целей был отец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т священник собирает много людей во время своих миссий, — говорили о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него такое влияние, что люди относятся к нему как к идо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статочно будет одной грязной «утки», чтобы все эти толпы бросились от него к дону Карло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опасно, опасно, — сказали представители либералов, почёсывая подбород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жно помешать ему и, если это возможно, заставить его молчать. Это, должно быть, священник карл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сплеталось полотно истории. И от слов они перешли к делу. Пикеты солдат следили за всеми его передвижениями, выбирая момент, чтобы поймать проповедника на любом неосторожном сло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то поздно вечером отец Антонио исповедовал в приходской церкви в Хелтру у врат в снежное царство. Кто-то привёл в действие мощную бомбу в двух метрах от исповедальни. Кларет собрал главных в посёлке людей, алькальда и старосту, сказав 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нечно, не всё всем нравится. Но то, что происходит здесь, переходит все границы. Я ухож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же с миссией? Вы её не закончи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друзь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к нему пришёл священник из Конгрегации Святого Висенте де Пау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ня зовут Буэнавентура Кодина, — сказал он. — Его Святейшество Папа только что принял предложение королевы, и я получил назначение епископом Канарских Островов. Там спокойная обстановка, и пока нет преследований. Не поедете ли вы со мной, чтобы продолжить свои миссии на остров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нсеньор, — ответил Кларет. — Я благодарю вас за вашу любезность. Но я не могу поехать никуда, если меня не отправит меня мой епископ. Поговорите с отцом Лусиано Касадеваллом. Если он согласится, то я с удовольствием отправлюсь на Канары. Если он скажет «нет», то я с радостью останусь здесь. Я не боюсь преследований. Я буду проповедовать Евангелие, даже если возле амвона меня будут караулить с кинжа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отец Лусиано дал своё согласие. В начале 1848 года на Канарских островах Кларет приступил к осуществлению плана по проведению духовных упражнений для священников, семинаристов и монахинь. Одновременно он начал миссионерские проповеди. Отправным пунктом его миссий стал приход в Лас Палм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снова кардиналы в красных шапочках и карминовых накидках длинной процессией вошли во Дворец Квиринал. Все присутствующие взирали на них с надеждой. Были запущены всевозможные механизмы, чтобы заранее узнать решение Конклава. Послы ждали нового Папу, который был бы угоден их хозяевам, поэтому они были готовы оказывать давление, называть имена, высказывать скрытые угрозы, использовать орудие наложения ве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мер монах-камедул, управлявший Церковью под именем Григория XVI. А в средине 1846 года кардиналам пришлось избирать его преем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уст в уста переходили несколько имён. Это были вероятные кандидаты. Но, входя в Конклав уже почти папами, они выходили кардинал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претендентов были известные и благодетельные персоны: архиепископ Имолы, Хуан Мария Мастаи, граф Феррари; архиепископ Равены Фалконьери Мелини; Апостольский Посланник из Форли Паскуали Джизи; Государственный Секретарь Луис Ламбруски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народа также был свой кандидат: старый монах-капуцин Луис Микара, человек простого происхождения. Под его неказистым лицом скрывалась душа святого. Прибывая на Пьяцца Барберина, чтобы войти в Конклав, он услышал крики, приветствовавшие его как Папу. А в экипаже кардинал Микара сидел с закрытыми глазами и поднятым подбородком, произнеся с бол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е сошли с ума! Сошли с у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объявления начала церемониала регламента голосования, кардиналы приняли участие в мессе в честь Святого Духа и помолились. Пятьдесят выборщиков должны были решить и избрать того, кто займёт место рулевого в ладье рыболова Пет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ржественной тишине часовни Павла V неспешно звучали голоса трёх счётчиков, которые подсчитывали поданные гол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ое голосование показало, куда и к кому склоняется предпочтение голосующих: Ламбрускини — 15 голосов; Мастаи — 13 голосов; Фалконьери Мелини — 5 голосов. Меньшинство голосов были отданы следующим кардиналам: Джизи, Солиа, Фелипе Анджелису и Мика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чером четырнадцатого июня было проведено второе голосование: Мастаи — 17 голосов, Ламбрускини — 13 голосов, Фальконьери Мелини — 4 гол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ретьем голосовании Архиепископ Имолы получил преимущество: Мастаи — 27 голосов, Ламбрускини — 11 голосов, Фалконьери Мелини — 7 голос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не было необходимого большинства, чтобы белый дым поднялся над старой крышей дворца Квиринал. Толпа на площади и прилегающих улицах вздыхала в нетерпении, перебирая имена претенден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упило время четвёртого голосования. Монсеньор Хуан Мария Мастаи покрылся потом, сидя на своём месте в часовне Павла V и слушая имена, непрестанно повторяемые счётчиками. Когда количество голосов, поданных в его пользу, достигло тридцати, он махнул рукой кардиналу Фьески, чтобы тот притих. Счётчик продолжал оглашать результаты, дойдя до 36. Он стал новым Папой: Кардинал Архиепископ Имолы, граф Феррери принял имя Пия IX. Конклав продлился не дольше 40 час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звенел серебряный колокольчик, и вошли помощники. Велели принести самую маленькую из белых сутан, приготовленных заран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момент новость достигла площади, где собралась тол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нас есть Папа! У нас новый Папа! — кричали люди в радостном безум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и просят самую маленькую сута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лжно быть это Джизи! Это невысокий кардинал Джиз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новость пронеслась по Риму. Курьеры отправились в родное местечко Джизи, Чеккано, успев прокричать даже возле муниципалитета. Народ стал стучаться в двери дома семьи Джизи, а его родители начали принимать поздравл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внутри Квиринала кардинал Мастаи принимал поздравления и наставления всех кардиналов, написав несколько строк своим собратьям — жителям Синигалл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гословен Бог, который превозносит и стыдит, который удостоил мою скромную особу до высшего в этом мире поста. Да сбудется его святая во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осознаю всю тяжесть моих обязанностей, свою собственную ничтожность и ничтожность своего духа. Просите, чтобы молились о вас, и молитесь также обо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муниципалитет захочет каких-либо празднований, то пусть лучше предназначенные для этого деньги пойдут на нужды гор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часов кардинал Томас Рьярио Сфорса вышел на балкон дворца, и безумствующая толпа, выкрикивавшая имя Джизи, замолк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видели, что пошёл белый дым, — крикнул он. — У нас новый Папа! Это Его Высокопреосвященство кардинал Хуан Мария Мастаи Феррери, который принял имя Пия IX.</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лна аплодисментов и криков взметнулась из толпы. И пушки крепости Сант Анджело взорвали воздух, приветствуя нового Пап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боры, с точки зрения либеральных правительств Европы, прошли удачно. Кардинал Масаи был известен своим великодушием и современными взглядами. Ему было 54 года, и одним из его первых решений стало освобождение всех политических и обычных заключённых, находившихся в тюрьмах Папского государ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ибералы всех стран стали прославлять имя нового Папы. Каждое слово, каждый жест Пия IX прославлялся и обожествлялся силами, которые тайно манипулировали толпой. Безумие, охватившее людей, обретших «Папу-революционера», дошло до такой степени, что кардинал Джизи, секретарь Папского Государства, вынужден был опубликовать Декрет от имени Понтифика, запрещающий продолжение празднова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йна Австрии! Война Австрии! — начали выкрикивать самые отчаянные голо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чь семнадцатого июля 1846 года. Рим мог лицезреть одного из корифеев либерализма — хозяина таверны Анджело Брунетти, разводившего на площади огонь. А в то время, когда на площади собирался народ, поил их, раздавал им зажжённые факелы, чтобы привести потом этих людей к Квириналу, прославляя Папу и выступая за войну с Австр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тепенно группы масонов и либералов начали кусать руку, которую целовали несколько месяцев тому назад. Папа Пий IX настойчиво противился разделению Церкви на «григорианцев-традиционалистов», сторонников предыдущего папы Григория XVI, и «благочестивых», современных и революционно настроенных. Меньше всего Папе хотелось выступать против королевской власти и итальянский республики, возглавив войну против Австрии, чтобы объединить полуост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два года поздравительные выкрики либерально настроенной толпы превратились в угрозу. Папа не соглашался превращать Церковь в орудие партий и правительств. И так же, как в дни выборов, Папа Пий IX направлял ладью Петра вперёд, выплывая между волнами националистов и революционеров, теперь с той же скоростью плыл назад. Когда кардиналом Церкви стал Монсеньор Марини, традиционалист и противник перемен, чаша переполнилась. Агенты революционеров и масонов убили графа Перегрино Росси, министра Папы, у самого входа во Двор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ружие гражданам! — голосили на улицах Рима пикеты из людей, одетых в зелёно-бело-красное — цвета республики, противостоящие цветам Ватикана. На площади Нации установили плакат с богохульственной надписью — «Смерть Христу! Да здравствует Барраб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йска Пьямонте стояли уже у ворот Рима, заявляя, что не нужен такой Папа, который не хочет ни объявлять войну Австрии, ни уступать свои территории в пользу единства Итал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1848 года ситуация с Пием IX стала невыносимой. Штурм Квиринала стал вопросом часов. Послы Франции, Испании, Баварии, Португалии, России, Голландии, Пруссии, Бельгии и Бразилии сменяли друг друга, лично охраняя Папу, и разрабатывали план по его спасению от фанат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вечером посол Франции поднялся по одной из лестниц Квиринала. Он знал, что обычные охранники сменили Швейцарских гвардейцев и следили за каждым шагом тех, кто проходил в папские покои. Посол представил свои документы и карточку с приглашением на личную встречу с Папой Пием IX. Затем он прошёл в личное помещение Понтифика, и охранники из-за дверей в течение часа внимательно слушали всё, о чём они говор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амом деле французский посол был в кабинете один. Он изменял голос, имитируя беседу, просто читая вслух утренние газе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с заднего двора выехал экипаж, который направился в сторону Каэты, не вызвав подозрений. Внутри экипажа сидел священник, одетый в простую чёрную сутану, женщина и юноша, которые своими телами загораживали окошки кабриол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посол Франции покинул Квиринал, его супруга, сын и Папа Пий IX уже покинули Рим, проехав полтора часа. У лошадей на губах была пена, а их морды были повёрнуты в сторону Гаэ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анарских островах, где он проповедовал уже в течение года, Антонио Кларет пел хвалебный гимн, узнав, что Папа жив и здоров, и находится под защитой Короля Неапо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шла и новость о том, что правительство Испании предложило Папе своё гостеприимство на территории полуострова. Перспектива того, что Папа будет у него «дома», радовала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собираюсь вернуться на корабле в мае этого 1849 года, — без промедления написал он своему другу. — Но если Понтифик отправится в Барселону, напиши мне, и я приеду ран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ий IX не приехал в Испанию. При поддержке испанских, французских, неапольских и австрийских войск он вернулся в Рим. Возвращение Папы дало толчок появлению беспокойной «романской республ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стался на Канарских островах до мая, а потом отплыл на корабле. А пока проповедовал от деревни к деревне, евангелизируя бедных, проводя духовные упражнения для священнослужителей, создавая книги и брошюры, которые затем отправлял Кайшалу. Эти издания, после выхода первых тиражей, распространялись по всей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го слава проповедника достигла на островах немыслимых масштабов. Из жёлтых и зелёных ветвей пальмы сооружались триумфальные арки. Его встречали выстрелами из оружия и радостными криками, осыпали цветами с балконов. Но радостные волнения не препятствовали поставленной цели. Настоящая миссия начиналась во время посещения больных, проповедей в переполненных храмах и на площадях, если храмы были слишком маленькими, часов, проведённых в исповедальне и во время утренней молитвы, когда Кларет обдумывал свою прошлую и настоящую жизнь наедине с Господом, вдали от шума тол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е нужно работать больше, — говорил Кларет. — Нельзя терять ни секунды. Благодарю тебя, Господи, за то, что ты благословил этот скромный труд, и помоги мне достойно продолжить его. Не дай ни тщеславию, ни страхам преследований завладеть мною. Не позволяй мне забывать об умерщвлении пло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улыбнулся и взглянул на дарохранительни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ь, видишь ли ты, что происходит? — сказал он, вспоминая начало одной из миссий, проведённых за несколько недель до этого. Тогда он шёл в компании ещё одного миссионера, который устал идти пешком и предложил ехать верхом на верблю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вы не поедете на верблюде, то я тоже на него не сяду, — сказал его попутчик, утирая лицо плат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поех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ба священника залезли на спину верблюда, чтобы доехать до посёлка. Но этим же вечером к нему подошёл какой-то человек и отозвал его в стор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ажите мне правду! Ведь вы не отец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нечно, это 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Вы не он. Потому что все говорят, что отец Кларет — человек, который всегда умерщвляет плоть, поэтому он передвигается только пешком. А вы приехали сюда на верблю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Х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й 1849 года. В Испании царила весна. С борта корабля, на котором он возвращался на полуостров, Антонио Кларет обозревал очертания Барселоны, напоминавшей крепость. И эту крепость нужно было завоевать ради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кватории порта суетились многочисленные судна. Город кипел от суеты, а густой дым фабрик напоминал дым, изрыгаемый морским чудовищем, способным проглотить всю торговлю и людей. На прилегающих к городу полях труженики вязали сно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без сомнения, политика было основным занятием испанцев. Министры сменяли один другого, но Королева не могла решить проблемы. Она не была готова к этому. Девочка-подросток была вынуждена заниматься этим в силу обстоятельств, а её взросление было затруднено поиском своего характера. Лишь непосредственный жизненный опыт с его радостями и болями мог помочь ей в жизни. Но этот путь был чреват огорчен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Королевы это был решающий период. Как только ей исполнилось пятнадцать лет, политики принялись подыскивать ей мужа. Учитывая её статус королевы, она не могла отдать своё сердце, пренебрегая придворными условностями, политическими соглашениями и фокусами международных отноше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ндидатов на руку королевы было хоть отбавляй. Изабелла II была симпатичной пухлой девушкой, живой и великодушной. Несомненно, её манеры были посредственными, но на её голове привлекательно сверкала кор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ё мать, бывшая Королева-Регентша, решила выдать её замуж за Франсисико де Асис, герцога де Кадис, сына брата Фернандо VII, который, соответственно был двоюродным братом Королевы. Тайные переговоры начались ещё в 1836 году, когда Изабелле было всего лишь пять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теперь, когда королеве исполнилось пятнадцать, многие европейские правительства также проявляли интере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ранция предлагала трёх кандидатов, среди них был даже сын самого короля Луи Филип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глия предложила Леопольда Саксонск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нерал Эспартеро мечтал выдать Королеву замуж за сыном Короля Португалии, чтобы объединить две короны Иберийского полуостр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па советовал остановиться на кандидатуре ещё одного двоюродного брата Изабеллы, графа де Монтемолин, сына дона Карлоса Марии Исидро. Это было бы единственным решениям, чтобы объединить карлистов и конституционалистов и положить конец гражданской вой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вшая Королева-Регентша изменила решение по поводу кандидатуры в мужья дочери и настаивала, чтобы та вышла замуж за собственного дядю, графа де Трапа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встрече в Эу вершители судеб решили, что Королева Испании должна выйти замуж за Бурбона. Поэтому в качестве претендентов остались герцог Севильский и его брат Франсиско де Асис, герцог де Кадис — оба были двоюродными братьями Изабелл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была единственной, кто не имел права голоса при выборе милого ей суп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или иначе, из двух двоюродных братьей Королева предпочитала Энрике — смелого, великодушного, немного задиристого, но приятного товарища. Но о юноше ходила слава, как о человеке, склонном к прогрессу и либерализму. А это пугало обитателей двор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понимала, что выбора нет. Оставался лишь двоюродный брат Франсиско, который хоть и носил погоны полковника королевской армии, но не отличался абсолютной порядочностью, свойственной испанским военным той романтической эпох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шестого августа 1846 года кабинет официально объявил о помолвке пятнадцатилетней Королевы с её двадцатипятилетним двоюродным братом Франсиско де Асис. В этот же день было объявлено о помолвке сестры Королевы, Инфанты Луисы Фернанды с французским графом де Монпас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сятого октября, Франсиско де Асис, которого некоторые называли Пакито, получил титул Величества и почётное имя Короля-консор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молебен в церкви Аточа пришли толпы людей. А потом до рассвета танцевали, празднуя это событ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нимая во внимание события, предшествующие браку, лишь немногие были уверены в нормальной семейной жизни королевской пары. Как и следовало ожидать, не прошло и года после начала семейной жизни, а уже весь Мадрид говорил о разводе королевской четы. Переполненные ядом завистники пускали слухи и сплетни, но некоторые из них имели реальную основу. В самом деле, Франсиско де Асис жил во дворце Эль Пардо, а королева Изабелла — во дворце Ла Гранха. Обоим прислуживали придворные, которые заискивали им в лицо, и злорадствовали за спиной. Некоторые, наиболее смелые, отваживались давать советы королевской паре: пусть Изабелла начинает бракоразводный процесс или аннулирует брак, заявив об импотенции супруга и невозможности дать наследника испанскому трону; а король пусть зарядит пистолет и направит его в сердце генерала Серра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Парижа генерал Нарваес снова обращался с предложением возглавить правительство и обещал расстрелять Серрано на главной площади Мадрида в присутствии всего Дипломатического Корпуса, чтобы защитить честь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етьего октября 1847 года Нарваес вернулся, чтобы организовать новое министерство, но не выполнил своё угрожающее обещание. Он довольствовался тем, что удалил генерала Серрано из Мадрида и заставил королевскую пару жить в одном дворце и делить одну спальн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е пришлось уступить. Она назначила Серрано Генерал-Капитаном Гранады и попрощалась с ним. А Нарваес возглавил правительство, поддерживаемое консерватор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ни, когда Антонио Кларет возвращался с Канарских островов, Нарваес уже не был столь популярен, и 1849 год грозил новыми волнениями. Однако вынужденное перемирие, установленное железной рукой, помогло Антонио приступить к осуществлению плана, который он вынашивал в своём серд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девятого мая он написал Кайша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то у меня появилась возможность заняться организацией группы священников, служивших бы той миссии, о которой мы говорили ранее. Божья воля на то, чтобы мы проповедовали людям как через книги, так и при помощи миссионе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которые «служили бы этой идее» были молодыми людьми с апостольским устремлением. Кларет хорошо и достаточно давно знал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дея заключалась в том, чтобы организовать группу евангелизаторов, которая могла бы развернуть широкую миссийную деятельность по всей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надцатого июля 1849 года группа священников собралась в семинарии Вика, которая пустовала по причине летних каникул, для духовных упражнений, проводимых отцом Кларе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окна они могли видеть гору Монтсени, которая каменной громадой возвышалась на горизонте. Возле неё сталкивались и умирали долины, переливающиеся от солнечного света. Только нескольким соснам удалось добраться до вершин Колл Эспина, и их зелёные кроны склонялись над В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годня мы начинаем великое дело, — сказал Кларет, глядя в лица своих товарищ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нуэль Виларо повернул голову и улыбнулся. Ему было тридцать два года, и ему часто доводилось сопровождать отца Кларета в его мисс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пособны ли мы на такое великое дело, если мы так молоды, и нас так ма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важно, Мануэль, неважно, — сказал Кларет. — Безусловно, мы молоды, нас мало. Тем больше нам нужно полагаться на волю Бож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другом конце скамейки сидел Доминго Фабрегас, теребя рано поседевшие волосы. Ему также было тридцать два года, и он посвятил свою жизнь миссиям в приходах и духовным упражнениям для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слишком большая задача! — произнёс он, сомневаясь в уверенности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думаешь, что мы не справимся? Уверяю тебя, Доминго, ты увидишь, как всё налади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зусловно, это прекрасный план, — сказал отец Хайме Клотет. — Но я для этого не гожусь. У меня нет ораторских талантов, да и здоровьем я подка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удощавому и невысокому отцу было двадцать семь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спрашиваю о состоянии здоровья или личных качествах! — энергично воскликнул Кларет. — Нравится вам план или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план хоро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ак давайте действовать! Нужно положиться на Бога и Пречистую Деву. Ведь наш труд придётся ей по сердцу! Сыновья Сердца Марии! И этого хватит, чтобы зажечь сердца любовью и силой, которая позволит нам нести Евангелие по всему миру! А что скажешь ты, Эстеба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стебан Сала показал своё согласие. Он был старше всех в свои тридцать восемь лет. У него был богатый опыт проповедника и духовного наставника. Его дружба с Кларетом насчитывала годы. Поэтому он знал, что всё, что задумывал отец Кларет, получало благословение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идя в углу, Хосе Шифре нервной рукой теребил подбородок. Ему не требовалось выражать своё согласие. Весь этот смелый план приводил его в восторг. То, от чего у других кружилась голова, придавало ему уверенности в своих силах и безграничную веру в Бога. Ему было тридцать два года. Высокий, худощавый. У него был удлинённый нос и ястребиные глаза. Ему зарождающаяся конгрегация представлялась эскадроном отважных солдат, которые под знаменем Христа были готовы встретиться с враг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том они все помолились и обсудили планы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окончания этих дней уединения, шесть священников остались жить в семинарии В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делили всё. Разработали распорядок жизни и через молитвы и занятия готовились отправиться с проповедями по всей Каталонии, следуя принятому всеми плану евангелизации. Некоторые священники объединялись в груп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через месяц после начала работы, когда они только приступили к выполнению многообещающего плана, общину постиг тяжёлый удар. Как если бы топором ударили по молодому побе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Кларет заканчивал проповедь во время духовных упражнений для священников Вика. Когда он спускался с амвона после последней проповеди, к нему торопливо подбежал посыль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пископ Касадевалл срочно просит вас прибыть к 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брадов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словен Бог! — подумал он. — Конечно же, он доверит нам большую миссионерскую работу. Это огромное невозделанное поле. Люди жаждут услышать Евангелие. Как бы хотелось, чтобы тех, кто несёт Евангелие, стало как песчинок в м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 прибыл к епископу, то увидел, как отец Лусиано Касадевалл склонился над письменным столом. Епископ ласково поприветствовал его. В течение многих лет он считал Кларета лучшим в Испании миссионером. И теперь, увидев, что тот входит, быстро поднялся, чтобы сообщить ему хорошую нов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отянул руку и взял со стола конверт с двумя печатями Папского Нунц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мотрел на него удивлённо. Открыв конверт, он впал в ступ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возможно! — воскликнул он. — Невозмо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садевалл приблизился к нему и по-дружески положил руку на плеч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 сказал он. — Обдумай это наедине с Господом. Папа доверяет тебе паству, чтобы ты приготовил её к жизни вечной. Мы принадлежим не себе, а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Кларет не слышал его. В глубине его сознания многоголосый хор выкрикивал ему множество советов. Ему даже удалось расслышать взрыв смеха. Он закрыл глаза и посидел в молчании, обдумывая за столом письмо Нунция, в котором сообщалось о его назначении архиепископом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I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ньор Аррасола, Министр юстиции Её Величества Изабеллы II, имел полномочие назначать епископов, которые должны были быть представлены Папе. Это действовали так называемые «законы Патроната», при помощи которых испанские монархи вмешивались в дела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рафу де Тедилья в 1486 году удалось добиться привилегий при помощи подарков и поклонов в адрес Папы Иннокентия VIII. Среди этих привилегий, была утверждена Булла о Патронате Гранады, но в 1506 году эти привилегии были расширены Папой Юлием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то, что Папа считал милостью, испанские монархи стали считать своим правом. Поэтому Министр юстиции в 1849 году занимался назначением епископов на многочисленные епископские троны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смерти архиепископа Бургоса на его пост был предложен монах Сирило де Аламеда, архиепископ Кубы. Этот францисканец покинул свою епархию, чтобы воевать за дело дона Карлоса. А теперь, после того, как войска карлистов ретировались, он примкнул к конституционалист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м образом, оставалась вакантной епархия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ньор Аррасола считал, что это место должен занять монсеньор Доминго Коста и Боррас, епископ Лери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Коста и Боррас не был расположен отправиться на Кубу. Его старушка-мать была больна, и он не мог пожертвовать ею, путешествуя в дальние страны. Но он написал министру, предложив свои кандидату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азову вам очень подходящую кандидатуру. Если вспомнить о том, что Кубе нужны миссионеры, то лучшим епископом будет именно миссионер. Таковым является монсеньор Буэнавентура Кодина, который при помощи отца Кларета изменил обстановку на этих островах. Кодина мог бы стать архиепископом Кубы, а Кларет достоин митры Канарских островов. Эта самые подходящие кандидату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ньор Лоренсо Аррасола записал эти имена в особую книжечку и отправился на беседу к Папскому Нун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месяцев, в ту самую ночь, когда в дом епископа Вика пришло письмо с неожиданным назначением, отец Кларет вернулся в семинарию. Собратья увидели, как он вошёл, ссутулившись, его лицо было искаже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го не может быть! — повторял он. И до утра он уединился в часов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ее утро у него было готово длинное послание к Папскому Нун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дриде монсеньор Хуан Брунелли открыл конверт и, не торопясь, прочитал его содержим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е Высокопреосвященство сеньор: Вчера, когда я спускался с амвона после завершения дней уединения, которые я проводил для 200 священников в семинарии епархии Вика, епископ Лусиано Касадевалл вызвал меня и вручил мне письмо от Вашего Высокопреосвященства. Из этого письма я узнал о том, что Министр юстиции назначил меня архиепископом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е Высокопреосвященство не представляет, с какой печалью, разрывающей моё сердце, я прочитал об этом назнач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стараюсь привести два довода. Во-первых, я не стремлюсь к высоким постам, да и характер у меня не тот. Во-вторых, это назначение разрушает все мои планы по апостольской рабо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лагаю свои пла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Я вижу большую необходимость в проповедниках Евангелия для всей Испании и большое желание народа слышать Слово Евангелия, потому что со всей страны ко мне приходят просьбы о проведении миссий для сёл и городов. Поэтому я принял решение собрать группу миссионеров, чтобы при их помощи сделать то, что я не в силах сделать в одиночку. Слава Богу, эта работа имеет хорошее начало. Сейчас со мной 59 священников, которых я готовлю для проведения миссий. Их подготовка лежит на моих плечах. Поэтому мой отъезд может разрушить все наши начин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Кроме того, я буду привязан только к одной епархии. А мой дух стремится ко всему миру. Я бы хотел проповедовать не только в этой епархии, потому что прекрасно осознаю, какие обязанности ждут меня в качестве 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деюсь, что будет гораздо уместней избрать другого. Но если так угодно, чтобы я отправился туда с миссиями, то мы с товарищами с радостью отправимся ту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емя шло, и в Каталонии Кларет пытался не думать об этой неприятности, полагая, что Нунций прислушается к его доводам. Он посоветовался с доверенными ему священниками и решил принять решение Господа, каким бы оно не бы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г не позволит мне взвалить этот крест, — говори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мимо изложенных в письме аргументов, были и другие весомые доводы. Кларет имел и другие причины. Одной из них было издательство религиозной литературы, которое стремительно развивалось и не могло быть оставлено без внимания. Кайшал не хотел брать это на себя. А Палау начал критиковать то, что не издаются специализированные книги, а также книги с роскошными иллюстрациями, что противоречило идее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пулярный катехизис», автором которого был отец Кларет, был издан уже вторым тиражом. И Кларет торопил Кайшала, чтобы то присылал всё больше книг, чтобы повсеместно раздавать их во время миссий.</w:t>
        <w:br/>
        <w:br/>
        <w:t>«Дорогой брат, — писал он, используя это обращение, потому что Миссионеры Сыны Сердца Марии называли друг друга только так, — не представляете себе, какое сожаление меня охватило, когда я узнал, что из-за типографских проблем до 26 числа этого месяца задерживается издание книги. О, Боже! В Барселоне нет ни меня, ни вас, и всё остановилось, на всё находятся причины. Умоляю вас, ради любви к Богу не уезжайте из Барселоны, пока всё не рухну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нгрегация Миссионеров и Издательство Религиозной Литературы — «это два близнеца, которые стоили пота и крови», так писал Кларет Нунцию Брунел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и же дни и другие хлопоты тревожили отца Антонио. Он занимался духовным наставничеством в женской монашеской конгрегации, которая появилась в Вике. Её основательницей была мать Хоакина Ведруна, апостольская деятельница, которая создала конгрегацию Кармелиток Милосердия, занимавшейся обучением и уходом за больн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год Кларет проводил для них духовные упражнения. И в 1849 году призвания в конгрегации матери Ведруны процветали. Отец Кларет называл их образцовыми женщинами, которые полностью посвятили себя апостольским трудам и молитвам. В письмах к Кайшалу Кларет называл Кармелиток Милосердия «нашими сёстр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ё одним его занятием была подготовка сорока каталонских, испанских и неапольских священников, которые пятого октября того же года должны были отправиться к восточному берегу Новой Голландии под руководством Хосе Бенито Серры — миссийной территории в столь далёкой Новой Зеланд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сомнения, Папский Нунций Хуан Брунелли не принял во внимание изложенные доводы. Он подписал назначение Кларета на престол архиепископа Кубы и отправил документы в Гаэту, где Пий IX ожидал, пока закончатся печальные дни «римской республ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Гаэтой и Мадридом начали курсировать документы, наполняясь печатями, штемпелями и подпис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ого октября 1850 года Антонио Кларет стал епископом Церкви вместе с отцом Хайме Солером, получившим митру Теруэ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 день памяти Святого Бруно, основателя картезианцев, а также день Святого Розария. Кларет и не мог представить себе лучшей да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бширной алтарной части кафедрального собора Вика между дымом кадильниц и папскими украшениями отец Кларет вспоминал свои прежние мечты стать монахом-картезианц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ути Господни неисповедимы! — подумал он. Не прошло и пятнадцати лет. Вся его жизнь стала жизнью путника, которого ведёт Госпо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м же на передней скамье церкви сидел его отец, Хуан Кларет, одетый в скромный костюм ремесленника, старенький и счастливый. Скольким он должен был своей семье! Вера, надежда и любовь! Он впитал их там, у домашнего очага, где люди учатся быть людь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был текстильщиком, научился трудиться, стремиться к победе, мудрости и терпению зарабатывать хлеб насущный своими собственными ру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лтарной части находились отец Фортиан Брес, его старый учитель из семинарии, а также епископ Лусиано Касадевалл. Мантии отливали золотом в свете больших свечей. Там были также друзья-священники, прежде всего собратья Сыновья Сердца Марии. Худощавый отец Эстебан Сала двигался среди других священников. Он оставался в качестве главы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над облаками дыма и звуками литургического григорианского пения на главном алтаре царила фигур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ва Мария! Это её он навещал в часовне в Фусиманье. Это она спасла его из волн морских в Барселонете, и от опасностей, подстерегавших его на дорогах. Это она сопровождала его во всех мисс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щущал себя любимым сыном Марии. В этот торжественный момент, когда Церковь призывала его стать пастырем и поводырём, учителем и служителем, Антонио хотел подтвердить свою любовь к Де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обавлю к своему имени имя Марии! — решил он. — С сегодняшнего дня и в дальнейшем я будут носить имя Антонио Мария в подтверждение любви к той, кто станет доброй матерью для моей паст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Лусиано Касадевалл в сопровождении монсеньора Коста и Борраса, епископа Барселоны, и монсеньора Флорентино Лоренте, епископа Хероны, призвал Кларета и Хайме Солера, чтобы возложить на них ру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Кларет склонил колени перед епископами посреди всего великолепия Римского Понтификала, он подумал, что коснулся могильной плиты. Над его головой простерлись руки посвящающих, подобно защитному покрову и, одновременно, как чёрное штормовое небо. Где-то очень далеко слышались молитвы, обращённые к Духу Святому. Из глубины души поднимался крик, который постепенно угасал, подкатывая к губ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ь, необъятно твоё милосердие ко мне! — молился Антонио. — И вспомнил тридцатый псалом, который столько раз повтор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Тебя, Господи, уповаю, да не постыжусь вовек; по правде Твоей избавь меня. Приклони ко мне ухо Твоё, поспеши избавить меня. Будь мне каменную твердынею, домом прибежища, чтобы спасти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Кларет получил в Мадриде палий архиепископа из рук Нунция Брунел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м, в королевской столице новый архиепископ проводил время в обязательных визитах вежливости, а также проповедуя в университете, монастырях и приходских церкв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утром его навестил старый Генерал Франсиско Хавьер Кастаньос, национальный герой, одержавший победу над французами в Байлене. А вечером Антонио Кларет направился в больницу Святого Хуана Божьего, чтобы утешить больных и проповедовать монахиням, работавшим в больн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уществовал обычай, согласно которому правительство награждало знаками отличия новых епископов. Кларет знал об этом и пытался избежать процедуры. Система собиралась удостоить персональной чести избранника и, одновременно, набить старыми добрыми дублонами королевские сунду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ять часов вечера двадцать второго октября Кларет должен был предстать с обязательным визитом перед королевской четой во дворце Эль Пардо. В это время Кларет проповедовал в монастыре. Когда он прибыл в королевский дворец, ответственные за соблюдение протокола склонили в отчаянии головы, а королевская чета удалилась в частные покои. Было семь часов веч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ий день Кларету пришло сообщение от Министра Маркиза де Пидаль, где говорилось о присуждении ему звания Кавалера Большого Креста Королевского Американского Ордена Изабеллы Католиче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щё один крест? — взволнованно спросил Кларет. — Если хватило одного креста, чтобы покончить с жизнью Искупителя, то что буду делать я со столькими крестами! — И уехал из Мадри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нь, назначенный для награждения, Кларет не появился в Королевском Дворце. Несколько друзей поторопились занести на его счёт 3 000 серебряных реалов, сумма, которую он должен был заплатить за честь быть названным «Кабальеро», чтобы приглушить румянец на щеках Королевы, которая так и осталась с наградой и лентой в рук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усть будет так, — подумала Изабелла II. — Это уже второй раз, когда он отказывается от королевской награды. Другие жизни отдавали, чтобы получить эти награды. Это знак настоящей святости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часов, вдогонку Кларету в Барселону, откуда Кларет должен был отплыть на Кубу, пришло официальное сообщение, разрешившее проблемную ситуа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ё Величество, Королева, наша госпожа подтверждает, что Ваше Высокопреосвященство удостоен звания Кавалера, знаки отличия которого вы можете надеть лично, поскольку отсутствовали во Дворце на церемонии, чтобы лично быть облачённым из августейших рук». — Так говорилось в официальном докумен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словен Господь! — воскликнул архиепископ с улыбкой. — Какая настойчивость! Это, должно быть, первая церемония награждения, которая проводится перед зерка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осив документы в чемодан, он поднялся на гору Монтсеррат, чтобы поклониться образу Девы и проповедовать перед монахами капеллан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енно на этом месте, за сотни лет до этого, также начинался великий путь: Игнатий Лойола отдал Деве свою шпагу вои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IV</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далека Куба казалось какой-то отдалённой точкой. Был разгар лета, и тропический ветер нёс жару и влагу. На горизонте пассажиры корабля «Нуэва Тереса Кубана» уже могли различить землю Америки. На главной мачте подняли красно-жёлтый королевский флаг. Это был своего рода вызов на дуэль последней драгоценности, сверкавшей в короне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алубе архиепископ Кларет обозревал на горизонте голубую линию, напоминавшую ласточку, отдыхающую на морских волн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словенная земля! — воскликнул Кларет. — Америка подобна молодой виноградной лозе, которая даст обильные плоды. Европа уже постарела и обветшала, лишена жизненных сил. А Америка даст небеса больше жителей, чем Европа, подточенная эгоизм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д его головой пролетели чайки. Они взлетали и падали на воду с резкими криками, то ли удивлённо, то ли приветствен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вет «Нуэва Тереса Кубана» направил свой нос в сторону горы и дал пять залпов, приветствуя Богоматерь Кобре, покровительницу Кубы. На палубе архиепископ запел «Salve», ему вторили священники и моря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порта отплыла шлюпка, направившись навстречу корвету. Стоя на ней, как бы взлетая над волнами, Архиепископа встречал Маркиз Гаваны, Виконт Кубы и Сенатор Королевства, почётный Кавалер Ордена Сантьяго, Генерал-Капитан дон Хосе Гутьеррес де ла Конча Иригойен Масон и Кинтана — самый главный человек на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же вечером Кларет торжественно вошёл в кафедральный собор. Внушительная толпа встречала его приветственными криками. Уже 14 лет на Кубе не было архиепископа. В 1837 году архиепископ Аламеда отправился на войну с войсками карл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а ожидала тяжёлая работа. Епархия очень большая. Связь плохая. Климат жаркий. Над обществом довлело проклятие рабства и расизм белых по отношению к чёрным. Моральным бедствием стало то, что священнослужители забыли о своём основном долге. Огромное количество пар жили в неосвящённых и неофициальных браках. Политический климат Америки вряд ли можно было назвать спокойным. Патриоты искали путь к независимости, по которому уже прошли другие латиноамериканские стра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после прибытия Кларет поднялся на гору Кобре, чтобы поклониться покровительнице Кубы и отдать под покровительство Марии свой пастырский труд и свою епарх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откладывая, Кларет приступил к разработке обширного плана миссий. Архиепископ стремился лично посетить все и каждый из приходов. Некоторые не посещались епископом в течение более семидесяти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же время Кларет писал Кайшалу, обращаясь с просьбой присылать книги и брошюры Издательства Религиозной Литературы, и стал обдумывать возможности печатания книг на своём остро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ал день, когда архиепископ сел на коня и в сопровождении миссионеров отправился с пастырским визитом в отдалённые приходы, доверив управление епархией генеральному Викарию отцу Хуану Лоб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ль Кобре, Каней, Пуэрто Принсипе, Мансанильо, Сан Фруктуосо, Байамо, Баракоа, Майари и Сантъяго — миссия длилась месяц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повсюду посылал своих миссионеров, подобно тому, как генерал распределяет войсковые части. Он проповедовал, исповедовал, посещал самые отдалённые приходы, принимал меры, чтобы вернуть на путь истинный священников и прихожан, решал семейные проблемы, возникшие из-за запрета на браки между белыми и чёрными, мулатами и метис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и послужило началу преследова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и люди, которые не выносили и мысли, что архиепископ мог защищать влюблённую пару, если на одном из них лежало проклятие чёрной ко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м, кто восстал против этого, был губернатор Эль Кобре, маршал пехоты Хоакин дель Мансано. До его ушей дошёл слух, что Кларет благословил брак испанца Рафэля Мелоно с метиской Хуаной Алменабой. Маршала дель Мансано не интересовало, что у пары было уже девять детей. Эта весть дошла и до Генерал-Капитана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Хосе Гутьеррес тоже подпрыгнул в своём губернаторском крес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справедливость! — воскликнул он, не подумав, что если у него самого было так много фамилий, то могли быть дети, которые не имели ни одной фамилии, потому что не были нигде зарегистрированы. Поэтому он написал архиепископу, требуя отчё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йствительно, дон Хосе Рафаэль Мелоньо и дона Хуана Алменаба заключили брак, — ответил ему Кларет, — потому что каждый имеет право заключать брак с кем угодно. Недавно я также обвенчал одного испанца с метиской. Эти люди, как и другие, уже в пожилом возрасте. А даже в королевском законе говорится о том, пожилым людям не нужны никакие юридические разре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лько в Кобре Архиепископ обвенчал более 200 пар во время лишь одной миссии. Но проповеди, посвящённые необходимости возвращения институту семьи настоящего статуса, навлекли гнев тех, кто умножал количество незаконнорождённых. А права этих детей не защищались никаким закон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им из таких был лавочник Агустин Вилляродона. Из-за витрин и прилавков он вёл разговоры о своей дурной жизни. Жители посёлка Яра, окружённого пальмами и хлопчатыми деревьями, слушали его каждый раз, когда отправлялись за покупками в его магазин, главный в Эль Сар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видал я этого архиепископа! — говорил он под взрывы смеха. — Я живу с негритянкой, и не нужны мне никакие благослов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дон Агустин, бр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и на что он мне нужен? — вопил лавочник. Зачем? Чтобы связать себя на всю жизнь? Негритянка растит детей, а когда она мне надоест… Прощай! Самое главное — делать деньги. Или вы думаете, что я приехал в Америку, чтобы растить мула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Люди поворачивали головы, а некоторые, кто шёл той же тропой, страстно аплодиров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авильно говоришь, Агустин! Кто такой Архиепископ, чтобы давать нам советы! Жениться! Чтобы однажды вернуться в Барселону со всей ватаг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бывав там с миссией, Кларет почувствовал их настрой. Он знал ситуацию с лавочником из Эль Сарсал де Яра. Этот дурной пример был главным препятствием в его планах. Сколько можно проповедовать о христианской жизни народу, если самые влиятельные в посёлке люди высмеивают его наставл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много молился и перепробовал все способы. Во-первых, он написал лавочнику, однако не получил ответа. Затем он всенародно призвал его исправить свой образ жизни. Тогда он организовал миссию в Яру, чтобы прямо на месте бороться со з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усилия архиепископа вызвали лишь насмеш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дин прекрасный момент Кларет понял, что это равносильно тому, что разговаривать со скалой. Всё было напрасно. Тогда он решил использовать все полномочия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вечером, когда храм был переполнен, а люди слушали, сдерживая дыхание, голос Кларета прозвучал подобно грому, эхом отозвавшись по всей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етый в чёрное облачение епископа, Кларет поднялся в алтарную часть, держа в руке епископский посох. Он объяснил людям всю ситуацию с попытками вернуть лавочника на путь истинный. Затем, перед Библией, он провозгласил об отлучении от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 болью в сердце я выполняю постановление святого Тридентского Собора и заявляю об отлучении от Церкви Агустина Вилльяродоны, прихожанина этого прихода и лавочника из Эль Сарсала, который открыто живёт во внебрачной связи, игнорируя наши пастырские наставления. Поскольку он не захотел исправиться и разрушил все наши наде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как совершенно испорченного человека, мы отделяем его от тела Церкви, чтобы он не заражал её здоровых членов. Его имя будет вывешено на дверях этой церкви, и никто не сможет общаться с ним. Ему нельзя будет заходить в храм. По крайне мере, во время мессы и молитвы. После смерти ему будет отказано в христианском погребении, а также установлении креста над его те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лос Кларета звучал подобно громовым раскатам. Один из помощников опрокинул свечу, горевшую в его руках и бросил её на пол в знак отлучения лавочника из Эль Сарс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афема ударила по острову подобно молнии. У лавочника из Эль Сарсала смех застыл на губах, превратившись в гримасу. Через несколько дней он отыскал архиепископа. Сердце Кларета исполнилось радости, когда появился лавочник. Дон Агустин Вилльяродона на коленях просил отозвать отлучение, пообещав полностью изменить свою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были и другие проблемы, занимавшие Кларета. В некоторых приходах приходилось принимать святые таинства в бараках и товарных складах, потому что это были более приличные места, чем помещения церкви. Запустение и нищета, в которых оказались многие приходские церкви, ранили душу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и похожи на Вифлеемскую пещеру, — говорил он с горечью. Стены разрушены, черепичные потолки протекают, церковная утварь и священные сосуды сломанные и грязны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овременно с восстановлением церквей он открыл курсы по изучению морального богословия и литургики для священников Кубы. Всё должно было быть изменено. И, следуя намеченному курсу, он организовал семинар, где излагались чёткие нормы, согласно которым юноши могли быть допущены к подготовке к священниче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тоже волновали его. Они были без пастыря так много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он без предупреждения прибыл в один из приходов. В бедном храме собрались люди, чтобы читать розарий. Однако священник блистал своим отсутств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орее всего, он играет в ломбер с аптекарем и начальником полиции, — поведали ему прихожа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настоятель прибыл в свой храм, то обнаружил, что архиепископ проводит моления и проповеду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краснев от стыда, он поприветствовал Кларета, который заканчивал молитву Роз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вы не сможете прийти и исполнить ваши обязанности, — серьёзно произнёс Кларет, — то вам придётся вызвать меня. Я с радостью сделаю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этого дня этот священник всегда приходил в храм на молитвы перв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то ещё архиепископ придёт и заменит меня, — говорил он, вспоминая тот день. А старушки, сидевшие на первых скамейках, улыбались, произнося «Ave Maria».</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находился с миссией в Байамо, когда ему пришло официальное сообщение от судебных властей Пуэрто Принсипе. Тамошние власти заявляли, что борьба Кларета за узаконивание семейных отношений не имеет смысла, и угрожали ему начать судебное дело, за то, что он нарушает действующее законодатель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лучаи внебрачных связей, — говорилось в сообщении, — не являются серьёзным наруш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медленно написал Генерал-Капитану. Дон Хосе Гутьеррес де ла Конча уступил своё кресло Губернатора Острова генералу Висенте Каньед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извещение я получил от судебных властей Пуэрто Принсипе, — писал Кларет. — Теперь появилось столько наглецов, выступающих против меня и моих миссионеров, что не могу медлить. Из-за этой страшной клеветы и интриг под угрозой стоит не только вся пастырская работа, но и наши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и нападки исходят от людей, представляющих власти, они сами не стыдятся служить дурным примером. Чтобы не быть голословным, я назову вам лишь несколько имён: дон Рафаэль Контадор, казначей, живёт в внебрачной связи; дон Хайме Арбос, окружной полковник, живёт в внебрачной связи; дон Эстебан Астрада, адвокат, живёт в внебрачной связи; дон Хосе Форнарис, холостяк, замешан в политических интригах и внебрачной связи с замужней женщиной; дон Франсиско Кастильо Морено, женат, и также имеет внебрачную связ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отлучение от церкви торговца прозвучало над островом подобно грому, то это письмо к Генерал-Капитану прогремело как тысяча гром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масонов и в свободомыслящих кругов нашлись те, кто стал задумываться о том, как заставить Кларета замолчать. Общество, испорченное неограниченной властью и нездоровыми амбициями, никоим образом не могло смириться с голосом проро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род же обожал своего Архиепископа. Они увидели, как он вёл себя в страшные дни землетрясения, когда он подобно доброму самаритянину ухаживал за ранеными и утешал сиро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емля встрепенулась, и вся Куба превратилась в руины. Архиепископ находился ещё в Байамо и молился в часовне Страстей, когда началось дрож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емля извергла глухой шум, напоминающий рёв быка, и задрожали города, горы и поля. Сами по себе зазвонили колокола церкв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емлетрясение! — отовсюду раздавались крики испуганных женщин. Двери домов отваливались от петель, а потолки вибрировали, прежде чем обруш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рячий густой воздух покрыл всю центральную часть острова. Тряслись дома и изгибались пальмы, а псы с ужасом выли, подняв морды к не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бравшиеся на площади люди, оцепеневшие от ужаса и бледные как воск, взывали к Божьему Милосерд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забыв о страхе, перетаскивал с одного места на другое раненых. Этим же вечером он выехал из Байамо и направился в Сантьяго, центр епархии, где разрушения были страшными. Перепуганные жители окружили развалины гор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руководил операциями по спасению. Он также обратился к Деве Кобре, отслужив мессу на центральной площади, потому что кафедральный собор и храмы города были разруш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плечом к плечу с жителями города и солдатами, отдавали всё свободное время спасению жизней, разбору упавших стен, упокоению жертв и заботе о тысячах семей, оставшихся без крыши, куска хлеба и средств к существова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едвидел, что вслед за землетрясением придёт смертельный бич и погибель чёрной чу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V</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в Испании происходило следующее. Погасшие на время всполохи войны с карлистами снова вспыхнули после замужества Королевы. Размолвки, постоянно возникавшие в этом семейном союзе, были погашены, по крайне мере для глаз свидетелей, твёрдой рукой генерал Нарваэса, который заставил королевскую чету жить в одном дворце, тем временем удалив из Мадрида в Гранаду любимчика королевы Серра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соединение королевской пары принесло свои плоды. Сначала в 1850 году родился наследник мужского пола, который вскоре умер. А двадцатого декабря 1851 года родилась дочь: Мария Исабель Франсиска де Асис Кристина, которая получила имена матери, отца и бабушки по материнской линии. Рождению принцессы были посвящены большие празднования. Ведь принцесса должна была стать наследницей трона, если бы у неё не появился бра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торого февраля 1852 года новорождённая была официально представлена посланникам из Кортеса в часовне королевского дворца. А затем королевская чета отправилась в храм Аточи, чтобы представить принцессу Божьей Мате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лпе, ожидавшей появления Изабеллы II и её дочери, нервно продвигался человек, который открыто держал в левой руке какую-то бума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королевская процессия остановилась возле храма, этот человек пробился в первый ряд людей, стоявших возле ступеней, ведущих в храм. Изабелла II вышла из экипажа и была очень довольна, услышав радостные крики и аплодисменты толпы. Несмотря на полноту, она хорошо двигалась, излучая красоту. На ней была корона и искристое кружевное плат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только она прошла первые ступени, человек с бумагой преодолел заграждение, якобы желая отдать записку королеве. Охранники увидели пергамент, одеяние священника и белый воротничок, и отступ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пускайте его! — раздался чей-то крик. — Это священник Мери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ле Королевы началась суматоха, но было уже поздно. Священник Мерино с налитыми кровью глазами приблизился к экипажу, чтобы подойти к Изабелле и ударил её кинжалом, пытаясь попасть в сердце. К счастью, он не попал в цель. Королева упала в обморок, а охранник остановил этого человека и мгновенно разоружил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 Мартин Мерино был сумасшедшим монахом, который ушёл из священства и вознамерился убить Королеву, чтобы спасти демократию. По решению суда его вскоре расстреляли, несмотря на то, королева просила сохранить ему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о всех уголков мира пришли письма, выражающие солидарность Мадридскому Двору. Такое письмо пришло и с Кубы. Архиепископ Кларет написал во Двор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ражаю своё глубокое сочувствие по поводу невиданного покушения, случившегося на нашей любимой родине и совершённого против августейшей персоны Её Величества. Её спасла рука Всемогущ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ождение принцессы на некоторое время остановило разговоры о размолвках королевской четы. Постепенно Франсиско де Асис вернулся к своим требованиям стать настоящим королём, пытаясь заниматься управлением экономикой страны, в то время как Изабелла, преисполненная любви, посвятила себя дочери и окружила себя новыми фаворит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круг Королевы сплетались интриги, подобно паучьей сети. Но каждый раз тонкие нити сплетались всё плотнее, образуя всё более прочную се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Франсиско де Асис, зять дон Энрике, герцог Севильский и, особенно, мать Изабеллы, бывшая Королева-Регентша, организовывали свои клики из льстецов и доносчиков, чтобы получить большую вла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 1854 году ситуация ухудшилась. Генерал О’Доннелл опубликовал Манифест Мансанареса, требуя, чтобы Королева удалила придворные клики и поумерила аппетиты своей семь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ло время, и Мадрид горел с четырёх флангов. Чернь устремилась на улицы, начав с того, что сожгли дворец бывшей Королевы-Регентши, выкрикивая требования вернуть генерала Балдомеро Эспартеро, который прибыл из Англии, претендуя на роль ме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спартеро снова захватил власть, и его фанатизм достиг такой степени, что Изабелла подумывала об отречении. Единственное, что её пугало — расставание с маленькой дочерью, в ней она находила силу противостоять ситу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56 году генерал О’Донелл спровоцировал новый кризис, сбросив Эспартеро и захватив власть, предварительно расстреляв дворец Конгресса. О’Доннеллу удалось удержаться во главе правительства в течение пяти лет. Это правительство клонилось то к правым, то к лев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же самое время Кларет наращивал пастырскую работу на Кубе. В течение первых двух лет он посетил с миссиями всю огромную епархию, а затем снова через полтора года он верхом на коне, двигаясь днём и ночью, ел маниоку и ямс на полях вместе с мулатами и неграми, продолжая борьбу с рабовладельческими законами и расизмом. Он восстановил семинарию, организовал обучение кандидатов в священники, ввёл десятину для священников, чтобы те не отвлекались от своих обязанностей и в первую очередь занимались проповедями и работой с прихожанами. На должности оплачиваемых капелланов принимали только кубинских священнослужи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им из его основных занятий было преподавание христианской доктрины. Одновременно с этим он основывал школы, фермы и сберегательные кассы, чтобы научить бедняков жить не только на милостын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занимался всем; он был президентом Союза Друзей Страны, писал пастырские послания, объезжал остров, противостоял деятельности масонских группировок, влиятельным людям, ведущим скандальную жизнь, а также священнослужителям, ведущим неправедную жизнь. Также он улаживал семейные проблемы. Посещая приходы, он каждый раз проводил миропомазание. Писал книги по ведению сельского хозяйства, чтобы ввести на острове новые сельскохозяйственные технологии, пытаясь преодолеть рутинное мышление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не все понимали этого энергичного епископа, который каждый день начинал с трёхчасовой молитвы перед Святыми Дарами. Народ называл его своим отцом. Но были и те, кто жаждал его смерти. Невозможно, чтобы какой-то архиепископ мешал им ж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знаю этих людей, — писал Кларет. — У них один бог — деньги. Это две категории людей: одни из них выдают себя за свободомыслящих и следуют за современными течениями, навеянными северным соседом. Они не отдают себе отчёта, что Соединённые Штаты используют их в своих интересах. Прежде всего, они стремятся освободиться от Испании, но затем Соединённые Штаты придушат их, чтобы завладеть этим богатым островом и превратить его ещё в одну звезду на флаг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гие стремятся получить побольше денег. И хуже всех ведут себя каталонцы. Они не исповедаются, не причащаются, не посещают мессу. Все они проживают в незаконных браках. Для них нет другого бога, кроме их собственной выгоды. Но, придёт день, когда Куба отделится от Короны, и испанцев будут преследовать как зайцев в ле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был прав. Но «свободомыслящие», на неправедную жизнь которых Кларет указывал всенародно, в том числе и священники, принялись искать способ, чтобы подействовать сверху на этого назойливого пастыря, мешавшего их эгоизму и беззакон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время, когда Кларет организовал курсы грамотности для заключённых, в одном из домов Байамо вели разговор люди, решившие избавиться от него. Между ними, к позору Церкви, были и два священника — Антонио Сантистебан и Анхель Фон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рхиепископ развязал преследования, — говорили они. Всем известно, что произошло с лавочником из Эль Сарсал де Я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ашёл общий язык с Генерал-Капитаном и пытается удалить от власти всех, кто не состоит в официальном бра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Генерал-Капитан следует за ним как ягнён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говорят о его желании уравнять все расы! В прошлом году он обратился к владельцу кофейных плантаций, чтобы тот не ставил клеймо на плече своих раб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й ужас! Почему бы ему не заняться своими мессами и не оставить всех в пок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годите. Владелец плантаций пытался доказать ему, что сам Бог разным образом отметил расы. Одних он сделал белыми, а других — чёрными; одних, чтобы быть хозяевами, а других, чтобы служить 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нечно! Вся жизнь построена на э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знаешь, что ответил Кларет? Он взял два листа бумаги — белый и тёмный, сжёг их над своим письменным столом под носом у богача. А затем показал пепел и спросил, может ли кто-нибудь различить цв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Не может быть! Это смеш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пив несколько больших глотков алкоголя, они стали храбр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 нам, священникам, относится как к новициям, — заявил один из священников. — Он осмелился наложить штраф на всех, кто выходит на улицу без хабита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й нагл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у священника из Байамо он снял все права на служение и прислал на его место заместителя, потому что тот жил с мулаткой, которая родила ему нескольких дет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утро всё было решено. Они договорились с бывшим каторжником, чтобы тот заколол архиепископа в самый подходящий момен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гда? — поинтересовался один из заговорщ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 следующей неделе. В этот день Кларет будет в Олгине, а это достаточно большой город, чтобы устроить всё т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йствительно, архиепископ собирался с миссией в Олг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 один из самых насыщенных периодов в апостольской жизни. После создания фермы, где нашли крышу и обучались искусствам и точным наукам дети, которые раньше попрошайничали на улице, он занялся распространением католической, доктринальной и образовательной литературы. За это он расплачивался своим денежным содержанием, назначенным ему Её Величеством. Он распространил на Кубе около 200 000 книг и брошю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мимо этого, он мечтал о создании женской монашеской конгрегации, которая занялась бы воспитанием девоч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долгих разговоров и молитв, он, наконец, решился. И, так же как в Испании, основал Конгрегацию Миссионеров Сыновей Сердца Марии, для апостольского служения Слову, здесь на Кубе, он основал Апостольский Институт Непорочного Зачатия Божьей Мате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этого он обратился к помощи экстраординарной женщины — матери Антонии Парис, которая вместе с другими девушками приехала на Остров, чтобы заниматься христианским воспитанием молодё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дороге в Олгин, душа Кларета пела от радости. Миссия совпала с пастырским визитом. И всё это приходилось на второе февраля — день праздника Сретения Богородиц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лицы были заполнены оживлёнными людьми. Группы детей, носились по улицам, потому что были буквально наэлектризованы необычностью происходящего. Под сенью хлопчатых деревьев негры и метисы вытирали пот, а их жёны несли на головах связки бананов, купленных на рынке. На квадратной площади радостно вызванивали на башне колокола. В восемь вечера архиепископ начал пастырский визит с проповеди в храме, где собрались люди всех цветов кожи, цвета волос и представители разных слоёв общ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каменными сводами муниципального помещения, где за несколько часов до этого толпились торговцы, какой-то человек поджидал в тени, пока архиепископ закончит пропове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говорил о Пречистой Деве. В его сердце горела любовь, он призывал всех христиан Олгина довериться Марии, забыв о всех превратностях судьбы. Народ внимательно слушал его. Когда Кларет окончил проповедь, площадь мгновенно заполнилась разноцветными костюмами и звонкими голосами. На площади царила суматоха. В одной из боковых дверей появился архиепископ, сопровождаемый священниками. Люди окружили Кларета, а многие целовали его епископское кольц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словит вас Господь! Благословит вас Господь! — произносил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нсеньор, — сказал один из священников. — Воздух влажный. Прикройте рот платком. Не забывайте, что можно заразиться жёлтой лихорад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слушался и наклонился вперёд, чтобы взять платок и прикрыть ро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самый момент от колонны отделился человек, который направился к архиепископу, будто бы желая поцеловать его епископский персте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вете факела, который держал один из помощников, блеснуло металлическое лезвие. Подобно молнии он метнулся вперёд, нацелившись громадным ножом на горло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упал на землю, истекая кровью. А люди, сопровождавшие его, закричали от ужа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то-то схватил убийцу, а другие бросились на помощь архиепископу. Кларет закрыл рот платком, и удар пришёлся не на горло, а на щёку, разрезав её от подбородка до уха. Кровь лилась внутрь и наруж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птекарь дон Мануэль Герра оказал ему первую помощь прямо на площади. Кларет почти не мог говор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пустите его! — говорил он. — Я его прощаю! Прощ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же в приходском доме стало ясно состояние пастыря. Кроме глубокой раны на лице, убийца перерезал ему связки и сухожилия, а также разрушил слюнные железы, задел правое плечо. Там Кларет узнал имя убийцы: того звали Антонио Абад Торре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Абад? — спросил Кларет, с трудом выдавливая слова. — «Островитян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монсеньор, — сказали ему. — Это именно он, за кого вы ходатайствовали об освобождении после дела «стекольщ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словен Господь! — воскликнул архиепископ. — Вы не представляете себе, какая это радость пролить несколько капель крови ради Евангелия. Напишите Генерал-Капитану письмо с просьбой о помиловании для «островитянина». Я сам оплачу ему обратный путь на его родину, Канарские острова, чтобы кто-нибудь не наказал его. Это бедный человек, потерявший цель в жизни. За ним стоит кто-то друг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 ошибался. Те, кто стоял за «островитянином» проклинали тот час, когда провалилось покушение. Но на этом они не остановились. Через несколько месяцев, когда, по их сведениям, архиепископ должен был проходить по горной дороге и остановиться на ночлег в определённом доме в Алтаграсия, они подожгли здание с четырёх стор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дание мгновенно сгорело. А Кларет волей судьбы ночевал в другом доме и увидел из окна убийственные языки пламе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следование было развязано. Но Архиепископ ни на шаг не отходил от намечен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восемнадцатого марта после проповеди в церкви святого Франсиско в городе Сантьяго, Кларет получил уведомление от Генерал-Капитана. Он прочитал его с удивлением и уронил письмо на сто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ё Величество Королева, — гласило письмо, — желает, чтобы вы немедленно прибыли в Мадрид. Завтра я пришлю вам приказ и дам в ваше распоряжение корабль. Я думаю, что вас хотят сделать архиепископом Толед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V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ость потрясла Кубу. Из Сантьяго, центра архиепархии, всадники разнесли её во все дальние точки, и над островом раздался печальный стон. Бедняки, мулаты и негры, деревенские женщины, священники и трудяги с плантаций, все они внезапно ощутили себя сиротами. Кларет, во время прощальных богослужений, мог видеть переполненные храмы. Он улыбался, хотя его сердце печалилось, глядя на все эти проявления уважения и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отправился на корабле «Куба» из Сантьяго до Гаваны, где и пробыл две недели, сделав последние распоряж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зья, — так писал его секретарь Фелипе Ровира Викарию Дионисио Гонсалесу де Мендоса, которого Кларет оставил вместо себя до прибытия нового архиепископа, — 14 дней, которые мы провели в Гаване были так заняты, что мы могли собраться для молитвы только ночью. А на следующий день слишком многие хотели прийти, чтобы поприветствовать архиепископа. И монсеньор Кларет по своей доброте никому не мог отказать. Он пользуется уважением как истинный святой, все тянутся к нему как пчёлы на мё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последних распоряжений Кларета, безусловно, было и назначение священника Дионисио Гонсалеса Генеральным Викарием со всеми вытекающими полномочиями и правом на подготовку семинаристов. Ситуация в семинарии Сан Басилио значительно улучшилась, и Кларет хотел оставить её в надёжных руках. Поскольку он на собственном опыте знал игнатианские методы, то он хотел поручить эту работу Обществу Иису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задолго до отплытия он вручил Генерал-Капитану острова план для организации обычных школ во всех крупных посёлк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я Гавана собралась на причале, прощаясь с пастырем. Кларет благословлял всех и повторял про с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нам, Господи, не нам, вся эта слава т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енадцатого апреля на борту корабля «Писарро» Архиепископ покинул Кубу. Позади остались шесть с половиной лет интенсивной апостольской работы. Были и успехи, и поражения. Его любили бедняки и до смерти ненавидели фанатики. На его лице остались следы от страданий, перенесённых во имя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перь, на «Писарро», он держал курс на родину. Он подсчитал часы его служения Церкви, поблагодарив Бога за то, что его совесть могла быть спокойна. Он порылся в бумагах и принялся читать письмо от Папы Пия IX, который узнал о покушении в Олг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м известны твои добродетели, — писал Понтифик, — и не можем не видеть те блага, которые с Божьей помощью отдаёшь и будешь отдавать своей епархии на посту епископа. Уважаемый друг, мы бы хотели, чтобы ты с присущим тебе благоразумием продолжал направлять свою паству, если это не несёт опасности твое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теперь бог указал ему путь на Испанию через этот неожиданный вызов. Лицо Кларета помрачне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и, — сказал он, — на всё твоя воля. Но отдай епархию Толедо другому. Единственное, чего я хочу, это продолжать проповедовать, чтобы ничто меня не связывало и не отвлекало. Я семь лет был Архиепископом и носил титул Примаса Индий. А титулы и канцелярская работа могут заинтересовать других. Я хочу лишь быть миссион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исарро» вошёл в страшный Бермудский треугольник, и в течение нескольких дней его мотало как ореховую скорлуп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питан Хуан Ровьон пристально всматривался из капитанской рубки, пытаясь избежать едва различимых подводных рифов. На четвёртый день раздался тревожный голос: корабль стал наполняться водой, и они едва успели добраться до скалистого острова, занятого португальцами. Это был один из необитаемых островков Бермудского треугольника. Они бросили якорь и починили повреждения. Через некоторое время пассажиры корабля смогли различить на горизонте белый берег Кади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ехав Севилью, Архиепископ и его спутники въехали в глубь полуострова и прибыли в Мадрид. Вместе с Кларетом ехали его секретарь Фелипе Ровира и его ризничий Игнасио Дертри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два часа после его прибытия в столицу королевства, мажордом Королевского Дворца явился к Кларету с приказом явиться на встречу с короле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дороге, пока лошади, украшенные красными и жёлтыми лентами, скакали по брусчатой мостовой, Кларет вспоминал свой предыдущий визит ко дво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шло уже семь лет, когда он сконфузил охрану, мажордомов и министров, на два часа опоздав на торжественную аудиенцию к Изабелле II. На следующий день он уехал из Мадрида, оставив в руках Её Величества орденскую ленту в руках. Теперь, сидя в экипаже, он чувствовал себя плен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словен Господь! — думал он. — Всё, что угодно, только не архиепископ Толед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появилась из галереи и вышла ему навстречу. Кларет увидел приближающуюся Королеву. Она была полненькой. А её улыбка выражала облег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лжно быть, ей пришлось многое выстрадать, — предположи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сел напротив и внимательно слушал слова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м известно, что скончался кардинал Хуан Хосе Бонел, архиепископ Толедо, — сказала Королева. — Он был моим духовным наставником. Я выслушала советы многих людей и, наконец, решила просить вас принять на себя эти обязан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дпрыгнул. Он и отдалённо не представлял себе возможность стать духовным наставником Её Вели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нсеньор! — простонала Королева. — Меня затягивает эта обстановка. Мне приходится быть Королевой Испании, но, прежде всего, я хочу быть хорошей христианкой. В моей жизни было столько потрясений. Мне двадцать семь лет. У меня неудачный брак, слабая воля и бесчисленные трудности, которые разрушают мою душу. Мне нужен кто-нибудь, кто бы говорил со мной о жизни искренно и откровенно. Я готова следовать воле Бога. Согласны ли вы стать моим духовным настав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много подумал, прежде чем ответ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Величество, — сказал он через несколько минут. — Я думаю, что это не лучший выбор. Среди всех епископов Испании нет менее подходящего для этого поста человека. Во-первых, мне никогда не нравилась жизнь во дворцах, у меня нет ни манер, ни повадок придворного. Во-вторых, я предпочитаю миссионерствовать; привык проповедовать простым людям и крестьянам в горах. Позвольте мне заниматься этим, а чтобы исповедовать королев, найдутся и друг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оставляйте меня одну! — заплакала Изабелла. — Я знаю, что есть и другие, но, думаю, что только вы скажете мне правду: а я жду этого всей душой, потому что иду дорогой осуждённого. Только вы сможете научить мою дочь, принцессу, чтобы она, став взрослой, не повторяла ошибок своей матери. Только вы сможете вытащить меня из того мрака, в котором я оказалась. Я — страстный человек, лишённый воли. Ходят разговоры о скандалах, в которые замешана Королева, хотя министры пытаются скрыть. И если вы не поможете мне, то я, возможно, и сохраню корону, но потеряю душ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склонил голову. Ему было глубоко жаль эту женщину. Перед ней рассыпались в реверансах, обсуждали каждый её взгляд, слово, пытались получить что-нибудь из её рук. А здесь она сидела с заплаканными глазами, и её руки были сжаты в мольбе. Её душа была абсолютно открыта перед единственной истиной: страдания души, потерявшей жизненные ориенти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Величество, — сказал он. — Мне нужно подумать. Я посоветуюсь с доверенными мне людьми и Святейшим Отцом, и поступлю так, как они мне велят. Я сам никогда бы не принял этого предложения. Но ради вас, ради вашей души, нуждающейся в помощи, я попрошу Бога, чтобы он дал мне совет через Пап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д Королевой разверзлись небе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я пока внесу ваше имя в назначение на пост архиепископа Толедо и Примаса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лько не это, Ваше Величество! — решительно противостоял ей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этот пост приравняет вас к кардинал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мечтаю стать кардиналом! — воскликну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ак же вакантен престол митрополита Таррагоны. Может, вы станете архиепископом Таррагоны или Бург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 кардиналом, ни архиепископом Толедо, Таррагоны или Бургоса. Я принял митру Архиепископа Кубы, потому что там было поле деятельности для миссионеров. А теперь, если мне придётся остаться в Испании, то пусть на то будет воля Бога, чтобы у меня была возможность проповедовать. Это единственное, чего я жел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два покинув Изабеллу, Кларет стал советоваться с некоторыми епископами. Когда они все посчитали нужным для Кларета принять пост духовного наставника Её Величества, Кларет снова явился к короле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 сказал архиепископ. — Но у меня есть три обязательных условия. Во-первых, я не хочу иметь никаких обязанностей, связанных с политикой. И пусть никто не обращается ко мне с этими вопрос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вторых, окончив свои дела при дворе, я должен быть свободен, чтобы идти туда, куда мне хочется, или где я нужен. И, наконец, я не буду участвовать ни в каких парадных мероприятиях; я не хочу терять врем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подпрыгнула от радости. Ей ничего не стоило уступить перед этими тремя условиями. И пятого июня 1857 года Изабелла II официально сообщила об этом назначении Герцогу де Байл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нимая во внимание добродетели, учёность и прочие качества отца Антонио Кларета, Архиепископа из Сантьяго-де-Куба, я назначаю его своим исповедником, пост которого освободился после кончины кардинала Хуана Хосе Бонела и Орбе, архиепископа Толедо. Тебе это понятно. Сообщи далее всем, кого это касается. Подписано во Дворце… Изабел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значение архиепископа Кубы вызвало политические волнения при дворе. Пост духовного наставника Королевы был очень важным. Различные политические течения стремились, чтобы этот пост занял священник или епископ их взглядов. Потому что тот, кто займёт этот пост, непременно станет очень значимой фигурой. Начали двигаться спицы, сплетавшие сеть, которая могла бы изолировать Изабеллу от советов человека, появившегося при дворе без всяких титулов, лишь называя себя Божьим человеком и служителем Господа.</w:t>
        <w:br/>
        <w:br/>
        <w:t>Консерваторы, либералы, давние карлисты и новые радикалы, вся гамма политического спектра начала оказывать давление на Королеву. Кто-то считал его тёмной лошадкой, другие припомнили старые слухи о его участии в сражениях на стороне карлистов, кого-то раздражало его каталонское происхожд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слушайте, Господа, — обратилась Королева к министрам. Доктор и исповедник должны быть симпатичны больному и кающему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анатики и масоны насторожились. Они знали Кларета. Они видели, как он в качестве проповедника и миссионера неустанно обходил Каталонию и Канары. Им было известно всё и о его деятельности на посту архиепископа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сонских ложах и антимонархических кругах стал циркулировать приказ: «Война исповеднику Изабелл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архиепископу было известно о ситуации во Дворце, и с каждым разом он ощущал всё большую брезгливость. В самом деле, Изабелла было всего лишь бедной женщиной, страдавшей от давления, страстей и угрызений сове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решил положиться на Бога и трудиться ради обращения Королевы. Потому что иначе это нельзя было наз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V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амом деле Кларет считал, что Бог ведёт его этими путями. Сидя за письменным столом, Кларет писал из Мадрида своему другу, священнику с Кубы, вскоре после прибытия ко Дво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Боже! Мой друг, что я делаю? Исповедник королевы! Среди всех епископов Испании нет менее подходящего к этому служению, и более ненавидящего дворцовую жизнь, чем я… По мне уже гораздо лучше проповедовать Евангелие грубым горцам и плебеям, а у других лучше получится исповедовать корол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итуация была такова. Кларет не мог отделаться общими фразами. Он посоветовался с доверенными лицами. Особенно он прислушался к совету представителя Папы. Все считали, что Кларет обязан отдать себя этому церковному служению. Королев нуждалась в наставлениях, и Церковь считала, что на этом месте должен быть человек определённого склада, абсолютно честный в своём служ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условно, события при Дворе не располагали в пользу нового духовного наставника. Никто не принимал во внимание, что сердце Королевы, выросшей сиротой, без любви и добрых советов, бурно билось. С одной стороны, её никто не осуждал, потому что она была молодой и жизнелюбивой. А её брак, сделанный из политических расчётов, до сих пор не мог найти правильный кур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а была далеко не красавицей, ей было уже далеко за двадцать, но её лицо было очень приятным. Её окружали многочисленные льстецы и поклонники: маркиз де Бедмар, галантный и элегантный кавалер; граф де Сан Луис, которого Изабелла на некоторое время сделала главой кабинета; даже генерал О’Доннелл посвятил Королеве свою позднюю, но искреннюю любовь. И настал день, когда в дворцовых салонах появился молодой инженер Энрике Пуиг и Молто. Поползли слухи, а двор накрыло конфузливое ощущ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архиепископ Кларет прибыл в Мадрид, вся эта история переживала кульминационный момент. И эта проблема была ещё одной занозой, застрявшей в душе Изабелл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нерал Нарваес, которому несколькими годами ранее удалось заставить королевскую чету жить вместе, не знал, что делать. Это был человек традиционных взглядов, свирепый как леопард. Люди звали его «мечом Лохи», потому что он родился в Лохе. А теперь он ударами сабли защищал свой пост председателя минист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рваес наблюдал за происходящим. Его нутро кричало ему, что он должен быть предан своим монархам, однако сознание заставляло его не терпеть дальнейшее развитие сканд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также с беспокойством наблюдал за развитием событий. Все обещания Королевы и её искренне желание изменить свою жизнь, мгновенно забывались. Лейтенант Пуиг и Молто имел на неё такое же влияние, что и змея, воздействующая на птич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и дни Королева отправила папскому Нунцию Монсеньору Симеони прошение, которое было моментально переправлено в Рим. Изабелла просила Папу стать крёстным отцом их будущему ребёнку, который должен был вот-вот род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па Пий IX с удовольствием принял просьбу Королевы. Рим был заинтересован в установлении дипломатических связей с традиционно дружественными державами в преддверии грядущих проблем, которые были уже не за горами. В Италии стали биться на ветру знамёна объединения полуострова. И Понтифик хотел быть в курсе ситуации, которая постепенно уходила из-под его контро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нова предстал перед Королевой, решив одним ударом порвать все связи, искушавшие Изабеллу на новые авантюры. Также он был намерен просить о своей личной свободе, чтобы покинуть это служение, ставшее для него самопожертвованием, чтобы обрести крылья и облететь Испанию, проповедую нар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тал угрожать тем, что покинет дворец, если лейтенант Пуиг не покинет двор. Поскольку Изабелла принялась безостановочно рыдать, Архиепископ уехал из Мадрида в районы Кастилии, проповедуя Евангелие в городах и сельской мест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знав, что лейтенант получил назначение в другое место, Кларет вернулся ко Двору и возобновил христианское воспитание маленькой принцессы, готовясь, также, к крещению будущего малыш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восьмого ноября 1857 года родился мальчик. Зазвонили колокола, и люди вышли на улицы, чтобы приветствовать появление наследника. Этому малышу отходили права на престолонаследие от маленькой принцессы. Придёт время, и он станет коронован под именем Альфонсо X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сомнения, несмотря на всё происходившее, через некоторое время проблемы вновь вылезли на поверхность. Королевская чета снова разъехалась, а коридорах Дворца вновь появился лейтенант инжене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шив разыграть последнюю карту, Архиепископ Кларет снова явился к Короле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вы хотите, чтобы я по-прежнему был вашим духовным наставником, — сурово произнёс он, — то я ставлю три усло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первых, Ваше Величество должна воссоединиться с супругом и проводить с ним дни и но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вторых, лейтенант Пуиг должен окончательно покинуть Мадри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третьих, Дворец должны покинуть некоторые персоны, которые оказывают на вас давление и служат дурным примером Вашему Величе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изнеся это, он направился в Каталонию, чтобы участвовать в рукоположении в епископы своего хорошего друга Кастаньера, который должен был принять епархию В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дели шли за неделями, Изабелле пришлось сглатывать одну за другой горечи, предаваясь в своих случайных друзьях. Одним из них был дон Хосе Мария Руис де Араньа, герцог де Баена, которого вся Испания знала под злой кличкой «Королевский Цыплёнок». Он вёл себя так, как ему было угодно, никчёмный человек, выставивший в Париже на продажу письма, компрометирующие Короле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азетчики и любители скандалов подпрыгнули от удовольствия, стремясь заполучить этот гнусный материал, чтобы сгрызть его как кость. Но было уже поздно. Один английский лорд старой закваски не смог смириться с тем, что имя королевы будет растоптано. За 25 000 дуро он приобрёл связку писем и отдал их нераспечатанными Изабелле, уверяя, что не знаком с их содержа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авленная обманом, Королева, наконец, решила изменить свою жизнь. Следуя совету Архиепископа, она воссоединилась с супругом, на это раз окончательно. И оба продолжили совместную жизнь в одном дворце. Она распрощалась с лейтенантом Пуиг и Молто, отправив его Валенсию, даровав ему титул Виконта де Миранда. Затем она убрала некоторых придворн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ернулся в Мадрид. Изабелла начала неделю духовного уединения, оставшись с Богом и своей совестью. На этот раз она была решительно настроена вести свою жизнь правед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а вернулась с духовных упражнений, все отметили произошедшие в ней перемены. И у Мадридского Двора уже больше не было поводов для сканд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итуация настолько изменилась, когда народ видел королевскую чету вместе. Королева посвятила себя заботам о бедных, занявшись благотворитель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вижу, — говорил Кларет, — что дела идут хорошо. Лейтенант Пуиг больше не появится. Брак сохранён, а при Дворе прекратились неисчисляемые балы, постановки и званые обеды. Я согласен, что какие-то танцевальные вечера и необходимы, потому что это — повод для встречи политических деятелей. Иногда для страны более важно то, что решается во время танцев, чем решение, принятое на собраниях министров. Королева — добродетельная женщина, которой удалось победить саму себя. Но, я… мне не место в этой среде. С каким удовольствием я оказался бы среди моих собратьев — Сыновей Сердца Марии! Мы бы отправились с миссиями по всему полуостро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 миссионеров из Вика приходили обнадёживающие новости. Группа постепенно росла. А Генерал, отец Эстебан Сала, координировал все планы миссионеров по времени подготовки и обу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т человек должен заменить меня на посту епископа Кубы, — размышлял Кларет. — Он также будет епископом-миссион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когда Папский Нунций спросил совета Кларета о кандидатурах на митру Кубы, под номером один Кларет поместил в список имя Генерала своих Миссионе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унций с удовольствием принял это предложение, и бумаги двинулись по кругу между Римом, Виком и Мадридом. Сам Кларет написал дону Эстебану Сале, сообщив о назначении Архиепископом в Сантьяго-де</w:t>
        <w:noBreakHyphen/>
        <w:t>Ку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Сала удивлённо вытаращил глаза, четыре раза прочитал документ, затем отправился к отцу Хосе Шифре. Шифре прочитал письмо ещё раз, возвёл взор к небесам, затем посмотрел на дона Эстебано и сухо сказал 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если хотите расширять Конгрегацию, можете принять это назна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Генерал не смог ответить. Через несколько дней после начала 1858 года он отдал душу Б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шли три долгих года, прежде чем на Кубе появился новый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которому нужно было найти последователя на своём посту, изо всех сил искал достойного человека, чтобы представить его Папскому Нунцию; он отклонял кандидатуры одних из-за их стремления к выгоде. А те, кого он сам хотел бы видеть на этом посту, отказывались от назна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начала отказался дон Рамон Паллярола, затем уехал в Сан Доминго отец Бьенвенидо Монсон Мартин и Пуэнте, которого Кларет прочил для Кубы. Позже пришёл отказ от отца Феликса де Кадис, святого монаха-капуцина. Наконец, он добился назначения отца Мануэля Негерелы и Менди, который прибыл на Кубу в феврале 1861 года. Во время первого пастырского визита он тяжело заболел и, не прожив на Кубе и пяти месяцев, оказался в погребальной крипте кафедрального собора 29 июня того же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VI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езд ехал по каменистым пустошам Кастилии и Леона, подобно дракону, изрыгающему клубы чёрного дыма. Он сопел и двигался вперёд по заброшенным землям, соединяя города блестящей нитью рельсов. На железнодорожных вокзалах появлялся наряженный народ, чтобы бросить цветы к поезду, везущему Королеву Изабеллу и её свиту, сопровождавшую Её Величество по всей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исполняла план, обдуманный кабинетом министров. Правительство организовало поездку Королевы по всем точкам полуострова, с целью дальнейшего укрепления монарх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глубины народных масс опять начинали подниматься крики народа, требующего новой жизни. Масонские ложи и радикальные круги, а также социалисты поднимали знамёна и факелы, свет которых призывал Испанию к нов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нсеньор Кларет в этих поездках сопровождал Королевскую чету. Поскольку он был замечен в общении с роялистами, то стал врагом для либерально настроенных мас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архиепископа это не волновало. Он выполнял свой долг. Если ему приходилось служить при дворе, то это из-за необходимости служить Церкви в очень деликатных ситуациях. У него не было ни талантов, ни характера придвор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о известно Королеве, Королю и политикам. Они помнили, как в Валльядолиде, древней готской столице, Её Величество решила зайти в один из храмов. Кларет проповедовал и стал свидетелем суматохи, вызванной её появлением. Народ, собравшийся в церкви, стал аплодировать Королеве. В этот момент с амвона раздался громоподобный голос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храме аплодируют только одному царю — Царю Небесному! Перед Богом мы все равны, в храме нет ни властителей, ни коро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этих поездок Кларет посвящал себя пропове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сь Леванте, Толедо, Кастильское высокогорье, Балеарские острова, Каталония, Арагон, Сантандер, Андалусия, Мурсия, Страна Басков и земли Эстремадуры слушали голос евангелизат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м путешествием Королева объединяет людей, а я им проповедую, — говорил он с улыбкой, когда ему обращали внимание на эти обстоятель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прибытии в город или посёлок, королевская чета и их свита принимали поздравление властей, Кларет отправлялся искать пристанище при приходе. Архиепископ проповедовал по три, четыре, шесть раз каждый день в храмах, монашеских общинах, приютах и тюрьм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и прибыли в Астурьяс, королевская чета решила пробыть там несколько дней, чтобы отдохнуть на пляже де Пандо, который тянулся подобно руке в глубь северного моря. Это время Кларет использовал для миссии в посёлке, там же он провёл духовные упражнения для 40 священников этого реги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изящной белой Кордове, полной воспоминаний о мавританской империи, деятельность Кларета активизировалась. Один из хроникёров с изумлением описывал происходя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и провели в Кордове три дня, и монсеньор Кларет проповедовал 27 раз. Шестнадцатого он проповедовал для священства. Я в своей жизни не слышал такой проповеди! Архиепископ говорил час с четвертью, и мы с удовольствием провели это время. Семнадцатого числа он проповедовал в Центральной Больнице для монахинь-доминиканок, бернадинок, бенедиктинкам-цистерианкам, в церкви Дуэньяс и в храме капуцинок. А вечером он более часа выступал для общества Святого Висенте де Пау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свита возвратилась в Мадрид, Кларет продолжил миссию по приходам, а затем он занялся изданием новых доктринальных публикац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1860 года он приступил к воплощению двух идей, вынашиваемых давным-давно: подготовил простое издание Библии и песенник. Одно издание которого предназначалось для народа, а второе — для священников и музыкан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оединял пастырскую деятельность с работой за письменным столом. Одно было источником другого, а второе придавало жизненность и помогало первому: настоящий круг, по которому шла вся его пастырская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Библии Архиепископ изменил традиционную подачу и реорганизовал её, указав три значка на полях, которые облегчили чтение: стрелка указывала на более значимые места, горизонтальная линия обозначала важные тексты, а крестик указывал на параллельные ме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вою очередь, Песенник включал в себя теоретическую часть, а также рассказывал об искусстве сакральной музыки, пентаграммами транскрибируя мелодии Церкви, как это делалось изнача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и же дни его не оставляла идея унифицировать в один, всё множество существующих в Испании катехизис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аписал Папе длинное письмо, перечислив все причины для использования одного средства, которое могло бы произвести переворот в катехиз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существует катехизис Святого Пия V для приходских священников, нам нужен подобный катехизис для народа — Катехизис Пия IX. Святой Престол с радостью воспринял эту идею. Теперь народы не так отделены от других народов, сети железных дорог позволяют преодолевать дальние расстояния, а родственники ездят из одних мест в другие. Во всех этих местах можно ввести единые нормы подготовки к Таинствам и изучению христианск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единство катехизации будет выражением проповедуемой нами религии. Поскольку есть единый Господь, единая вера и единое крещение, то должен быть и единый катехизис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королевская свита остановилась на изгибе дороги в Сьерра де Гуадаларрама, на зелёных местах под вершинами сосняка, который преобладал в этой мест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рога тянулась к следующему посёлку между склонами и косогорами. А внизу, на плоскогорье, солнце палило скалистую поверхность Кастилии. Там, высоко в горах освежающий ветерок гасил зной летнего д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много ниже между горными рощицами появилась громада Королевского Монастыря Сан Лоренсо дель Эскориал, его монументальные сооружения и древние музе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елипе II основал его очень давно, чтобы превратить его в погребальный мавзолей королей Кастилии и Ле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Изабелла могла видеть его из окон экипажа, который приближался к почтенным стенам сооруж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тенах монастыря прошли жизни поколений людей. Его размеры впечатляли: он был рассчитан на 500 или 600 монахов, которые могли жить в разных общинах и посвящать себя молитвам, образованию, уходу за музеем и его сокровищами, работе на небольшой фер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Её Величество никак не могла обнаружить следов исторического величия. Монахи из ордена Иеронима, которые занимались сохранением монастыря, были изгнаны оттуда в 1837 году, и теперь никто не защищал его от безжалостного времени. Главные крепостные башни были разрушены, залы и музеи заброшены, жилые помещения практически опустошены. Целая толпа служителей, помощников и прислуги бездельничала целыми днями, укрывшись в своих помещениях, превратившихся в жилые до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му монастырю нужен руководитель с ясным умом и твёрдой рукой, — подумала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м же вечером она подписала назначение, согласно которому её духовный наставник становился Президентом Королевского Монастыря де Сан Лоренцо дель Эскори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нял его. Он уже давно обдумывал способы восстановления этого сокровища, пришедшего в запустение, и, в особенности, о духовной жизни его обита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1 часов вечера, в тот же день, когда Королева посетила Эскориал, Кларет вместе с приором монастыря, монахом Иеронимо Пахесом принялись обсуждать неотложные м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бота здесь изнурительная и трудная, — сказал монах. — Священники уже не имеют той набожности, которая должна бы отличать их. А всю эту толпу порочных служителей нужно организ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ислужники живут здесь со своими семь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 семьями, родственниками, свояками, собаками, петухами и кот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монахи? Они чем занимаю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которые читают, другие дают уроки приходящим ученикам, третьи просто проводят время, а четвёртые работают в по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Живут ли они общи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монсеньор, — произнёс Пахес в замешатель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мне придётся заниматься этим, — сказал архиепископ, — то вам придётся помочь мне всё изменить в корне. Во-первых, здесь не место пороку. Живущие здесь должны заниматься служением Богу. Это идеальное место для миссионерского центра. Отсюда миссионеры могут направляться по всей Кастилии. Во-вторых, те, кто занимается обучением, должны объединиться в общину. В-третьих, всех тех, кто не хочет жить в общине, мы попросим переехать в другое место. А сюда мы привезём по-настоящему апостольские конгрегации. Что скаж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кажется, что это будет правильным решением, которое Бог посылает нам для обновления этого монастыря, — согласился Пахе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так, приступаем к работе. Расскажите мне подробно, какие подразделения здесь существую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говор продолжался до трёх часов ночи. На ночном небе Кастилии плыла круглая луна, омывая серебряным светом стены Эскори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должны верить в Бога и в свои силы, — закончил Кларет свои рассуждения. — Уже три часа утра и нам нужно отдохнуть. В котором часу бьёт первый колокол, призывающий к моли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овно в пять, монсень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ее время для начала дня. Увидимся на хорах. Пусть Бог благословит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нах посмотрел на выходящего архиепископа и про себя повторил несколько с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 такими темпами Эскориал реформируется за один месяц, либо мы издохнем через неде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чень скоро политические круги узнали о назначении Кларета Президентом Монастыря. И в тот же самый момент началась борьба против его официального утверждения на этот пост. Радикалы, социалисты, одна из либеральных партий, антимонархисты и атеисты — все пришли в движение. Если Кларет займётся Эскориалом, то очень скоро по всему центру полуострова разбредутся группы миссионеров, которые не оставят без внимания ни одного посёлка, ни деревуш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тношении Кларета развернули мощные военные действия. Борьба становилась всё менее прикрытой. В ход шло любое оружие: сплетни, откровенная ложь, оскорбления, карикатуры в прессе, памфлеты и физическая агресс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имонархисты и атеисты могли составить список сражений, где победителем стал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му удалось воссоединить королевскую чету и по-настоящему обратить Королеву Изабеллу от скандальной жизни к христианской; а это помогло ей укрепить кор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заполонил Испанию книгами по богословию и морали; а это препятствовало распространению тенденциозной литературы, растлевающей чита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му удалось стать человеком, которого простой народ просто боготворил, а это давало ему силу и уважение. Народ всегда идёт за лидером, подражая его взгляд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использовал своё положение духовного наставника Королевы, чтобы продвигать новых епископов — таких же, как он сам. Поэтому количество «кларетов» множилось по всем епарх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убе он сражался за равенство белых и мулатов, отнимая, тем самым, знамёна у социал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создал мужскую миссионерскую конгрегацию, а также Институт для женщин, занимающихся воспитанием. В Академии Святого Михаила, созданной вскоре, он собрал литераторов, художников и других представителей культу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теперь он собирался заниматься Эскориа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 группы были правы. Между ними и архиепископом невозможны мир и взаимопоним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ой из хороших услуг, оказанных Кларетом Церкви, было решение вопроса об отставке епископов. Этот вопрос всегда был болезненным. Кларет работал плечом к плечу с Папским Нунцием и добился того, что Королева назначала на должности епископов только целостных и апостольских служи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ролева спросила моего мнения о том, кого можно назначить епископом Тортосы, — писал Кларет Нунцию. — Я сказал ей, что подходящей кандидатурой будет отец Мигель Партманс; также мы беседовали и о епархии Асторги, куда, подошёл бы отец Фернандо Аргуэллес, и никто иной; а в Калаорре неплохо бы работал отец Эпифанио Иглесиас Кастанье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тепенно Кларет обновлял епископат Испании, не принимая во внимание происки масонов и политиков. Немного позже Папа Пий IX небезосновательно мог заяв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Испанию не проходят дурные веяния, потому что все епископы без исключения, сидят на своём месте; среди них нет ни одного, подверженного протестантским доктрин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ой ласточкой возобновления репрессий для Карета стало событие, случившееся в его доме в Мадри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му было известно, что его имя порочат в определённых кругах и группировках. Они называли его карьеристом, грабителем сокровищ Государства, аморальным созданием, прячущимся под ликом святого!.. и даже тайным любовником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этим утром кто-то громко постучал в главную дверь, оставил у дверей большой, тяжелый и хорошо упакованный ящ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мечательно! — сказал Кларет. — Это должны быть книги из издатель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которое время ящик занесли в главную комнату. Архиепископ наблюдал, как снимают упаковку и выдёргивают гвозди из дер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люди отступили в ужасе. Кларет тоже вытаращил глаза от исп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Боже! — воскликнул он. И поднёс руку ко рту, чтобы не закрич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ящике находился труп мужчины с вывалившимися глазами и полуоткрытым ртом. На плече покойника лежала бумага, где большими чёрными буквами была написана угроз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коре здесь окажешься ты с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IX</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вечерам на углу улиц Седасерос и Сан Херонимо группки людей в капюшонах, натянутых по уши, шпионили возле дома Архиепископа. До масонов дошли новости, что Кларет собирается переехать, и хотели убедиться в этом. Другие люди, которые и не пытались скрываться, прогуливались на площади Антона Мартина. Там, в больнице Монтсеррат виднелись силуэты. Они видели, как архиепископ пришёл туда в окружении детишек, выпрашивавших образ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аги хотели знать точно, где и когда они могут найти его в подходящий момен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нижных магазинах по низким ценам продавались «Противоядие в общении с протестантизмом», «Железная дорога: Образ современного будущего», «Настоящий портрет неофилософов XIX века», «Происхождение несчастий современного общества», «Катехизис», «Карманное издание Библии», «Проповеди», «Советы военным», «Прямой путь», «Путь Моисея» и ещё сотню книг, предназначенных всем слоям общ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амом деле, Кларет в одиночку сражался как целый батальон, используя великую силу слова как мощное оруд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масоны считали дни до его смер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вечером они решили покончить с архиепископом уже на деле. На Кубе они уже пытались перерезать его горло, но затея провалилась. Также они пытались взорвать его, рассыпав под его письменным столом фосфор с порохом, но это им тоже не удалось. Теперь они решили воткнуть ему в грудь кинжал, заведя его подальше от городского шума в старый пустой дом на окраине Мадри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распределили роли между участниками заговора. Двое мужчин, молодых и сильных, решили привести план в исполнение. Предполагалось, что они обманом отведут Кларета к больному в дальнюю комнату. Там один из заговорщиков исполнял роль умирающего. А когда они должны были остаться один на один, точный удар ножом покончил бы с архи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лой крест и корону! — пробормотали они, обменявшись рукопожатием в знак догов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ровно в полночь в больнице Монтсеррат на площади Антона Мартина появился чел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могите мне! — обратился он к привратнику. — Я пришёл к монсеньору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этот ч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й брат умирает и хочет видеть сеньора Архиепископа, пока не отдал Богу душ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вратник посмотрел на юношу, но не заметил в его глазах дурного намерения. Торопливо он прошёл по коридору и постучался в дверь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молился по Розарию, но открыл двер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й-то человек спрашивает вас, монсеньор, — сказал привратник, зев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з просит, значит, это необходимо. А если это необходимо, то любой час хорош, чтобы помочь 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 говорит, что умирает его брат и хочет исповедов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уже и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жет, вас провод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смотрел на часы. Стрелки показывали ровно полн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беспокойте никого, — сказал Архиепископ. — Я уверен, что этот сеньор проводит меня туда и обрат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адел большую накидку поверх чёрной сутаны священника и отправился к вых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и пришли в нужное место, Архиепископ внимательно осмотрел квартал. Бледный свет луны и тени приглушали нищету улицы. Лишь сонные псы лежали, вытянувшись вдоль стен, как бы устав караулить н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войду один, — сказал Кларет. — А вы подождите снару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зяв свечу и наперсный крест из рук своего спутника, он вошёл в бедное помещение, поднеся руку к глазам, чтобы лучше виде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олуразвалившемся столе горели две свечи, а в углу, на кровати лежал мужчина. Тень от его тела казалась нас стене гигант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чистая Дева Мария! — сказал Кларет. — Брат, я пришёл утешить твою душ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одошёл к кровати и взглянул на больного. При свете свечи он увидел бледное лицо и твёрдые челюсти. Остекленевшие открытые глаза смотрели в потол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Небеса! — воскликнул Кларет. — Я прибыл поздно. Он уже ум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трогал его лоб, ему показалось, что в теле ещё теплилась жизнь. Он подошёл ближе и сдвинул простынь, чтобы определить пульс. В глаза епископу бросилась рука, крепко державшая рукоятку кинж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Небеса! Не допусти греха! — прошептал Кларет в ужа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вышел на улицу, а ожидавший человек очень удивился его появле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ня позвали к больному, а показали труп, — жёстко сказа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руп? — глаза мужчины выражали крайнее изумление. — Вы говорите… тру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ошёл в помещение. Побелев от ужаса происходящего, Кларет наблюдал за ним. Сначала тот вошёл к своему другу, а затем упал на колени, повернувшись лицом к покойному, принялся без конца целовать накидку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стите, монсеньор! — вопил бедняга, поражённый до глубины души. — Простите! Прости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ытащил наперсный крест и дал поцеловать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рощаю тебя, — сказал он. — Если ты попросишь прощения у Бога! Он тоже простит тебя! Пусть это ужасное событие изменит твою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лан провалился. Заговорщики стали воздвигать кирпич за кирпичом громадную стену дискредитации Архиепископа. Для этого годилось и обвинение в убийстве. Если бы человека обвинили, допрашивали, лишили чести, то он практически умер бы для общ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дрес Кларета посыпались клевета и лож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 заявлением о разворовывании сокровищ Эскориала, последовала наглая фальсификация его книг. Начали распространяться брошюры, книги и листовки с таким же заглавием, что и книги Кларета. Как правило, это были гнусные книги, полные порнографии и грубостей, которые циркулировали под именем Архиепископа Траянополиса —этот титул даровал ему Папа, после того, как Кларет снял с себя полномочия архиепископа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нигу «Сокровище исповедника», к примеру, Кларет написал для священников, посвящавших себя духовным наставлениям. Но под тем же названием и с именем Кларета на обложке вышла фальшивая книга, содержащая гнусности и мерз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 же самое произошло и с книгой «Цветы, приятные Богу», превратившейся в пример непристой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бы в продолжение книги «Советы священникам», которую Архиепископ написал в виде советов и наставлений священству, враги добавили скабрезные названия «Священники в исподнем» и «Неокатолики в кальсон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газетах в адрес Кларета публиковались скандальные куплеты, обвиняющие его в отношениях с Королевой, дворцовыми камеристками и монахинями. Но, кроме этого, они додумались приклеивать этикетки с гнусными картинками на коробки со спичками, а на улицах распространялись листовки, обличающие предполагаемые связи архиепископа. В кабаках пьяницы пели ставшие популярными куплеты, которые начинались со слов «Ай, мама, ну и ночка бы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вся эта кампания достигла апогея, когда была опубликована «Биография отца Кларета», подписанная псевдонимом «О», в котором все узнали ветерана политики Салустьяно Олосагу. Именно он называл себя защитником Королевы в первые годы её правл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называемая «Биография» — набор лжи и безобразий, стала известной всем общественным кругам того времени. Некоторые строки этого сочинения глас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родился в Уэске. Его неграмотные родители торговали алпаргатами. Вместе с группой погонщиков он отправился в Барселону и поступил в семинарию, где прославился как драчун и забияка. Во время гражданской войны он защищал либералов и щеголял по Барселоне в форме милиционера с ружьём и полным патронташем, и в громадном кивере, выкрикивая «Да здравствует Конституц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потом, пытаясь чем-то выделиться, выбросил берет и метнулся в проповедники. Потом бывший торговец алпаргатами начал завоёвывать авторитет. Ему даже приписывали чудеса. Не останавливаясь на этом, новоявленный брат Херундьо отправился на Кубу, чтобы привлекать латиносов в партию карлистов, пытаясь использовать своё влияние, чтобы, выполняя любую церковную работу, получать выг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е-кто из генералов заинтересовался им, и они добились того, что он был назначен Архиепископом Кубы. Там, на Острове, он пережил землетрясения, проявив себя как чёрствый и угрюмый человек, безучастный к пострадавшим собратьям, потому что слёзы и боль — невкусная пища. Он полностью отдал себя пороку, комфортабельной жизни и стремлению к богатствам. Занимаясь браками чёрных, он сам почернел, забыв, что это — цвет дьяво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том он написал несколько книг типа «Золотой ключ», на страницах которой нет ничего, кроме скандалов, и эта книга послужит лишь знакомству с грязными пороками и всем, что относится к самым страшным грех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ссказывают, что на Кубе произошла такая история: негр, побывавший на его проповеди, сказал как-то ут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так надоел этот Архиепископ со своими речами, похоже, что надо его проуч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казано, сделано. Он подошёл к отцу Кларету и раскроил ему физиономию. Другие говорят, что это сам Генерал-Капитан настолько устал от Кларета, что отправился в его дом, надавал ему тумаков и прошелся по лицу саб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правда, то правда. Архиепископ вернулся с тех дальних стран с громадным шрамом на л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нерал Нарваес заставил его вернуться в Испанию, чтобы он стал исповедником Изабеллы де Бурбон, как единственное средство избавиться от фаворита. Лишившись митры, наш торговец алпаргатами много потерял — около 25 000 дуро, которые он получал как жалованье. Но, наконец, он поднял паруса и отплыл в Барсел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одписал с правительством соглашение на пенсию в 120 000 реалов. Но, поскольку его тяга к богатствам неиссякаема, он прибрал к рукам и ренту от Эскориала и теперь располагает 900 000 ре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корбительные книги попадали во все руки. В том числе и в дома священников. Некоторые священники антимонархисты стали относиться к Кларету как порочному и циничному монст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чу сказать что-то, что никто до меня не говорил, — гораздо позже писал приходский священник Бернабе Бласкес, когда Архиепископ уже покоился под могильной плитой. Теперь я утверждаю это ради будущей справедливости. Когда я читал книги, я неправильно думал о Монсеньоре Кларете. Но, слава Богу, я сам узнал правду. Однажды я прочитал в газете, что архиепископ провёл такого-то числа ночь на празднике с монахиней. Но в эту ночь и в этот час я исповедовался монсеньору Кларету в его скромной келье. Его келья беднее, чем моя. Бедные лжецы! Да простит их Бог! Они хотели обесчестить архиепископа, который проводил время, прощая и утешая грешников именем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сомнения, в этот период Кларет ещё выше поднимался по ступеням свят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мимо своей неустанной апостольской деятельности Архиепископ занимался укреплением своей внутренней жизни, умерщвляя плоть и смиряя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вы читаете его «Автобиографию», то вас поражает его стремление к евангельскому совершенству, вплоть до мело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практика умерщвления плоти настолько удивительна, что её нельзя читать ради простого любопытства, а искать пути совершенствования духа, пытаясь понять, как человек такого масштаба преодолевает все обычные ситу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 же самые дни, когда враги сочиняли фальшивую «Биографию», Кларет по приказу своего духовного наставника писал историю свое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эти версии очень различа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время как фальшивая биография утверждала, что Кларет пользовался тем, что из Эскориала ему присылали дрова, вино, сыры, молоко, дичь и рыбу, якобы для его «роскошного стола», Кларет писал о своей бедной келье в больнице Монтсеррат, где он проживал на самом де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ждый день, зимой и летом, я встаю в три часа утра; я попросил разрешения у своего духовного наставника спать на досках, вместо кровати. Просыпаясь, я размышляю о моих грехах и любви Иисуса, который пережил бичевание ради любви к лю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чем мне приходится бороться, так это с желанием покушать. Моё тело, как дурной осёл: хочет есть, увидев накрытый стол. Поэтому я пощусь по средам, пятницам и субботам. Не ем рыбу и мясо, но я не возражаю, чтобы их подавали другим членам дома, и они это едят, но не я. То же самое и с вином… Я предпочитаю никогда не сердиться; я промолчу и попрошу Бога решить всё самому. Я вытерплю всё — бедность, унижения и оскорбл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им из обвинений в адрес Монсеньора Кларета было то, что он купался в роскоши. А вот чего враги не хотели видеть, так это длинной очереди бедняков, пришедших получить еду от щедрот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то поздним вечером к дому Кларета подошёл бедный человек. Было уже поздно, а у него не было ни денег, ни хлеба. Бедному человеку нужно было ехать дальше Мадрида. В этот момент Архиепископ оправлялся по делам и увидел лицо человека, потерявшего всякую надеж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рат, — сказал он ему, — ты не можешь идти ни с чем. Порывшись в карманах, он ничего не обнаружил. Тогда позвал своего секрета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олько нам могут дать за это? — спросил он секретаря, показав ему крест архиепископа, который носил на гру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кретарь взял крест и цепь и через некоторое время вернулся с подписанной распиской и деньг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ятого июля 1866 года. Архиепископский крест монсеньора Кларета: 1 314 реалов и 29 мараведи, чтобы оплатить дорогу бедняку. Виктор Перес, ювел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Х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дорогам Италии уже скакали всадники войны. После изгнания в Гаэте Пий IX вернулся в Рим и превратился в самое большое препятствие для объединения Италии. Вечный Город и его окрестности принадлежали папскому Государству. Это называлось временной властью, и главой этих территорий считался Пий IX, хотя на самом деле, всесильный Государственный Секретарь кардинал Антонелли правил всеми этими землями и самой Церков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ий IX назначил его на этот пост в Гаэте, когда кардиналу только исполнилось сорок лет. И на этом посту он продержался 27 долгих и беспокойных лет. Умелый дипломат и человек мира, Антонелли был сильнейшей личностью. Народ называл его «красным папой». Его апартаменты были на этаж выше, чем помещения Понтифика в Ватикане, что тоже давало повод судить о его влия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ё одним влиятельным человеком был духовный наставник Папы, иезуит Курчи, которого называли «чёрным пап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между красным и чёрным был белый Папа, руки которого были связаны, потому что он пытался быть любезным всем. Но, на самом деле, он никому не мог угодить, потому что слишком заботился о своём христианском имидже Понтиф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омненно, именно Антонелли управлял всеми делами в Ватикане, будто бы именно он носил тиа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ворят, что после смерти Государственного Секретаря Пий IX произнёс такие сл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 мной рядом был государственный деятель, но я не был счастлив. Господь хочет, чтобы тот, кто займёт его место, по крайней мере, помогал мне мол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лавной проблемой было объединение итальянской республики под короной Виктора Мануэля II дель Пьямон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па многократно отказывался от совместной со сторонниками Пьямонте войны против Австрии — империи, занимавшей большую часть италийского полуостр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другой стороны, патриоты самого Рима мечтали, чтобы Рим стал столицей будущего королевства. Но Папа не хотел отступать, его личную безопасность защищали французские войс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65 году французское правительство Наполеона III написало указ, подтверждавший предательство Понтифика, когда сели за стол переговоров и соглашений со сторонниками Пьямон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гласно подписанной в сентябре Конвенции, Франция обещала вывести свои войска из Рима при условии, что патриоты никогда не вторгнутся в Папское Государство, а другой город станет столицей государ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ктор Мануэль II выбрал Флоренцию, и французы официально оставили Папу и Рим незащищённым перед любыми нападен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и дни образовалось «Королевство Италии». И Папа отнёсся к этому событию как предательству и открытому вызову. В Мадриде понимали, что ситуация с Италией весьма проблематична. На королеву давили как либералы, так и радикалы, чтобы он признала Итальянскую Империю. Кларет не мог препятствовать этому, но заявил, что если такое произойдёт, то он и дня не пробудет в королевском двор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давала заранее невыполнимое обещ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икогда не признаю Королевства Италии, — говорила он Архиепископу. — Это было бы предательство Папы и короля Неаполя. Уж лучше я расстанусь с короной, чем опозорю с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вять часов вечера 14 июля 1865 года глава кабинета О’Доннелл прибыл во дворец, где вёл с Королевой двухчасовой разговор. А нас следующее при полном сборе членов кабинета он представил подписанное Изабеллой призн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всё будет только на словах, — так комментировали его объяснения. — Это коммерческая сделка. Да и войска восстанут, если не подписать призн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 слезами на глазах королева поставила свою печ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единый хор слились голоса всех епископов Испании. Газеты публиковали информацию об их возмущении, и всё это привело к народным волнен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под впечатлением выступления епископов, пригласила Кларета и спросила его мнение о заявлении епископ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с ним согласен, — сказал Кларет. — Если бы я был на их месте, и у меня была епархия, я поступил бы такж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показала ему газету, где было написано, что монсеньор Кларет не подписал документ епископ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нсеньор Кларет выступает на стороне итальянцев», гласили заголовки. «Кларет не согласен с другими епископ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и собратья епископы пишут так, потому что они далеко, и говорят от имени своей паствы. Мне не нужно писать, потому что я здесь и говорю с Вашим Величеством лицом к лицу. Да и Церковь доверила мне только одну овечку, которую сейчас может утащить вол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г нас освободит! — печально воскликнула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два вернувшись из дворца, Кларет написал безапелляционное заяв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некоторых газетах я прочитал, что архиепископ Траянополиса поддерживает не других испанских епископов, а Итал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подобное толкование может привести к разногласию с моими собратьями по епископату, я заявляю их полную поддержку. И если бы я был на их месте, то также выступил бы с протес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опровержение он отослал во все испанские газе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простился с Королевой и отправился в Барселону, решив никогда больше не возвращаться ко Дво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Барселоны он морем отправился в Рим попросил об аудиенции Папы Пия IX. Понтифик принял его почти сраз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только что получил письмо от Королевы с просьбой, чтобы вы продолжали быть её духовным наставником, — сказал Папа, ласково обняв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пустил голо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Святейшество, — сказал он. — Ради любви и уважения к Главе Церкви мне пришлось пойти на эту жер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ий IX с благодарностью посмотрел на него. Перед ним стоял этот бесстрашный архиепископ миссионер, о котором столько раз отзывались как о святом. Небольшого роста, с обезображенным лицом, он был готов к любым жертвам ради дела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му было почти шестьдесят, а он очень постарел из-за трудов и аскетическ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па тоже был старым и усталым. Слёзы затмили его глаза, и он принял поддержку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нсеньор Кларет! — воскликнул он. — Дорогой брат! Бог не забудет наши старания. Если бы все пастыри были такими же, как 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вращение Кларета в Мадрид было принято с проявлением благодарности со стороны Королевы и всех тех, кто противостоял антимонархической революции. Но переворот уже был не за горами, и Архиепископ не мог обманываться в своих надежд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его возвращение было воспринято с криками его врагами. Очередная порция лжи и клеветы пополнила список наговоров в адрес Архиепископа. Кларет собственными глазами мог прочитать об этом в любой газ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рхиепископ Траянополиса получил в Риме Папские Буллы, прощающие Изабелле де Бурбон любые грех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клевета продолжала распространяться, обрастая подробностями. Говорили, что эта булла, испрошенная Кларетом, стоила короне миллион песо наличными. Деньги были переданы Архиепископом «звонкой монетой», раз за разом. Булла прощала Королеве любой грех, и стоила не один, а двенадцать миллио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обно туче, чернеющей на горизонте, готовой затмить лучи и свет, в Испании набирала силу революция. У неё была одна цель: покончить с монархией. Королева, Король, дети, министры-монархисты и монсеньор Кларет были излюбленными мишен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второго июня 1866 года произошло восстание в казарме Сан Хиль. На площади Антона Марти, напротив дома архиепископа, заговорщики с нетерпением ожидали, когда лишится головы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Фуэнкаррале, улице Десенганьо и улице ла Луна воздвигались баррикады. Когда раздастся крик «В атаку!», солдаты-повстанцы бросятся на королевский двор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аблюдал за этими приготовлениями из комнаты больницы Монтсеррат, он был готов к смерти. Поднялся по ступенькам в заалтарную капеллу в часовне, и принялся молиться, в ожидании событ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ять часов вечера толпа на улицах начала выкрикивать лозунги в честь правительства. Революционеры-повстанцы планировали оставаться на Канарских островах, ожидая наиболее подходящего момен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67 году умер генерал О’Доннелл. А в 1868 году — генерал Нарваес, «Шпага Лохи», старая консервативная опора, на которой держалась монарх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встанческие войска стремились покончить с монархией и отдать королей под суд. Некоторые, верные Королеве люди, пытались как-то управлять ситуацией. Новый глава министров Гонсало Браво был готов расстрелять без промедления четырнадцать генералов-повстанцев. Но ему не позволила совершить этого сама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хочу царствовать на крови, — сказала Изабелла. — Всё налади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десь ничего нельзя исправить, если не принять жёсткие меры, — воскликнул минист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Изабелла не послушалась. Она готовилась к поездке в Лейкетио, чтобы провести там летний отдых, принимая термальные ванны. Перед её отъездом в Лейкетио, в начале сентября 1868 года прибыл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еволюция в разгаре и Вашему Величеству лучше быть в Мадриде, — сказал он суро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нсеньор, не будьте наивным. Они уже получили свой урок. Мне нужно несколько дней, чтобы принять эти чудесные ван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будьте о ваннах, — воскликнул Кларет. — Управление страной важнее вс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управляю страной отсю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бы Ваше Величество была куклой, то я положил бы вас в карман и бросился в Мадрид, чтобы спасти Испанию от революции! — произнёс Кларет, взволнованный уверенностью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засмеялась. Но её смех превратился в гримасу, когда через неделю ей сообщили, что в бухте Кадиса стоит эскадра, ожидающая прибытия ссыльных генералов и ссыльных с Канарских островов. Их возглавлял генерал Прим, вождь и душа револю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им из его помощников был генерал Франсиско Серрано, любовь королевы-подростка. С тех пор прошло уже двадцать три года. Прежний «симпатичный генерал» теперь стал лысым. Его украшали большие прусские усы. В Алколеа он разгромил королевские войска. И, двадцать одним пушечным ударом, произведёнными в Кадисе, объявил о свержении с трона Изабеллы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ская семья села на поезд, чтобы отправиться в изгнание. Им удалось пересечь французскую границу, не будучи пойманн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умала, что больше нужна этой земле, — говорила Изабелла, проезжая по тем местам, где всего лишь несколько лет назад улицы были полны цветами и приветствиями в ей адрес. А теперь эти посёлки опустели. Изабелла старалась храбриться. Но, когда они пересекли границу, бросив взгляд на последние камни Испании, она принялась плак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могу вынести всего этого! — рыдала она всей душ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ней рядом сидел монсеньор Кларет, сочувствуя ей, но не имея возможностей утешить её.</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Франции Изабелла подписала отречение в пользу своего сына Алфонсо XII, который стал королём, не имея королевства. Монсеньор Кларет, наконец, порвал со Двором. Он ощущал спокойствие, планируя поездку в Ватикан, где Папа Пий IX готовил Первый Ватиканский Соб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отъездом он обратился с письмом к Генералу миссионеров отцу Шифре, который тоже был вынужден покинуть Испанию из-за револю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оволен, бодр и даже весел. Бог настолько мудр, что все беды оборачиваются добром; я смогу столько сделать для Конгрегации! Святой Лука говорит нам о круговороте сеятеля: труженик засеивает своё поле, и прекрасная пшеница растёт так, что превращается в прекрасный ковёр. Но наступают холода, дуют северные ветры, а град сбивает листья; и, вдобавок к этому, падает снег, закрывая поле. Глупый труженик пугается, но настоящий труженик верит в то, что снег растает и появится солнце. Он понимает, что все эти ненастья были нужны для того, чтобы корни пшеницы укрепились, и появилось больше рост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ока Архиепископ был в изгнании. Ему вслед звонили колокола скандалов. Революция победила, и не только сбросила корону, но и облила грязью славу Архиепископа, называя его одним из заклятых враг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азеты приносили во Францию ветер скандалов и обвине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попал к масонам! Он воевал на стороне карлистов! Это он правил Испанией, заменив глупую короле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главным ударом, ухнувшим и во Франции, стало обвинение Архиепископа в воровстве. По словам революционеров, в Эскориале пропали несколько драгоценностей, которые Кларет увёз во Францию. Особенно много говорили о двух дарохранительницах, которые не могли нигде най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це-президент Эскориала, назначенный Кларетом, отец Дионисио Гонсалес, был заперт в одной из комнат монастыря на семь замков. Каждый час к нему заходили повстанцы, угрожая мушкетом, требуя указать место хранения сокровищ.</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цу Дионисио удалось послать записку своему брату Илдефонсо — богатырю, способному одним ударом уложить целую толпу ослов, изложив ему ситуацию. Илдефонсо пришёл в Эскориал под видом посетителя и спрятался в исповедальне до утра. В этот час, сломав задвижки, он пробрался к брату с целью передачи сокровищ, хранившихся в тайнике. Эти сокровища не видел ни один музеев мира, ни Кларет. Отец Дионисио Гонсалес хотел передать их под расписку кому-нибудь из представителей правительства, а не тому сброду, что собрался в Эскориа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ья разговаривали в комнате, превращённой в темницу. В этот момент т трижды щёлкнул замок, и на пороге появился милицейский с пистолетом в руке, добиваясь информации о сокровищах. Ильдефонсо удалось спрятаться за тяжёлой занавеской, оттуда он слушал угрозы в адрес отца Дионис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ажи мне, где спрятаны сокровища, а то я повешу тебя, — кричал тюремщик. Мы здесь вдвоём, и никто не узнает, что я сделаю с тобой, монах-ворюга. Если не скажешь сейчас, то я достану пистолет 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льше он не успел ничего сказать. Из-за занавески выскочил кто-то, огромный как стена, и набросился на него подобно буйво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годаря просьбам отца Дионисио не усложнять собственное положение, Илдефонсо оставил милицейского в покое, а тот, едва увидел, от какой участи его пронесло, улетел прочь как вет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лдефонсо снова до утра прятался в исповедальне. Как только открылись ворота монастыря, он тайно вышел в толпе туристов, а отец Дионисио продолжал отвечать на вопросы революционеров, что не видел ничего стран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газеты продолжали кидать камни и обливать грязью славу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дставьте себе, — писала одна репортёрша, — Антонио Кларет, удалившись по пыльной дорожке, прихватил с собой по рассеянности три дарохранительницы, принадлежащие Эскориалу, которые стоят больше семи миллионов. В такой ситуации мы бы любого назвали вором. И это преступление указано в нашем уголовном кодексе. Но, отец Кларет совсем другой; мы должны называть это «евангельским рвением» к духовным делам. Мы, забыв о цензуре, восславим его. Отец Кларет поступил очень хорошо, увезя эти сокровища, он, безусловно, вернёт их такими же прекрасными и искрящимися, и мы с радостью полюбуемся и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ужели кто-то мог подумать, что подозревает доброго отца Кларета в краже этих вещей? Как можно подумать такое об Архиепископе, Князе Церкви, служителе Госп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стно говоря, видя, как разворачиваются дела, нам хочется вернуть их самим. Мы не такие скрупулёзные, как этот торговец алпаргатами, но какая-то девица 16-20 лет доставила пол дюжины потиров в адрес семьи получат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пресса, как грязную поговорку, использовала такую присказку «Убегал 1868 год, подобно дарохранительницам, бежавшим с Кларе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во Франции, Архиепископ и думать не мог о каких-то драгоценностях, которые он и в глаза не видел. Благодаря переписке с испанскими друзьями он узнал, что ценные дарохранительницы хранились в тайнике музея вместе с другими историческими сокровищами. Поэтому их и не обнаружили революцион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едпринял все меры, чтобы прояснить ситуацию. И, наконец, сокровища были переданы правительству, как часть сокровищ Эскори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этот день, — писал отец Дионисио Гонсалес в официальном Акте, — передаются сокровища, хранившиеся там же, где и всегда. И, следует заявить, что отец Кларет должен быть полностью освобождён от любой ответственности за эти предметы. Поскольку он слишком далеко, чтобы иметь отношение к ценностям монастыря. Равно как он никогда не получал никакой помощи или подношений в течение тех девяти лет, что занимал пост Президента Эскори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ня не пугают ни преследования, ни клевета, — писал Кларет в одном из писем в те дни. — Те же, кто нас преследует, те нас возносят. Потому, что общество напоминает фиговое дерево, увешанное фигами. Но прилетают дрозды и начинают клевать фиги. И какие фиги они клюют? Спелые, зелёные или гнилые? Они клюют спелые фиги. И если кто-то видит, что фигу клевали дрозды, это значит, что это спелый и вкусный фрукт. То же самое происходит и с обществом. Те, кто умеет думать, говорят: имярек подвергается преследованиям и клевете — добрый знак. Значит в нём — что—то от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ариже он занимался основанием разных сообществ: Ассоциация Святого Семейства, целью которой была помощь политикам в изгнании, экспатриантам, мигрантам и преследуемым. А затем он отправился в Рим, чтобы быть рядом с Пап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X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Рим трясло. С семи холмов спускался тяжёлый воздух, проникающий в переулки, заставляя потеть кардиналов и солдат в дворцах и казармах. Жёлто-голубой флаг тяжело хлопал над их собственными флагами на вершине крепости Сант Анджело, а Пий IX мог видеть его из своего кабинета в Ватикане. По площади Святого Петра ходили туристы и гвардейцы с алебардами и разноцветными плюмаж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был в Рим и направился в монастырь мерседариев при церкви Святого Андрея. Там ему обещал дать приют Генерал Ордена Мерседариев, монах Лоренцо Рейг. Многие епископы прибывали в Рим на созываемый Папой Соб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не только Собор занимал мысли. Объединение Италии набирало силу. И Рим был занят патриотами, мечтавшими восстановить его прежнюю сла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1400 лет римляне были иностранцами на своей собственной земле. Папское государство уже не было для них тёплым материнским объятьем. Римляне выросли и теперь криками и угрозами требовали своего. Они созрели, чтобы избавиться от Папы и от власти Австрии и Фран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адения Римской империи в 476 году, прежняя столица была захвачена другими людьми. Римляне оказались в протекторате, под опекой и эксплуатацией иностранцев. Короли остготские, ломбардийские, салические, германские, испанские, французские и австрийские были хозяевами и господами, связанными с Папским государств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теперь римляне хотели объединиться со всей Италией. А с Пьямонте могли с удовольствием наблюдать за приближением войск Виктора Мануэля II. Король, по логике, замыкал строй, но впереди виднелась шевелюра и борода Гарибальди, одетого в потрёпанный костюм, блестя кокардой с жёлтым, голубым и красным цветами патрио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бор! — вздыхал Папа Пий IX. — Этот Собор обратит в духовное оружие и моральную силу всех вооружённых повстанц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па призвал епископов со всего мира, чтобы те собрались в Риме. Темой дискуссии было догматическое определение о непогрешимости Папы. И среди как теологов, так пастырей Церкви появились две группы против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ьмого декабря 1869 года колокола Собора Святого Петра и артиллерийские раскаты из крепости Сант Анджело разорвали тишину, объявив о начале Первого Ватиканского Соб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многого ждал от этой ассамблеи. Он прибыл в Рим и работал над подготовкой заседаний, совмещая эту работу с апостольскими обязанностями пропов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после прибытия к нему явился священник, прибывший из дальних стран: отец Хосе Сантьяго де ла Пенья был хорошим настоятелем, немного болезненный и с тяжёлым характером, но большую часть своей жизни он посвятил пастырской работе в Ч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Сантьяго встретился с архиепископом Кларетом в монастыре Сантандже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нужны ваши миссионеры, — сказал он. — Южной Америке необходима евангелизация и, я полагаю, миссионеры Сыны Сердца Марии предназначены для э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рдце Кларета наполнилось удовольств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мерика! — подумал он. Он также отдал часть жизни евангелизации нового континента. А теперь он стар и болен, но также готов отправиться в путь, следуя словам Святого Павла «Скоро прибу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в Чили есть часовня и скромный дом, где могли бы жить миссион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думал о Чили. Во время подготовительных работ он познакомился с несколькими чилийскими епископами, приехавшими на Собор. Во время собраний он встречал и архиепископа Сантьяго-де-Чили, монсеньора Рафаэля Валентина Валдивьесо и епископа Ла Серена, монсеньора Хосе Мануэля Оррего — энергичного пастыря и блестящего мыслителя, который смотрел из под густых бровей взглядом имперского орла. Монсеньор Оррего был одним из тех участников Собора, кто блестяще разбирался в теологии, выступая на чистейшем и прекраснейшем латинском язы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или! — произнёс Кларет. — Мне известно, что это одна из самых развитых республик Южной Америки. Мне бы очень хотелось, чтобы миссионеры отправились туда. Но я не вправе принимать такое решение. Вам нужно поговорить с отцом Хосе Шифре, который является Генералом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тец Хосе Сантьяго де ла Пенья отправился в сторону Фран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ьмого декабря открылся Собор. Папа торжественно прошествовал между пурпурными рядами и креслами 764 отцов, которые прибыли на Собор со всего мира, а затем обосновался возле алтаря и могильной плиты великого Рыба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первые в Церкви Собор был географически вселенским: 541 европеец, из них 276 итальянских священников, 113 американцев, 83 азиата, 14 африканцев и 13 австралийц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архиепископов виднелась и белая митра Кларета, сидевшего сразу за рядами кардин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хватало пастырей великой Ортодоксальной Церкви, которые не прибыли, несмотря на приглашение, а также пастырей Англиканской Церкви, которые хотели приехать, но не получили разре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первого момента тема провозглашения непогрешимости Понтифика стала предметом диску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спубликанские и радикальные газеты пытались раздуть огонь, а по коридорам Ватикана стали гулять слухи: некоторые из них правдивые, другие неточные, а большинство — лживы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ий IX дарует 15 кардинальских шляп тем, кто поддержит предложение Папы! — произносили, манерничая, эти навозные жуки, которые обожают придумывать и собирать сплет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нтриги были направлены, прежде всего, в адрес французских, австрийских и немецких епископов, которые меньше всего были склонны критиковать по основным положениям непогрешимости понтиф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ятнадцать кардинальских шляп! — кричали в лицо архиепископу Парижа, монсеньору Дарбою, как будто наступая на н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чем мне шляпа, если я не простужен? — ответил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возвышении для ораторов впустили человека, известного своими заслугами и идеями. В зале Собора начался блестящий теологический веч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идя на своём месте, Пий IX мог слышать гул дискуссий. Папа устал. Ему было 67 лет, он перенёс много сражений и разочарований. А теперь, после почти 25 лет понтификата, он не мог распознать знак Бога среди суматохи знаков времени. Ему вручили пастырский посох, чтобы он направлял, исправлял и управлял Церковью. А сейчас он чувствовал, что его долг выполнен. Но он видел трудности, создаваемые врагами. К этому добавлялась и боль о того, что его собственные собратья допрашивали его о том, как он заботился о па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Папы доходили новости, правда, искажённые, о речах, произносимых в зале заседа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рдинал Раушер из Вены, князь кардинал Шварценберг из Праги и немецкий епископ барон Фон Кеттелер разговаривали так, что обстановка в зале Собора могла, временами, превратиться в кутерь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второго марта епископ Штроссмайер из Хорватии поднялся на возвышение и высказался против обвинения, сформулированного в папском предложении: там говорилось о протестантах, как причине всех невзгод. Штроссмайер сказал, что это неправда и несерьёз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рдинал Де Анджелис, председатель собрания, взволнованно зазвенел колокольч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 место для восхваления протестантов! — закричал он нерв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говорю о заблуждениях в вере! — продолжил Штроссмай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чь! Прочь, еретик! — прокричали 300 отцов, участвовавших в засед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которое время заговорил кардинал Гвиди, архиепископ Болоньи. Группе из 150 епископов, образовавших оппозицию, удалось привлечь на свою сторону этого старого монаха-доминикан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четырнадцатого века Церковь не знала доктрины о Непогрешимости Папы, — произнёс он на хорошей латы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начала со скамеек раздавалось бормотание, а потом целый взрыв возмущения со стороны защитников этой идеи. Немного позже на встрече с Папой, Пий IX посмотрел в глаза Гви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хотите стать моим врагом, — сказал ему Понтифик. Вы поддержали еретические доктрины ради того, чтобы угодить либералам, революционерам и правительству Флорен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слушал всю дискуссию со своей скамейки в ряду архиепископов. Он твёрдо поддерживал позицию Папы и возмущением слушал, как рядятся некоторые из его собратьев. По вечерам испанские епископы собирались, чтобы подготовить свои выступления. Кларет наблюдал за ними, как своими сыновьями. Ему они были обязаны епископскими престолами. И он гордился ими и радовался им: он сделал правильный выбор. Ни одно имя испанского епископа не фигурировало в списке «оппозиционе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и испанцы как имперская гвардия для папы, — сказал архиепископ Англ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редине мая Кларет выслушал самые язвительные выступления против предложения. Дебаты были в зените. Он также записался на выступ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архиепископ Траянополиса медленно поднимался к возвышению ораторов, ассамблея замерла в почтении. Они видели, как он преждевременно постарел, трудясь ради Евангелия, как каждый день он ходил из монастыря мерседариев до зала заседаний. Между епископами ходили разговоры о его бедной жизни и преследованиях, которые он вынес ради дела истины. Многие видели, как он в свободное время посещал больных, проповедовал в приходских церквях и долгие часы проводил в Колехио Пио Латино Американо, чтобы воодушевлять семинаристов из Амер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м утром он едва мог двигаться. За несколько недель до этого он перенёс начало апоплексического удара, после того, как выслушал одного из епископов, выступавших против непогрешим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цепился в перила возвышения и заговорил в полный гол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и Преосвященства! Я слышал некоторые выступления, которые меня чрезвычайно огорчили. В моём сердце я принял решение выступить, вспоминая слова пророка Исайи «Стыд мне, если я промолч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рочитал Священное Писание и разъяснения католических теологов и считаю, что Традиция никогда не прерывалась в Святой Церкви. Я глубоко размышлял над словами святых Отцов, решениями предыдущих Соборов и мнением многих теологов. Поэтому, я заявляю публично, что Верховный Понтифик непогрешим в том смысле, и в том значении, как его понимает наша Святая Церк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я верю и всем сердцем хочу, чтобы эта вера стала и верой все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братья, не бойтесь этих людей, которые не имеют иной опоры, как мудрость этого мира, эта мудрость не от Бога, эта мудрость, которая делают Сатану в ангела св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и Преосвященства! Это догматическое заявление о непогрешимости Папы станет оружием, которым Господь наш Иисус очистит своё гумно, и соберёт зерно в амбаре, и сожжёт солому огнём вечных му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готов отдать свою кровь и пожертвовать своей жизнью ради защиты этой ист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ы продолжил свою жертву. На моём теле есть шрамы Христа. Я бы хотел закончить своё служение, защищая эту истину: я считаю, что Папа непогрешим согласно доктр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замолчал. Со скамеек епископов на него взирали удивлённые глаза, а затем долгие аплодисменты сопровождали его до тех пор, пока он шёл к своему мес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высокой колоннады раздавался отважный глас служителя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вятой Игнатий Антиохийский! — воскликнул архиепископ Маннинг, наклонившись к соседу по скамейке. — Он говорит как великий Игнатий-муче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и дни Кларет получил письмо от Генерала Конгрегации. Отец Шифре сообщал, что первые миссионеры уже отправились к берегам Ч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 подумал Кларет. — Если бы я не был таким больным, то и я полетел бы ту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ара снова царила над Римом, и архиепископ Траянополиса ощущал её сердцем и душой. Ноги налились свинцовой тяжестью, а сердце билось учащён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он сел за свой рабочий стол и на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очень хочу умереть; мне кажется, что я уже исполнил свою миссию. Я проповедовал Евангелие у себя на родине, в Америке, в Риме и Париже. В Париже, как в столице мира, а в Риме, как в столице христианства. Я делал это словом и буквой. Я соблюдал святую бедность и, благодаря Богу, теперь могу сказать, что у меня ничего нет. Я отдаю себя в руки Госп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надцатого июля 1870 года пушки итальянцев были нацелены на Рим, в то время как Собор начал голосование догмы о непогрешимости Папы и его вселенском епископа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итва была тяжёлой. Защитники доктрины и её оппоненты вооружились теми же средствами — Священным Писанием и Традицией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рдинал Раушер, епископ барон Фон Кеттелер и кардинал Гвиди предприняли последнюю попытку. Закрывшись в кабинете епископа, они поучали Папу, чтобы тот «не топил Церк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мнадцатого июля почти 100 епископов-оппозиционеров уехали из Рима в свои родные страны, чтобы избавить Папу от неудовольствия услышать об отрицательных результатах финального голосо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емнадцатого июля последняя сессия Собора с амвона собора Святого Петра зачитала формулировку предлож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33 голоса «за» и два голоса «против»; североамериканский епископ Фитцджеральд де Литл Рок и епископ Неаполя Риккио ди Каджаззо были единственными, кто не уступил. Между кардиналами, которые заявили свое решение, сказав «placet», был и Гвиди, архиепископ Болоньи, одна из шпаг «оппози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ий IX посмотрел на него с сожал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Pover uomo! — пробормота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месяцев в Рим прибыли «placet» тех епископов, которые уехали до голосования. Последним из них был епископ Штроссмайер из Хорват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8"/>
          <w:szCs w:val="28"/>
          <w:lang w:eastAsia="ru-RU"/>
        </w:rPr>
        <w:t>XX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Конгрегацией миссионеров Сынов Сердца Марии открывались новые горизонты. После изгнания из Испании вследствие революции 1868 года у них появился первый мученик: отцу Франсиско Крусатсу перерезали горло революционные орды. Но его кровь, как это всегда было в истории Церкви и народов, дала новые рост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ранция приняла его в изгнании. Оттуда Конгрегации открывался весь мир: Алжир в Африке и Чили в Америке стали аванпостами. Оттуда должны были выйти легионы миссионе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Шифре направлял Конгрегацию жёсткой рукой. Высокий, худой, прямой как мачта, нервный и старательный, он придал Конгрегации удивительный тем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ифре, старый и убеждённый карлист, пел от радости, узнав, что Основатель оставил королевский двор Изабеллы II. Но теперь он увидел Кларета больным и уставшим. Жара Рима и ситуация в Ватикане после догматической декларации значительно ухудшили его здоров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льянские войска приближались к Риму, и Папа в глазах всего мира выглядел жертвой ситу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Кларета не оставалось никаких иллюз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кажите Папе, что всё бесполезно. Революционеры войдут в Рим, а Пию IX придётся многое вытерпеть, — сказал Кларет одному из архиепископов, собравшихся на Соб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 имел иллюзий и в отношении своего будущего. Однажды, во время последних заседаний Собора, он наклонился к соседу по скамейке, архиепископу Валенсии монсеньору Марьяно Барр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монсеньор, — сказал он. — Собор скоро закончится, и мы уже не увидимся. Мой конец уже близ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говорите глупостей, монсень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это так. Я иду дорогой смерти. Уже скоро. Поэтому прошу вас об одном одолжении. Когда я умру, вас известят. Я хочу, чтобы вы сообщили остальным собратьям епископам Испании, чтобы они молились обо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если я умру первым? — спросил его архиепископ Вален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я умру первым, а вы сообщите о моей смерти, первым из всех. Сделайте одолж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во Франции отец Шифре узнал, что Основатель болен, и что падение Рима — вопрос нескольких недель, он поторопился пригласить архиепископа в общину миссионеров в Праде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 удовольствием принял это приглашение. Но едва он ступил ногой на землю Франции, против него поднялась новая волна клеветы и преследо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ом Испании был дон Олосага, прежний министр-опекун Изабеллы, примкнувший теперь к революционерам и готовый к любым действ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кружённый своими миссионерами в Прадесе, недалеко от испанской границы, Архиепископ делил скромное существование своих повзрослевших сыновей. Как они ему нравились! Новости, приходившие из Чили и Алжира были обнадёживающими. Теперь и другие республики открывали миссионерам свои объятья. Евангелизаторы должны были наполнить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ситуация в Прадесе не была спокойной. Газеты натравливали французское правительство на арест Кларета и его высылку в Испанию, где бы его судили и приговорили. Полиция получила приказ на арест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испил полную чашу горе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хочу, чтобы вы из-за меня страдали, — сказал он миссионерам. Шифре пришлось отвернуться, чтобы они не увидели на его лице выражения бессилия перед несправедливостью. Что он такого сделал, чтобы на него ополчилась вся полиция Франции и все «олосаги» всего мира?! Но Кларет не успокаив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на чужой земле, — говорил архиепископ. — Я в изгнании. Очевидно, мне многое придётся вытерпеть. Моё имя переходит из уст в уста, я фигурирую рисунках, карикатурах и гнусных куплетах. Меня рисовали даже на спичечных коробках, обвинив в краже всех сокровищ Испании. А сегодня я как нелепое существо… как какой-то беглец, скрывающийся от правосудия. И вы тоже не в силах помочь мне. Не будем вредить друг дру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отец!.. — спорили миссион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решил уехать. Вернусь в Р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него не было времени. Третьего августа 1870 года миссионеры узнали, что полиция уже стояла на пороге Прадеса с приказом арестовать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Шифре не стал ждать. Он поехал с больным Кларетом в направлении гор Нарбоны, в маленькую долину Фронфру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уда мы едем? — спроси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монастырь к цистерианцам, — ответил Шиф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монастырь! Хосе, я рассказывал тебе, что в юношеские годы хотел стать монахом? Соберите мне котомку с Библией и немного белья. Я хочу пойти как в прежние миссионерские годы туда, в Катало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самое время в семинарии Прадеса появилась полиц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дайте нам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го здесь нет! Он уехал в неизвестном направл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ицейские оставили охранника, чтобы арестовать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монахи-цистерианцы из Фронфруа оказали Кларету всяческую заботу. В тишине монастыря архиепископ почувствовал себя немного лучше и принялся писать и молиться. По вечерам он выходил в садик и смотрел в сторону Пиренеев. Там, вдали была его родина, ради которой он трудился без отдыха. А теперь он платила ему горькой монетой. И Кларет размышлял о том, что невозможно, чтобы к ученику относились лучше, чем к Учите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рощаю их! — говорил он. — Я прощаю их всех душ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сомнения Кларет не знал о последних выходках своих врагов. Газеты, которые не приходили в монастырь, требовали выдать его, будто бы он был звер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 прячется в Прадесе! — Вопили газетчики. — Тот, кто выдаст его народу, сослужит службу человече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за всей этой кампанией, подобно охотничьему псу, стоял посол Олоса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октября Кларет пережил ещё один апоплексический удар. Шифре и миссионеры из Прадеса были вызваны в монастырь срочным сообщением. Отец Амадео, монах-медик, вызвал других врачей из Нарбоны. Архиепископ стоял уже на пороге смерти. Его язык почти не двигался, но он молился на смертном од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иду на встречу с Господом, — пробормотал он. — Хочу принять соборов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нахи стояли коленопреклонённые вокруг его кровати. Там же были и миссионеры, прибывшие из Прадеса. Дон Шифре, одетый в пелерину священника и фиолетовую столу, срывающимся голосом читал молитвы по романскому ритуалу. Он был похож на старый шатающийся дуб, но в час печали ему удалось собрать силы. Его худая рука сотворила большой крест, после того, как перекрестила лоб и руки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рбоне республиканцы узнали о прибежище Архиепископа. В тот же день газеты с ликованьем писали о его обнаруж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ларет в Фронфру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аги собирались в возбуждённые тол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ларет плетёт заговоры! Он собирает тысячи орудий, чтобы защищать карлистов! Пойдём ту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пикеты полицейских и революционеров отправились по горной дорог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о восемь часов и сорок пять минут утра, 24 октября, когда Антонио Мария Кларет оставил этот мир, и ушёл, чтобы быть коронованным жизн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зкие удары разбудили тишину долины Фронфруа. И вооружённая толпа появилась перед монастырё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пришли арестовать Архиепископа! — кричали о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обыщем монастыр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де оружие, собранное Кларетом? Где этот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нах-привратник посмотрел на них в недоумении. Затем указал вверх, в голубое утреннее небо, где светило ясное осеннее солн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 там, — сказал монах. — Послушайте, колокола звонят об умершем. Монсеньор Кларет сконч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КОН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Я ЛЮБИЛ СПРАВЕДЛИВОСТЬ И НЕНАВИДЕЛ НЕСПРАВЕДЛИВОСТЬ. ПОЭТОМУ УМИРАЮ В ИЗГНАНИИ».</w:t>
      </w:r>
    </w:p>
    <w:p>
      <w:pPr>
        <w:pStyle w:val="Normal"/>
        <w:spacing w:lineRule="auto" w:line="240" w:before="85" w:after="0"/>
        <w:ind w:left="85" w:right="85" w:firstLine="339"/>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Эти слова написаны на надгробном камне Архиепископа Кларета в монастыре Фронфру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aps/>
      <w:color w:val="000000"/>
      <w:kern w:val="2"/>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aps/>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44:00Z</dcterms:created>
  <dc:creator>ххх</dc:creator>
  <dc:description/>
  <dc:language>en-US</dc:language>
  <cp:lastModifiedBy>ххх</cp:lastModifiedBy>
  <dcterms:modified xsi:type="dcterms:W3CDTF">2008-08-04T06:45:00Z</dcterms:modified>
  <cp:revision>1</cp:revision>
  <dc:subject/>
  <dc:title/>
</cp:coreProperties>
</file>