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5" w:after="0"/>
        <w:ind w:left="85" w:right="85" w:firstLine="339"/>
        <w:jc w:val="both"/>
        <w:rPr>
          <w:rFonts w:ascii="Arial" w:hAnsi="Arial" w:eastAsia="Times New Roman" w:cs="Arial"/>
          <w:color w:val="000000"/>
          <w:sz w:val="19"/>
          <w:szCs w:val="19"/>
          <w:lang w:eastAsia="ru-RU"/>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rFonts w:eastAsia="Times New Roman" w:cs="Arial" w:ascii="Arial" w:hAnsi="Arial"/>
          <w:b/>
          <w:bCs/>
          <w:color w:val="7C005A"/>
          <w:sz w:val="20"/>
          <w:szCs w:val="20"/>
          <w:lang w:eastAsia="ru-RU"/>
        </w:rPr>
        <w:t>БЕДНЫЙ ПУТН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СВЯТОЙ АНТОНИО МАРИЯ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 Кодинакс и Вердагер CMF</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вод: Ольга Симиненк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лавный редактор: о. Антоний Бадура CMF</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хнический редактор: Сергей Леонть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Издательский Центр «CLARETIANUM», 200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оссия, Красноярск, 660000, а/я 2529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ОГЛАВ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Вступительное_слов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ступительное слов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ПРЕДИСЛОВ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РЕДИСЛОВ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ПЕРВАЯ_ЧАСТЬ"</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Первая часть</w:t>
      </w:r>
      <w:r>
        <w:rPr>
          <w:rStyle w:val="InternetLink"/>
          <w:sz w:val="20"/>
          <w:u w:val="single"/>
          <w:b/>
          <w:bCs/>
          <w:rFonts w:eastAsia="Times New Roman" w:cs="Arial" w:ascii="Arial" w:hAnsi="Arial"/>
          <w:color w:val="98005D"/>
          <w:lang w:eastAsia="ru-RU"/>
        </w:rPr>
        <w:fldChar w:fldCharType="end"/>
      </w:r>
      <w:r>
        <w:rPr>
          <w:rFonts w:eastAsia="Times New Roman" w:cs="Arial" w:ascii="Arial" w:hAnsi="Arial"/>
          <w:b/>
          <w:bCs/>
          <w:color w:val="7C005A"/>
          <w:sz w:val="20"/>
          <w:szCs w:val="20"/>
          <w:lang w:eastAsia="ru-RU"/>
        </w:rPr>
        <w:t>.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I._МУЧИТЕЛЬНЫЙ_ПОИСК_ЖИЗНЕННОГО_ПУТИ"</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I. МУЧИТЕЛЬНЫЙ ПОИСК ЖИЗНЕННОГО ПУТИ</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_Саллент_(1807-1825)"</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Саллент (1807-1825)</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_Барселона_(1825-1829)"</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Барселона (1825-1829)</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1._Страсть_к_работе_(1825-1828)"</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1. Страсть к работе (1825-1828)</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2._Кризис_(1828)"</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2. Кризис (1828)</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3._«Обращение»_(1892)_"</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3. «Обращение» (1892)</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4._Становление_(1830-1834)"</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4. Становление (1830-1834)</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_Первые_апостольские_трудности_(1834-1837)"</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Первые апостольские трудности (1834-1837)</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4._Призвание_Антонио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Призвание Антонио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II._ПРОРОК,_ЛЮБЯЩИЙ_БОГА_И_ЛЮДЕЙ"</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II. ПРОРОК, ЛЮБЯЩИЙ БОГА И ЛЮДЕЙ</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_Эпоха_революций"</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Эпоха революций</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_Испания_(1800-1850)"</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Испания (1800-1850)</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_Апостольские_миссии_по_Каталон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Апостольские миссии по Каталон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1._Первая_миссия_(1840-1844)"</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1.Первая миссия (1840-1844)</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2._Второй_период_(1844-1845)"</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2.Второй период (1844-1845)</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3._Третий_период_(1845-1846)"</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3.Третий период (1845-1846)</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4._Четвёртый_и_последний_миссионерский_период_(1846-1847)"</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4.Четвёртый и последний миссионерский период (1846-1847)</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4._Изменение_маршрута:_Канарские_острова_(1848-1849)"</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Изменение маршрута: Канарские острова (1848-1849)</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5._Апостольский_облик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5. Апостольский облик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III._ОСНОВАТЕЛЬ_КОНГРЕГАЦИИ_КЛАРЕТИНОВ_(1849)"</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III. ОСНОВАТЕЛЬ КОНГРЕГАЦИИ КЛАРЕТИНОВ (1849)</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_Они_были_как_овечки_без_пастыр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Они были как овечки без пастыр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_Большой_урожай"</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Большой урожай</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_Созревшее_реш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Созревшее реш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4._Дух_основател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Дух основател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5._16_июля_1849_го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5. 16 июля 1849 го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IV._АРХИЕПИСКОП_КУБЫ_(1850_—_1857)"</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IV. АРХИЕПИСКОП КУБЫ (1850 — 1857)</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_Архиепископ_для_наро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Архиепископ для наро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_Архиепископ-пастыр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Архиепископ-пастыр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_Архиепископ-миссионер"</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Архиепископ-миссионер</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4._Архиепископ_мученик"</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Архиепископ мученик</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V._АРХИЕПИСКОП_И_КОРОЛЕВСКИЙ_ИСПОВЕДНИК_(1857-1868)"</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V. АРХИЕПИСКОП И КОРОЛЕВСКИЙ ИСПОВЕДНИК (1857-1868)</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_Духовное_служение_для_королевской_семь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Духовное служение для королевской семь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_Служение_церкв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Служение Церкв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_Миссионерское_служение_по_всей_Испан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Миссионерское служение по всей Испан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4._Апостольское_служение_и_драма_двух_Испаний"</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Апостольское служение и драма двух Испаний</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5._Служение_Кларета_Конгрегации_Миссионеров_в_Вик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5. Служение Кларета Конгрегации Миссионеров в Вик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6._Церковное_служение:_возродить_и_сохранить_красоту_Церкв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6. Церковное служение: возродить и сохранить красоту Церкв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7._Душевные_кресты,_которыми_наградили_королевского_исповедник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7. Душевные кресты, которыми наградили королевского исповедник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8._Действенное_созерца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8. Действенное созерца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ВТОРАЯ_ЧАСТЬ._КЛАРЕТИНЫ"</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Вторая часть. КЛАРЕТИНЫ</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I._ХАРИЗМА_КЛАРЕТА_СЕГОДНЯ"</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I. ХАРИЗМА КЛАРЕТА СЕГОДНЯ</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_Харизм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Харизм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_Харизма_святого_Антонио_Марии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Харизма святого Антонио Марии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_Передача_харизмы"</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Передача харизмы</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4._Харизма_кларетинов_сегодн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Харизма кларетинов сегодн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putnik.html" \l "II._МИССИОНЕРСКОЕ_СЛУЖЕНИЕ_СЛОВОМ_БОЖИИМ"</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II. МИССИОНЕРСКОЕ СЛУЖЕНИЕ СЛОВОМ БОЖИИМ</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_Корни_апостольской_духовности_кларетинов"</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Корни апостольской духовности кларетинов</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2._Харизма_и_служ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Харизма и служ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3._Бог_Сло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Бог Сло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4._Слово_и_Церков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Слово и Церков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5._Слово_и_сло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5. Слово и сло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6._Слово_и_мученичеств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6. Слово и мученичеств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7._Слово_Божие_и_человеческая_реальност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7. Слово Божие и человеческая реальност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8._Слово_и_пророчеств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8. Слово и пророчеств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9._Слово_и_апокалипсис"</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9. Слово и апокалипсис</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0._Змея_и_женщин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0. Змея и женщин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1._Необходимая_духовност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1. Необходимая духовност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2._Разнообразные_проявления_Сло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2. Разнообразные проявления Сло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2.1._Евангелизация_и_древнее_христианств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2.1.Евангелизация и древнее христианств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2.2._Новая_евангелизация_бедных_народов,_страдающих_без_хлеба_и_веры_"</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2.2.Новая евангелизация бедных народов, страдающих без хлеба и веры</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2.3._Стремление_к_всемирной_евангелизац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2.3.Стремление к всемирной евангелизац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3._Кларетины_сегодн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3. Кларетины сегодн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4._Богатая_жат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4. Богатая жат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4.1._Кларетины_в_мир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4.1.Кларетины в мир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4.2._Международные_организац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4.2.Международные организац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4.3._Кларетинская_семь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4.3.Кларетинская семь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14.4._Кларетины_в_Росс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4.4.Кларетины в Росс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putnik.html" \l "ЭПИЛОГ"</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ЭПИЛОГ</w:t>
      </w:r>
      <w:r>
        <w:rPr>
          <w:rStyle w:val="InternetLink"/>
          <w:sz w:val="20"/>
          <w:u w:val="single"/>
          <w:rFonts w:eastAsia="Times New Roman" w:cs="Arial" w:ascii="Arial" w:hAnsi="Arial"/>
          <w:color w:val="98005D"/>
          <w:lang w:eastAsia="ru-RU"/>
        </w:rPr>
        <w:fldChar w:fldCharType="end"/>
      </w:r>
      <w:r>
        <w:rPr>
          <w:rFonts w:eastAsia="Times New Roman" w:cs="Arial" w:ascii="Arial" w:hAnsi="Arial"/>
          <w:color w:val="000000"/>
          <w:sz w:val="20"/>
          <w:szCs w:val="20"/>
          <w:lang w:eastAsia="ru-RU"/>
        </w:rP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0" w:name="Вступительное_слово"/>
      <w:r>
        <w:rPr>
          <w:rFonts w:eastAsia="Times New Roman" w:cs="Arial" w:ascii="Arial" w:hAnsi="Arial"/>
          <w:b/>
          <w:bCs/>
          <w:color w:val="98005D"/>
          <w:sz w:val="20"/>
          <w:szCs w:val="20"/>
          <w:u w:val="single"/>
          <w:lang w:eastAsia="ru-RU"/>
        </w:rPr>
        <w:t>Вступительное слово</w:t>
      </w:r>
      <w:bookmarkEnd w:id="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аписал вам, юнош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тому что вы силь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слово Божие пребывает в в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ы победили лукавого (1 Ин, 2, 1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дресуем эти страницы молодёж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м, кто ищет своё место в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м, кто уже выбрал свой путь и нуждается в апостольском примере для выполнения миссии евангелиз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м, кто хочет узнать об отце Кларете, который стал одним из величайших миссионеров испанской Церкви XIX 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дресуем эти страницы также кларетинам и кларетинк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 w:name="ПРЕДИСЛОВИЕ"/>
      <w:r>
        <w:rPr>
          <w:rFonts w:eastAsia="Times New Roman" w:cs="Arial" w:ascii="Arial" w:hAnsi="Arial"/>
          <w:b/>
          <w:bCs/>
          <w:color w:val="98005D"/>
          <w:sz w:val="20"/>
          <w:szCs w:val="20"/>
          <w:u w:val="single"/>
          <w:lang w:eastAsia="ru-RU"/>
        </w:rPr>
        <w:t>ПРЕДИСЛОВИЕ</w:t>
      </w:r>
      <w:bookmarkEnd w:id="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ьдесят три года жизни отца Кларета были наполнены событиями. Отец Кларет был сильной, энергичной, независимой и деятельной личностью. И этим объясняется то, что его жизнь была полна перемен и созида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 восхищались, его критиковали, почитали и преследовали, восхваляли и подвергали клевете. Он был человеком мира, оставаясь каталонцем. Думал на каталонском, но писал преимущественно на кастильском. Готовился стать текстильщиком, но пошёл по другому пути и поступил в семинарию в городе Вик. Готовясь стать священником, снова изменил своё решение и отправился в Картезианский монастырь в Монталегре. Но на средине пути передумал, отказался от своего намерения и вернулся в Вик — город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нескольких лет он служил викарием в родном селении Салленте, а затем решил поступить в распоряжение Папской Конгрегации «Распространение Веры» в Риме, чтобы затем отправиться в миссийные стра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в вечном городе перед ним открылось иное будущее. Сначала он участвовал в духовных упражнениях под руководством одного из иезуитов, а вскоре и сам оказался в «Обществе Иисуса». Несколько месяцев он провёл в качестве новиция, но потом ему посоветовали вернуться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трёх лет он шагал по дорогам Каталонии с проповедями и миссиями, а затем решил исполнить свой самый значимый план — основать Конгрегацию Миссионеров Сыновей Непорочного Сердца Марии (позже названных Кларетинами), который осуществился 16 июля 1849 года. А через несколько недель из Мадрида пришло известие о его назначении Архиепископом Сантьяго-де-Ку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его вызвали в Мадрид, чтобы назначить исповедником королевы Изабеллы II. Из-за революционных событий в сентябре 1868 года ему пришлось отправиться в изгнание во Францию и прожить в Париже в течение полугода; оттуда он отправился в Рим для участия в Первом Ватиканском Соборе. Больной и измождённый, он подвергался преследованиям даже в изгнании он умер в цистерианском аббатстве в Фонфруа недалеко от Нарбоны в 1870 г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нами насыщенная жизнь, полная неожиданных апостольских перемен и готовая откликнуться на призыв Святого Ду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 помощи кратких исторических зарисовок мы попытаемся насколько это возможно приблизиться к личности Кларета и исторической эпохе, в которой он жил. И это действительно сложная задача не из-за обилия биографического материала, но лишь из-за ограниченности объёма этой кни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наконец, мы хотим представить читателю харизматический, апостольский и сущностный образ Конгрегации Миссионеров Сыновей Непорочного Сердца Марии — кларетинов, которая стала плодом деятельности и личности Святого Антонио Марии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 w:name="ПЕРВАЯ_ЧАСТЬ"/>
      <w:r>
        <w:rPr>
          <w:rFonts w:eastAsia="Times New Roman" w:cs="Arial" w:ascii="Arial" w:hAnsi="Arial"/>
          <w:b/>
          <w:bCs/>
          <w:color w:val="98005D"/>
          <w:sz w:val="20"/>
          <w:szCs w:val="20"/>
          <w:u w:val="single"/>
          <w:lang w:eastAsia="ru-RU"/>
        </w:rPr>
        <w:t>ПЕРВАЯ ЧАСТЬ</w:t>
      </w:r>
      <w:bookmarkEnd w:id="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 w:name="I._МУЧИТЕЛЬНЫЙ_ПОИСК_ЖИЗНЕННОГО_ПУТИ"/>
      <w:r>
        <w:rPr>
          <w:rFonts w:eastAsia="Times New Roman" w:cs="Arial" w:ascii="Arial" w:hAnsi="Arial"/>
          <w:b/>
          <w:bCs/>
          <w:color w:val="98005D"/>
          <w:sz w:val="20"/>
          <w:szCs w:val="20"/>
          <w:u w:val="single"/>
          <w:lang w:eastAsia="ru-RU"/>
        </w:rPr>
        <w:t>I. МУЧИТЕЛЬНЫЙ ПОИСК ЖИЗНЕННОГО ПУТИ</w:t>
      </w:r>
      <w:bookmarkEnd w:id="3"/>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 w:name="1._Саллент_(1807-1825)"/>
      <w:r>
        <w:rPr>
          <w:rFonts w:eastAsia="Times New Roman" w:cs="Arial" w:ascii="Arial" w:hAnsi="Arial"/>
          <w:b/>
          <w:bCs/>
          <w:color w:val="98005D"/>
          <w:sz w:val="20"/>
          <w:szCs w:val="20"/>
          <w:u w:val="single"/>
          <w:lang w:eastAsia="ru-RU"/>
        </w:rPr>
        <w:t>1. Саллент (1807-1825)</w:t>
      </w:r>
      <w:bookmarkEnd w:id="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елание стать священником посетило Антонио Кларета в возрасте восьми лет, поэтому он приступил к изучению латыни под руководством учителя из Саллента Хуана Рьеры, который скончался три года спустя. И, казалось, мысли о том, чтобы стать священнослужителем покинули мальчика. Необходимо было принимать новое решение по выбору жизненного пути. Семья Кларета была многодетной — Антонио был восьмым из одиннадцати детей, и ему приходилось работать в небольшой текстильной мастерской, принадлежавшей семь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го отец Хуан Кларет сказал сыну: «Антонио, ты должен работать для семьи. Займись чем-нибудь на фабр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промолчал и, огорчённый, согласился с волей отца. На тот момент ему было двенадцать лет. Вскоре Антонио полюбил свою работу, добился успеха и стал работать лучше других работников. Увидев это, его отец поставил Антонио вместе с одним из опытных рабочих проверять ткани и изделия, отправляемые покупател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возрасте семнадцати лет Антонио принял решение изменить свою жизнь. Профессия текстильщика казалась довольно перспективной. Но юноша не мог реализовать свои планы в Салленте, тем более, оставаясь с семьёй, потому что фабрикой руководил отец, а его наследником и продолжателем семейного дела должен был стать старший брат Хуан Кларет. А перспектива работы на семейной фабрике не соответствовала его устремлениям. Кроме того, Саллент был слишком мал, хотя и считался одним из лидеров каталонской текстильной промышленности, а также пользовался славой «героического и независимого городка», получив этот титул после принятия Конституции в Кадисе (18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тец вознамерился расширить производство, Антонио решил достичь больших высот, оставить родной дом и уехать из посёлка. Вот как он описывал этот период в своей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ремясь более детально изучить производство, я попросил отца отправить меня в Барселону. (Авт., № 5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трудно себе представить недовольство семьи, потому что отец чрезвычайно высоко ценил его личностные и профессиональные качества. А решение покинуть Саллент нарушало планы отца. По словам Агилара, первого биографа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матери Кларета никогда не было повода стыдиться поведения сына, а отец всегда приводил его в качестве примера другим детям за его аккуратность и точность, с которыми он выполнял любые пору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о был не первый раз, когда Антонио, ставший позднее священником Антонио, неожиданно изменял свою жизнь. К тому моменту уже начал раскрываться цветок его независимой, открытой и целеустремлённой личности. Итак, в 1825 году Хуан, старший брат Антонио, отвёз его в Барселону. Чтобы лучше понять личность юного Антонио Кларета, давайте познакомимся с тем местом и той обстановкой, которые решительным образом повлияли на его последующую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 w:name="2._Барселона_(1825-1829)"/>
      <w:r>
        <w:rPr>
          <w:rFonts w:eastAsia="Times New Roman" w:cs="Arial" w:ascii="Arial" w:hAnsi="Arial"/>
          <w:b/>
          <w:bCs/>
          <w:color w:val="98005D"/>
          <w:sz w:val="20"/>
          <w:szCs w:val="20"/>
          <w:u w:val="single"/>
          <w:lang w:eastAsia="ru-RU"/>
        </w:rPr>
        <w:t>2. Барселона (1825-1829)</w:t>
      </w:r>
      <w:bookmarkEnd w:id="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арселона ошеломила Антонио, который не имел представления о бурной жизни и тревожной истории города той эпохи. Барселона сыграла важную роль в его жизни и стала его новой средой обитания. Если до войны с Наполеоном в Барселоне было около 150 тысяч жителей, то после войны едва ли сто тысяч. Уместно напомнить, что в 1808 году Наполеон вторгся в Каталонию и Испанию. Но помимо солдат и орудий страну заполнили свободолюбивые, антимонархические и антирелигиозные настроения, навеянные как событиями французской революции, так и самой личностью Наполеона. Либеральное мышление завладело душами многих и обрело многочисленных последователей в Испании и Каталонии, что в свою очередь, спровоцировало жёсткую реакцию со стороны защитников монархии и традиционных устоев. Испания разделилась на две стороны — левых либералов и правых абсолютистов. И эта драматическая ситуация резко повлияла на дальнейшую историю Испании. Барселона особенно тяжело переживала влияние этого раскола между барселонским либерализмом, бравшим корни в приморских регионах Каталонии и абсолютизмом Фернандо VII, который был особенно силён в материковых и горных районах Каталонии. А преследование либеральной каталонской буржуазии ухудшило положение. В эти тревожные годы были закрыты многие фабрики, была остановлена работа в мастерских, а рабочие были обречены на нищ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шли годы в набегах и захватах французами каталонских территорий, пока в 1825 году не начало налаживаться производство и жизнь в городе и регионах. Новые веяния, привнесшие прогресс и науку, сопутствующие современности и просвещённости, дали толчок культурному и идеологическому развитию и открытости средневековой Каталонии. Одним из таких движений стал каталонский романтизм, который задался целью отыскать собственные исторические и патриотические корни. В 1823 Бонавентура К. Арибау основал журнал L’Europeu, ставший окном в европейский и, в частности, в немецкий романтизм. Во время этого периода в Барселоне с 1820 года появилась газета Periodico Universal de Ciencias, Literatura y Artes (1833), сам Арибау опубликовал свою известную оду «Родина» (1833), а Рубио и Орс напечатал свои первые стихи на каталонском (1836); а в 1859 году были проведены первые Цветочные Иг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Антонио Кларет прибыл в Барселону не для развлечений и не для изучения истории, однако культурное, политическое и религиозное окружение оставило на нём свой след. Ему было 17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агматически мыслящий юноша так организовал свою жизнь: работа и учёба. Для начала он записался на бесплатные курсы при Королевской Торговой Палате, на которых обучались те, кто в дальнейшем возглавлял промышленность Каталонии. Кларет выбрал те предметы, которые в будущем помогли бы в его карьере текстильщика: кастильский и французский языки, рисунок и математика. Одновременно с учёбой он работал на фабрике. Он был одним из семидесяти двух рабочих с фабрики Прат и Арменголь, расположенной на барселонской улице Святого Франциска в здании под номером 9. Эта фабрика специализировалась на изготовлении хлопчатобумажной пряжи и ткан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ые прогрессивные веяния, пришедшие из Европы и затронувшие культуру и экономику Барселоны, вскоре пробудили его беспокойную и страстную юношескую натуру. Он стал делать успехи, особенно в рисунке, получив несколько наград на художественных конкурсах. По его словам, художественные навыки позволили ему в создании графических иллюстраций ко многим его публикациям. Особенно известна его книга «El catecisme explicat» («Катехизис с объяснен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 w:name="2.1._Страсть_к_работе_(1825-1828)"/>
      <w:r>
        <w:rPr>
          <w:rFonts w:eastAsia="Times New Roman" w:cs="Arial" w:ascii="Arial" w:hAnsi="Arial"/>
          <w:b/>
          <w:bCs/>
          <w:color w:val="98005D"/>
          <w:sz w:val="20"/>
          <w:szCs w:val="20"/>
          <w:u w:val="single"/>
          <w:lang w:eastAsia="ru-RU"/>
        </w:rPr>
        <w:t>2.1. Страсть к работе (1825-1828)</w:t>
      </w:r>
      <w:bookmarkEnd w:id="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биографы, изучавшие этот период жизни юного Кларета, отмечают его страсть к учёбе и работе. Он отдавал работе и учёбе долгие дневные и ночные часы, включая праздничные дни, которые, по мнению моралистов, должны были посвящаться интеллектуальной деятельности. Антонио проводил часы, рисуя модели и составляя орнаменты для ткани. Он изучал образцы, полученные из Парижа и Лондона, раскладывал их на компоненты, переделывал и совершенствовал. Его рвение позволило ему стать специалистом по тканям, что позднее он описывал в своей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изрядно помучившись, я раскладывал и снова складывал компоненты образца, я чувствовал необыкновенную радость и удовольствие, расхаживая по дому в безумном веселье. Всему этому я научился без наставника (Авт., № 5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полне объяснимо, что Антонио жил страстью к тому, что любил, и что наполняло его сердце: работа, совершенствование, будущая деятельность. Он чувствовал естественное удовлетворение, осознав свои успехи в изучении текстильных технологий и в работе на фабрике Вигатанс. Вероятно и вполне объяснимо то, что он планировал достичь высот в каталонской промышлен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другой стороны, у него было мало друзей. Антонио проживал в пансионе на улице Палма де Сан Жюст в доме номер 21, который располагался в самом центре старой части города и принадлежал Жауме Лакру. В праздничные дни он почти не выходил из дома. Его отличали робость и замкнутость, вот почему он почти не покидал дом, чтобы поразвлечься с друзьями. Как было кем-то упомянуто, мальчик чувствовал потребность как-то компенсировать комплекс неполноценности, возникший из-за низкого происхождения и невысокого роста, а также не очень привлекательной внешности. Следует напомнить о том, что мальчик вырос в религиозной семье, отличавшейся суровыми нравами и образом жизни. Соответственно, у него не было особой склонности к мирской жизни, и этот факт позволяет нам раскрыть личностные качества и призвание юного Кларета. Он избрал свой собственный путь в жизни, и на каждом этапе все ярче проявлялись черты его личности. И если сначала это была тяга к взаимодействию с людьми разных наций, то позже — апостольское призвание всемирного масшта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 растерял этот человеческий и интеллектуальный потенциал к тому моменту, когда он был усилен «божественным призывом с небес», после которого жизнь Кларета повернулась в новое и неожиданное русло. Бог терпеливо ткал полотно жизни Антонио, юного ткача из Барселоны. Но прежде юноше предстояло пройти духовное очищ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 w:name="2.2._Кризис_(1828)"/>
      <w:r>
        <w:rPr>
          <w:rFonts w:eastAsia="Times New Roman" w:cs="Arial" w:ascii="Arial" w:hAnsi="Arial"/>
          <w:b/>
          <w:bCs/>
          <w:color w:val="98005D"/>
          <w:sz w:val="20"/>
          <w:szCs w:val="20"/>
          <w:u w:val="single"/>
          <w:lang w:eastAsia="ru-RU"/>
        </w:rPr>
        <w:t>2.2. Кризис (1828)</w:t>
      </w:r>
      <w:bookmarkEnd w:id="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давая тело и душу миру производства и осуществлению планов на будущее, Антонио Кларета всё чаще пребывал в задумывался о жизни. На его жизненном пути возникли затруднения. Он сам описывает эти события в своей автобиографии. Его огорчало осознание того, что он попал в рабство своей работы и учёбы. Угасал огонь, горевший в его серд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 три первых года моего пребывания в Барселоне угас тот пыл, который был свойственен мне, когда я жил на родине в Салленте. Безусловно, я принимал Святые Таинства несколько раз в течение года, во все праздничные дни и тогда, когда это было положено, я участвовал в мессе и каждый день молился по розарию Пречистой Деве, исполнял и другие практики…Моей целью и моим устремлением стало производство…, и эта страсть перерастала в манию (Авт., №6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отправиться на воскресную мессу, он говорил себе: «Антонио, месса в 12»; стоит напомнить, что в те времена мессы начинались очень рано, а Антонио привык вставать рано, чтобы присутствовать на одной из первых служб.</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он пережил страшный испуг, когда решил отправиться на пляж и походить ногами в воде, чтобы «нагулять аппетит, поскольку летом обычно плохо ел». В этот момент огромная волна унесла его в море и, по его собственным словам, он был спасён Пречистой Девой (Авт. № 1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ё одно событие причинило ему душевные страдания и ранило его моральные устои. С одним из своих приятелей Антонио играл в лотерею. Им повезло и удалось выиграть некую сумму. Свои доходы юноши отдавали в рост коммерсантам под шесть процентов, получая соответствующие расписки. Но приятель Антонио пристрастился к азартным играм, проигрался и обманным путём распорядился лотерейным билетом на двадцать четыре тысячи дуро, принадлежавшим им обоим, а те времена это считалось внушительной суммой. Затем юноша украл у Антонио из пансиона книги и одежду, а позже стащил и драгоценности, принадлежавшие их общей знакомой. После предъявленного обвинения юношу осудили и приговорили к двум годам заключения (Авт., № 74-7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как описывает Антонио эти собы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возможно описать, какой удар мне принесло это злоключение. И дело даже не в потерянных деньгах, хотя сумма была изрядной, а в потерянном авторитете. Я думал: «Что скажут люди? А если подумают, что ты был соучастником его игр и краж? Какой ужас! Твой товарищ попал в заключение! Тюрьма!… Мне было так стыдно, что я почти не выходил на улицу… Мне казалось, что все смотрят только на меня…» (Авт., № 7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затем произошло следующее: юная супруга одного из его товарищей по работе, которого он пришёл навестить, стала настойчиво домогаться внимания Антонио. Для него это стало моральным испытанием и горьким разочарованием. Антонио выскочил из этого дома и убежал прочь (Авт., № 7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 w:name="2.3._«Обращение»_(1892)_"/>
      <w:r>
        <w:rPr>
          <w:rFonts w:eastAsia="Times New Roman" w:cs="Arial" w:ascii="Arial" w:hAnsi="Arial"/>
          <w:b/>
          <w:bCs/>
          <w:color w:val="98005D"/>
          <w:sz w:val="20"/>
          <w:szCs w:val="20"/>
          <w:u w:val="single"/>
          <w:lang w:eastAsia="ru-RU"/>
        </w:rPr>
        <w:t xml:space="preserve">2.3. «Обращение» (1892) </w:t>
      </w:r>
      <w:bookmarkEnd w:id="8"/>
      <w:r>
        <w:rPr>
          <w:rFonts w:eastAsia="Times New Roman" w:cs="Arial" w:ascii="Arial" w:hAnsi="Arial"/>
          <w:color w:val="000000"/>
          <w:sz w:val="20"/>
          <w:szCs w:val="20"/>
          <w:lang w:eastAsia="ru-RU"/>
        </w:rPr>
        <w:br/>
        <w:t>В один их воскресных дней он как всегда отправился на мессу в церковь, которая находилась неподалёку от площади Сан Хайме. Как уверял Кларет, его голова была скорее забита мыслями о станках, чем о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всей этой неразберихи в мыслях я, слушая Святую Мессу, неожиданно вспомнил слова из Евангелия, прочитанные мною в детстве: «Какая польза человеку, если он приобретёт весь мир, а душе своей повредит?»…Эти слова произвели на меня глубокое впечатление…Они как стрела пронзили моё сердце; я пытался разобраться во всём том, что происходило со мной, но не находил ответа на свои вопросы» (Авт., № 6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момент душевных смятений он обратил свой взор на воспоминания и переживания своего детства, к тому религиозному опыту, который он получил в детские годы в Салленте: любовь к евхаристии, почитание Божией Матери Святого Розария, поклонение образу Богородицы в часовне в Фусиманье, молитвы, мысли о грешниках, приговорённых к мукам, вечной жизни, Бога, любящего детей своих… Вспомнил о том, как его старый дед бежал из дома, чтобы спастись от наступающих войск француз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изошедшие перемены изумили его. Полный тревоги и внутренних переживаний, Антонио принял радикальное ре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очарованный, изнурённый и утомлённый мирской жизнью, я решил всё поменять, искать одиночества и стать монахом-картезианцем (Авт., № 7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осоветовался с о. Франсиско де Паула Амиго, настоятелем оратория Святого Фелипе Нери в Барселоне. Устав от мира и чувствуя горечь после произошедшего, он решил уйти в картезианский монастырь. Ещё один священнослужитель из общины Фелипе Нери, о. Канти, настоял на том, чтобы Антонио не принимал столь радикального решения и предложил ему отправиться к епископу города В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 самые дни несколько фабрикантов пригласили в Барселону его отца и предложили ему основать новое текстильное производство, на котором его сын мог бы занять пост технического директора. Отец, полный надежд, сначала побеседовал с сыном. Антонио сначала тянул с ответом, а потом откровенно признался отцу: «Я решил стать картезианц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тец, и вся семья пережили замешательство. Антонио станет монахом? В доме это бурно обсуждали. Наконец, эта сложная ситуация пришла к более или менее удовлетворительному разрешению, когда юный Кларет последовал совету о. Канти и вознамерился поступить в семинарию Вика и отказаться от решения уйти в монастыр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же стало причиной столь неожиданных перемен в жизни Антонио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анализировав тот период жизни святого, его биографы обращают внимание на следующие момен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Fuga mundi. Уставший, измученный и пристыженный всем произошедшим в Барселоне, Антонио Кларет решился на то, что первые монахи, жившие в пустыне, называли fuga mundi. Что означало отказ от мирской жизни и её искушений. Потерпев поражение в мирской жизни, он был готов к осуществлению новых планов. Свернув с одной дороги, он вступал на новый путь. Если его первую реакцию на события можно было назвать необдуманной и импульсивной, то затем её сменило зрелое и спокойное ре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ломный момент. Смелое решение уйти из светской жизни постепенно перерастало в осознанный радикальный выбор сделать Бога центром души и жизни; решение вступить в орден монахов-картезианцев стало проявлением переломного момента в его жизни, выбором между мирским и религиозным. И он отдал себя в руки Бога. В юном Кларете началось болезненное обращение. Внутреннее опустошение и отчаяние сменялось тем, что раньше или позже происходило со всеми великими свят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деализация выбранного пути. Выбранный Антонио путь, который привёл бы его в картезианский монастырь, был бы недолгим из-за его идеализации. Любой историк, пожелавший подойти к изучению чисто человеческих качеств Кларета сказал бы, что в этот момент Антонио проявил свой талант и образ мышления: он двигался к своей цели, иначе говоря, шёл по тому пути, который считал своим. И в первую очередь он считал себя ответственным перед Бог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м образом, он для начала решил не поступать в семинарию Вика и беседовать с епископом той епархии Пабло де Хесус Коркуэрой, опасаясь, что тот отговорит его от идеи стать монахом-картезианцем. Также он не принял во внимание уговоры отца, которого, несомненно, любил и уважал. Лишь навестив епископа Вика, он поступил на первый курс семинарии, сохранив, однако, твёрдое намерение поступить в картезианский монастырь. А в качестве напоминания поставил на свой письменный стол портрет Святого Бруно — основателя ордена картезианц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ути людские. Он поступил благоразумно, выбрав путь, который одобрили и остальные, в частности отец молодого семинариста. Поступление в семинарию и начало служения в качестве приходского священника давало надежду его отцу, который не мог себе и представить полного разрыва с сыном, если бы тот ушёл к картезианцам. Хуан Кларет, имевший связи с окружением епископа, не особо противился тому, чтобы сын стал священником, поскольку священники почитались обществом. Но пути людские не совпадали с той дорогой, которую Бог избрал для Антон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с 1829 по 1830 годы Антонио обучался в Вике, намереваясь позже поступить в картезианский монастырь в Монталегре. Настал день, когда он отправился пешком и проделал долгий путь из Вика до Барселоны и далее до Бадалоны; но прежде, чем он добрался до места, его остановило страшное ненастье. Попав под ужасный ливень, он стал задыхаться, чуть не погибнув от удушья. Эти события заставили его изменить принятое решение. Антонио, глубоко веривший в предзнаменования, повлиявшие на его религиозную жизнь, решил, что это знак Воли Божией и что нужно вернуться в Вик и продолжить священническое служение. Подобно Святому Павлу, который направлялся в Дамаск, но на средине пути услышал глас Господень, Антонио направился прямо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едующий год я посвятил изучению философии и уже не думал об уходе к картезианцам, осознав, что та мысль о призвании не была окончательной. Господь уводил меня всё дальше от мирской жизни, чтобы, отказавшись от света, я остался священником, на что Господь и указал мне впоследствии (Авт., № 9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 w:name="2.4._Становление_(1830-1834)"/>
      <w:r>
        <w:rPr>
          <w:rFonts w:eastAsia="Times New Roman" w:cs="Arial" w:ascii="Arial" w:hAnsi="Arial"/>
          <w:b/>
          <w:bCs/>
          <w:color w:val="98005D"/>
          <w:sz w:val="20"/>
          <w:szCs w:val="20"/>
          <w:u w:val="single"/>
          <w:lang w:eastAsia="ru-RU"/>
        </w:rPr>
        <w:t>2.4. Становление (1830-1834)</w:t>
      </w:r>
      <w:bookmarkEnd w:id="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акое-то время бури, бушевавшие в душе молодого семинариста из Саллента, приутихли. Ему предстояли годы спокойствия, умиротворения, молитвы и учёбы. Он стремился стать хорошим священником. Но куда же упорный и усердный семинарист направит свою энерг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еминарии Антонио предстояло пережить глубокое душевное оздоровление и огромное внутреннее перерождение. Некоторые события, о которых он упоминает в «Автобиографии», помогут ему найти, хоть и не без препятствий, сво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ш семинарист будет проживать под одной крышей с помощником епископа Коркуэры монсеньором Фортиа Бресом. И его жизнь, упорядоченная до мелочей, будет состоять из молитв, учёбы и занятий, и он строго последует этому рит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уховный аскетизм отца Пере Бака, уроженца Вика, поспособствует формированию духовности Кларета, потому что о. Бак станет его духовным наставником. А епископ, Пабло де Хесус Коркуэра, глубоко духовный человек, ведущий аскетический, апостольский образ жизни, повлияет на Кларета и его духовность, станет для юноши образцом в жизни и священническом служ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щательное изучение Библии, особенно книг пророков, полностью изменит его душу, а Слово Божие окончательно определит его дальнейшую судьбу. Епископ Коркуэра, обращаясь в 1830 году с пастырским посланием к семинаристам, рекомендовал им читать Библию таким образом, чтобы за год прочитать её полностью. Антонио выполнил это наставление епископа, а затем, ставши архиепископом, повторял этот совет своим священникам и семинарист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итая Библию, юный Кларет с особой силой почувствовал, что Бог призывает его самого нести Слово Бож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о большее впечатление и самые глубокие переживания я испытывал, читая Священную Библию, которую всегда очень любил. Некоторые отрывки производили на меня столь сильное впечатление, что мне слышался голос, произносивший мне прочитанное (Авт., № 113-11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енно в те годы, начиная, вероятно, с 1830 или 1831 до 1839 у него зародилось стремление к миссионерству, постепенно формируясь и обретая пророческие качества. Призыв к пророчествованию звучал для него с каждым разом всё громче. Позже в своей «Автобиографии» Кларет упоминал некоторые места из книг пророков Исайи, Иеремии, Амоса, Иезекииля, которые произвели на него особое впечатление, но, больше всего, слова из Книги пророка Исайи, произнесённые Иисус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ух Господа Бога на Мне, ибо Господь помазал Меня благовествовать нищим, послать Меня исцелять сокрушённых сердцем, проповедовать пленным освобожденье и узникам открытие темницы, проповедовать лето Господне благоприятное и день мщения Бога нашего, утешить всех сетующих… (Ис. 61, 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народ Израиля стоял перед болезненным выбором между послушанием Богу и поклонению идолам, склоняясь к идолопоклонству, раздался разящий и мощный глас пророков, провозглашающий именем Бога следовать благоволению и справедливости по отношению к сиротам, вдовам и беднякам. Так и народ, проживавший в Испании и Каталонии в первой половине XIX века, можно было сравнить с народом Израиля, поскольку кумирами людей стали идолы, насилие и смерть. Страну раздирали разногласия, часто переходящие в военные действия, между католическим и консервативным абсолютизмом и прогрессивным антиклерикальным либерализмом. А за ошибки правителей как всегда расплачивался народ — отчаявшийся, деморализованный, разобщённый, утративший моральные и религиозные принцип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Юный Кларет продолжал читать книги пророков, испытывая любовь к Богу живому, Богу бедных людей. Он осознавал, что подобно пророкам должен выступить против зла, взяв в руки орудия Господа — Слово Божие, апостольское рвение и духовность великих пророков — воистину величайшая миссия. Зная, что и до него были пророки, он последовал по их стопам. И не сомневался в своём решении. По его словам в тот период у него исчезло желание быть картезианцем. Он нашёл своё истинное признание, это был путь страданий, боли и торж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жестокости, а также социальных, политических и церковных беспорядков тех дней, о которых мы расскажем позже, нам следует остановиться и поразмышлять над одним необычайным событием в жизни юного Кларета: серьёзное искушение целомудрия, пережитое им на втором курсе семинарии зимой 1832 года. Его победа стала не только отречением от сексуальной жизни; это было нечто большее. Борьба со злыми духами и победа, одержанная над ними при помощи Пречистой Девы, означали для Кларета борьбу с силами зла, которые в те годы раздирали испанскую церковь. Позже, когда Кларет был рукоположен в дьяконы, Господь дал ему понять со всей очевид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нь литургической памяти Святого Фомы того же 1834 года я бы рукоположен в дьяконы. Когда епископ, возглавлявший церемонию рукоположения, произнёс слова из литургической книги обряда рукоположения, принадлежащие Апостолу Павлу — «…наша брань не против плоти и крови, но против начальств, против властей, против мироправителей тьмы века сего….» — я понял, что Господь объяснил мне, что означали демоны, которые явились мне во время упомянутого искушения (Авт., № 10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покойствии богочестивого церковного городка Вика Кларет почувствовал настоящий смысл жизни. Позади осталась страсть к работе, к производству текстиля, ушло в прошлое стремление к блестящему будущему… Начинало расцветать призвание юного апостольского миссион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0" w:name="3._Первые_апостольские_трудности_(1834-1"/>
      <w:r>
        <w:rPr>
          <w:rFonts w:eastAsia="Times New Roman" w:cs="Arial" w:ascii="Arial" w:hAnsi="Arial"/>
          <w:b/>
          <w:bCs/>
          <w:color w:val="98005D"/>
          <w:sz w:val="20"/>
          <w:szCs w:val="20"/>
          <w:u w:val="single"/>
          <w:lang w:eastAsia="ru-RU"/>
        </w:rPr>
        <w:t>3. Первые апостольские трудности (1834-1837)</w:t>
      </w:r>
      <w:bookmarkEnd w:id="1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принял решение ускорить рукоположение семинариста из Саллента, поскольку тот был старше других по возрасту, помимо того епископ отметил, что в нём было нечто экстраординарн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34 году он принял все степени, предшествующие сану священника. В мае он стал субдьяконом. Кларет был первым в ряду субдьяконов и читал эпистолу; Хайме Балмес — будущий великий мыслитель Вика — был первый среди дьяконов и читал Евангелие. А двадцатого декабря того же года в Адвент, на третьем курсе изучения теологии, он стал дьяконом после месяца духовных упражнений. В начале мая 1835 года он приступил к сорокадневным духовным упражнениям, как это предписывалось нормами, установленными епископом, в качестве подготовки к рукоположению, которое он принял 13 июня из рук мерседария, епископа Хуана де Техада и Саэнса, потому что епископ Коркуэра был смертельно болен и 3 июля сконч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очарование Хуана Кларета, отца нового священника, притупилось. Напротив, у него в сердце и в сердцах всех близких семьи Кларетов из Саллента появилась новая надеж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ллент стал первым местом, куда отправился служить молодой священник. Он должным образом исполнял все обязанности приходского священника, хотя в нём было что-то нетипичное для священников, что сначала поначалу вызвало определённые трудности при его общении с либерально настроенными людьми. Из его письма к алькальду Саллента от 2 мая 1836 года нам известно, что его, бывало, оскорбляли на улицах и в храме, а некая группа людей, которых он называл безбожниками, провоцировала беспорядки во время евхаристии. Осенью 1837 года Кларет решил отправиться в Вик для решения некоторых приходских проблем. Приблизившись к городу, он увидел, что его поджидают несколько хулиганов, поэтому он свернул к посёлку Олост, где проживал его брат Хосе, где и провёл несколько дней. После чего ходили слухи, что Антонио присоединился к вооруженным карлист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этим обстоятельствам добавилось и то, что обязанности приходского священника были слишком ограничены, и это породило новое беспокойство в его душе. Чего желал Бог? Что он, Кларет, мог сделать, чтобы воплотить пророческое стремление, пылавшее в его груди? Он молчал и размышлял; а затем принял неожиданное решение: отправиться в Рим, чтобы вступить в Конгрегацию Распространения Веры, а затем отправиться в дальние ми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он и поступил, несмотря на долгое несогласие генерального викария Вика Лусиано Касадевалла. Кларет отправился в путь пешком, выйдя из Олоста, прошёл Кастеллар де н’Уг, Тосес, Пла де лес Салинес; а затем шёл по французской территории, дойдя до Оссейи, Олетте, Прадеса, Перпиньяна, Нарбоны, Монпелье, Нима и Марселя, где и сел на корабль, отправлявшийся в порт Чивитавекки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дней после прибытия в Вечный Город и после безрезультатного визита во дворец Конгрегации Распространения Веры неподалёку от площади Испании, ему представилась возможность провести духовные упражнения под руководством одного отца-иезуита; через некоторое время он поступил в новициат иезуитов, где и провёл несколько месяцев, прежде чем вернулся в Каталонию. Бог вёл его путями и дорогами, уходившими в неведомое, но всё оказалось иначе. Новициат стал для Кларета полезным опытом, который пригодился ему в проведении проповеднических миссий и духовных упражнений по методу Игнатия Лойолы, который жил отшельником в пещере в окрестностях Манресы. Новиций Кларет познакомился с проповедниками и жизнью в общине, изучил апостольские труды иезуитов, размышлял о духовности и церковном и апостольском призв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пять месяцев после поступления в новициат в жизни Кларета произошли важные изменения. Бог и пристальный взор отца Генерала отметили в Кларете стремление идти по новому пути. С марта он начал страдать от непонятной немочи, из-за которой у него распухали ноги, что причиняло острую боль. Спустя некоторое время после начала лечения отец Ротхаан, Генерал Иезуитов, сообщил Кларету своё решение: «Это Воля Божия на то, чтобы ты отправился в Испанию; и ничего не бойся, держ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ытался идти по одному жизненному пути, но Господь заботливо уводил его по другому. В этом была некая мистическая покор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же время в епархии Вика некто, идущий, судя по всему, не Божиими путями, стал брюзжать из-за перемен, вызванных вернувшимся из Рима молодым приходским священником из Саллен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сих пор возникают вопросы по поводу того, чем были вызваны эти перемены. Кто-то из биографов толкует это как ещё одно проявление твёрдого намерения Антонио Кларета искать свой путь, по которому его всегда вело внутреннее апостольское призвание, которое не давало ему покоя; это призвание не всегда совпадало с мнением тех, кто стоял над Антонио, но он должен был идти дальше. Священник Кларет пошёл дальше тех горизонтов, которые ему сулило служение в качестве приходского священника. Подобно другим апостольским миссионерам он чувствовал призыв «открыть новые пути в пустыне и пройти по ним», проповедуя людям, забывшим о вере, и вести их в светлые дали Божия Цар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1" w:name="4._Призвание_Антонио_Кларета"/>
      <w:r>
        <w:rPr>
          <w:rFonts w:eastAsia="Times New Roman" w:cs="Arial" w:ascii="Arial" w:hAnsi="Arial"/>
          <w:b/>
          <w:bCs/>
          <w:color w:val="98005D"/>
          <w:sz w:val="20"/>
          <w:szCs w:val="20"/>
          <w:u w:val="single"/>
          <w:lang w:eastAsia="ru-RU"/>
        </w:rPr>
        <w:t>4. Призвание Антонио Кларета</w:t>
      </w:r>
      <w:bookmarkEnd w:id="1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йчас мы можем задать вопрос о том, каковым, всё-таки, было призвание Антонио Кларета? Было ли это призвание художника, или промышленника, или приходского священника, или апостольского миссионера? Или все эти призвания проявились одновремен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вание. Нелегко говорить о призвании, поскольку это разговор о чём-то очень личном и тонком. К этому добавляется и та трудность, что, говоря о призвании, существует вероятность сузить тему обсуждения лишь до священнического или религиозного призвания. Нужно кое-что уточнить, чтобы лучше понять призвание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вание в целом. Иметь призвание и жить согласно призванию понимается как место человека в окружающем его мире; каждый человек в определённый момент жизни, особенно в юности, может ощутить призыв творить то, что ближе его душе; он осознаёт свои дейст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вание и профессия. Бывает так, что призвание совпадает с избранной профессией. В таком случае человек ощущает себя счастливым и полностью реализовавшимся. В таких случаях говорят, что, к примеру, человек не только стал доктором, он им родился, поскольку почувствовал внутренний призыв исцелять, нести добро и быть хорошим специалистом в своей профе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вание и работа. Если у кого-то нет ни достаточных профессиональных навыков, ни внутреннего призыва или стремления, то процесс зарабатывания на жизнь зачастую превращается в рутину и обузу, и часто ему сопутствуют внутренняя опустошённость и отвращение к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вание как ответ на призыв. В этом глубоком смысле призвание есть призыв, который ищет ответа. Как правило, мы можем говорить о четырёх призывах, которые по-разному приходят к человеку. И эти призывы могут стать призывом Господа. Итак, четыре призыва и один отв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нутренний призыв. Этот призыв зарождается в сердце человека, исходит из души и определяет место человека в жизни. Отсюда и выражение «Я поступил так от всего сердца, это то, о чём я всегда мечтал». В таком случае человек испытывает удовлетворение, спокойствие, радость жизни, согласие с самим собой; так спелый фрукт, свисающий с ветви, ждёт, чтобы его кто-то снял его, отведал и посадил сем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ыв, получаемый от окружения. Призыв к призванию, получаемый из среды, окружающей ребёнка или молодого человека: например, от удовлетворения, получаемого отцом или матерью от своего труда; от человеческого, общественного, культурного, политического или религиозного окружения в домашней обстановке, в классе, приходе, молодёжном центре. Все эти обстоятельства создают некую эмоциональную, моральную или религиозную матрицу призвания: это — матрица окружения, которую Бог использует для получения ответа на призв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ыв к призванию, получаемый из развития истории. Говоря о происхождении призвания, под историей мы понимаем некое единство надежд или разочарований, радостей и печалей человеческих, посредством которых Бог призывает нас к единению, милосердию, справедливости… Таким образом, нужда, нищета, бедность и несправедливость одного периода времени или религиозная нестабильность какой-то группы людей или сообщества могут просветить и воодушевить молодого человека или девушку, и, вероятно, взрослого человека, и они ответят на призыв: это — общественное призвание, бытийное призвание, религиозное призвание. Так, описываемое в Библии порабощение евреев в Египте, подтолкнуло Моисея откликнуться на призыв Бога к борьбе за свободу, а призванием Моисея стала роль освободителя Народа. Иисус из Назарета ощутил призыв к духовному и моральному освобождению народа Божия, почитавшему ритуалы, но очерствевшему сердцем. Позорная и бесчеловечная современность, вопиющая нищета стран третьего и четвёртого мира пробуждает призвания гуманитарного, священнического и монашеского характера у многих юных и взрослых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ыв пророческий. Это Господь призвал Исайю, Иеремию и Осию. Это Дух Господень пролетел над Народом Божиим, чтобы направлять его, вести его, воодушевить его и указать ему пути к будущему через пророков, которые, услышав призыв Бога, ответили на него не без страха и, даже, осторожности. А пророк, без сомнения, не мог остаться глухим к призыву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от пророческий призыв услышал, также, Кларет во время обучения в семинарии, вступив в борьбу со злом ради обездоленного народа Каталонии, Канарских островов, Кубы, Мадрида и всей Испании. Этот призыв — плод веры, стал глубоким корнем, от которого питалось священническое и миссионерское призвание Кларета. Вот его слова, обращённые позже к кларетинам-новиц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а зажигала пророков, придавала силы апостолам во время гонений, пыток и, даже, во время их гибели, облегчала страдания мучеников и побудила стольких проповедников, несущих Слово Божие, породниться с бедностью, самоотречением и самопожертвованием ради процветания Царства Божия. Поэтому новиции должны укрепляться в вере, более того, жить верой. (Constituciones CMF, № 6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вет. Ответ на призыв может быть немедленным, но может быть дан позже; призвание может переживать моменты подъёма и падения, сомнений и трудностей; призвание может носить временный характер, казаться вполне определённым, но из-за каких-то жизненных обстоятельств уступать место другому, определённому призванию. Бывает и так, что призыв и ответное согласие служить другим угасают, если их не пестовать, не лелеять, не взращивать. Ответ на призыв требует усилий и заботы, постоянства и верности; необходимо духовное наставничество со стороны опытного человека и готовность к жертве; и как это всегда бывает, выбор будет болезненным, потому что нужно отказаться от привычного образа жизни, чтобы ступить на новый путь, путь требующий усилий, потому что это — призыв самого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вание Антонио Кларета. Подлинное и страстное призвание нашего героя стало проявлением в божественной любви к людям: и эта любовь выражалась в крайностях его человеческого бы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ризвании Кларета переплетаются различные влияния: религиозный и мистический опыт его детских лет в Салленте; а позже — человеческие амбиции и увлечённость производством (считать это временным призванием?); призвание к радикальной форме религиозности — цистерианство (временное призвание?). Наконец, жёсткое и болезненное призвание, связанное с человеческой, религиозной и церковной обстановкой в Каталонии, повлиявшей на его выб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удно было ответить на столькие призвание. Напротив. Поиск своего «я» и своей роли в той сложной исторической ситуации был для Кларета сложным и болезненным. Его первые отклики на призыв были неуверенными и непродолжительными; тем самым объясняется его беспокойство, неудовлетворённость, стремление к новому и, наконец, радость и внутреннее успокоение при обретении искомого — апостольского призвания. И это призвание оптимизировало его духовные переживания, которые получили новое развитие во время осуществления Божиих намерений в отношении Каталонии, Канарских островов, Кубы и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ановление призвания молодого Кларета было неординарным, впрочем, как и у тех мужчин и женщин, которые оставили свой след в истории человечества. Они прокладывали свою дорогу шаг за шагом, пядь за пядью, потом и кровью, путём проб и ошибок. Столь же долгий путь пришлось пройти Антонио Кларету, чтобы, наконец, сформировалось его необыкновенное призв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го пример не был исключением. Тереза Иисуса стала монахиней в 25 лет, но уже после 40 лет обнаружилось её чудесное призвание как реформатора ордена кармелиток. Игнатий Лойола, основатель иезуитов, много лет провёл в поисках своего истинного призвания, обойдя как паломник в одиночестве пешком Памплону, Лериду, Барселону, Манресу, Монсеррат, дойдя до Алкала де Энарес, Саламанки, Венеции, Иерусалима, Парижа, Рима…Став в пятьдесят лет священником, он отправился в бой со злом вместе со своим Обществом Иису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2" w:name="II._ПРОРОК,_ЛЮБЯЩИЙ_БОГА_И_ЛЮДЕЙ"/>
      <w:r>
        <w:rPr>
          <w:rFonts w:eastAsia="Times New Roman" w:cs="Arial" w:ascii="Arial" w:hAnsi="Arial"/>
          <w:b/>
          <w:bCs/>
          <w:color w:val="98005D"/>
          <w:sz w:val="20"/>
          <w:szCs w:val="20"/>
          <w:u w:val="single"/>
          <w:lang w:eastAsia="ru-RU"/>
        </w:rPr>
        <w:t>II. ПРОРОК, ЛЮБЯЩИЙ БОГА И ЛЮДЕЙ</w:t>
      </w:r>
      <w:bookmarkEnd w:id="1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акты из жизни семьи Кларетов, события пребывания Кларета в Салленте, Барселоне и Вике можно считать показателем, объясняющим его жизненный кризис, обращение и радикальные перемены в его судь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измерить значимость каталонского апостола, отца Антонио Кларета, попробуем представить его публичную жизнь в том политическом, социальном и церковном контексте, который окружал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оставили Кларета в тот момент, когда он был готов «выйти на борьбу с бедами, постигшими его страну». Какие беды? Что происходило в Европе в первой половине XIX 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изнь Кларета уложилась в период между 1807 и 1870 годами. Это означает, что он оказался на одном из самых сложных перекрёстков истории Европы и Каталонии в период их культурного и общественного ренессанса, в тот период, когда Испанию бросало то вправо, то вле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3" w:name="1._Эпоха_революций"/>
      <w:r>
        <w:rPr>
          <w:rFonts w:eastAsia="Times New Roman" w:cs="Arial" w:ascii="Arial" w:hAnsi="Arial"/>
          <w:b/>
          <w:bCs/>
          <w:color w:val="98005D"/>
          <w:sz w:val="20"/>
          <w:szCs w:val="20"/>
          <w:u w:val="single"/>
          <w:lang w:eastAsia="ru-RU"/>
        </w:rPr>
        <w:t>1. Эпоха революций</w:t>
      </w:r>
      <w:bookmarkEnd w:id="1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776 год стал знаменательной датой благодаря обретению Соединёнными Штатами независимости и принятием Декларации о Правах в Филадельфии. Вскоре после этого (1789) эта же волна либерализма пронеслась над Францией, принеся с собой три великих понятия: свобода, равенство и брат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тепенно начала разрушаться пирамида прежнего социального порядка. Рассыпался стареющий мир и создавался новый — современный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стойчивое деление на классы, феодалы, монархи, аристократы, церковные власти исчезали или теряли свою мощь, хотя и не без сопротивления. Появлялись новые формы общественной жизни: буржуазия, просвещение, секуляризация. Как следствие, вскоре появилась оппозиция в лице буржуазии и рабочего клас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ремление к свободе, науке, технологиям и капитализации загоняли в угол старые религиозные, моральные и социальные догмы. Человек заменил Бога, а веру сменили научные истины, разум заменил откровения, а наука — богословие. Гуманизм возрождения мог привести к религии натурализма, который стал бы противостоять религии Библейских откровений. Протестантская реформа могла привести к богословскому, библейскому и духовному субъективизму, который отказался бы от традиций, учения и учительства Католической Церкви. Просвещение могло закончиться деизмом, то есть пониманием Бога разумом, а не верой. Рационализм Просвещения, как следствие, мог привести к отрицанию метафизики, скептике и постоянному сомнению в возможности эмпирического и экспериментального постижения. Релятивизм мог вылиться в невозможность успокоения в твёрдой религиозной истине. Всё шло против самих устоев веры и Церкви. Таков был новый, встающий на ноги, мятежный, антиавторитарный мир, который раскалывал Церковь. Таким был сложный и напряжённый исторический контекст, с которым очень скоро предстояло столкнуться Антонио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омненно, простой народ жил в стороне от великих философских течений, следуя обычному религиозному укладу. Однако, не за горами был тот момент, когда и народ стал бы пропитываться новыми антирелигиозными тенденц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условно, за известным периодом «трёхлетнего террора» Французской Революции в Париже (1789-1792) наступил гражданский мир, и восстановилась монархия, но принципы нового социального порядка — свобода, равенство, братство — уже были посеяны во французскую почву, дали плоды и вскоре распространились по всей Франции и за её границ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о было только начало. Потом пришёл Наполеон, началась борьба с церковными властями за политическую власть. Наполеон вступил в схватку с Церковью Франции и уничтожил её. Те же планы вынашивались в отношении Церкви Италии, Ватикана и самого Папы Пия VII, которого отправили в изгнание. Но на этом Наполеон не остановился; французский император выступил против Испании и испанской Церкви, обрушившись с войнами на полуостров. В результате войн с Наполеоном больше всего пострадала Каталония (1808-181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4" w:name="2._Испания_(1800-1850)"/>
      <w:r>
        <w:rPr>
          <w:rFonts w:eastAsia="Times New Roman" w:cs="Arial" w:ascii="Arial" w:hAnsi="Arial"/>
          <w:b/>
          <w:bCs/>
          <w:color w:val="98005D"/>
          <w:sz w:val="20"/>
          <w:szCs w:val="20"/>
          <w:u w:val="single"/>
          <w:lang w:eastAsia="ru-RU"/>
        </w:rPr>
        <w:t>2. Испания (1800-1850)</w:t>
      </w:r>
      <w:bookmarkEnd w:id="1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ые либеральные идеи распространялись очень быстро. В 1812 году в Кадисе была принята Конституция либерального характера. Большая часть Испании стремилась к самоуправлению. А реальность не отличалась ни простотой, ни мирным настроем. Народ разделился. С одной стороны выступали абсолютисты, монархисты, католики и противники новой конституции; им противостояли либералы, сторонники обновления и группа антиклерикалов. После двух лет правления либерального правительства с Фернандо VII, изгнанным в ссылку во Францию, в страну вернулся абсолютизм. А через пять лет после бурбонского абсолютизма (1814-1819), благоприятствовавшего Церкви, в стране наступил трёхлетний период либерализма (1820-1823). В течение этих трёх лет были отменены законы, предписания и концессии, продиктованные королём в пользу Церкви и монашеских орденов. Монахи стали объектом сатиры со стороны либеральной прессы, доходящей до непристойностей. Дошло до конфискации монастырского имущества и закрытия всех монашеских общин, в которых было менее двенадцати монашествующих, или если в одном населённом пункте было более одной общины. Всего лишь за три года с 1820 по 1823 количество монашествующих снизилось с 33 546 до 26 30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смерти Фернандо VII обострилась тенденция к разделению страны. Его брат Карлос возглавил традиционалистское движение карлистов. Его дочь инфанта Изабелла во время регентства своей матери, Марии Кристины, стояла во главе либерального течения. От противоборства идей дошло до военных действий. Одна за другой разразились три карлистских войны. В Каталонии эти противоборствующие стороны разделили страну, оказавшуюся под гнётом насилия, военных действий, разрушений и смер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после примирительной речи Марии Кристины, произнесённой во время церемонии принятии полномочий власти, в небо Мадрида и Барселоны поднялся дым от нескольких сожжённых монастырей; а на улицах свистели пули, выпущенные из оружия, которое было направлено на монахов и монахи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ры, принятые против Церкви новым премьер-министром Мартинесом де ла Роса в период с 15 марта 1834 года по 7 июня 1835 года, выступали против узурпации имущества, принадлежащего Церкви и монашеским орден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о конфисковано имущество тех священнослужителей и общин, которые перешли на сторону карлистов. А для новициев была введена обязательная воинская повин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34 году был создан Королевский и Церковный Союз, в который вошли 10 епископов и трое представителей правительства, сторонников либерального мышления и идей Изабеллы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итуация ухудшилась во время правления Хуана Алвареса Мендисабала, когда 14 ноября 1835 года из страны были изгнаны иезуиты, а их имущество конфисковано. Либеральное правительство закончило ликвидацию монастырей в Испании, захватив их владения и распродав имуще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уховного сана были лишены 23 935 монашествующих, вынужденных покинуть монастыри и искать новой жизни. Деяния Мендисабала имели красноречивые последствия: из 52 000 монашествующих в начале XVIII в испанских монастырях к 1848 году остались только 750 чел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ё это привело к катастрофическим последствиям для испанской и каталонской Церквей: были изгнаны епископы, обезлюдели монастыри, священники лишены сана, либо примкнули к либералам или карлистам, общины разрушены, прекращены службы в церквях и монастырях, военные тяготы… Насилие стало формой жизни, распри раздирали сторонников разных группировок. А тревожность, истерии и прочие заболевания стали результатом нестабильности. Смерть подстерегала на каждом углу. Но и те и другие обвиняли священников в двуличии. Народ отдалялся от церкви скорее из-за исторических обстоятельств, чем из-за отдаления от христиан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ова была ситуация в Церкви, которая расплачивалась, как ни больно это признавать, за исторические ошибки и за отчуждение от Евангелия некоторых священников, имевшее место в давние времена: чрезмерная тяга к богатствам, хотя Церковь и использовала эти деньги на добрые дела — для бедных, заблудших и отверженных, на благотворительность и обучение детей. Церковь расплачивалась не только за идеологическое и политическое вмешательство, но и за то, что некоторые священники и монахи вязли в руки оружие, выступая, преимущественно, против либеральных с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с этой ситуацией политического, морального и религиозного разрушения предстояло встретиться молодому миссионеру Кларету. И он прекрасно осознавал всё происходящее; вот поэтому он сам и церковные власти в Вике были так расположены к его проповеднической деяте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 этой ситуации Кларет поступал в свойственной ему манере: нужно жить и поступать так, как должно жить апостольскому миссионеру, следуя за Христом и Апостолами. Вполне очевидно, что эти исключительные обстоятельства породили тяготы, огорчения и невзгоды. Но Кларет не растерял ни силу, ни мудрость Духа Христ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5" w:name="3._Апостольские_миссии_по_Каталонии"/>
      <w:r>
        <w:rPr>
          <w:rFonts w:eastAsia="Times New Roman" w:cs="Arial" w:ascii="Arial" w:hAnsi="Arial"/>
          <w:b/>
          <w:bCs/>
          <w:color w:val="98005D"/>
          <w:sz w:val="20"/>
          <w:szCs w:val="20"/>
          <w:u w:val="single"/>
          <w:lang w:eastAsia="ru-RU"/>
        </w:rPr>
        <w:t>3. Апостольские миссии по Каталонии</w:t>
      </w:r>
      <w:bookmarkEnd w:id="1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уже описали социальные, политические и церковные черты страны, погрязшей в безумии и раздорах, насилии и разрушении институтов права, власти и Церкви. И именно в это непростое время известный миссионер отец Кларет начал свои апостольские миссии по Каталонии и Канарским островам (1840-184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6" w:name="3.1._Первая_миссия_(1840-1844)"/>
      <w:r>
        <w:rPr>
          <w:rFonts w:eastAsia="Times New Roman" w:cs="Arial" w:ascii="Arial" w:hAnsi="Arial"/>
          <w:b/>
          <w:bCs/>
          <w:color w:val="98005D"/>
          <w:sz w:val="20"/>
          <w:szCs w:val="20"/>
          <w:u w:val="single"/>
          <w:lang w:eastAsia="ru-RU"/>
        </w:rPr>
        <w:t>3.1. Первая миссия (1840-1844</w:t>
      </w:r>
      <w:bookmarkEnd w:id="1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читав проповедь в Виладрау 15 августа 1840 года, Кларет затем отправился с проповедями в соседние посёлки Эспинелвес и Сева. К тому времени его проповеди ужели имели большое воздействие на людей, и Кларет стал называться миссионером. В ноябре он проповедовал в Игуаладе и Санта Коломе де Керальт. Он пока ещё уезжает из Виладрау и возвращается туда же, исполняя функции приходского священника. Он пристрастился к изучению лечебных трав, произраставших в горном массиве Монтсени и рекомендовал их пациентам, которые с помощью этих трав излечивались от соматических и психиатрических заболеваний, ставших следствием неспокойного времени. Стала распространяться слава о Кларете как о лекаре. Но, осознав, что увлечение травами и обязанности приходского священника препятствуют его проповедничеству, Кларет обратился к Генеральному Викарию Вика Касадеваллу с просьбой освободить его от обязанностей в приходе. Он выехал из Виладрау 23 января 1841 года и обосновался в Вике. Ему было 33 года. А девятого июля того же года от Папского Престола пришло извещение о получении им желанного назначения Апостольским Миссионером. К этому он и стремился, чтобы переходить от посёлка к посёлку, исполняя иногда особые поручения, например, принятие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41 Кларет должен был проповедовать во время Великого Поста в кафедральном соборе Вика, но не смог сделать этого из-за запрета губернатора Барселоны, а разговоры о Кларете уже дошли и до Барселоны. Ему запретили проповедовать в епархии Вика по одной простой причине: немного ранее регентша Мария Кристина была отправлена в изгнание, а её место в качестве нового регента занял генерал Эспартеро, человек радикально либеральных взглядов, отношение которого к Церкви было слишком хорошо известно. Одним из его решений был запрет всем «неблагонадёжным» священникам на принятие исповедей и проповедование. По сути дела, если не принимать во внимание юридическую поспешность, решению властей можно было найти оправдание, поскольку за несколько лет до этого популярные проповедники проводили антилиберальную кампанию. Власти не очень доверяли и побаивались миссионеров и проповедников, это отношение затронуло и Кларета. Губернатор Барселоны приказал алькальду Вика запретить Кларету проповедовать, и этот запрет распространялся на всю территорию принципа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толь сложной ситуации 1841 года церковные власти Вика, а, прежде всего, Касадевалл и вицеректор семинарии о. Хайме Солер, посоветовали Кларету уехать в посёлок Пруит до Сошествия Святого Духа. Новоиспечённый миссионер посвятил своё время молитвам, размышлениям и покаянию. Затем он проповедовал в Видра и Рибесе де Фресер, отслужив новенну во славу Богоматери Кармель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осени 1841 года до весны следующего года он проповедовал в районах Барселоны и Хироны, опасаясь быть схваченным в любой момент. Новый миссионер, хоть и не желая того, создавал гражданским и церковным властям определённые проблемы. По новому распоряжению епископа он отправился в Сан Хуан де Оло, что недалеко от Саллента. Антонио посвятил это время размышлениям о сложившейся ситуации. Его огорчал антиклерикальный фанатизм со стороны политиков, и он прекрасно осознавал, какую злую услугу сыграли для Божия Дела некоторые проповедники — защитники прежнего режима монархов и аристократов. С одной стороны, ему приходилось сдерживать свою страсть к проповедованию Слова Божия, но, с другой стороны, он уже вёл беседы с одним наставником из Вика о необходимости «подбора священников для миссионерской про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таваясь верным бедности, как одной из апостольских ценностей, Кларет простодушно рассказывает о некоторых эпизодах того време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я направлялся из Игуалдады в Барселону и в полдень поравнялся с маленькой таверной в Молинс де Рей; какой-то бедный человек посмотрел на меня с сочувствием, пригласил меня зайти и заплатил четыре куарто за мой обед, состоявший из тарелки фасоли. Я с удовольствием пообедал и успешно добрался до Барселоны тем же вечером» (Авт. № 36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разгаре лета, в июле 1843 года, он проводил игнатианские духовные упражнения для группы священников во главе с каноником из Вика о. Хайме Солером. А затем, как всегда пешком, он отправился в Сант Кирсе де Бесора; там его какая-то сеньора пригласила пообедать в маленькой гостинице. Молодой миссионер отказался, потому что у него не было денег, чтобы заплатить за обед, на что услышал в ответ: «Да кто говорит о деньгах? Заходите, мы тоже христиа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проповедовал в Монтескье и нескольких посёлках неподалёку от Граноллерса. А к концу лета он перебрался в Саллент и проповедовал в Манресе. В последние дни октября в Тараделле он повстречал одержимую из Молсосы, что неподалёку от Калафа. В декабре он проповедовал в Каллденетесе и Роде. Как пишет приходский священник Франсиско де Асис Агилар, первый биограф миссионера Кларета, людей собралось видимо-невидимо. Тот же самый Агилар, который в те времена был семинаристом, писал: «До самой Роды по дорогам шли толпы людей, которые, как и мы, с нетерпением ждали проповеди, так что дома и хозяйства обезлюдели. Довольно большое помещение церкви было забито до отказа, люди стояли даже на площа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январе 1844 года Он также проповедовал в Риполле. Отдохнув пару дней в Олосте с семьёй брата, с 18 января по 8 апреля он проповедовал уже в Манресе. Затем отправился в Барселону где проповедовал, а в мае провёл духовные упражнения и прочитал 36 проповедей в месяц Марии в большой базилике Санта Мария дель Мар. Его биограф Агилар описывал эти дни: «Несмотря на величину, каждый день храм был переполнен верными, хотя ждать до проповеди в течение часа, двух и более было тяжело, они искали возможности услышать Слово Божие. Ни с чем нельзя сравнить мощный голос Кларета, который разбивался о прекрасные готические своды и достигал сердец, нуждавшихся в покая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7" w:name="3.2._Второй_период_(1844-1845)"/>
      <w:r>
        <w:rPr>
          <w:rFonts w:eastAsia="Times New Roman" w:cs="Arial" w:ascii="Arial" w:hAnsi="Arial"/>
          <w:b/>
          <w:bCs/>
          <w:color w:val="98005D"/>
          <w:sz w:val="20"/>
          <w:szCs w:val="20"/>
          <w:u w:val="single"/>
          <w:lang w:eastAsia="ru-RU"/>
        </w:rPr>
        <w:t>3.2. Второй период (1844-1845)</w:t>
      </w:r>
      <w:bookmarkEnd w:id="1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талонский миссионер начал проповедовать в Олоте, где и познакомился с ректором приходской церкви Святого Стефана о. Хоакимом Масмитжа, который позже стал основателем ордена миссийных сестёр Сердца Марии. Затем он спустился в районы Валлеса и Марезме, проповедовал в Граноллерсе, Монитсроле, Масноу, Тейа, Еринисе дел Маар, Калелле, закончив эту длительную кампанию в Матаро — городе с высокоразвитой промышленностью. В конце этой миссионерской кампании в мае 1845 года он побывал в Виланове и в ла Хелт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8" w:name="3.3._Третий_период_(1845-1846)"/>
      <w:r>
        <w:rPr>
          <w:rFonts w:eastAsia="Times New Roman" w:cs="Arial" w:ascii="Arial" w:hAnsi="Arial"/>
          <w:b/>
          <w:bCs/>
          <w:color w:val="98005D"/>
          <w:sz w:val="20"/>
          <w:szCs w:val="20"/>
          <w:u w:val="single"/>
          <w:lang w:eastAsia="ru-RU"/>
        </w:rPr>
        <w:t>3.3. Третий период (1845-1846)</w:t>
      </w:r>
      <w:bookmarkEnd w:id="1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кампания была самой длительной и напряжённой. Кларет начал её в сентябре 1845 года. Миссия началась с проповеди в деревне Ла Побла де Лиллет и духовных упражнений для священства. Затем он проповедовал в Бага, Морунесе и Солсоне. Этот город особенно пострадал из-за страшных политических распрей, которые сделали жизнь горожан невыносимой. Поэтому из 12 000 обитателей в городе осталось лишь 2 300. День миссионера в Солсоне строился таким образом: утром четыре часа в исповедальне, с десяти до одиннадцати — духовные упражнения для монахинь, с одиннадцати до двенадцати — упражнения для священников, для которых он затем проповедовал после обеда, а затем до вечера принимал исповеди. Эта миссия в Солсоне не осталась незамеченной политическими властями; одна из проповедей для священников происходила в закрытом помещении, этот факт насторожил военного коменданта Барселоны, который послал запрос об этом в полицию и алькальду, интересуясь тем, что же происходило в закрытой церкви в присутствии миссионера по имени Кларет. Как полицейские, так и алькальд дали хорошие отзывы о Кларете. Миссия продолжилась, переместившись в Англесолу; откуда он отправился в противоположную сторону Каталонии — Хирону. В конце ноября 1845 года он проповедовал в Баньолесе, откуда направился в Фигуэрес — столицу Ампурдана, где и проповедовал до конца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1846 года он прошёл Хирону и Барселону, добрался до Таррагоны, где он провёл одну самых блестящих и плодовитых кампаний. Он проповедовал в Валлсе вплоть до начала февраля и отсюда направился пешком в римский город Таррагону. Эта миссия продолжалась 18 дней. Приступив к миссии, он также начал духовные упражнения в соборе для священников, которые служили с епископом Антонио Этшанобе, и для всего капиту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м он и познакомился с каноником Кайшалом, вместе с которым впоследствии занимался разнообразной пастырской деятельностью. Также Кларет посетил с пастырскими визитами несколько посёлков этого рай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мая и первой половине июня Кларет пребывал с миссией в городе Лерида, где его стали называть отцом Кларетом. По утрам он проповедовал в соборе, а после обеда в церкви Розария. В это же время он проводил духовные упражнения для монахинь этого города. Там он познакомился с молодой Эсперансой Гонсалес, которая позже стала основательницей Конгрегации Служительниц Сердца Марии. После завершения этого интенсивного периода, он отправился на отдых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оит только вообразить, сколько километров прошёл пешком каталонский миссионер, переносивший в пути на протяжении всего года всевозможные климатические невзгоды. Его проповеди приходили послушать тысячи людей, тысячи кающихся долгими часами ожидали своей очереди у исповедальни, откуда выходили возродившимися и довольными. Рабочий день миссионера начинался, по свидетельствам очевидцев, с четырёх часов утра, а заканчивался ночью. Читая проповедь, приходилось говорить в полный голос перед большим количеством людей, переполнявших храмы и наполнявшихся религиозным трепетом и апостольским энтузиазмом. Можно только представить, какой яркий след оставил великий каталонский апостол в каталонских посёлках на мужчинах и женщинах, движимых духом Божиим и зажигаемых словом великого миссионера Кларета. На память приходят слова пророка Исай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зойди на высокую гору, благовествующий Сион! Возвысь с силою голос твой, благовествующий Иерусалим! возвысь, не бойся; скажи городам Иудиным: вот Бог ваш! Вот, Господь Бог грядёт с силою, и мышца Его со властью. Вот, награда Его с Ним и воздаяние Его пред лицеем Его…» (Ис. 40, 9-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9" w:name="3.4._Четвёртый_и_последний_миссионерский"/>
      <w:r>
        <w:rPr>
          <w:rFonts w:eastAsia="Times New Roman" w:cs="Arial" w:ascii="Arial" w:hAnsi="Arial"/>
          <w:b/>
          <w:bCs/>
          <w:color w:val="98005D"/>
          <w:sz w:val="20"/>
          <w:szCs w:val="20"/>
          <w:u w:val="single"/>
          <w:lang w:eastAsia="ru-RU"/>
        </w:rPr>
        <w:t>3.4. Четвёртый и последний миссионерский период (1846-1847)</w:t>
      </w:r>
      <w:bookmarkEnd w:id="1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следуем по апостольскому пути о. Кларета из Каталонии. В сентябре 1846 года он вернулся в Таррагону и вновь повстречался с каноником Кайшалом, чтобы обсудить некоторые апостольские проекты. Вновь обошёл несколько поселений в архиепархии, где встретился с трудностями и врагами, искавшими повода для схватки. Мы уже говорили, что не всё было гладко в жизни пророков. То же ожидало и миссионера Кларета, поскольку находились недовольные и жестокие люди, активно выступавшие против него. О нём говорили гнусности. Во время предыдущей кампании его предупреждали, что некоторые экзальтированные антиклерикалы жаждали его смерти. Сохранилось написанное от руки обращение, содержащее брань в адрес проповедника. Одно из таких посланий предназначалось для соседей из Валлса и содержало следующие стро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ителям Валлса: не слушайте больше голос этого лицемерного шарлатана, который хочет, чтобы мы оставались невежественными: так знайте, что то, чего он не мог добиться с мечом в руке в течение семи лет, теперь он пытается получить при помощи святого Христа. Да будет вам известно, что Кларет — эмиссар заклятого врага цивилизации — Папы. Его заслали сюда, чтобы он вернул Испанию на уровень тридцатилетней давности, Так не позволим, чтобы снова процветала его гнусность: настанет день, когда он снова будет призывать нас своими лживыми словами следовать его учению, хоть он и будет говорить, чтобы мы защищали проповедуемую им религию. На самом деле его слова будут означать призыв к невежеству, которое там ему близко. Посмотрите на передовые страны и поймёте, что там нет ни миссионеров, ни монахов, потому что передовые страны не хотят содержать бездельников; настоящая вера — это честность и порядоч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лее неизвестный автор описывает ограбление, совершённое шайкой бандитов-карлистов во главе с Кларетом, далее он пишет о том, что 20 января 1846 года Кларет пытался изнасиловать замужнюю женщину. И затем предлагал такую молитву: «О, Дева Оспиталета, освободи нас от Кларета; Господь, покарай этого негодя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есть и другие свидетельства. В городском архиве Таррагоны хранится книга, некоторые страницы которой посвящены героическим поступкам миссионера Кларета. И эти строки заслуживают вним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му тридцать лет. Это настоящий апостол — пылкий и стойкий в вере. Неутомимый, яркий. Всё время передвигается пешком без пожитков, с собой имеет лишь сменные рубаху и чулки, ни под каким предлогом не принимает подарков, лишь соглашается поесть… Не чувствуя усталости, он c четырёх часов утра до ночи принимает исповеди в исповедальне, едва успевая принимать пищу и молиться. И выходит из исповедальни, чтобы пройти к амвону, а от амвона возвращается в исповедальн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у Таррагоны Этшанобе приходилось защищать доброе имя своего миссионера от развёрнутой против него кам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болью я узнал, что в некоторых посёлках, где с миссией проходил преподобный отец Антонио Кларет, этот добродетельный священник слышит злословия, клевету и абсурдные обвинения, цель которых не только опорочить его лично, но и провозглашаемое им Слово Божие. Эти слухи направлены на то, чтобы обмануть людей, которые его слушают. Хотя, в основном, люди не верят столь откровенной лжи, доказательством этому служит то, что толпы людей приходят послушать его проповеди. И лишь немногие, особо запуганные и настороженные, испуганные слухами, отстраняются от Слова Божия, которое могли бы услышать из уст столь доброго миссион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остановить поток лжи и злобные намерения клеветников, настоятельно прошу Вас препятствовать подобным обвинениям. Уверяю вас, что о. Антонио Кларет никогда не принимал участия в каких-либо политических группировках… Его поведение безупречно, его привычки достойны подражания, его высказывания соответствуют Евангельскому Учению. Он не проявляет никакого финансового интереса к получению вознаграждения за свои проповеди или Святую Мессу, которую он служит каждый день. И если когда-то по определённым причинам ему приходится принять пожертвование за своё служение, он находит ему достойное применение. Он не имеет никакой выгоды ни от религиозных книжечек, ни от других предметов, которые распространяются во время его миссий. Он не имеет к этому никакого отношения. Его жизнь — образец жизни скромного, трудолюбивого и отказывающего себе во всём настоящего апостольского миссионера. Он всегда странствует пешком, не имея с собой даже еды, лишь сменную пару белья. Его знают все жители Каталонии и других провинц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ррагона, 24 октября 1846 года, По поручению Его Высокопреосвященства Архиепископа. Мануэль де Прусильяно, секретар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аги Кларета сделали всё возможное, чтобы обвинения в его адрес достигли ушей Коменданта Таррагоны, который и приказал задержать его. Но в то же время встретился с архиепископом, который заверил, что комендант стал жертвой лжи, поэтому тот отозвал приказ об арес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тем молодой каталонский миссионер отправился пешком в Таррагону и проповедовал там в монастыре Сообщества Марии, где повстречался с молодой Антонией Парис, которой позже помогал создавать миссионерскую Кларетинскую Конгрегацию Сестёр Непорочного Сердца Марии на Кубе. Затем он проповедовал в Альфорхе, который, возможно, и был очагом борьбы против Кларета. Но миссионер проповедовал, несмотря на давление со стороны властей, став для посёлка, в котором подобралась группа преданных радикалов, харизматической лич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ланировал отправиться с миссией в Реус — милитаризованный город с сильным антиклерикальным либерализмом. Не особенно полагаясь на личное покровительство, обещанное Кларету комендантом Таррагоны, архиепископ посоветовал ему отложить миссию до более подходящего момента ввиду неизбежного прибытия в Реус радикальных matiners (воинственная группировка карлистов, выступающая против либералов во время второй карлистской войны 1846-1849 гг.). Дальнейшее продолжение этой карлистской войны препятствовало передвижениям Кларета с миссиями, которыми он стремился завершить апостольскую кампанию весной 1847 года. На эту кампанию отозвалась одна из газет Мадри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ена процветания порока и эгоизма, лицезрение которых приводит в уныние наша сердца, мы воспрянем духом, узнав, что есть ещё люди столь благодетельные, чтобы укреплять своих близких и достаточно образованные, чтобы научать их… Именно в наши дни по горам Каталонии разносится апостольский призыв, которому внимают люди, жаждущие веры… Каталония ожила, услышав Слово Божие из уст тридцатишестилетнего человека по имени Антонио Кларет… Отец Кларет не ищет покоя. Его проповеди обычно длятся полтора часа. Большую часть дня он проводит в исповедальне, что подтверждает его ораторское импровизационное мастерство. А моменты, которые ему удаётся украсть у сна, он посвящает написанию набожных книг для людей… Хвала этому доброму священнику, заслужившему уважение, который подобно Висенте Ферреру вытягивает народ из топи пороков и учит его праведной жизни. Это великая миссия: великая… общественная… возрождающ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0" w:name="4._Изменение_маршрута%3A_Канарские_остро"/>
      <w:r>
        <w:rPr>
          <w:rFonts w:eastAsia="Times New Roman" w:cs="Arial" w:ascii="Arial" w:hAnsi="Arial"/>
          <w:b/>
          <w:bCs/>
          <w:color w:val="98005D"/>
          <w:sz w:val="20"/>
          <w:szCs w:val="20"/>
          <w:u w:val="single"/>
          <w:lang w:eastAsia="ru-RU"/>
        </w:rPr>
        <w:t>4. Изменение маршрута: Канарские острова (1848-1849)</w:t>
      </w:r>
      <w:bookmarkEnd w:id="2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роги Каталонии оказались закрытыми для Кларета, но он не мог отказаться от дела евангелизации. Так водный поток стремится пробить скалу и проложить русло. Вот и Кларет принял решение отправиться проповедать на Канарские острова по приглашению епископа Буэнавентуры Кодины, монаха-паулинца, родившегося в Осталрике. Как мы увидим дальше, это решение затруднилось рядом обстоятельств. Во время своего миссионерского паломничества по Каталонии Антонио обдумывал планы, касающиеся создания двух апостольских дел, которые ожидало большое буду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первых, это создание «Издательства Религиозной Литературы» при сотрудничестве с каноником из Таррагоны о. Хосе Кайшалом. Стоит напомнить, что Кларет придавал огромное значение печатному слову. Убедившись в том, что «современный народ читает на бегу и только тонкие книжицы», Кларет написал целый ряд работ и сочинений, предназначенных для самых разных людей: для мальчиков и девочек, для юношей и девушек, для супругов, родителей, вдов и семинаристов. Также он написал несколько катехизисов. Следует вспомнить «Cami Dret» («Прямой путь»), который стал бестселлером среди всех религиозных книг, опубликованных в современной Испании. За 18 лет к 1866 году издательство, по данным биографов Кларета, опубликовало 2 000 000 книг, 2 500 000 сочинений и 4 200 000 листовок. Им было опубликовано семитомное издание Библии, труды Святой Терезы, «История Церкви Испании» Алсога в четырёх томах и многие работы лучших современных и классических католических авто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ё одной задумкой Кларета была Ассоциация священников-проповедников, которые исполняли бы миссии и проводили духовные упражнения. Наконец-то настал самый подходящий, по мнению Хосе Кайшала, момент для создания такой ассоциации. Уже около пятидесяти священников обратились к Кларету и получили первые апостольские наставления. Многие считали, что настало время для осуществления этой идеи и страстно этого жел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должен был в результате этого чувствовать Кларет, которому пришлось отложить осуществление обоих планов и отправиться с проповедями на Канарские острова? Почему так неожиданно он изменил свои пла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энавентура Кодина был назначен епископом Канарских островов в августе 1847 года. Антонио Кларет по дороге в Манресу проводил духовные упражнения для сестёр-госпиталиток и пожаловался настоятельнице на политические волнения, мешавшие исполнять миссии. Настоятельница посоветовала ему отправиться проповедовать на Канарские острова. Кларет ответил ей, что готов отправиться туда, куда его направит епископ Вика Касадевал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ого было достаточ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оятельница вступила в контакт с новым епископом, который, подобно Кларету, был сторонником проведения миссий для народа. Между обоими миссионерами были хорошие отнош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охотно принял приглашение Кодины и вместе с ним отправился на корабле в направлении Канарских островов 6 марта 1848 года. В тот момент ему было 40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ин из основателей Издательства Религиозной Литературы, Кайшал, также уверенный в необходимости создания Братства Священников-Миссионеров, с неодобрением отнёсся к этим переменам, как это видно из их переписки. Кларет оставлял его одного. Сотоварищи по миссии пребывали с состоянии неопределённости… Какие причины побудили Кларета принять столь неожиданное решение? Было ли это личным решением продолжать апостольскую миссию, несмотря на препятствия и политические волнения? Или это стало спасительным выходом для церковных властей избавиться от проблем, которые им создавал Кларет в столь нестабильный политический момент? Что случилось, то случилось. И каталонский миссионер более года провёл на благословенных островах (февраль 1848 — май 1849), энергично проповедуя народу Канарских островов, который с любовью называл его «Батюш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1" w:name="5._Апостольский_облик_Кларета"/>
      <w:r>
        <w:rPr>
          <w:rFonts w:eastAsia="Times New Roman" w:cs="Arial" w:ascii="Arial" w:hAnsi="Arial"/>
          <w:b/>
          <w:bCs/>
          <w:color w:val="98005D"/>
          <w:sz w:val="20"/>
          <w:szCs w:val="20"/>
          <w:u w:val="single"/>
          <w:lang w:eastAsia="ru-RU"/>
        </w:rPr>
        <w:t>5. Апостольский облик Кларета</w:t>
      </w:r>
      <w:bookmarkEnd w:id="2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подходим к концу описаний долгих и напряжённых апостольских странствований о. Кларета по дорогам Каталонии и Канарских островов. Как действовал на народ его талант, когда политическая и социальная обстановка была неблагоприятной как для него самого, так и для Церкви? Легко ли было проявлять апостольские качества в эти времена? Был ли это особый такт, необходимый для того, чтобы Слово Божие не было истолковано превратно? Более того, разве не было необходимо иметь душу пророка и мужество муче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укреплял свои миссионерские качества при помощи интенсивной молитвы, наблюдений за людьми и анализа социальных и политических событий. Даже его неудачи, трудности и критика в его адрес заставили его углублять и духовно оттачивать свою евангелизационную миссию так, как поступал Христ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можно, читателя заинтересует облик и апостольские черты каталонского миссионера. Представим это в краткой и схематичной форме, следуя его собственным автобиографическим записям и тому, что говорят его биографы. Вот апостольский портрет миссионера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Бедность</w:t>
      </w:r>
      <w:r>
        <w:rPr>
          <w:rFonts w:eastAsia="Times New Roman" w:cs="Arial" w:ascii="Arial" w:hAnsi="Arial"/>
          <w:color w:val="000000"/>
          <w:sz w:val="20"/>
          <w:szCs w:val="20"/>
          <w:lang w:eastAsia="ru-RU"/>
        </w:rPr>
        <w:t>. По сравнению c Церковью, официально считаемой богатой и поэтому гонимой, преследуемой и обворовываемой, отец Кларет жил в бедности. Он всегда странствовал пешком, без денег и провизии. В обычной котомке он нёс пару чулок, смену белья, Библию и бревиарий. У него была только одна сутана и одна пара башмаков (Авт., №№ 357-36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е получал вознаграждения ни за мессу, ни за проповеди, поэтому, практикуя крайнюю бедность, он служил пророческим символом образцового священника и церковнослужителя, которому следовало подражать. Таким образом, теряла свою силу страсть к деньгам как символу богатства, власти, могущества и обмана. А его облик служил подтверждением апостольского сл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Посланник</w:t>
      </w:r>
      <w:r>
        <w:rPr>
          <w:rFonts w:eastAsia="Times New Roman" w:cs="Arial" w:ascii="Arial" w:hAnsi="Arial"/>
          <w:color w:val="000000"/>
          <w:sz w:val="20"/>
          <w:szCs w:val="20"/>
          <w:lang w:eastAsia="ru-RU"/>
        </w:rPr>
        <w:t>. Генеральный Викарий Вика составлял списки посёлков для проведения миссий. И это было непростой задачей, поскольку требовалось избегать конфликтов с местными властями. Кларет шёл туда, куда его посылали, ещё и следуя Евангелию: «Идите, я вас посылаю…». Как правило, его прибытие в какой-то посёлок было радостным: приходский священник и жители посёлка восторженно приветствовали знаменитого миссионера ещё на подходе к посёлку, а затем сопровождали его. После прибытия в церковь долгожданные слова приветствия, произнесённые миссионером, открывали мессу и сердца слушающих. Но не всегда бывало так. Во многих городах и посёлках были группы людей, враждебно настроенных по отношению к Церкви и которые по разным причинам, политическим или идеологическим, всячески противодействовали любым проявлениям религиозности. Поэтому, по словам самого Кларета, в некоторых посёлках миссия начиналась довольно в прохладной обстановке. Но затем у людей пробуждались религиозные чувства, и миссия завершалась огромным духовным подъёмом у жителей всей дерев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Аполитичность</w:t>
      </w:r>
      <w:r>
        <w:rPr>
          <w:rFonts w:eastAsia="Times New Roman" w:cs="Arial" w:ascii="Arial" w:hAnsi="Arial"/>
          <w:color w:val="000000"/>
          <w:sz w:val="20"/>
          <w:szCs w:val="20"/>
          <w:lang w:eastAsia="ru-RU"/>
        </w:rPr>
        <w:t>. Аполитичности он научился у своего любимого епископа Пабло де Хесус Коркуэры. На печальном примере многих священников из Вика и Каталонии он мог видеть роковые для религии последствия от милитаризованной политики, как в рядах карлистов-традиционалистов, так и среди сторонников антиклерикального либерализма. Любой священник, и Кларет тоже не был исключением, не должен был вступать в противоборство политических партий, особенно когда апостольское проповедничество неизбежно граничило с политикой — кровоточащей раной, которую нужно было смягчать, а не растравлять. После запрещения миссий и проповедничества, предписанного регентом Испании Эспартеро (1840-1843), Кларет называл свои миссии другими названиями: девятидневное моление о душах, пасхальные проповеди, новенны в честь святого покровителя или святой покровительницы какого-то посёлка. С самого начала он взял за правило не говорить ни о политике, ни о политиках, напротив, касаться только богословских, догматических и моральных тем из Евангелия. Подобно Иисусу, Кларет доходил до корня добра и зла и, более того, до сердец человеческих.</w:t>
        <w:br/>
        <w:br/>
      </w:r>
      <w:r>
        <w:rPr>
          <w:rFonts w:eastAsia="Times New Roman" w:cs="Arial" w:ascii="Arial" w:hAnsi="Arial"/>
          <w:color w:val="7C005A"/>
          <w:sz w:val="20"/>
          <w:szCs w:val="20"/>
          <w:u w:val="single"/>
          <w:lang w:eastAsia="ru-RU"/>
        </w:rPr>
        <w:t>Евангельские проповеди.</w:t>
      </w:r>
      <w:r>
        <w:rPr>
          <w:rFonts w:eastAsia="Times New Roman" w:cs="Arial" w:ascii="Arial" w:hAnsi="Arial"/>
          <w:color w:val="000000"/>
          <w:sz w:val="20"/>
          <w:szCs w:val="20"/>
          <w:lang w:eastAsia="ru-RU"/>
        </w:rPr>
        <w:t xml:space="preserve"> Его проповеди основывались на Евангелии и на доктрине Святых Отцов, на примере жизни святых, жизнеописания которых Кларет прекрасно знал. Первая часть проповеди носила катехитический характер, а вторая часть содержала мораль и наставления. Если первая часть поучала, то вторая была более страстной и воздейственной. В первые дни миссии он рассматривал более простые и привлекательные темы. К концу миссии, к моменту обращения, он по методу игнатианских упражнений, он рассматривал такие вечные истины, как смерть, высший суд, ад и вечная слава. Но были и темы, очень популярные в богословии того времени — исповедь, Святые Таинства, вечная жизнь, стойкость веры и т.д. Главной целью проповеди было прощение врагов, столь необходимое в те дни, взаимное доверие, отказ от алкоголя и богохульства, возвращение к ценностям религиозной морали и т.д. И люди приходили к примирению и стремились к миру в те годы, полные вражды, ненависти и разногласия.</w:t>
        <w:br/>
        <w:br/>
      </w:r>
      <w:r>
        <w:rPr>
          <w:rFonts w:eastAsia="Times New Roman" w:cs="Arial" w:ascii="Arial" w:hAnsi="Arial"/>
          <w:color w:val="7C005A"/>
          <w:sz w:val="20"/>
          <w:szCs w:val="20"/>
          <w:u w:val="single"/>
          <w:lang w:eastAsia="ru-RU"/>
        </w:rPr>
        <w:t xml:space="preserve">Язык, понятный людям. </w:t>
      </w:r>
      <w:r>
        <w:rPr>
          <w:rFonts w:eastAsia="Times New Roman" w:cs="Arial" w:ascii="Arial" w:hAnsi="Arial"/>
          <w:color w:val="000000"/>
          <w:sz w:val="20"/>
          <w:szCs w:val="20"/>
          <w:lang w:eastAsia="ru-RU"/>
        </w:rPr>
        <w:t>Помимо всего прочего, его проповеди предназначались простым людям. И его речь была простой и понятной, для того чтобы её понимали даже самые необразованны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самого начала я решил следовать стилю Святого Евангелия — его простоте и ясности. Поэтому я часто прибегал к сравнениям, сходным ситуациям, и случаям из жизни и истории; большую часть примеров я брал из Святого Писания (Авт., № 29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воря о стиле проповедей своего друга Кларета, философ из Вика Хайме Балмес описывал свою встречу с н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надцатое июля 1846 года. Беседа с преподобным Кларетом. С амвона он никогда не говорит о театре, ереси, философии, безбожии. Всегда касается только вопросов веры. Отчасти потому, что безверие в Испании лицемерно. Предпочитает выражать свои мысли в исповедальне. Больные говорят, что излечиваются, но он утверждает, что лишь препоручает их в руки Божии; что сам он не делает ничего необычного. Восемь месяцев в Виладрау. Изучение медицины. Никакого страха, мягкость во всём. Никаких высмеивающих примеров. Как правило, примеры из Евангелия. Самые простые исторические примеры. Никаких противопоставлений или сравнений с реальными людьми. Говорит об аде, но ограничивается лишь тем, что описано в Писании. То же самое и с чистилищем. Он не стремится лишить людей надежды или довести их до умопомрачения. В проповеди всегда присутствует катехитическая ча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ворить на языке народа. Отец Кларет проповедовал и писал на национальном языке — каталонском, хотя проповедники, как правило, выступали на кастильском. Он приводил популярные и понятные примеры. Очень часто приводились примеры из жизни святых, что позволяло делать его учение понятным и воздейственным. И слушатели с удовольствием внимали его речам и надолго сохраняли их в памяти. Отец Хасинто Вердагер, великий каталонский поэт, восхищался стилем проповедей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любил проповеди о. Кларета, когда мама держала меня на руках. Его проповедь была понятной каталонскому народу и доступна пониманию и, одновременно, пылкой и яркой. Стремительный поток речи Кларета — самый щедрый дар, посланный небесами на землю Каталонии, со времён Висенте Ферр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ругой раз он писал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утомимый апостол Каталонии отец Кларет стал первым и наиболее энергичным распространителем каталонского языка в этом столет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ылкое слово проповедника. Проповеди о. Кларета всегда отличались страстностью, пылом, напором. Самым подходящим для него символом мог бы стать огонь, огонь любви к Богу и ближнему. Его сочинения раскрывают его пылкую страсть к славе Божией и благу людей. Его язык напоминает живой и пылкий язык пророков Израиля, потому что Кларет чувствовал тот огонь Духа Святого, который прожигал его до мозга костей. Его богатый духовный опыт, укрепляемый долгими часами молитвы, помогал ему делать его проповеди воздейственными. Он прекрасно общался с людьми. Образы, сравнения и примеры из его проповедей производили неизгладимое впечатление. В те годы народу не хватало духовности, моральной поддержки, уверенности и духовного наставничества, поэтому люди слушали его с вниманием и волнением. Проповедь этого нового пророка достигала глубин сердец, сознания и мышления. Результатом было большое количество обращённых, которые в исповедальне отказывались от своей мучительной и столь далёкой от Бога жизни. По словам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ая необходимая добродетель — любовь. Я говорю это и буду повторять тысячи раз: самая необходимая для миссионера добродетель — любовь. Он должен любить Бога, Иисуса Христа, Пречистую Деву Марию и ближних своих…Именно любовь во время проповеди превращает Слово Божие в оружейный огонь. Если некто попытается послать пулю при помощи пальцев, то она едва ли оставит след. Но если ту же самую пулю послать при помощи порохового огня, она убивает. Так и Слово Божие. Если его произнести так, как мы говорим в обычной жизни, оно не принесёт особой пользы, но если его произносит священник, преисполненный огнём любви, любви к Богу и ближнему, то оно сожжёт пороки, истребит грехи, обратит грешников, сотворит чудеса (Авт., №№ 438-43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гонь любви служителя Господа действует подобно огню, приводящему в действие двигатель паровоза или парохода, который позволяет им с лёгкостью передвигаться в любую сторону… (Авт., № 44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ой способ стать хорошим миссионером — это испытывать голод и жажду к этой любви… Я стремлюсь к Господу и говорю с ним от всего сердца: «О, мой Господь, Ты — моя любовь! Ты — моя честь, моя надежда, моё прибежище! Ты — моя жизнь, моя слава, моя цель…! (Авт., № 44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мой ближний!, я люблю тебя по тысяче причин. Я люблю тебя потому, что Бог хочет, чтобы я тебя любил. Я люблю тебя потому, что ты — создание Божие, его подобие и предназначен для жизни небесной… (Авт., № 44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от я слышу голос, который говорит мне: «Человеку нужно, чтобы рядом был кто-то, кто объяснил бы ему суть, который научил бы его, направлял бы его добродетели, обновил бы его сердце; помог бы ему осознать своё достоинство и свои права. Многого можно достичь при помощи слова. Слово правило и всегда будет править миром» (Авт., № 44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Евангельские знаки</w:t>
      </w:r>
      <w:r>
        <w:rPr>
          <w:rFonts w:eastAsia="Times New Roman" w:cs="Arial" w:ascii="Arial" w:hAnsi="Arial"/>
          <w:color w:val="7C005A"/>
          <w:sz w:val="20"/>
          <w:szCs w:val="20"/>
          <w:lang w:eastAsia="ru-RU"/>
        </w:rPr>
        <w:t xml:space="preserve">. </w:t>
      </w:r>
      <w:r>
        <w:rPr>
          <w:rFonts w:eastAsia="Times New Roman" w:cs="Arial" w:ascii="Arial" w:hAnsi="Arial"/>
          <w:color w:val="000000"/>
          <w:sz w:val="20"/>
          <w:szCs w:val="20"/>
          <w:lang w:eastAsia="ru-RU"/>
        </w:rPr>
        <w:t>Многие люди страдали в те времена от физических и психических заболеваний, что было результатом этой эпохи. И то, что они находили в проповеди было скорее результатом веры, мира, спокойствия очищенного сознания, а магия не была свойственна реалистическому духу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Подражание Христу-миссионеру.</w:t>
      </w:r>
      <w:r>
        <w:rPr>
          <w:rFonts w:eastAsia="Times New Roman" w:cs="Arial" w:ascii="Arial" w:hAnsi="Arial"/>
          <w:color w:val="000000"/>
          <w:sz w:val="20"/>
          <w:szCs w:val="20"/>
          <w:lang w:eastAsia="ru-RU"/>
        </w:rPr>
        <w:t xml:space="preserve"> Отец Кларет стремился подражать миссиям Христа в Палестине, вплоть до незначительных деталей. Вплоть до привычек путешествовать пешком, носить бедную одежду, не иметь денег, жить на подаяние. Также он стремился подражать в странствиях таким святым, как Святой Павел, Святой Висенте Феррер, Святой Иоанн Креста, Святой Альфонсо Мария Лигуорий и блаженный Диего де Кади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Пророк, с которым спорили и которого преследовали.</w:t>
      </w:r>
      <w:r>
        <w:rPr>
          <w:rFonts w:eastAsia="Times New Roman" w:cs="Arial" w:ascii="Arial" w:hAnsi="Arial"/>
          <w:color w:val="7C005A"/>
          <w:sz w:val="20"/>
          <w:szCs w:val="20"/>
          <w:lang w:eastAsia="ru-RU"/>
        </w:rPr>
        <w:t xml:space="preserve"> </w:t>
      </w:r>
      <w:r>
        <w:rPr>
          <w:rFonts w:eastAsia="Times New Roman" w:cs="Arial" w:ascii="Arial" w:hAnsi="Arial"/>
          <w:color w:val="000000"/>
          <w:sz w:val="20"/>
          <w:szCs w:val="20"/>
          <w:lang w:eastAsia="ru-RU"/>
        </w:rPr>
        <w:t>Подобно Иисусу из Назарета Кларет был приятен людям, говорил с ними понятно, а его сила определялась моральной властью, дарованной ему Богом, суровостью его жизненных привычек и полной отдачей служению людям. Поэтому с ним спорили, его оскорбляли, он был мишенью нескольких покушений. Его критиковала антиклерикальная пресса и преследовало правительство, и не только в Каталонии, но и на Кубе и, даже, в Мадриде, в его бытность королевским исповед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2" w:name="III._ОСНОВАТЕЛЬ_КОНГРЕГАЦИИ_КЛАРЕТИНОВ_("/>
      <w:r>
        <w:rPr>
          <w:rFonts w:eastAsia="Times New Roman" w:cs="Arial" w:ascii="Arial" w:hAnsi="Arial"/>
          <w:b/>
          <w:bCs/>
          <w:color w:val="98005D"/>
          <w:sz w:val="20"/>
          <w:szCs w:val="20"/>
          <w:u w:val="single"/>
          <w:lang w:eastAsia="ru-RU"/>
        </w:rPr>
        <w:t>III. ОСНОВАТЕЛЬ КОНГРЕГАЦИИ КЛАРЕТИНОВ (1849)</w:t>
      </w:r>
      <w:bookmarkEnd w:id="2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чего была нужна новая конгрегация? Возможно, Конгрегация Кларетинов никогда бы ни появилась или была бы другой, если бы не политические события 1820-1850 г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гласно кларетинским документам тех десятилетий и принимая во внимания апостольский облик Кларета, чьё описание мы завершаем, мы можем обобщить те внутренние мотивы, которые привели его к созданию Конгрегации Миссионеров Сыновей Непорочного Сердц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3" w:name="1._Они_были_как_овечки_без_пастыря"/>
      <w:r>
        <w:rPr>
          <w:rFonts w:eastAsia="Times New Roman" w:cs="Arial" w:ascii="Arial" w:hAnsi="Arial"/>
          <w:b/>
          <w:bCs/>
          <w:color w:val="98005D"/>
          <w:sz w:val="20"/>
          <w:szCs w:val="20"/>
          <w:u w:val="single"/>
          <w:lang w:eastAsia="ru-RU"/>
        </w:rPr>
        <w:t>1. Они были как овечки без пастыря</w:t>
      </w:r>
      <w:bookmarkEnd w:id="2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вероятно, осознавал опустошительное разрушение, произошедшее в Церкви Испании из-за политической ситуации: епископы были вынуждены отправиться в изгнание и епархии остались без пастырей; споры и конфронтация между священнослужителями стали следствием их участия в политических событиях. Всё это привело к религиозному отчуждению христиан. Священники покидали приходы и уходили из служения. Исчезали традиции евангелизации народа: францисканцы, паулисты, капуцины, иезуиты и другие вынуждены были отказаться от своей миссионерской зада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род, говоря словами Иисуса, был как «овечки без пастыря». И о. Кларет страдал от этой боли. И, не тратя времени на ненужные промедления и стенания, он принялся за рабо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4" w:name="2._Большой_урожай"/>
      <w:r>
        <w:rPr>
          <w:rFonts w:eastAsia="Times New Roman" w:cs="Arial" w:ascii="Arial" w:hAnsi="Arial"/>
          <w:b/>
          <w:bCs/>
          <w:color w:val="98005D"/>
          <w:sz w:val="20"/>
          <w:szCs w:val="20"/>
          <w:u w:val="single"/>
          <w:lang w:eastAsia="ru-RU"/>
        </w:rPr>
        <w:t>2. Большой урожай</w:t>
      </w:r>
      <w:bookmarkEnd w:id="2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льшой моральной проблемой отца Кларета была невозможность охватить духовной заботой такое количество людей во время миссий по Каталонии и, в особенности, на Канарских остров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декабря 1846 года он писал своему другу Хосе Кайшалу в Тарраг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уверяю вас, что это мучение каждый день видеть двести или триста человек, которым необходимо принести генеральную исповедь — невежественных, грубых, запутавшихся в жизненных склоках в течение многих лет. Совесть каждого из них напоминает клубок запутанных ниток. Мы принимаем исповеди с половины пятого утра до ночи, но не успеваем принять всех людей; люди плачут от отчаяния и целый день проводят без еды, несмотря на то, что сейчас довольно холодно; они страдают, а их страдания доставляют мне бо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ыражая своё отчаяние, 27 сентября 1848 года он обращается с письмом к епископу Вика о. Лусиано Касадевал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в отчаянии, хоть и проповедую и исповедую днём и ночью. Людям приходится ждать по девять –десять дней, прежде чем наступит их очере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полне понятно, что наблюдая за этим печальным зрелищем, Кларет решил не откладывать подготовку новых миссионеров, которые следовали бы его идеям и могли бы удовлетворить столь высокий спрос на религиозные ну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5" w:name="3._Созревшее_решение"/>
      <w:r>
        <w:rPr>
          <w:rFonts w:eastAsia="Times New Roman" w:cs="Arial" w:ascii="Arial" w:hAnsi="Arial"/>
          <w:b/>
          <w:bCs/>
          <w:color w:val="98005D"/>
          <w:sz w:val="20"/>
          <w:szCs w:val="20"/>
          <w:u w:val="single"/>
          <w:lang w:eastAsia="ru-RU"/>
        </w:rPr>
        <w:t>3. Созревшее решение</w:t>
      </w:r>
      <w:bookmarkEnd w:id="2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самых первых дней священного служения (Саллент, 1839) Антонио Кларет был прекрасным исполнителем воли Духа Святого и осознавал необходимость работы в коллективе. Того требовали обстоятельства, сложившиеся в тот момент в Церкви, в приходах и политическая обстановка в целом. До того, как начал осуществляться этот план, Кларет предпринял несколько шагов: 1) Объединил в группу нескольких друзей-священников; 2) Руководил духовными упражнениями для священников с целью создания стабильной группы священников-миссионеров; 3) Ходатайствовал о титуле Апостольского Миссионера для группы товарищей из епархии Вика и нескольких монахов, лишившихся своей обители из-за револю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воём обращении об «Апостольском Миссионере», направленном к Папе Григорию XVI он красноречиво излагал мотивы, двигавшие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о Кларет, Священник и Апостольский Миссионер… покорнейше просит: Принимая во внимание ущерб, нанесённый Католической Религии в Испании, принял решение противостоять этому разрушению и в течение пяти лет настойчиво продолжает своё служение в миссиях, духовных упражнениях для священства и народа, проводя в исповедальне дневные и даже ночные часы, когда не хватает дневного времени, а также обходя с апостольской миссией епархии Катало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го намерения получили Божие благословение, и очень скоро он увидел, как заблудшие овцы возвращаются в лоно Отца небесного, который по великой милости своей удостоил призвать евангельских служителей, ведомых истиной, проворных и смелых, готовых следовать тому образу жизни и выносить те же апостольские трудности, что выпадают на долю сего просителя. Таким образом, можно было бы обойти больше провинций Испании, чтобы посеять там Слово Бож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6" w:name="4._Дух_основателя"/>
      <w:r>
        <w:rPr>
          <w:rFonts w:eastAsia="Times New Roman" w:cs="Arial" w:ascii="Arial" w:hAnsi="Arial"/>
          <w:b/>
          <w:bCs/>
          <w:color w:val="98005D"/>
          <w:sz w:val="20"/>
          <w:szCs w:val="20"/>
          <w:u w:val="single"/>
          <w:lang w:eastAsia="ru-RU"/>
        </w:rPr>
        <w:t>4. Дух основателя</w:t>
      </w:r>
      <w:bookmarkEnd w:id="2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оит напомнить, что к тому времени мосен Кларет уже стал отцом Кларетом, которого вёл Дух Божий и большие надежды: стать только миссионером, но и основателем конгрегации для блага Церкви Иисуса. Вот некоторые черты основателя: 1) уверенность в том, что он призван Богом к исполнению новой апостольской миссии: основание конгрегации миссионеров; 2) призвание к жизни в общине по образу Апостолов Иисуса; 3) призвание вести других миссионеров; 4) призвание к тому, что он сам и его миссионеры исполнили в Церкви универсальную мисс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7" w:name="5._16_июля_1849_года"/>
      <w:r>
        <w:rPr>
          <w:rFonts w:eastAsia="Times New Roman" w:cs="Arial" w:ascii="Arial" w:hAnsi="Arial"/>
          <w:b/>
          <w:bCs/>
          <w:color w:val="98005D"/>
          <w:sz w:val="20"/>
          <w:szCs w:val="20"/>
          <w:u w:val="single"/>
          <w:lang w:eastAsia="ru-RU"/>
        </w:rPr>
        <w:t>5. 16 июля 1849 года</w:t>
      </w:r>
      <w:bookmarkEnd w:id="2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ё на Канарских островах Кларет обдумывал не только такие проекты, как Конгрегация Сестёр Марии Розария и Апостольского Братства. Он считал, что настал час посвятить себя созданию новой апостольской конгрегации. Это был призыв Бога. Он с болью видел, что поле Церкви остаётся не скошенным. Имело место и давление со стороны его друга Кайшала из Таррагоны, других священников из Вика и, вероятно, священнослужителей с Канарских островов, где и было принято ре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торого мая 1849 года он сел на корабль в Арресифе де Лансароте (Канарские острова) и отплыл в направлении Каталонии. Он высадился в Таррагоне, чтобы встретиться с другом Кайшалом. Затем перебрался в Барселону, где «El Diario de Barcelona» опубликовал информацию о его прибытии двадцатого ма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толицу Каталонии вернулся из миссии с Канарских островов известный каталонский миссионер преподобный о. Антонио Мария Кларет. Его проповеди для жителей островов имели превосходные результа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он отправился в Вик и сообщил о своём проекте епископу и друзьям- священникам Солеру и Пасареллу. Он стал хлопотать о встрече с самыми близкими друзьями по апостольским миссиям. В то лето семинаристы были уже на каникулах. Помещения семинарии пустовали. И ректор Солер предоставил их в тот беспокойный момент в распоряжение Кларета. Одновременно с этим епископ отдал распоряжение привести в порядок бывшее помещение монастыря, чтобы отдать его в распоряжение Кларета. Один из будущих основателей Конгрегации священник Хайме Клотет так описывал момент основания Конгрегации, спустя несколько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ш почтенный основатель сначала побеседовал с каждым по отдельности и сообщил, что мы встретимся в Семинарии Вика, где он будет ожидать нас. Когда мы прибыли в семинарию, нас провели на третий этаж, где нам было предоставлено отдельное помещение, поскольку это было время каникул. Одно из таких помещений служило нам часовней. В каждой из келий было всё необходимое: кровать, столик, стул и масляная лампа. Некоторые из нас ранее не были знакомы друг с другом, поэтому наш основатель познакомил нас между собой. Темой обсуждение было: «Virga tua et baculus tuus ipsa me consolata sunt» («Твой жезл и Твой посох — они успокаивают меня» (Пс. 22, 4) Оно было посвящено Божией Матери, Кресту и празднику того д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з сомнения, это был настоящий апостольский разговор, выражение того, что Кларет видел и чем жил в этот момент. Это событие стало плодом десятилетнего апостольского служения. Сам о. Клотет приводит здесь слова, написанные Кларетом в «Автобиографии». Эти слова стали «определением личности Сына Непорочного Сердц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формирования в нас апостольского духа он говорил нам, что мы должны жить с этими словами: «Сын Непорочного Сердца Марии — это человек, горящий любовью и согревающий ею всё вокруг; который всячески стремится зажечь мир Божией любовью. Ничто его не останавливает. Невзгоды не огорчают его. Он преодолевает трудности. Он не боится лишений. Клевета и муки приводят его в веселье. Он не думает ни о чём, кроме как о следовании Иисусу Христу в трудах, страданиях и стремлении всегда и только радеть о большей славе Божией и спасении душ. (Авт., № 49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варищами Кларета по Конгрегации бы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Эстебан Сала</w:t>
      </w:r>
      <w:r>
        <w:rPr>
          <w:rFonts w:eastAsia="Times New Roman" w:cs="Arial" w:ascii="Arial" w:hAnsi="Arial"/>
          <w:color w:val="000000"/>
          <w:sz w:val="20"/>
          <w:szCs w:val="20"/>
          <w:lang w:eastAsia="ru-RU"/>
        </w:rPr>
        <w:t xml:space="preserve"> (Сант Марти Сескортс 1812 — Барселона 1858) тридцати семи лет; был первым Генералом Конгрегации. Был назначен Архиепископом Кубы взамен о. Кларета, но не занял этот пост, потому что скоропостижно сконч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Хосе Шифре</w:t>
      </w:r>
      <w:r>
        <w:rPr>
          <w:rFonts w:eastAsia="Times New Roman" w:cs="Arial" w:ascii="Arial" w:hAnsi="Arial"/>
          <w:color w:val="000000"/>
          <w:sz w:val="20"/>
          <w:szCs w:val="20"/>
          <w:lang w:eastAsia="ru-RU"/>
        </w:rPr>
        <w:t xml:space="preserve"> (Вик 1817 — Сервера 1899), тридцати двух лет; второй Генерал Конгрегации на протяжении сорока одного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Доминго Фабрегас</w:t>
      </w:r>
      <w:r>
        <w:rPr>
          <w:rFonts w:eastAsia="Times New Roman" w:cs="Arial" w:ascii="Arial" w:hAnsi="Arial"/>
          <w:color w:val="000000"/>
          <w:sz w:val="20"/>
          <w:szCs w:val="20"/>
          <w:lang w:eastAsia="ru-RU"/>
        </w:rPr>
        <w:t xml:space="preserve"> (Сан Хенис де Орис 1817 — Солсона 1895), тридцати двух лет; Генеральный Советник и известный катехизато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 xml:space="preserve">Мануэль Виларо </w:t>
      </w:r>
      <w:r>
        <w:rPr>
          <w:rFonts w:eastAsia="Times New Roman" w:cs="Arial" w:ascii="Arial" w:hAnsi="Arial"/>
          <w:color w:val="000000"/>
          <w:sz w:val="20"/>
          <w:szCs w:val="20"/>
          <w:lang w:eastAsia="ru-RU"/>
        </w:rPr>
        <w:t>(Вик 1816 — Вик 1852), тридцати трёх лет, сопровождал Кларета на Кубу в качестве секретаря и апостольского миссион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 xml:space="preserve">Хайме Клотет </w:t>
      </w:r>
      <w:r>
        <w:rPr>
          <w:rFonts w:eastAsia="Times New Roman" w:cs="Arial" w:ascii="Arial" w:hAnsi="Arial"/>
          <w:color w:val="000000"/>
          <w:sz w:val="20"/>
          <w:szCs w:val="20"/>
          <w:lang w:eastAsia="ru-RU"/>
        </w:rPr>
        <w:t>(Манреса 1822 — Барселона-Грасия 1898), двадцати семи лет. Заместитель директора и Генеральный Консультант Конгрегации, посвятивший себя евангелизации глухонемых; первый биограф основат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и пять священников из епархии Вика и молодёжь. Между ними был возможен такой диал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годня мы начинаем великое дело, — произнёс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сколько оно велико, если мы так молоды и нас так мало? — поинтересовался Вилар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беспокойтесь об этом, и всё будет хорошо, — заверил основат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немедленно приступили к духовным упражнениям и разработали план жизни общины, основанный на правилах совместного проживания, помощи и служении друг другу, начиная с самого основателя. Сначала они располагались в помещении епархиальной семинарии, а в сентябре перебрались в помещение бывшего монастыря, который стал колыбелью для новой Конгрегации. Движимый духом Иисуса, который призвал, наставлял и жил вместе со своими Апостолами, Кларет стремился следовать ему, призывая своих товарищей по конгрегации вести общинный образ жизни в помещении монастыря Мерсед, посвящать себя молитве, учёбе и миссионерской работе. Жизнь в общине должна была стать тем прибежищем, где миссионеры-кларетины могли бы восстанавливаться физически, духовно и интеллектуа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к Богу и собратьям была пролита на наши сердца Святым Духом. Эта любовь — основа нашей общины. Это важнейший дар и первая необходимость, которая отличает нас как учеников Христа» (Конституция CMF, № 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красной иллюстрацией этим особенным дням может служить описание, приводимое в письме основателя, адресованном его другу Кайша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ы чувствуют себя хорошо, и нет резона торопить события; мы заняты с четырёх часов утра. И, подобно звеньям цепи, одна деятельность тесно связана с другой. Мы заняты следующими делами: молитва и молитвенное размышление, литургия часов, конференции по катехизации, проповеди, принятие исповедей, наставления, созерцание и аскетическая жизнь (Письмо Кларета Кайшалу от 5 сентября 184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было посажено новое дерево в поле Отца семейств, Церкви Иисуса: им стала Конгрегация Миссионеров Сыновей Непорочного Сердц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чему было выбрано такое название? Ведь оно не было случайным. Вот причины этого выб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Миссионеры.</w:t>
      </w:r>
      <w:r>
        <w:rPr>
          <w:rFonts w:eastAsia="Times New Roman" w:cs="Arial" w:ascii="Arial" w:hAnsi="Arial"/>
          <w:color w:val="7C005A"/>
          <w:sz w:val="20"/>
          <w:szCs w:val="20"/>
          <w:lang w:eastAsia="ru-RU"/>
        </w:rPr>
        <w:t xml:space="preserve"> </w:t>
      </w:r>
      <w:r>
        <w:rPr>
          <w:rFonts w:eastAsia="Times New Roman" w:cs="Arial" w:ascii="Arial" w:hAnsi="Arial"/>
          <w:color w:val="000000"/>
          <w:sz w:val="20"/>
          <w:szCs w:val="20"/>
          <w:lang w:eastAsia="ru-RU"/>
        </w:rPr>
        <w:t>Самым ценным званием для проповедника из Каталонии был титул Апостольского Миссионера, присвоенный Святым Престолом в 1841 году. И это название они стремились обратить в официальное именование единомышленников из монастыря Мерсед в В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Сыновья.</w:t>
      </w:r>
      <w:r>
        <w:rPr>
          <w:rFonts w:eastAsia="Times New Roman" w:cs="Arial" w:ascii="Arial" w:hAnsi="Arial"/>
          <w:color w:val="000000"/>
          <w:sz w:val="20"/>
          <w:szCs w:val="20"/>
          <w:lang w:eastAsia="ru-RU"/>
        </w:rPr>
        <w:t xml:space="preserve"> Необходимо вернуться в раннее детство Кларета, чтобы понять, как закладывалась марианская духовность о. Кларета. Корни этой духовности лежат в его детстве, проведённом в Салленте. Для него Божия Матерь была небесной матерью. И этот опыт перерос в глубокую и пылкую любовь к Непорочной в его первые годы апостольского служения апостольским миссионером. Во время новициата у иезуитов в Риме он сочинял молитвы, обращённые к Божией Матери, наполненные сыновней любовью и апостольской силой. Это она, Мария, стала движущей силой и утешением во время его тяжелой борьбы с социальным, моральным и духовным злом, нанесённым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Сердце.</w:t>
      </w:r>
      <w:r>
        <w:rPr>
          <w:rFonts w:eastAsia="Times New Roman" w:cs="Arial" w:ascii="Arial" w:hAnsi="Arial"/>
          <w:color w:val="000000"/>
          <w:sz w:val="20"/>
          <w:szCs w:val="20"/>
          <w:lang w:eastAsia="ru-RU"/>
        </w:rPr>
        <w:t xml:space="preserve"> Кларет часто говорил не только об огне, но и о Божией Матери, используя символ сердца. В своих сочинениях он филигранно излагал свои чувства к Сердцу Марии как центру, основе и вместилищу всего её величия: внутренний мир, милосердие, любовь, твёрдость, верность и матери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Мария.</w:t>
      </w:r>
      <w:r>
        <w:rPr>
          <w:rFonts w:eastAsia="Times New Roman" w:cs="Arial" w:ascii="Arial" w:hAnsi="Arial"/>
          <w:color w:val="000000"/>
          <w:sz w:val="20"/>
          <w:szCs w:val="20"/>
          <w:lang w:eastAsia="ru-RU"/>
        </w:rPr>
        <w:t xml:space="preserve"> Роль Непорочной Девы в биографии Кларета имеет первостепенное значение, вспомним ту нежную привязанность, которую Кларет испытывал к Деве Розария, образ которой он увидел в церкви Святой Марии в Салленте. Ещё одно воспоминание навсегда запечатлелось в его памяти со времён его краткого посещения часовни Девы Фусиманьи, когда он, шагая по дороге с сестрой Розой, рассыпал розарий. Дева не позволила ему захлебнуться и утонуть в Барселоне, избавила его от искушения в семинарии Вика. А немного позже во время его рукоположения в дьяконы, дала ему понять апостольское значение его моральной победы во время появления Девы. В годы зрелости Кларета, когда он писал свою «Автобиографию», она была для него Женой из Откровений Святого Иоанна Богослова, которая следовала за своими сыновьями и противостояла сыновьям дракона. И эта характеристика кларетинов имеет громадное библейское и апостольское зна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порочная. Дева, победившая зло и грех — блистательная вершина кларетинской духовности. Святой Кларет с великой радостью принял догму о Непорочном Зачатии Марии. Архиепископ Кубы Кларет в связи с этим событием написал радостное и весёлое пастырское послание, направленное к его священникам и прихожанам. На Кубе он помогал Марии Антонии Парис в основании миссионерской конгрегации, названной Конгрегацией Сестёр Непорочного Сердца Марии, сестёр-кларетин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рия, Основательница Конгрегации. Святой Антонио Мария Кларет написал в своих сочинениях, что Мария вдохновила его на основание Конгрегации Кларетинов. В один из моментов марианского духовного подъёма, проповедуя для своих собратьев-миссионеров, он воскликнул: «Ты помнишь, Госпожа, ты помнишь?» Эти слова крепко запечатлелись в памяти сооснователей конгрегации. С того момента кларетины неизменно связывали основание Конгрегации с Непорочной Божией Матер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каковы причины выбора такого названия — истинного синтеза апостольской духовности Кларета и кларетинов, Сыновей Непорочного Сердц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теперь необходимо перейти ко второй части нашего исследования и поговорить о теперешней миссионерской харизме кларетинов. Но, как нам кажется, чтобы лучше понять Святого Антонио Марию Кларета и кларетинов, нужно добавить пару штрихов — рассказать об о. Кларете — Архиепископе Кубы и о. Кларете — исповеднике королевы Изабеллы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8" w:name="IV._АРХИЕПИСКОП_КУБЫ_(1850_—_1857)"/>
      <w:r>
        <w:rPr>
          <w:rFonts w:eastAsia="Times New Roman" w:cs="Arial" w:ascii="Arial" w:hAnsi="Arial"/>
          <w:b/>
          <w:bCs/>
          <w:color w:val="98005D"/>
          <w:sz w:val="20"/>
          <w:szCs w:val="20"/>
          <w:u w:val="single"/>
          <w:lang w:eastAsia="ru-RU"/>
        </w:rPr>
        <w:t>IV. АРХИЕПИСКОП КУБЫ (1850 — 1857)</w:t>
      </w:r>
      <w:bookmarkEnd w:id="2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закончили описание каталонского апостола отца Кларета, бедного миссионера, прошагавшего Каталонию пешком; а нам трудно представить его в епископском облачении и с митрой. Но всё было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прошло и месяца с момента основания конгрегации в семинарии Вика, когда 11 августа 1849 года епископ этой епархии сообщил основателю кларетинов о его назначении архиепископом Кубы, бывшей колонии Испании. Сам Кларет признавался: «Эта новость меня уби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не принял назначения, сразу же сообщив об отказе, в основном из-за того, что прошло слишком мало времени со дня основания конгрегации. Но 4 октября, последовав приказу епископа Вика, он принял назначение. И, немногим более чем через год, 28 декабря 1850 года, он отправился в плавание к берегам Ку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овы были причины этого назначения? Судя по последовавшим событиям, мы бы могли предположить следующее: архиепархия Кубы считалась трудной из-за социальных, моральных и политических проблем; она была лишена должной религиозной поддержки, поскольку существовала без пастыря в течение 15 лет. И требовался решительный, истовый человек, привыкший сносить политические преследования, преданный Церкви. В Мадриде пришли к выводу, что каталонский апостол был бы самой подходящей кандидатурой, и Рим дал своё согласие. Действительно, и министр юстиции Аррасола, и архиепископ Таррагоны Доминго Коста и Боррас искали для Кубы «епископа-миссион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9" w:name="1._Архиепископ_для_народа"/>
      <w:r>
        <w:rPr>
          <w:rFonts w:eastAsia="Times New Roman" w:cs="Arial" w:ascii="Arial" w:hAnsi="Arial"/>
          <w:b/>
          <w:bCs/>
          <w:color w:val="98005D"/>
          <w:sz w:val="20"/>
          <w:szCs w:val="20"/>
          <w:u w:val="single"/>
          <w:lang w:eastAsia="ru-RU"/>
        </w:rPr>
        <w:t>1. Архиепископ для народа</w:t>
      </w:r>
      <w:bookmarkEnd w:id="2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 годы Куба уже не считалась заморской провинцией Испании и была обычной колонией, управляемой военным губернатором. Остров переживал период экономического расцвета: сахар, табак, кофе — вся эта роскошная зелень выращивалась на обширных и прекрасных плантациях. Население Кубы превышало миллион и состояло из примерно 450 000 негров, около 60 000 китайцев, 30 000 выходцев из богатых стран. Остальную часть представляли кубинские креол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Иностранцы</w:t>
      </w:r>
      <w:r>
        <w:rPr>
          <w:rFonts w:eastAsia="Times New Roman" w:cs="Arial" w:ascii="Arial" w:hAnsi="Arial"/>
          <w:color w:val="000000"/>
          <w:sz w:val="20"/>
          <w:szCs w:val="20"/>
          <w:lang w:eastAsia="ru-RU"/>
        </w:rPr>
        <w:t>. Контроль над финансами и производством находился в руках иностранцев — североамериканцев, французов и испанц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Рабы</w:t>
      </w:r>
      <w:r>
        <w:rPr>
          <w:rFonts w:eastAsia="Times New Roman" w:cs="Arial" w:ascii="Arial" w:hAnsi="Arial"/>
          <w:color w:val="000000"/>
          <w:sz w:val="20"/>
          <w:szCs w:val="20"/>
          <w:lang w:eastAsia="ru-RU"/>
        </w:rPr>
        <w:t>. Транспортировка чернокожих рабов с западных берегов Африки осуществлялась в ужасных условиях. Рабов продавали в Центральной Америке по рыночной цене. И эта проблема была очень серьёзной. Несмотря на то, что в 1820 году Мадрид провозгласил работорговлю вне закона, в период с 1823 по 1865 годы на Кубу прибыли около 400 000 новых рабов, оторванных от их родины, языков и культур. Их заставляли работать на гигантских плантациях табака, сахара и кофе. Несмотря на то, что эти люди принесли с собой свои религиозные обряды, песни, ритмы и танцы, с ними обращались как с животными. И монсеньор Кларет вынужден был быть осторожным, пытаясь решить проблемы политики, экономики и трудоустройства, вызванные рабством, на которое закрывало глаза правительство. Во время своих миссий он проповедовал для этих людей прямо на плантациях; а в церкви преподавал им таинства так же, как и другим верным, без всяких отличий. А немного позже, во времена генерал-капитана Песуэлы с молчаливого согласия архиепископа были опубликованы статьи, выступавшие против перевозки рабов. Реакция на эти статьи была столь бурной, что Песуэла был смещён генерал-капитаном де ла Конч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Архиепископ — защитник жизни.</w:t>
      </w:r>
      <w:r>
        <w:rPr>
          <w:rFonts w:eastAsia="Times New Roman" w:cs="Arial" w:ascii="Arial" w:hAnsi="Arial"/>
          <w:color w:val="000000"/>
          <w:sz w:val="20"/>
          <w:szCs w:val="20"/>
          <w:lang w:eastAsia="ru-RU"/>
        </w:rPr>
        <w:t xml:space="preserve"> Двадцать пятого июля 1851 года он обратился с письмом к генерал-капитану с прошением о помиловании для шести повстанцев — националистов и снятии с них приговора о смертной казни. Это одно из самых эмоциональных писем, в котором раскрывается исключительная христианская и социальная чувствитель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е Превосходительство ответит мне, что согласно закону они должны умереть; я знаю это, но также скажу вам, что иногда вмешиваются обстоятельства, благодаря которым смертная казнь может быть заменена ссылкой или тюремным заключением…И смею вас уверить, что люди слушают меня, так что покуда Бог хранит мою жизнь, на этом острове не будет революции… И поэтому я прошу вас не только как прелат о жизни для этих шести, но и как представитель Испании. И верю, что вы даруете им жизнь, потому что мне известны ваши святые и достойные похвалы намер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Бедняки</w:t>
      </w:r>
      <w:r>
        <w:rPr>
          <w:rFonts w:eastAsia="Times New Roman" w:cs="Arial" w:ascii="Arial" w:hAnsi="Arial"/>
          <w:color w:val="000000"/>
          <w:sz w:val="20"/>
          <w:szCs w:val="20"/>
          <w:lang w:eastAsia="ru-RU"/>
        </w:rPr>
        <w:t>. Несмотря на богатства и роскошную жизнь землевладельцев и финансистов, на Кубе существовала лишённая голоса масса обездоленных. Кларет собирал их, проповедовал для них по понедельникам и оказывал им финансовую помощ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Сберегательные кассы</w:t>
      </w:r>
      <w:r>
        <w:rPr>
          <w:rFonts w:eastAsia="Times New Roman" w:cs="Arial" w:ascii="Arial" w:hAnsi="Arial"/>
          <w:color w:val="000000"/>
          <w:sz w:val="20"/>
          <w:szCs w:val="20"/>
          <w:lang w:eastAsia="ru-RU"/>
        </w:rPr>
        <w:t>. Для защиты бедняков и подёнщиков, не умевших распорядиться деньгами и подумать о дне завтрашнем, в феврале 1854 года Кларет основал Сберегательные Кассы и устроил их во всех приходах архиепархии. При помощи этих касс он приучал людей к ответственности за себя и своих близк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Заключённые</w:t>
      </w:r>
      <w:r>
        <w:rPr>
          <w:rFonts w:eastAsia="Times New Roman" w:cs="Arial" w:ascii="Arial" w:hAnsi="Arial"/>
          <w:color w:val="000000"/>
          <w:sz w:val="20"/>
          <w:szCs w:val="20"/>
          <w:lang w:eastAsia="ru-RU"/>
        </w:rPr>
        <w:t>. Он навещал заключённых и проповедовал для них. Он организовал для них мастерские и рабочие места, чтобы направлять их и обеспечить их специальностью после выхода из заклю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Беспризорные дети и подростки</w:t>
      </w:r>
      <w:r>
        <w:rPr>
          <w:rFonts w:eastAsia="Times New Roman" w:cs="Arial" w:ascii="Arial" w:hAnsi="Arial"/>
          <w:color w:val="000000"/>
          <w:sz w:val="20"/>
          <w:szCs w:val="20"/>
          <w:lang w:eastAsia="ru-RU"/>
        </w:rPr>
        <w:t>. Их несметное количество было последствием разрушения брачных и семейных связей. Кларет спроектировал и начал строить приют. Это должен был быть дом-ферма, где беспризорные дети и подростки научились бы основам знаний и профессии, а также работали бы на плантациях. К несчастью, этот проект не был завершён, потому что в 1857 году монсеньор Кларет получил назначение исповедником королевы Изабеллы II Испан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0" w:name="2._Архиепископ-пастырь"/>
      <w:r>
        <w:rPr>
          <w:rFonts w:eastAsia="Times New Roman" w:cs="Arial" w:ascii="Arial" w:hAnsi="Arial"/>
          <w:b/>
          <w:bCs/>
          <w:color w:val="98005D"/>
          <w:sz w:val="20"/>
          <w:szCs w:val="20"/>
          <w:u w:val="single"/>
          <w:lang w:eastAsia="ru-RU"/>
        </w:rPr>
        <w:t>2. Архиепископ-пастырь</w:t>
      </w:r>
      <w:bookmarkEnd w:id="3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рковная нива нового поля деятельности Кларета не была многообещающ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Архиепископ Сантьяго</w:t>
      </w:r>
      <w:r>
        <w:rPr>
          <w:rFonts w:eastAsia="Times New Roman" w:cs="Arial" w:ascii="Arial" w:hAnsi="Arial"/>
          <w:color w:val="7C005A"/>
          <w:sz w:val="20"/>
          <w:szCs w:val="20"/>
          <w:lang w:eastAsia="ru-RU"/>
        </w:rPr>
        <w:t xml:space="preserve">. </w:t>
      </w:r>
      <w:r>
        <w:rPr>
          <w:rFonts w:eastAsia="Times New Roman" w:cs="Arial" w:ascii="Arial" w:hAnsi="Arial"/>
          <w:color w:val="000000"/>
          <w:sz w:val="20"/>
          <w:szCs w:val="20"/>
          <w:lang w:eastAsia="ru-RU"/>
        </w:rPr>
        <w:t>На Кубе было две епархии. Одна с центром в Гаване — столице острова, а также архиепархия Сантьяго-де-Куба, препорученная Кларету, размеры которой были гораздо больше первой. Помимо столицы Сантьяго в неё входили пятнадцать крупных населённых пунктов и много небольших. В них проживали 241 560 тысяч человек, занимавшихся работой на плантациях. В сорока приходах служили 55 священников, ещё семьдесят работали в курии, капелланами и кафедральном капитуле. После отъезда Сирило Аламеды, отца-францисканца, которому во время подъёма либерального движения грозило тюремное заключение, и который был вынужден покинуть остров, в Сантьяго в течение 14 лет не было постоянного 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u w:val="single"/>
          <w:lang w:eastAsia="ru-RU"/>
        </w:rPr>
        <w:t>Религиозные проблемы</w:t>
      </w:r>
      <w:r>
        <w:rPr>
          <w:rFonts w:eastAsia="Times New Roman" w:cs="Arial" w:ascii="Arial" w:hAnsi="Arial"/>
          <w:color w:val="000000"/>
          <w:sz w:val="20"/>
          <w:szCs w:val="20"/>
          <w:lang w:eastAsia="ru-RU"/>
        </w:rPr>
        <w:t>. Перед Кларетом стояли следующие религиозные и моральные проблемы: долгое отсутствие епископа отразилось на всей церковной жизни; большое расовое, культурное и социальное разнообразие. Рабы либо не были крещены, а если и были крещены, то не имели никакой катехитической подготовки. Существовал запрет на заключение браков между представителями разных рас, что способствовало появлению внебрачных незаконных и временных союзов, из-за чего страдали дети. И, наконец, ещё чувствовалось влияние антиклерикальной кампании в Испании. Религиозность имела глубокие корни, однако носила скорее фольклорный и сентиментальный характер, не имея глубоких евангельских основ. Чрезвычайно сильным было поклонение Божией Матери из Кобре, местным святым, которых чествовали процессиями, песнопениями и танцами. Народ был главным участником этих празднований, и священники едва ли имели к ним отношение.</w:t>
        <w:br/>
        <w:br/>
      </w:r>
      <w:r>
        <w:rPr>
          <w:rFonts w:eastAsia="Times New Roman" w:cs="Arial" w:ascii="Arial" w:hAnsi="Arial"/>
          <w:color w:val="7C005A"/>
          <w:sz w:val="20"/>
          <w:szCs w:val="20"/>
          <w:u w:val="single"/>
          <w:lang w:eastAsia="ru-RU"/>
        </w:rPr>
        <w:t>Священники архиепархии</w:t>
      </w:r>
      <w:r>
        <w:rPr>
          <w:rFonts w:eastAsia="Times New Roman" w:cs="Arial" w:ascii="Arial" w:hAnsi="Arial"/>
          <w:color w:val="000000"/>
          <w:sz w:val="20"/>
          <w:szCs w:val="20"/>
          <w:lang w:eastAsia="ru-RU"/>
        </w:rPr>
        <w:t>. Многие священники были малообразованными и влачили жалкое существование. Они страдали без духовной поддержки епископа и финансовой помощи правительства в Мадриде. Архиепископ Кларет решил финансовые проблемы при помощи настойчивых обращений к правительству, которые, наконец, были услышаны в Мадриде. Он почти вполовину уменьшил своё содержание, чтобы увеличить доходы священников и настоятелей, живших в бедности. Слишком многие страдали от этой нищеты и легко впадали в зависимость от землевладельцев, работая в качестве капелланов, поддерживая интересы богачей и смиряясь с рабств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них были священники, не имевшие призвания и не прошедшие никакой богословской подготовки, имевшие лишь поручительство о каком-то образовании и пригодности к работе. А другие, которых было меньше, вели порочную и позорную жизнь. И если в Испании существовала проблема с некоторыми священниками и монахами, то на Кубе ситуация была гораздо более сложная. И если отец Кларет добрую часть своей апостольской деятельности в Каталонии посвящал священникам и монахам, особенно в проведении духовных упражнений, то в своей архиепархии ему пришлось работать ещё больше. Для этого он издал множество распоряжений, направленных на улучшение системы подготовки священников. Он стремился поднять их изрядно подпорченный личный и общественный авторитет, совершенствовал литургическое служение и восстанавливал церкви, приходы, ризницы и священное убранство, находившиеся в плачевном состоянии. Наконец, сообщив в Рим о внебрачных связях некоторых священников, в каждом случае он принимал соответствующее решение. Не обходилось и без сопротивления и жестокого противодействия новому архиепископу-реформатору. Но Кларет был требователен и верен предписаниям Церкви. Приятной и неотложной задачей была продолжительная и непрерывная реевангелизация народа. Как архиепископ он был отцом и пастырем для священников — своих непосредственных соратников в жизни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1" w:name="3._Архиепископ-миссионер"/>
      <w:r>
        <w:rPr>
          <w:rFonts w:eastAsia="Times New Roman" w:cs="Arial" w:ascii="Arial" w:hAnsi="Arial"/>
          <w:b/>
          <w:bCs/>
          <w:color w:val="98005D"/>
          <w:sz w:val="20"/>
          <w:szCs w:val="20"/>
          <w:u w:val="single"/>
          <w:lang w:eastAsia="ru-RU"/>
        </w:rPr>
        <w:t>3. Архиепископ-миссионер</w:t>
      </w:r>
      <w:bookmarkEnd w:id="3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два прибыв на Кубу, Святой Антонио Мария Кларет наметил план апостольского руководства. Им была создана первая группа священников, которым он доверил администрирование и управление епархиальной курией под его руководством. А вторая группа священников-миссионеров должна была обойти весь остров, и вместе с ними он занимался непрерывной евангелизацией архиепархии. В первую очередь в приходы отправлялись миссионеры, а за ними следом шёл Кларет в сопровождении одного из священников, чаще всего — о. Мануэля Виларо, сооснователя Конгрегации, приехавшим на Кубу вместе с Кларетом. Миссионеры занимались катехизацией и принимали исповеди, а Кларет проповедовал на темы морали, преподавал миропомазание и венчание и улаживал брачные проблемы. Эта задача была сложной и тяжёлой, но срочной и необходимой. Благодаря этому в случае освящения браков тысячи детей возвращались в семьи и признавались законнорождённ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проблема, бывшая частью служения Кларета, требовала постоянных переездов. Для Кларета это был новый опыт, с которым ему не приходилось ранее сталкиваться в Каталонии. Постоянные перемещения вызывали большие трудности. Он проводил больше времени верхом на коне, переезжая от деревни к деревне, чем в курии. Епархии Сантъяго требовался, скорее, апостол евангелизатор, чем управляющий курией. За шесть лет своего служения он трижды обошёл свою обширную архиепархию. А его четвёртый пастырский визит был неожиданно прерван страшным покушением на его жизнь, а затем последовал королевский указ о его переводе в Мадрид (185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о бы интересно, но почти невозможно описать в этой книге миссионерские маршруты Кларета на земле Кубы — изнурительные поездки верхом на коне. По крайней мере, нам следует познакомиться с эпизодом, описанным самим архиепископом-миссион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ку под названием Хохо нам пришлось пересекать тридцать пять раз, потому что она протекает меж двух высоких гор и петляет то там, то сям. Кроме реки нам пришлось взбираться на высокие горы под названием Кучилляс де Баракоа («Лезвия Баракоа»), название которых абсолютно точно описывает их, потому что они действительно похожи на лезвия. А по гребням и вдоль обрывов проходит дорога. А когда идёшь по этой дороге, некоторые отрезки напоминают извилины морской раковины, и можно не встретиться с тем, кто идёт навстречу. А если встречаются два всадника, то одному коню придётся пятиться назад, потому что нет места, чтобы обойти…И эти горы, перейдя до этого реку, нам приходилось преодолевать на голодный желудок, а спуски такие крутые, что я несколько раз поскальзывался и падал, хотя Бог уберёг меня от травм». (Авт., № 54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ревыше всего была замечательная воля Кларета, его стремление провозглашать Евангелие и служить своему народу, лишенному религиозной помощи и социальных благ, любить его и делать лучше. Что же стало результатом этого апостольского усердия. Нам на помощь приходят несколько свидетельств очевидцев этих событий. Раб Божий и верный соратник Кларета о. Эстебан де Адоайн так пишет в своих воспоминан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колько разделённых семей воссоединились! Сколько детей, не знавших ранее родителей, узнали их! О, сколько таких! Из-за чего в городе царит оживление? Из-за миссии. Вечная благодарность Божию Наставлению и святому прелату Кларету, которого ждёт награда на небес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йствительности за полтора года были узаконены более 10 000 браков и более 40 000 детей были признаны законнорождёнными. Через несколько лет Епископ Алмерии о. Хосе Орбера, проживавший на том острове, воскликну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ведя на острове 14 лет, исполняя обязанности церковного судьи, доктора семинарии и капитулярного викария епархии, смею сказать, что, по моему скромному мнению, сохраняющейся до сих пор религиозности на территории этой обширной епархии мы обязаны Архиепископу Кларету, его пастырским визитам, постоянным миссиям, во время которых он распространил тысячи книг, в основном прямо в пол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2" w:name="4._Архиепископ_мученик"/>
      <w:r>
        <w:rPr>
          <w:rFonts w:eastAsia="Times New Roman" w:cs="Arial" w:ascii="Arial" w:hAnsi="Arial"/>
          <w:b/>
          <w:bCs/>
          <w:color w:val="98005D"/>
          <w:sz w:val="20"/>
          <w:szCs w:val="20"/>
          <w:u w:val="single"/>
          <w:lang w:eastAsia="ru-RU"/>
        </w:rPr>
        <w:t>4. Архиепископ мученик</w:t>
      </w:r>
      <w:bookmarkEnd w:id="3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тношении архиепископа возрастала враждебность, затевались многочисленные козни. Его проповеди заставляли рабов думать; его решения в вопросах церкви не нравились некоторым священникам; его отношение к неграм настораживало землевладельцев; его положение епископа-иностранца приобретало определённое значение; его зависимость от Мадрида унижала местных жи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ой из острых проблем была политика. В целом, на острове преобладали три течения и три противоборствующих лагеря. Во-первых, те, кто были преданы Испании за то, что их защищали и обеспечивали их жизнь. Во-вторых, кубинские националисты, выступавшие за независимость, недовольные и обиженные тем, что в других американских республиках уже шёл процесс обретения независимости. Третью группу составляли работорговцы и землевладельцы, которым претила зависимость от Испании, равно как и обретение независимости. Они мечтали о присоединении Кубы к Соединённым Штатам Америки, где меры противодействия работорговле не были столь суровы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ный принятому решению не затрагивать политические темы и не говорить о них, но твёрдо верующий в евангельское послание, обвинитель одних и освободитель других, Кларет, как и любой другой пророк, вызывал ненависть всех трёх групп. И его жизнь оказалась под угрозой. Во как комментирует те времена и события о. Мануэль Вилар в своей книге «Кларет, сборник автобиографических материалов» (Ed. Claret, Barcelona, 198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рашное покушение на жизнь Кларета нельзя считать ещё одним эпизодом из жизни Святого. С точки зрения истории этот эпизод стал кульминационным моментом кампании по преследованию и травле Кларета. С точки зрения мистики его можно также назвать кульминационным моментом в духовном процессе, всего того, что происходило в душе Святого и его восприятия всего происходивш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как описывает это Свя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аходился в Пуэрто Принсипе с четвёртым пастырским визитом спустя пять лет после моего прибытия на остров…В течение нескольких дней я испытывал такой душевный подъём и стремление умереть за Христа, что не мог и не желал говорить с моими близкими, сопровождавшими меня ни о чём, кроме как о любви Божией… Я испытывал голод и жажду страданий от невзгод, я желал пролить кровь за Иисуса и Марию… (Авт., № 573) Первого февраля я прибыл в город Олгин, открыв святой пастырский визит. Это был канун праздника Сретения пречистой Девы Марии, я посвятил свою проповедь этому восхитительному таинству, заставив людей осознать ту великую любовь, которую проявила Пречистая Дева, отдав своего Святейшего Сына на страдания и смерть ради нас, людей. Я не помню точно, что и как говорил, но потом мне рассказывали, что я был счастлив как никогда. Проповедь длилась полтора часа. (Авт., № 574) Покинув церковь, мы уже дошли до Калле Майор, широкой и длинной улицы. И на одной, и на другой её сторонах было много людей, которые приветствовали меня. Один из мужчин приблизился ко мне, как бы желая поцеловать кольцо, но, внезапно, он выбросил вперёд руку с острой бритвой и со всей силой нанёс удар. Голова моя была наклонена, а в правой руке я держал платок. Поэтому вместо того, чтобы разрезать мне горло, он поранил моё лицо. Пострадала левая щека от уха до подбородка. Нож прошёлся и по правой руке, которой я держал платок возле рта…(Авт., № 575) Не могу объяснить удовольствие, наслаждение и радость, которые я испытывал, увидев, что достиг того, к чему так стремился, пролив кровь ради любви к Иисусу и Марии… (Авт., № 577) Эта радость и удовольствие не оставляли меня всё время, пока я находился в постели, служа источником радости и для тех, кто меня навещал. И радость постепенно покидала меня по мере того, как зарубцовывались раны (Авт., № 57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покушение сильно повлияло на Кларета. Во-первых, он перенёс мученичество, «кровавое подтверждение той истины, о которой он проповедовал»; во-вторых, это стало опытом столкновения с конкретным и реальным проявлением зла и насилия, от которых страдал и ранее. В третьих, это стало мистическим подтверждением его пророческого пути в сложном и враждебном мире, где в ожесточенной борьбе свет сталкивается с тьмой, добро со злом. И этот опыт, который святой сравнивал с некоторыми текстами Откровений Святого Иоанна Богослова, имел продолжение в Мадри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3" w:name="V._АРХИЕПИСКОП_И_КОРОЛЕВСКИЙ_ИСПОВЕДНИК_"/>
      <w:r>
        <w:rPr>
          <w:rFonts w:eastAsia="Times New Roman" w:cs="Arial" w:ascii="Arial" w:hAnsi="Arial"/>
          <w:b/>
          <w:bCs/>
          <w:color w:val="98005D"/>
          <w:sz w:val="20"/>
          <w:szCs w:val="20"/>
          <w:u w:val="single"/>
          <w:lang w:eastAsia="ru-RU"/>
        </w:rPr>
        <w:t>V. АРХИЕПИСКОП И КОРОЛЕВСКИЙ ИСПОВЕДНИК (1857-1868)</w:t>
      </w:r>
      <w:bookmarkEnd w:id="3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емнадцатого марта 1857 года Архиепископ Сантьяго-де-Куба получил королевский указ о переезде в Мадрид. А двенадцатого апреля, в пасхальный понедельник, он взошёл на борт корабля, отправлявшегося из Гаваны на Кадис. Он с большой печалью оставлял своих любимых кубинцев, этот простой народ, за который он боролся, который полюбил, и евангелизации которого он отдавал всю апостольскую силу, даже тогда, когда его жизнь была в опасности. Подобные мученические события, пережитые им в американских далях, случаются с мирянами и священниками, епископами и монахами даже в наши д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шестого мая он прибыл в Мадрид и в тот же самый день был принят королевой Изабеллой II, а пятого июня произошло его официальное назначение королевским исповед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овы же причины того, что народный миссионер из Каталонии и Канарских островов, архиепископ-миссионер с дальних кубинских территорий был назначен на столь малоапостольский, бюрократический и политический по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гласно данным историков и информации о жизни Кларета во Дворце, причины могли быть следующими. С одной стороны, то моральное доверие, которого достиг архиепископ-апостол из Сантъяго: энергичный священнослужитель, человек, известный своей святостью и политической независимостью. С другой стороны, физическая жизнь Кларета с каждым днём становилась всё более опасной. А политическая и общественная жизнь острова, преступность и коррумпированность которой разоблачал святой архиепископ, становилась всё более насильственной и кровавой. В третьих, осознавая, что его жизнь на острове становится всё более опасной, Кларет обратился к Святейшему Отцу с прошением об отставке, если это было бы возможно. Наконец, королева Изабелла II была слишком молода и неопытна для участия в политических схватках, поэтому хотела иметь рядом с собой исповедника, независимого и опытного священника, которого отличала бы высокая духовность. И Кларет в высшей степени отвечал этим требован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ова же была реальная ситуация в Мадриде, в которой оказался королевский исповедник? Во-первых, Испания страдала от раздоров и разногласий между группами, идеологиями и политическими партиями. Во-вторых, у королевы было много обязанностей, связанных с Церковью. Например, назначение епископов, которых позже утверждал Папа. И посреди этой сложной сцены оказалась фигура королевского исповедника с многочисленными обязательствами и полномочи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делаем краткий набросок жизни святого каталонца при дворе в Мадри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4" w:name="1._Духовное_служение_для_королевской_сем"/>
      <w:r>
        <w:rPr>
          <w:rFonts w:eastAsia="Times New Roman" w:cs="Arial" w:ascii="Arial" w:hAnsi="Arial"/>
          <w:b/>
          <w:bCs/>
          <w:color w:val="98005D"/>
          <w:sz w:val="20"/>
          <w:szCs w:val="20"/>
          <w:u w:val="single"/>
          <w:lang w:eastAsia="ru-RU"/>
        </w:rPr>
        <w:t>1. Духовное служение для королевской семьи</w:t>
      </w:r>
      <w:bookmarkEnd w:id="3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начале о. Кларет каждую неделю посещал дворец, чтобы исповедовать королеву, там он служил мессу и проводил духовные беседы. Затем сама королева попросила его проводить подготовку маленькой Инфанты Изабеллы к первому причаст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уховное влияние духовника на королеву, её образ жизни и проведение праздников во дворце скоро стало очевидным. В равной степени чувствовалось его влияние на придворных дам и всех остальных при дворе, кого Кларет исповедовал или наставл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5" w:name="2._Служение_церкви"/>
      <w:r>
        <w:rPr>
          <w:rFonts w:eastAsia="Times New Roman" w:cs="Arial" w:ascii="Arial" w:hAnsi="Arial"/>
          <w:b/>
          <w:bCs/>
          <w:color w:val="98005D"/>
          <w:sz w:val="20"/>
          <w:szCs w:val="20"/>
          <w:u w:val="single"/>
          <w:lang w:eastAsia="ru-RU"/>
        </w:rPr>
        <w:t>2. Служение церкви</w:t>
      </w:r>
      <w:bookmarkEnd w:id="3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ский исповедник сосредоточил священническое служение в итальянской церкви Папской и Королевской Базилики Святых Петра и Павла. Этот храм был расположен на улице Святого Иеронима, недалеко от площади Кортес. Каждый день с четырёх часов утра до двенадцати дня, если ему не приходилось отправляться во дворец, верные христиане могли прийти к нему на исповедь в часовню Школы Христа. Там же он проводил конференции для священства: каждый вторник в Школе Христа собирались священники, чтобы изучать темы морали, литургику и основы духовности. Архиепископ-исповедник всегда приходил вовремя. Итальянская церковь возродилась к жизни, о чём 9 мая 1858 года Папский Нунций в Мадриде монсеньор Барили сообщил кардиналу Государства Ватикан Монсеньору Антонел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могу не сообщить Вашему Преосвященству о том, насколько почтенным и достойнейшим священником является монсеньор Кларет, исповедник её величества. Своей жизнью, полной рвения и любви он показывает пример истинного апостола; его жизнь лишена какого-либо тщеславия и любых хлопот, несвязанных с делами Церкви. Он проводит дни проповедуя, принимая исповеди и побуждая людей к набожности. Итальянская церковь, рядом с которой он проживает, стала одной из самых посещаемых в Мадриде, став центром его апостольских трудов. Но это относится и к другим храмам, где он проводит духовные упражнения, читает проповеди во время праздников и новенн, не оставляет без внимания и такие конгрегации как Конгрегацию Сестёр Милосердия Божией Матери из Лорета и Конгрегацию Сестёр Пречистой Марии Лоретской. Для Мадрида появление знаменитого Архиепископа стало Божиим благословением; благодаря ему оживает дух католичества; священники, стремящиеся следовать своему долгу, видят в нём своего наставника и учителя; Слово Божие приносит плоды и привлекает тех, кто отрицал его, пристрастившись к дурно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ользуется известностью, на его проповедях, отличающихся простотой и ясностью присутствует много людей, которых переполняют добрые чувства и пыл проповедей. Всем известны его добродетели. И, единственное, к чему он стремится, это Слава Божия и добродетель душ человеческ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6" w:name="3._Миссионерское_служение_по_всей_Испани"/>
      <w:r>
        <w:rPr>
          <w:rFonts w:eastAsia="Times New Roman" w:cs="Arial" w:ascii="Arial" w:hAnsi="Arial"/>
          <w:b/>
          <w:bCs/>
          <w:color w:val="98005D"/>
          <w:sz w:val="20"/>
          <w:szCs w:val="20"/>
          <w:u w:val="single"/>
          <w:lang w:eastAsia="ru-RU"/>
        </w:rPr>
        <w:t>3. Миссионерское служение по всей Испании</w:t>
      </w:r>
      <w:bookmarkEnd w:id="3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ой викарий из Саллента, который впервые почувствовал вселенское апостольское призвание в 1839 году и обратился к Святому престолу, чтобы его отправили с миссиями, теперь проживал последний этап своей беспокойной апостольской жизни; но теперь он служил всей Церкви: в первую очередь Церкви Испании, а также вселенской Церкви, после того, как принял участие в работе I Ватиканского Соб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ой из привилегий королевы Испании было назначение епископов на принадлежавших ей территориях; сейчас это кажется невообразимым. Процесс назначения, как это описывает Антонио Мария Кларет в своей «Автобиографии», начинался с консультаций с Министром юстиции, который запрашивал епископов о кандидатурах священников, достойных быть последователями апостолов. Документы собирались в Мадриде, и когда наступал час избирать достойного, королева читала все бумаги и называла тройку кандидатов. Вполне объяснимо, что королева советовалась со своим исповедником, прежде чем принять столь деликатное решение, касающееся политики Испании XIX 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касается подбора епископов, я принимал участие в наставлении Её Величества… Во всей Испании, вероятно, нет такой задачи, которая решалась бы с большей справедливостью и беспристрастностью…» (Авт., № 63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й биограф Кларета Франсиско де Асис Агилар, приводит такое опис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ногда министры напрямую консультировались с о. Кларетом, который, благодаря тесному общению со всеми известными священнослужителями, имел представление о том, кто был бы достойным занять вакантное место для управления епархией. А если спрашивали мнения Нунция, то он тоже предпочитал посоветоваться с о. Кларетом. Иногда министр представлял тройку кандидатов, руководствуясь собственными данными. В этом случае Королева обычно делала заметки и посылала их своему исповеднику, чтобы тот выразил своё мнение по поводу того, кто из троих заслуживал быть избранным, всегда отдавая предпочтение названному, даже если он не занимал первое место в тройке, представленной минист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омненно, моя жизнь в Мадриде напоминает жизнь птицы в клетке, хоть эта клетка из золота». Отцу Кларету в Мадриде пришлось перенести большие невзгоды. Среди них — невозможность продолжать евангелизацию народа, как он это делал в Каталонии. В Мадриде он чувствовал себя связанным, результатом чего стали сомнения, одолевавшие его на протяжении всего пребывания в Мадриде. Королева гасила это беспокойство, обещая, что он будет сопровождать её в поездках по Испании и проповедовать во всех посещаемых город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итические интересы требовали увеличения популярности Изабеллы II ради стабильности Правительства. Королева начала широкую программу поездок по всей Испании. Таким образом, её исповедник под покровительством королевы проповедовал самым разным людям: священникам, семинаристам, монахиням и простому народу. Слава королевского исповедника заставляла людей по всей стране сбегаться, чтобы услышать его про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роники описывают королевские вояжи по Леванте, Стране Басков, Леону, Астурии и Галиции; Балеарским островам, Каталонии, Арагону и Кантабрии; Андалусии и Мурсии; а также поездки в Эстремадуру и Португалию. Городам и посёлкам Испании вскоре открылся апостольский дух и суровость жизненных привычек королевского исповедника. Так, один хроникёр, ошеломлённый тем фактом, что в течение одного утра Кларет проповедовал шесть раз, записал в официальном бюллетене Епархии Бурго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дивительная работоспособность, рвение и любовь, невиданные в наши времена… Кажется невозможным, что человек, предельно ограничивающий себя в еде и занимающийся умерщвлением плоти, способен всё это вынос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Святой в письме от 20 августа 1861 года, адресованном о. Шифре, Генералу Конгрегации Кларетинов,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е могу остановиться, когда вижу расположение людей и тоску по Божию Слову; поэтому проповедую на протяжении суток. Шестнадцатого числа в Бургосе я проповедовал 16 раз: один раз полчаса, ещё раз — полтора часа в кафедральном соборе, и девять раз по четверть часа; на следующий день я проповедовал шесть раз, и не смог продолжать, потому что пришлось следовать за Их Величеств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ротяжении всех апостольских визитов Кларет сталкивался с тем, что народ истосковался по Слову Божию; но люди хотели слышать слова чёткие, понятные и страстные, произносимые эмоционально и убедите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7" w:name="4._Апостольское_служение_и_драма_двух_Ис"/>
      <w:r>
        <w:rPr>
          <w:rFonts w:eastAsia="Times New Roman" w:cs="Arial" w:ascii="Arial" w:hAnsi="Arial"/>
          <w:b/>
          <w:bCs/>
          <w:color w:val="98005D"/>
          <w:sz w:val="20"/>
          <w:szCs w:val="20"/>
          <w:u w:val="single"/>
          <w:lang w:eastAsia="ru-RU"/>
        </w:rPr>
        <w:t>4. Апостольское служение и драма двух Испаний</w:t>
      </w:r>
      <w:bookmarkEnd w:id="3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учительным оказалось событие, случившееся во время визита Королевы в Андалусию; там ошеломлённый и взволнованный Кларет столкнулся с жестокой силой фактов страданий и гнева бедняков: эксплуатацией и бесправием сельскохозяйственных подёнщиков и городских рабочих, страдавших от произвола землевладельцев. С горечью он обнаружил политическое и религиозное состояние Испании: притязания на установление социалистического строя, утопический анархизм, насилие, как со стороны левых, так и со стороны рабочих по отношению к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сё это кипящее месиво вылилось затем в революцию 1868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оставил нам ужасающие воспоминания, предупреждающие о последствиях никем не решаемых социальных и идеологических проблем. И время от времени эти проблемы заканчивались социальными взрывами в течение многих л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ский исповедник записал в своей «Автобиографии» те идеи, которые зародились в полях Андалу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Что человек не должен признавать ни матери, ни отца, лишь свою землю, потому что люди похожи на грибы и т.п., а Бог им тем более не нуж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Что дети ничего не должны своим родителям. И эти мысли внушались не только в семьях, но и на улицах, площадях, дорогах и даже в су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Короли и министры — тираны; у них никакого права управлять другими людьми. Все люди рав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Политика — это происки по захвату мира, страны, постов и общ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Нет иного закона, чем закона сильнейш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Земля принадлежит всем; из неё исходят все вещи; всё принадлежит вс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Богачи — мошенники, воры, тунеядцы, которые не умеют ничего, кроме как бездельничать, поглощать пищу и роскошество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Братья, мы все равны, потому что мы такие же, как они, только богачи обращаются с нами, как будто мы другие, хуже их. Да, они обращаются с нами, как будто они люди, а мы — вьючные животные…Они никогда не работают, постоянно бездельничают, прогуливаются, посещают кафе, театры, балы, а мы работаем без отдыха… Каждый день их столы ломятся от богатых блюд, а нам едва ли перепадает краюха хлеба, они же вздувают ц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До сих пор богачи наживаются за счёт земли; пора и нам воспользоваться землёй и разделить её между собой. И такой передел был бы не только справедливым, но и полезным; большие территории, принадлежащие богачам, не приносят пользы. А если земли поделить на небольшие наделы, то мы сможем обрабатывать их своими собственными руками и получим богатый урожа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Больше всех выступал с речами кузнец из Лохи Перес дел Олмо — вожак социалистов: раньше больницы, приюты, монашеские общины, общества взаимопомощи имели свои владения, получали ренту, а эти шельмы всё отобрали, отобрав даже собственность народа. Они ничем не поделились с нами, поэтому было бы справедливо забрать у них то, что должно принадлежать нам; у нас те же права, что и у них; а если они ничего нам не дадут, то нам придётся забрать это сил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объединимся же, поднимемся и займёмся делом. (Авт., №№719-72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сюда и натуралистическое и открытое изложение этих событий Кларетом. Исповедник Королевы и священнослужитель не мог принять атеистические и антиклерикальные доктрины; однако он не мог не замечать великую несправедливость по отношению к бедным и их нищету, извращённые вкусы богачей, политиков и власть имущих, скандальную жизнь священнослужителей, превратившихся в буржуа. Но больше всего его беспокоило отсутствие морали, ложь идеологов и рабочих лидеров, которые разрушали веру и религию в крестьян и тружеников, навязывая им утопические идеи социального. И вместо того, чтобы разбираться в ценностях, предъявляемых новыми социальными движениями; всё сводилось к напыщенной апологетике, оторванной от реальности, в то время, когда Испания тонула в ирредентизме и социальном рассло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оставил обращение к Королеве, Нунцию и разным прелатам, где изложил свои планы; к несчастью, в тот момент его предложения не были осуществлены. Он предлагал организовать миссии с проповедями по всей Андалусии. В те времена проповеди сводились к тому, чтобы отвергать ошибки, без желания задуматься о том, почему модернизация и некоторые достижения либерализма завоевали сердца и мысли стольких людей. Ни государство, ни Церковь не осознавали ни тяжелейшую проблему социальной несправедливости, от которой страдали испанские рабочие и крестьяне, ни идеологическую силу организаций рабочих. Через несколько лет эти силы направили свой неконтролируемый гнев против Испании, принадлежащей богатым людям и политикам, против Церкви епископов, священников и монахов, не замечающих такие притяз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за скандалов люди отдалялись от веры; рабочие бросились в объятья веры в радикальную справедливость, всеобщую свободу и разрушение всевластия. Началась другая «миссионерская кампания» — во всех местах она свершалась при помощи ружья и пистолета. Обо всех этих бедах Испании и говорил Кларет. В этом коренились причины того, что две Испании оказались перед лицом смерти, когда 18 июля 1936 года разразилась гражданская вой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 этом ещё в девятнадцатом веке говорил пророчески, но вполне определённо, королевский исповедник Антонио Мария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годами как у правителей, так и священнослужителей увеличивается апатия, а социалисты и протестанты пользуются этим. И, пока одни спят, другие пожинают урожай на богатых землях Андалу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8" w:name="5._Служение_Кларета_Конгрегации_Миссионе"/>
      <w:r>
        <w:rPr>
          <w:rFonts w:eastAsia="Times New Roman" w:cs="Arial" w:ascii="Arial" w:hAnsi="Arial"/>
          <w:b/>
          <w:bCs/>
          <w:color w:val="98005D"/>
          <w:sz w:val="20"/>
          <w:szCs w:val="20"/>
          <w:u w:val="single"/>
          <w:lang w:eastAsia="ru-RU"/>
        </w:rPr>
        <w:t>5. Служение Кларета Конгрегации Миссионеров в Вике</w:t>
      </w:r>
      <w:bookmarkEnd w:id="3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нувшись в Испанию, королевский исповедник напрямую связался с миссионерами из Вика, в течение 10 лет количество миссионеров почти не увеличилось, равно как и формы их апостольской работы. Кларет прекрасно знал об этом. Основатель, обогащённый миссионерским опытом как пастырь огромной епархии, получил богатое и обширное представление о Церкви. У него появились новые представления о формах миссионерства для его товарищей из Вика. После 10 лет строгого соблюдения первоначальной Конституции от 1849 года, они решили пересмотреть некоторые её пункты, мало применимые на практ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первый вариант Конституции был пересмотрен, неоценимый вклад основателя в создание нового варианта имел первостепенное значение. Он возглавлял первые заседания в миссийном доме в Вике, приезжая туда трижды из Мадрида: в мае 1859 г., в июле 1862 и июле 1864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же он обращался с просьбой к о. Шифре, последователю о. Эстебана Салы на посту Генерального Настоятеля, чтобы тот позволил нескольким кларетинам жить с ним в одной общине. Своё жалованье королевского исповедника он тоже вкладывал в Конгрегацию. Живя в общине и разделяя с ней свои доходы, королевский исповедник и основатель был одним из членов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9" w:name="6._Церковное_служение%3A_возродить_и_сох"/>
      <w:r>
        <w:rPr>
          <w:rFonts w:eastAsia="Times New Roman" w:cs="Arial" w:ascii="Arial" w:hAnsi="Arial"/>
          <w:b/>
          <w:bCs/>
          <w:color w:val="98005D"/>
          <w:sz w:val="20"/>
          <w:szCs w:val="20"/>
          <w:u w:val="single"/>
          <w:lang w:eastAsia="ru-RU"/>
        </w:rPr>
        <w:t>6. Церковное служение: возродить и сохранить красоту Церкви</w:t>
      </w:r>
      <w:bookmarkEnd w:id="3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аткий потрет Кларета, описание которого мы завершаем, был бы неполным, если бы мы умолчали о его беспокойстве о возрождении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а грань церковной деятельности Кларета обязана следующ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Тяжёлому опыту растерзанной Церкви, пережитому в Катало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Не менее болезненному опыту Церкви на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Внимательному изучению рукописей, подготовленных основательницей Конгрегации Сестёр Миссионерок-Кларетинок, М. Антонией Парис, во время его путешествия с Кубы в Мадрид. В этих документах М. Парис изложила свои соображения, касавшиеся обновления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ба Божия пришла к выводу, что для обновления Церкви и её обогащения дарами Духа Святого, её членам следует вернуться к точному следованию Евангелию. Соблюдение следования Христу сейчас как никогда актуальны. Священнослужителя можно считать христианином в той степени, насколько он является учеником Господа Иисуса. Она часто говорит о Законе Божием, обращаясь не к религиозным заповедям, общим для всех христиан, но к Нагорной Проповеди, благодатям и словам, которыми Христос описывает своих последователей. Сейчас один из самых благоприятных моментов, когда пророк или пророчица (Франциск Асизский, Тереза Авильская, Шарль де Фуко) напоминают Церкви и её корнях. Всё обновление сводится к возвращению к Евангелию. (Хуан Мануэль Лосано: «Жизнь в служении Евангелию. Антонио Мария Кларет.» Ed. Claret, Barcelona, 1985, pp. 325-32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Одним из основополагающих моментов в реформе должно стать стремление священников монахов к жизни в бедности. Ввиду того, что недвижимое имущество, унаследованное испанской церковью, было огромным, либеральное правительство в Мадриде жестоко оскорбляло Церк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В течение своего длительного путешествия с Кубы в Испанию, Кларет проникся духом этих документов М. Парис и отредактировал её «Наброски плана по сохранению красоты Церкви», которые затем напечатал и распространил среди испанских епископов под более скромным названием — «Записки, написанные для вашего личного пользования и применения в епархии…» (Мадрид, 185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В чём состоял этот план? Архиепископ Кларет пошёл дальше М.Парис: в его плане отмечалась значимость проповедей, рекомендации по основанию миссионерских домов в каждой епархии, рекомендовалось пересмотреть жизненный уклад священников и монахов. Кларет настаивал на том, что служители Евангелия должны жить в бед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мы видим, стремления миссионера Кларета обновить сознание и настроение христиан, было направлено теперь с новой силой на священников и монашествующих, ведомых епископ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омненно, Архиепископ Кубы указал на ту рану Церкви, которая требовала срочного духовного, морального и пастырского внимания. В результате план Кларета попал в руки епископов, многие из которых были согласны с автором в необходимости реформирования жизни испанской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0" w:name="7._Душевные_кресты,_которыми_наградили_к"/>
      <w:r>
        <w:rPr>
          <w:rFonts w:eastAsia="Times New Roman" w:cs="Arial" w:ascii="Arial" w:hAnsi="Arial"/>
          <w:b/>
          <w:bCs/>
          <w:color w:val="98005D"/>
          <w:sz w:val="20"/>
          <w:szCs w:val="20"/>
          <w:u w:val="single"/>
          <w:lang w:eastAsia="ru-RU"/>
        </w:rPr>
        <w:t>7. Душевные кресты, которыми наградили королевского исповедника</w:t>
      </w:r>
      <w:bookmarkEnd w:id="4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е не удалось убедить своего исповедника принять что-нибудь в подарок. Она лишь наградила его большими Крестами Изабеллы Католической и Карлоса III. Но душевные кресты, которые носил Кларет, были гораздо более тяжёлыми. Если мы видим медаль, то нужно взглянуть и на её оборотную сторону. Кларет уверял, что эти внутренние кресты были средством, которое Господь использовал, чтобы он не втягивался в жизнь мадридского двора. Этот духовный оброк Кларет щедро платил ради блага Церкви Испании. Это было последнее, что он мог отдать ей, и он делал это с любовью, преданностью и бол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нкретные причины этого внутреннего бремени сложны. Мы лишь упомянем их, потому что они достаточно подробно описаны во всех биографиях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м крестом исповедника были внебрачные связи Изабеллы II, бывшей замужем за своим двоюродным братом королём Франсиско. Эта была серьёзная и болезненная проблема, как позиций интересов государства, так и с точки зрения морали и религии, отражавшаяся и на её исповеднике, и на Нунции, и даже на Папе. Молодая и темпераментная королева вышла замуж скорее по государственным интересам, чем по любви. Но без промедления смогла прервать свою тайную связь с одним из придворн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ё одним, не менее тяжким крестом для Кларета стало официальное признание Королевой под нажимом со стороны её правительства так называемого Королевства Италии, возникшего из-за узурпации Папского Государства новым итальянским правительством. Обратимся к этим событиям. С 1860 года Италия была втянута в так называемое течение «весна народов», целью которого было национальное воссоединение маленьких королевств, на которые была разделена страна. Ради достижения этого единства король Неаполя Франциск II был свергнут с трона, а у Папы были отняты земли. В результате этого размеры Государства Ватикан стали чуть больше теперешних. Мнения испанцев разделились. Умеренные и консервативные католики не признавали новое государство. Однако оно было признано демократами и либералами. Изабелла II «обманом и угрозами» была вынуждена подписать это признание. Несмотря на любовь и доверие королевы к исповеднику, этот последний был вынужден сдержать своё слово и в знак несогласия и протеста покинул двор, и не возвращался туда, пока не получил указаний от своих советников и деликатного указания самого папы Пия IX, которого он навестил в Риме. Папа считал, что для Кларета желательно не покидать Королеву и заставил исповедника изменить своё мнение. Поэтому Кларет и вернулся в Мадри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етьим крестом для Кларета стало управление, в качестве президента, Попечительским Советом Королевского Монастыря Эскориал. На этот пост его назначила Изабелла II. Новый президент, всегда бывший сторонником качественной подготовки священников, превратил Эскориал в передовую семинарию по духовному и культурному воспитанию семинаристов, приглашая для них лучших педагогов и духовных наставников, обеспечивая их лучшими книгами и средствами обучения. На своём пути он встречал немало препятствий. А его управление подвергалось ужасной критике и тяжёлым обвинениям, которые распространялись по всей Испании, хотя время и расставило всё на свои ме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чиной последнего креста был сам королевский исповедник: в Испании Церковь находилась под управлением католической королевы, в то время как часть общества и политиков была настроена либерально и не признавала Церковь; а некоторые левые резко выступали против религии, а также против аполитичной, апостольской, прямодушной и аскетической фигуры Кларета, ставшего центральным объектом критики, подозрений, обвинений, насмешек и всяческой клеветы. Большую роль в этом сыграла и пресса. Эта разнузданная кампания произвела такое впечатление на многих граждан, что спустя даже многие годы полностью не развеялись чёрные россказни о личности Кларета. Вот как пишет об этом Асор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нами случай страшной исторической мистификации. Существуют как бы два Кларета: один — выдуманный клеветниками и преследователями, а другой — настоящий. Вероятно никогда выдумки не были столь изощрёнными. Реальность была одна, а клевета представляла всё в ином свете. Всем очевидные факты перевирались и извращались. До сих пор в бездумных статьях и коварных книгах личность Кларета подаётся в искаженном виде… Когда началась беатификация Кларета, многие были очень удивл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1" w:name="8._Действенное_созерцание"/>
      <w:r>
        <w:rPr>
          <w:rFonts w:eastAsia="Times New Roman" w:cs="Arial" w:ascii="Arial" w:hAnsi="Arial"/>
          <w:b/>
          <w:bCs/>
          <w:color w:val="98005D"/>
          <w:sz w:val="20"/>
          <w:szCs w:val="20"/>
          <w:u w:val="single"/>
          <w:lang w:eastAsia="ru-RU"/>
        </w:rPr>
        <w:t>8. Действенное созерцание</w:t>
      </w:r>
      <w:bookmarkEnd w:id="4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не можем завершить наше повествование, не описав одну из основополагающих граней личности Кларета, один из лучших биографов Святого Антонио Марии Кларета Хуан Мануэль Лосано написал книгу с красноречивым названием: «Созерцатель в действии». Несмотря на то, что Кларет много работал, занимался организационными вопросами, выдвигал инициативы, проповедовал, писал книги и духовно поддерживал всех, кто обращался к нему, он находил время много читать и молиться. Его рабочий день начинался в четыре часа утра и заканчивался уже ночью. По данным биографов на сон у него оставалось три-четыре ча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период своей жизни Святой Антонио М. Кларет, отягощённый многочисленными обязанностями, подвергаемый критике и гонениям, достиг глубокой духовной зрелости, в которой Христос занимал центральное место; свою жизнь он строил согласно жизни миссионера Христа, Христа страдавшего, Христа умершего и воскресшего. И это было основой его веры, его силы и его внутренней радости в разгар его борьбы за благо народа Божия и Церкви Иисуса Христа. Свои силы, спокойствие, пыл и верность званию Апостольского Миссионера он черпал в ежедневной трёхчасовой молитве. Даже в период максимальной занятости он не переставал жить в связи с Богом посредством молитвы и духовного созерц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канчивался период его жизни при дворе в Мадриде, затем он последовал в изгнание вместе со свергнутой королевой Изабеллой II. В Париже он продолжал проповедовать общинам испанцев. В Риме, во время первой и единственной сессии Первого Ватиканского Собора, он бесстрашно и доказательно выступил в поддержку папства. Затем он уехал во Францию в одну из кларетинских общин из Прадес дел Конфлент. Но и в изгнании его преследовали. Он укрылся в цистерианском аббатстве в Фонфруа недалеко от Нарбоны, где монахи по-братски предложили ему своё гостеприимство. Его ожидал последний путь — в руки Бога. Кларет восклицал словами Святого Павла: «Cupio dissolvi et esse cum Christo» (Единственное, чего я хочу, жить и умереть с Христом). Итак, почти в полном одиночестве, вдали от своих миссионеров, преследуемый и загнанный в угол, он нашёл упокоение только в Господе — двадцать четвёртого октября 1870 года. Ему было 63 года. На могильной плите монашеского кладбища были написаны слова, предписываемые Папе Григорию VII, который подвергался преследованиям и умер в изгнании в Салерно (1085): «Я любил справедливость и чувствовал отвращение к несправедливости. Поэтому умираю в изгн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есколько лет после его смерти, его любимая Конгрегация Миссионеров возвратилась из изгнания во Франции и расцвела по всей Испании, в Латинской Америке, соединённых Штатах и Африке. В наши дни почти 3 000 кларетинов, входящих в состав Конгрегации, работают в более чем 60 странах пяти континен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2" w:name="ВТОРАЯ_ЧАСТЬ._КЛАРЕТИНЫ"/>
      <w:r>
        <w:rPr>
          <w:rFonts w:eastAsia="Times New Roman" w:cs="Arial" w:ascii="Arial" w:hAnsi="Arial"/>
          <w:b/>
          <w:bCs/>
          <w:color w:val="98005D"/>
          <w:sz w:val="20"/>
          <w:szCs w:val="20"/>
          <w:u w:val="single"/>
          <w:lang w:eastAsia="ru-RU"/>
        </w:rPr>
        <w:t>ВТОРАЯ ЧАСТЬ. КЛАРЕТИНЫ</w:t>
      </w:r>
      <w:bookmarkEnd w:id="4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3" w:name="I._ХАРИЗМА_КЛАРЕТА_СЕГОДНЯ"/>
      <w:r>
        <w:rPr>
          <w:rFonts w:eastAsia="Times New Roman" w:cs="Arial" w:ascii="Arial" w:hAnsi="Arial"/>
          <w:b/>
          <w:bCs/>
          <w:color w:val="98005D"/>
          <w:sz w:val="20"/>
          <w:szCs w:val="20"/>
          <w:u w:val="single"/>
          <w:lang w:eastAsia="ru-RU"/>
        </w:rPr>
        <w:t>I. ХАРИЗМА КЛАРЕТА СЕГОДНЯ</w:t>
      </w:r>
      <w:bookmarkEnd w:id="4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4" w:name="1._Харизма"/>
      <w:r>
        <w:rPr>
          <w:rFonts w:eastAsia="Times New Roman" w:cs="Arial" w:ascii="Arial" w:hAnsi="Arial"/>
          <w:b/>
          <w:bCs/>
          <w:color w:val="98005D"/>
          <w:sz w:val="20"/>
          <w:szCs w:val="20"/>
          <w:u w:val="single"/>
          <w:lang w:eastAsia="ru-RU"/>
        </w:rPr>
        <w:t>1. Харизма</w:t>
      </w:r>
      <w:bookmarkEnd w:id="4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ычно мы говорим, что у кого-то есть харизма, если этот человек привлекает к себе людей и воздействует на них своим образом жизни и поступками. Многие исторические персонажи были харизматическими личностями. Также и особенно среди них были многие святые и основатели монашеских конгрегаций и орденов. После их смерти харизма переходила на конгрегацию — наследницу и продолжательницу этой хариз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хотим дать определение религиозной харизме. Харизма религиозной организации, которая устанавливает и определяет эту организацию, есть дар и особое послание Духа Божия к человеку, который выделяется в Церкви каким-то особым назначением. Источником всех этих видов харизмы является Иисус Христос во всех его разных проявлениях: Христос — Служитель и Исцелитель больных, Учитель, Евангелизатор, переходящий от посёлка к посёлку, Иисус Нежный и Милосердный, Иисус, который подходит к детям и молодёжи, Иисус для бедных, Пророк, возвещающий о грехах народа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члены Церкви хотят следовать и подражать Христу, они стараются приблизиться к его способу жить, говорить и действовать, обретая какие-то его черты. По этим чертам и определяют собственную харизму монашеского Ордена или Конгрегации. Это постоянный поиск и осуществление нашего способа следовать Иисусу. Наша личная харизма может иметь свои корни в харизме некоторых святых. Поэтому Церковь представляет нам святых в качестве образцов харизматического подражания Хрис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тория монашеских орденов и конгрегаций демонстрирует нам богатое разнообразие различных видов харизмы, щедро дарованных Святым Духом великим личностям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Франциск Ассизский искал францисканского ответа в мире, братстве, согласии и бедности ради итальянской Церкви XIII века — слишком централизованной, чрезмерно богатой и излишне политизирован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реза Иисуса при помощи реформы кармелитских монастырей боролась за оживление Церкви и монашеской жизни, которая нарушалась из-за вступления в орден юных девушек, не имевших призвания, а также монахинь, заражённых грехами мирск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гнатий Лойола считал, что Общество Иисуса должно стать силой, способной придать свет и обновлённое знание Католической Церкви, на которую покушалось православие и которая была растерзана лютеранской Реформ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огие женщины в XIX веке решались на основание конгрегаций для помощи людям, отверженным обществом: нищим и неграмотным детям, отрокам, оказавшимся в моральной опасности, брошенным старикам, телесно и психически больным в больницах и специализированных центрах, и т.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5" w:name="2._Харизма_святого_Антонио_Марии_Кларета"/>
      <w:r>
        <w:rPr>
          <w:rFonts w:eastAsia="Times New Roman" w:cs="Arial" w:ascii="Arial" w:hAnsi="Arial"/>
          <w:b/>
          <w:bCs/>
          <w:color w:val="98005D"/>
          <w:sz w:val="20"/>
          <w:szCs w:val="20"/>
          <w:u w:val="single"/>
          <w:lang w:eastAsia="ru-RU"/>
        </w:rPr>
        <w:t>2. Харизма святого Антонио Марии Кларета</w:t>
      </w:r>
      <w:bookmarkEnd w:id="4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мимо прочего обладал богатой харизмой основателя. Движимый пророческим духом он всеми способами стремился к евангелизации народа Божия и духовному и миссионерскому оживлению его наиболее активных представителей: мирян, семинаристов, священников, монашествующих. Для достижения этого он использовал слово, печать и организации мирян по принципу «в первую очередь — всё самое необходимое, своевременное и воздейственное». И это в те времена, когда европейская Церковь переживала жестокие идеологические и политические бури современности, а сама Испания была объектом преследований и разграблений со стороны либеральных режим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6" w:name="3._Передача_харизмы"/>
      <w:r>
        <w:rPr>
          <w:rFonts w:eastAsia="Times New Roman" w:cs="Arial" w:ascii="Arial" w:hAnsi="Arial"/>
          <w:b/>
          <w:bCs/>
          <w:color w:val="98005D"/>
          <w:sz w:val="20"/>
          <w:szCs w:val="20"/>
          <w:u w:val="single"/>
          <w:lang w:eastAsia="ru-RU"/>
        </w:rPr>
        <w:t>3. Передача харизмы</w:t>
      </w:r>
      <w:bookmarkEnd w:id="4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нователям приходится пройти болезненный момент передачи своим ученикам жизненного опыта, идеалов, целей и намерений. Ученики превращаются в хранителей обретённого, последователей и продолжателей достояния основателя. Таким образом, первоначальная харизма, разделённая и обобществлённая, врастает в историю и становится отправным пунктом для будущих последоват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Вике, в старинном монастыре Мерсед первая община учеников великого каталонского апостола отца Кларета с радостью впитывала его апостольскую харизму, главными чертами которой были бедность, братство и евангелизац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7" w:name="4._Харизма_кларетинов_сегодня"/>
      <w:r>
        <w:rPr>
          <w:rFonts w:eastAsia="Times New Roman" w:cs="Arial" w:ascii="Arial" w:hAnsi="Arial"/>
          <w:b/>
          <w:bCs/>
          <w:color w:val="98005D"/>
          <w:sz w:val="20"/>
          <w:szCs w:val="20"/>
          <w:u w:val="single"/>
          <w:lang w:eastAsia="ru-RU"/>
        </w:rPr>
        <w:t>4. Харизма кларетинов сегодня</w:t>
      </w:r>
      <w:bookmarkEnd w:id="4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перешние кларетины не могут поступать иначе, чем учил Кларет, который осознавал реальность жизни и времени, как в Каталонии, так в Испании и на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сегодняшние кларетины, также должны принимать реальность мира, чтобы исполнять нашу миссию. Так поступил Генеральный Капитул в 1991 году, описавший ситуацию в мире в двойной перспективе: ценности и антиценности, формирующие наше общество. Особое внимание уделяется следующим ценност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растающее сознание, принимаемое каждым человеком, сохраняющим и собственное достоинство, нерушимые права, свободу и ответственность перед ми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растающая убеждённость больших народов и этнических меньшинств на всех континентах в том, что они сами создают историю и свою судь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вое понимание смысла жизни и её защи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овая политическая и социальная карта Европы после изменений на востоке, которые повлияли не только на Европу, но и на весь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вязи между народами и их взаимозависимость, потому что нет самодостаточных нар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олод, который ощущают многие, стремящиеся к истинным ценностям и глубокой духов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рьба за свободу и демократ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зрастающее стремление к культурному и религиозному многообраз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сё большая озабоченность экологией планеты. («Служители слова», XXI Генеральный Капитул, Рим, 1991, стр. 9-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этого обнадёживающего и светлого описания документ Генерального капитула перечисляет те факты, которые вызывают опасность для евангелиз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ультура смер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дность и второсортность третьей части челове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итуация несправедливости и угнетения, систематическое нарушения прав людей, из-за чего также страдает большая часть человеч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Гигантская пропасть между севером и югом плане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ксплуатация одних народов другими странами, с более развитой промышленностью при помощи коррупции и расточительности правительств эксплуатируемых нар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дивидуализм, который увеличивает между людьми и странами глубокую и растущую разобщён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величивающаяся дехристианизация обширных слоёв населения мира, которые ранее были христиански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стущее разделение между верой и жизнью, между верой и культур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збожие и суеверия; нашествие сект и синкретиз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требительство и поклонение материальным ценностям… («Служители слова», стр. 10-1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т глобальный взгляд на мир заставляет кларетов, верных идеям и трудам о. Кларета, ради того, чтобы подтверждать харизму основателя, продолжать его дела: исполнять миссионерское служение обновлённому и актуальному Слову Божию, дабы осветить и изменить жизнь людей и общ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8" w:name="II._МИССИОНЕРСКОЕ_СЛУЖЕНИЕ_СЛОВОМ_БОЖИИМ"/>
      <w:r>
        <w:rPr>
          <w:rFonts w:eastAsia="Times New Roman" w:cs="Arial" w:ascii="Arial" w:hAnsi="Arial"/>
          <w:b/>
          <w:bCs/>
          <w:color w:val="98005D"/>
          <w:sz w:val="20"/>
          <w:szCs w:val="20"/>
          <w:u w:val="single"/>
          <w:lang w:eastAsia="ru-RU"/>
        </w:rPr>
        <w:t>II. МИССИОНЕРСКОЕ СЛУЖЕНИЕ СЛОВОМ БОЖИИМ</w:t>
      </w:r>
      <w:bookmarkEnd w:id="4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означает и какую ценность имеет Слово для кларетинов в современном миссионерском служении? Вот несколько кратких наброс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9" w:name="1._Корни_апостольской_духовности_кларети"/>
      <w:r>
        <w:rPr>
          <w:rFonts w:eastAsia="Times New Roman" w:cs="Arial" w:ascii="Arial" w:hAnsi="Arial"/>
          <w:b/>
          <w:bCs/>
          <w:color w:val="98005D"/>
          <w:sz w:val="20"/>
          <w:szCs w:val="20"/>
          <w:u w:val="single"/>
          <w:lang w:eastAsia="ru-RU"/>
        </w:rPr>
        <w:t>1. Корни апостольской духовности кларетинов</w:t>
      </w:r>
      <w:bookmarkEnd w:id="4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ское служение Словом Божиим является базовым критерием и отправной точкой деятельности кларети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аризма, дух и миссия Конгрегации в Церкви — миссионерское служение при помощи Слова. Это служение заключается в возвещении людям полноты тайны Христо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вещение тайны Христовой осуществляется непосредственно во время проповедования Евангелия, также посредством образования и воспитания, освободительной деятельности для блага бедных, постоянного стремления к освобождению человеческой личности вслед за Иисусом Хрис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0" w:name="2._Харизма_и_служение"/>
      <w:r>
        <w:rPr>
          <w:rFonts w:eastAsia="Times New Roman" w:cs="Arial" w:ascii="Arial" w:hAnsi="Arial"/>
          <w:b/>
          <w:bCs/>
          <w:color w:val="98005D"/>
          <w:sz w:val="20"/>
          <w:szCs w:val="20"/>
          <w:u w:val="single"/>
          <w:lang w:eastAsia="ru-RU"/>
        </w:rPr>
        <w:t>2. Харизма и служение</w:t>
      </w:r>
      <w:bookmarkEnd w:id="5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аризма — дар, данный Богом человеку, избранному Им. Служение, напротив, это конкретная задача, которую человек с харизмой воплощает в народе Божием. Эта харизма и это служение определяют задачу кларетинов: пророческое проповедование народ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ила этой харизмы действует так, что кларетины принадлежат к группе апостолов и пророков, чья задача — возвещение Слова Божия лю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сказал им: идите по всему миру и проповедуйте Евангелие всякой твари (Мк. 16, 1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ины следуют призванию апостолов и их последователей, посланных возвещать Слово — Евангелие Иисуса Христа… Кларетин — тот, кто в составе Конгрегации раскрывает свою особую харизму, которая побуждает его провозглашать Слово Божие и служить ему, и евангелизировать народы. Это — смысл того, чтобы быть кларетином в Церкви: возвещать о Иисусе Словом, как его последователи в этой харизме — Апостолы и Пророки; они служат тому, чтобы нести ве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1" w:name="3._Бог_Слова"/>
      <w:r>
        <w:rPr>
          <w:rFonts w:eastAsia="Times New Roman" w:cs="Arial" w:ascii="Arial" w:hAnsi="Arial"/>
          <w:b/>
          <w:bCs/>
          <w:color w:val="98005D"/>
          <w:sz w:val="20"/>
          <w:szCs w:val="20"/>
          <w:u w:val="single"/>
          <w:lang w:eastAsia="ru-RU"/>
        </w:rPr>
        <w:t>3. Бог Слова</w:t>
      </w:r>
      <w:bookmarkEnd w:id="5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ово Божие не только одна книга, Библия, но и сама личность Христа: его поступки проповеди; то, что значило и продолжает означать как для верующих, так и для неверующих — его смерть и воскресение. Христос — краеугольный камень для стольких, кто нашёл в нём свой путь, свою правду и свою жизнь; объект пересудов для тех, кто по разным причинам отказывается от силы света, правды и любви и строят свой дом на зыбучих песках, а не на твёрдом и устойчивом кам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2" w:name="4._Слово_и_Церковь"/>
      <w:r>
        <w:rPr>
          <w:rFonts w:eastAsia="Times New Roman" w:cs="Arial" w:ascii="Arial" w:hAnsi="Arial"/>
          <w:b/>
          <w:bCs/>
          <w:color w:val="98005D"/>
          <w:sz w:val="20"/>
          <w:szCs w:val="20"/>
          <w:u w:val="single"/>
          <w:lang w:eastAsia="ru-RU"/>
        </w:rPr>
        <w:t>4. Слово и Церковь</w:t>
      </w:r>
      <w:bookmarkEnd w:id="5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сегда был человеком Церкви. Он любил Церковь и защищал её своей страстной любовью, словом и буквой; он всегда был верен Папе — когда странствовал с миссиями по Каталонии, когда был Архиепископом Кубы, а затем королевским исповедником в Мадриде, когда среди других священников участвовал в I Ватиканском Соборе. Вполне логично, что он стремился к тому, чтобы его миссионеры имели подобное призвание к служению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ерковная общность — основное понятие нашего служения Слову, а мы родились в Церкви для сотрудничества в служении Слову в качестве помощников пастырей (епископ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3" w:name="5._Слово_и_слова"/>
      <w:r>
        <w:rPr>
          <w:rFonts w:eastAsia="Times New Roman" w:cs="Arial" w:ascii="Arial" w:hAnsi="Arial"/>
          <w:b/>
          <w:bCs/>
          <w:color w:val="98005D"/>
          <w:sz w:val="20"/>
          <w:szCs w:val="20"/>
          <w:u w:val="single"/>
          <w:lang w:eastAsia="ru-RU"/>
        </w:rPr>
        <w:t>5. Слово и слова</w:t>
      </w:r>
      <w:bookmarkEnd w:id="5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кларетин проповедует, то это не он сам произносит проповедь, а Иисус, который способен лечить, просвещать, побуждать, помогать, прощать, поднимать с земли. «…тогда говорит: «встань, возьми постель свою, и иди в дом твой.» И он встал, взял постель свою и пошёл в дом с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величие и исключительность цельного служения провозглашения Христа людям, больным сердцем, душой и духом; это величайшая ответственность миссионера и пропов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звание несущих весть Христа не ограничивается лишь проповедями. Возвещение возможно и без обычных слов: с помощью знаков или символов, помогающие принести весть, которой Иисус излечивает все беды человеческие. Указаний и намёков недостаточно. Нужно чётко и воздейственно провозглашать присутствие Иисуса и его силу, способную побороть зло и гре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4" w:name="6._Слово_и_мученичество"/>
      <w:r>
        <w:rPr>
          <w:rFonts w:eastAsia="Times New Roman" w:cs="Arial" w:ascii="Arial" w:hAnsi="Arial"/>
          <w:b/>
          <w:bCs/>
          <w:color w:val="98005D"/>
          <w:sz w:val="20"/>
          <w:szCs w:val="20"/>
          <w:u w:val="single"/>
          <w:lang w:eastAsia="ru-RU"/>
        </w:rPr>
        <w:t>6. Слово и мученичество</w:t>
      </w:r>
      <w:bookmarkEnd w:id="5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всегда легко проповедовать Слово Божие, потому что часто миссионеру не дают действовать, его лишают свободы, ему затыкают рот и, даже, обрекают на мученичество. Но молчаливая вера, ожидаемые пытки и мученичество — это тоже формы провозглашения добра, истины и справедливости, отказа от бесчеловечности. Кларет был настолько предан проповедованию Слова, что был готов подвергать свою жизнь опасности ради Евангельской истины. Он пережил несколько покушений; во время одного из них (Куба) он был тяжело ранен. Так и современные кларетины в периферийных районах Церкви встречаются с опасностью, угрозами, давлением, похищениями и смертью ради дела провозглашения Церкви. По словам основателя кларетин с радостью встречает муч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ые проповедники — мученики из Барбастро мечтали провозглашать Слово Божие простому народу, интеллектуалам и рабочим… Но их жизни стали жертвой во имя Бога, и Слово стало молчанием. Но после долгой зимы «зацвёл миндаль на камне» Сегодня, 60 лет спустя, их жертва произносит и провозглашает Слово, и над историческими фактами преобладает следующее утверждение: «Бог это Бог жизни, любви и прощения, превыше всей силы ненависти, насилия, разрушения и смер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5" w:name="7._Слово_Божие_и_человеческая_реальность"/>
      <w:r>
        <w:rPr>
          <w:rFonts w:eastAsia="Times New Roman" w:cs="Arial" w:ascii="Arial" w:hAnsi="Arial"/>
          <w:b/>
          <w:bCs/>
          <w:color w:val="98005D"/>
          <w:sz w:val="20"/>
          <w:szCs w:val="20"/>
          <w:u w:val="single"/>
          <w:lang w:eastAsia="ru-RU"/>
        </w:rPr>
        <w:t>7. Слово Божие и человеческая реальность</w:t>
      </w:r>
      <w:bookmarkEnd w:id="5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 Кларет всегда тесно общался с народом: пешком передвигался по Каталонии, беседовал с людьми, выслушивал их многочисленные покаяния. Он прекрасно знал политизированную обстановку Вика, проблемы Каталонии, несчастья, постигшие Испанию и Кубу; а также потребности и нищету, надежды и стремления людей его эпохи. Именно к этим людям Кларет обращался со словами милосердия, доброты, надежды и обращения. И народ отвечал ему пониманием, внимал ему и открывал свой новый жизненный пу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ин должен провозглашать Слово Божие согласно ситуации, окружению, идеям, культуре, проблемам и недомолвкам современного человека. Миссионер-кларетин должен внимательно слушать людей, чтобы отвечать им верностью. Верностью человеку и верностью Б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а верность человеку, которого мы евангелизируем, обернётся тем, что эти мужчины и женщины, с которыми мы вступаем в диалог, в свою очередь будут евангелизировать нас, потому что им тоже есть что сказ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асительный завет о воплощении Бога в людях призывает евангелизатора-кларетина к уважительному и активному диалогу с разными культурами; и в то же время необходимо серьёзное усилие, чтобы раскрыть и принять все ценности, подобные семенам Слова Божия, которые в той или иной степени существуют в христианской памяти народ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6" w:name="8._Слово_и_пророчество"/>
      <w:r>
        <w:rPr>
          <w:rFonts w:eastAsia="Times New Roman" w:cs="Arial" w:ascii="Arial" w:hAnsi="Arial"/>
          <w:b/>
          <w:bCs/>
          <w:color w:val="98005D"/>
          <w:sz w:val="20"/>
          <w:szCs w:val="20"/>
          <w:u w:val="single"/>
          <w:lang w:eastAsia="ru-RU"/>
        </w:rPr>
        <w:t>8. Слово и пророчество</w:t>
      </w:r>
      <w:bookmarkEnd w:id="5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ущий слово Божие не может не быть пророком среди грешных людей, нуждающихся в спасении, связанных по рукам и ногам многочисленными силами зла, действующими на людей и на вселенную. Предвидя адские мучения, ожидающие братьев по всему миру, кларетин должен быть восприимчивым и заставить услышать сильный и любящий голос освободителя Моисея, голос внутреннего Бога пророков и Иисуса, обратившегося к своему мёртвому другу: «Лазарь, встань». Миссия пророков народа Божия трудна. Трудна была и миссия Кларета в его стремлении утвердить Божию волю, намерения и справедливость в Каталонии, раздираемой гневом, и на Кубе, страдающей от рабства и межнациональных противоречий, при дворе в Мадриде, где царили интриги и страсть к деньгам, власти и удовольствиям. И, как истинный пророк, подвергавшийся преследованиям, Кларет умер в изгнании. Задача евангелизатора трудна и в наши дни. Однако, это пророческое проповедничество крайне необходимо до тех пор, пока есть на земле места, лишённые справедливости, любви и согласия с Богом. Вслед за Кларетом нужно оживить проповедь так, чтобы она трогала больное сердце и лечила его, направляла это заблудшее сердце, исправляла тех, кто грабит, обирает и убивает бедных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не предлагаем ничего нового, потому что пророческая духовность кларетинов — это завет наших основателей, аккумулированный на протяжении более чем полутора веков. Избранники Иисуса и помазанники Святого Духа, мы продолжаем эту восхитительную миссионерскую и пророческую тради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ш основатель научил нас тому, каким должно быть наше пророческое и освободительное призвание — провозглашать его спасительную идею в обстоятельствах конкретного времени. Он выражался понятиями евангельской свободы и разоблачал несправедливость и греховность, потому что был преисполнен Духом Божи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и Кларета, нас ведёт сила Иисуса и поддерживает пример тех кларетинов, которые посвятили и посвящают свои жизни делу Царства Божия, мы готовы к опасности и клевете в наш адрес, потому что готовы исполнять свою евангельскую миссию. Мы хотим быть вместе и разделять тревоги, лишения и чаяния людей, которые нас ожидают. И, возвещая о том, что Иисус живёт среди людей, мы работаем на то, чтобы с корнем вырвать безбожие, угнетение, страдание, одиночество, голод, невежество и прочие лишения и недостаток любви, которая может быть только от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7" w:name="9._Слово_и_апокалипсис"/>
      <w:r>
        <w:rPr>
          <w:rFonts w:eastAsia="Times New Roman" w:cs="Arial" w:ascii="Arial" w:hAnsi="Arial"/>
          <w:b/>
          <w:bCs/>
          <w:color w:val="98005D"/>
          <w:sz w:val="20"/>
          <w:szCs w:val="20"/>
          <w:u w:val="single"/>
          <w:lang w:eastAsia="ru-RU"/>
        </w:rPr>
        <w:t>9. Слово и апокалипсис</w:t>
      </w:r>
      <w:bookmarkEnd w:id="5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должны признать, что есть не так много сил, которые властвуют над умами, общественным мнением и правительствами стран. Слишком многие, движимые страстью к наживе, безучастны к смерти невинных и попранию человеческих прав, к слезам бедных и ограбленных, которые безмолвно льют слёзы. Политическая и экономическая борьба на нашей планете приобрела ужасающие масштабы и, как следствие, апокалипсический вред, наносимый мужчинам, детям, старикам, женщинам и молодёжи. Мы переживаем и страдаем от ожесточённой борьбы между теми космическими силами, которые выступают против жизни. И этот опыт молодой семинарист Кларет в полной мере пережил в Вике во время его рукоположения в дьяконы. При таких обстоятельствах миссия служения Слову должна быть глубокой и всеобъемлющей. И мы должны осознавать те драматические условия, в которых мы провозглашаем Сло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8" w:name="10._Змея_и_женщина"/>
      <w:r>
        <w:rPr>
          <w:rFonts w:eastAsia="Times New Roman" w:cs="Arial" w:ascii="Arial" w:hAnsi="Arial"/>
          <w:b/>
          <w:bCs/>
          <w:color w:val="98005D"/>
          <w:sz w:val="20"/>
          <w:szCs w:val="20"/>
          <w:u w:val="single"/>
          <w:lang w:eastAsia="ru-RU"/>
        </w:rPr>
        <w:t>10. Змея и женщина</w:t>
      </w:r>
      <w:bookmarkEnd w:id="5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тоянно читая Библию, Кларет по новому взглянул на двенадцатую главу Откровения Святого Иоанна Богослова, где описывается борьба между добром и злом, олицетворённая в образах Девы-Матери и Змея. Святые Отцы также полагали, что жена из Апокалипсиса символизирует Деву Марию и Иисуса, её сына и Мессию. Змея из рая и змей из Апокалипсиса представляют демона — воплощение зла, выступающего против добра; мрак борется со светом, смерть с жизнью, неправда с истиной. Вспоминая свой опыт, пережитый в семинарии, Кларет обратился к Иисусу и Марии как основе исключительной и сложной миссионерской зада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словам апостола Кларета, Мария придаёт силы и ведёт за собой, она — утешение и облегчение, мать и пример для подражания, апостольский наказ и стойкость. В своих проповедях он говорил о том, как Мария сочувствует грешникам. Он призывал преклоняться ей, особенно в чтении Розария, и основал несколько марианских братст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ои чувства Кларет выразил в прекрасной и возвышенной марианской молитве, с которой он начинал каждую пропове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Пречистая Дева и Божия Матерь, защитница бедных и несчастных грешников! Это я, твой сын и служитель, созданный тобою в кузнице твоего милосердия и твоей любви. Я подобен стреле, вложенной в твою сильную руку: так пошли эту стрелу, Мать моя, всей силой руки твоей… против сатаны, правящего этим миром, и вошедшего в союз с пло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ть моя, эта победа будет твоей. Ты победишь. Это ты найдёшь силы, чтобы покончить с ересью, ошибками и пороками. И я вступаю в бой, веруя в твою мощнейшую защиту. И это бой не только против плоти и крови, но и против правителя зла, как говорит Апостол, защищённый щитом Святейшего Розария и вооружённого острым мечом Слова Божия». (Авт., №№ 270-27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жизни Кларета и кларетинов Мария обрела новое значение. В Марии кларетин находит образец для созерцания и действия; она — образец для Слова внутреннего и Слова провозглашаемого: утешение в неизбежных апостольских страданиях, страстная сила в апостольской проповеди. Этот опыт, пережитый Кларетом, теперь переживают кларет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9" w:name="11._Необходимая_духовность"/>
      <w:r>
        <w:rPr>
          <w:rFonts w:eastAsia="Times New Roman" w:cs="Arial" w:ascii="Arial" w:hAnsi="Arial"/>
          <w:b/>
          <w:bCs/>
          <w:color w:val="98005D"/>
          <w:sz w:val="20"/>
          <w:szCs w:val="20"/>
          <w:u w:val="single"/>
          <w:lang w:eastAsia="ru-RU"/>
        </w:rPr>
        <w:t>11. Необходимая духовность</w:t>
      </w:r>
      <w:bookmarkEnd w:id="5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говорить как пророк, нужно жить как пророк, обладать пророческим даром и обратить его в плоть и жизнь. На каждом повороте истории появляется новая когорта пророков, готовых жить по Слову Божию. Пророк — это верующий, это мистик, который своим евангельским взором созерцает и переживает реальность своего времени. Сила пророка зарождается в глубинах его сердца: в молитве, в созерцании, в мистическом переживании и соответствующих проявлениях библейской апостольской духовности — марианской и мучениче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ая духовность несовместима ни с пустыми словами тщеславного проповедника, ни с косностью проповедника, несущего слово, ни с угодничеством или капитуляцией лжепроро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0" w:name="12._Разнообразные_проявления_Слова"/>
      <w:r>
        <w:rPr>
          <w:rFonts w:eastAsia="Times New Roman" w:cs="Arial" w:ascii="Arial" w:hAnsi="Arial"/>
          <w:b/>
          <w:bCs/>
          <w:color w:val="98005D"/>
          <w:sz w:val="20"/>
          <w:szCs w:val="20"/>
          <w:u w:val="single"/>
          <w:lang w:eastAsia="ru-RU"/>
        </w:rPr>
        <w:t>12. Разнообразные проявления Слова</w:t>
      </w:r>
      <w:bookmarkEnd w:id="6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рный поток невозможно остановить: он стремится вперёд, прокладывает новое русло, даёт влагу всему, что растёт на обоих берегах, даёт жизнь цветам и плодам. То же самое происходит и со Словом Божиим, которое щедро раскрывает тысячи источников общения и жизни. О. Кларет распространял Слово Жизни всеми возможными способами, доступными в его эпоху: с помощью личных бесед, во время исповеди, проповедуя людям, а также с помощью своих сочинений, организаций мирян и священнослужителей, при помощи художников и его миссионеров. Следуя за основателем кларетины сеют Слово Божие в разных пастырских форм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1" w:name="12.1._Евангелизация_и_древнее_христианст"/>
      <w:r>
        <w:rPr>
          <w:rFonts w:eastAsia="Times New Roman" w:cs="Arial" w:ascii="Arial" w:hAnsi="Arial"/>
          <w:b/>
          <w:bCs/>
          <w:color w:val="98005D"/>
          <w:sz w:val="20"/>
          <w:szCs w:val="20"/>
          <w:u w:val="single"/>
          <w:lang w:eastAsia="ru-RU"/>
        </w:rPr>
        <w:t>12.1. Евангелизация и древнее христианство</w:t>
      </w:r>
      <w:bookmarkEnd w:id="6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едуя традиции основателя, за сто пятьдесят лет своего существования кларетины миссионерствовали в городах и селениях во всём мире, равно как и в Испании. После почти тридцатилетнего застоя под руководством Иоанна Павла II началась новая евангелизация и реенвангелизация, и кларетины воплощают свою харизму в Обновлённых Народных Мисс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новлённая Народная Миссия стала результатом констатации того факта, что дети и молодёжь не знают Евангелия (неоязычество); что значительная часть взрослых, погружённая в современную культуру, сомневается в основательности своей веры и её личностных проявлениях: «Я верю, но не хожу в церковь» (так говорят отдалившиеся от веры); а также того факта, что древние христиане скрывали в своей «извечной вере» — очень глубокой, но скрытой от глаз, и поэтому такая вера не может евангелизировать (христианство индивидуума, личностная вера). Некоторые церкви живут общинной верой традиционной формы, рутинной и не имеющей будущего (традиционализм и консерватизм). Эта реальность требует, чтобы Обновлённая Народная Миссия чередовала определённые этапы евангелизации: преевангелизация или первое возвещение Христа, или керигма; реевангелизация или реформа и переформулировка веры в Христа в новых социальных и культурных условиях, в которых живёт верующий; катехизация или формулировка упорядоченная, полная и обоснованная единой тайной Христовой; чтобы миссионерская деятельность церквей и приходов осуществлялась через небольшие, но хорошо подготовленные группы христиан, которые не только способны сохранить зажжённый факел веры, но и передают его из рук в ру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основывал при храмах дома для миссий и духовных упражнений. Его целью было не столько сохранение, сколько непрерывное обновление (реевангелизация) веры и христианской жизни, подготовка евангелизаторов из мирян и священства. Это было способом совершенствования поместных церкв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ши дни одной из форм кларетинской харизмы евангелизации стало создание групп верующих, создание модели общинной Церкви, укрепляя общины верующих так, чтобы каждый христианин укреплял в общине свою веру и становился звеном социальной справедливости и братства ради дела Царства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2" w:name="12.2._Новая_евангелизация_бедных_народов"/>
      <w:r>
        <w:rPr>
          <w:rFonts w:eastAsia="Times New Roman" w:cs="Arial" w:ascii="Arial" w:hAnsi="Arial"/>
          <w:b/>
          <w:bCs/>
          <w:color w:val="98005D"/>
          <w:sz w:val="20"/>
          <w:szCs w:val="20"/>
          <w:u w:val="single"/>
          <w:lang w:eastAsia="ru-RU"/>
        </w:rPr>
        <w:t xml:space="preserve">12.2. Новая евангелизация бедных народов, страдающих без хлеба и веры </w:t>
      </w:r>
      <w:bookmarkEnd w:id="6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огие кларетины подобно миссионеру Кларету на Кубе провозглашают Слово Божие в форме керигмы или первого возвещения Иисуса Христа в странах с тяжёлыми условиями на периферии Церкви; эти места не только опасны для здоровья, но и для жизни: и с этими фактами приходится сталкиваться всё чаще. По этой прич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ая реальность в мире, Церкви и Конгрегации благоприятствует призыву Духа Святого, который торопит нас, носителей харизмы служения Слову, откликнуться на обращение Папы Иоанна Павла II ко всей Церкви и полностью посвятить себя новой евангелизации: новой по задору, методам и способам работы, способной создать новые горизонты солидарности — цивилизации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3" w:name="12.3._Стремление_к_всемирной_евангелизац"/>
      <w:r>
        <w:rPr>
          <w:rFonts w:eastAsia="Times New Roman" w:cs="Arial" w:ascii="Arial" w:hAnsi="Arial"/>
          <w:b/>
          <w:bCs/>
          <w:color w:val="98005D"/>
          <w:sz w:val="20"/>
          <w:szCs w:val="20"/>
          <w:u w:val="single"/>
          <w:lang w:eastAsia="ru-RU"/>
        </w:rPr>
        <w:t>12.3. Стремление к всемирной евангелизации</w:t>
      </w:r>
      <w:bookmarkEnd w:id="6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оследние десятилетия Конгрегация кларетинов соотносила свою деятельность и её методы с социальными и моральными обстоятельствами евангелизируемых стран. Генеральные Капитулы 1991 и 1997 годов, учитывая всё многообразие условий, разработали план пастырских действий, адаптируемых к условиям каждого географического контекста, чтобы «стремиться к спасению людей по всему миру» (Конституция, 2). Соответственно мандат Генерального Капитула 1997 года адаптирует к эти условиям капитулярные обязательства и решения на шестилетний период с 1997 по 2003 г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Мы, кларетины, относимся к Африке, как континенту с богатой культурой, духовностью, традициями и природными ресурсами. На пороге XXI века этот континент стремится к утверждению своей идентичности. Наши народы много раз доказывали свою способность выживать, сохраняя радость и жизненные силы, в нечеловеческих условиях. Нам бросают выз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литическая нестабильность и коррупция, тоталитарные режимы, «псевдодемократии», которые препятствуют прогрессу и порядку в странах Афр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леменные традиции, которые порождают конфликты и противоборство между нашими народами, провоцируя также появление беженце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гативное влияние зарубежных государств, имеющих свой интерес, которые душат национальные культуры и традиции, подливают масло в огонь племенных конфликтов, беззастенчиво эксплуатируют континент и вывозят природные ископаемые, провоцируют истощение природных ресурсов, истребление лесов и другие экологические проблемы. А также поддерживают продажных и криминальных полит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миграция молодёжи и образованных людей из-за репрессий и отсутствия перспекти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религиозной точки зрения мы принимаем как выз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слоение традиционных ценностей на христиан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Фундаментализм и увеличивающийся напор сект, отсутствие даже основ евангелизации на обширных территори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обходимость в инкультурации, экуменизме и межрелигиозном диалог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Когда мы, евангелизаторы, смотрим на Латинскую Америку и страны Карибского бассейна, то слишком много стрел ранят наши чувства как проро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олиберализм, который приводит к внешнему долгу, угнетающему нас, постепенно превращается в экономическую, политическую и культурную макродиктатуру: вся жизнь подстраивается под условия рынка, роскоши и потребительства. Увеличивается богатство и власть одних, в то время как возрастает количество выброшенных из жизни и падающих в пропасть бед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кспансия современной и постхристианской западной культуры, которая нивелирует культурные ценности наших многочисленных народов; и это особенно проявляется в коррупции институтов, структур, которые угнетают национальные и культурные меньшин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Жестокость, несправедливость, систематическое нарушение прав народов и отдельных людей, а также транспортировка наркотиков набирают рост в наших кра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у нас есть повод и для наде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Увеличивающееся количество организаций, координирующих свои усилия для защиты справедливости, человеческих прав, мира, экологии, прав женщин и будуще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всеместно бедные и обездоленные продолжают объединяться в поисках новой надеж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видна тенденция к континентальному едине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ера нашего народа, его религиозность и интерес к Слову Божию — это фундамент продолжения работы и ожидания лучше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Мы, кларетины Канады и Соединённых Штатов, живём и работаем в условиях демократической свободы и религиозного, культурного и политического плюрализма. Следует отметить многочисленные успехи в науке и технологии, особенно в методах коммуникации и информационных технологиях. Несмотря на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кономические системы наших стран, известные во всём мире, прогрессируют ради выгоды отдельных и немногочисленных богатых люд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контролируемый капитализм и материализм совращают многих людей и приводят их к самовлюблённости, которая зачастую приводит к потере интереса к обществу и поиску смысла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рудящиеся живут в состоянии неуверенности, поскольку многонациональные компании передвигаются по миру в поисках дешёвой рабочей силы и тех мест, где игнорируются права трудящихся, порождая всем известные негативные последст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й многонациональной среде также существую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рения между различными этническими и расовыми группами, которые соперничают между собой за получение социальной помощи и достижения лучшего уровня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стущая деградация семейных ценностей и падающее уважение к ценности человеческой жизни и личности. Вдобавок увеличивается количество семей только с одним из родителей и детей, живущих в нищ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Растущее влияние средств массовой информации порождает увеличение насилия и неконтролируемое удовлетворение сексуальных инстинк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ля бедных и отверженных, особенно для групп иммигрантов многое делают христианские Церкви и другие организации, хотя необходимо намного бо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Мы, кларетины-евангелизаторы из Азии осознаём, что наш континент характеризуется сложной и контрастной реальностью: такая реальность может нести как жизнь, так и смер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ши люди всё больше ценят плюрализм и культурное, лингвистическое и религиозное разнообразие, хотя это разнообразие часто служит источником конфлик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ш народ сохраняет глубокое ощущение святости, и у многих христиан увеличивается интерес к Слову Божию. С другой стороны, великие азиатские религии сохраняют в наших странах свои корни и жизнеспособность, поэтому малочисленная христианская община идёт на компромисс ради межрелигиозного диалога, который устанавливает определённые рамки для провозглашения Евангелия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емейные ценности пользуются большим уваж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дные и отверженные — женщины, молодёжь, племенные группы всё больше осознают свои права и продолжают бороться за обретение права на более активное участие в деятельности наиболее значимых сфер общественн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дустриализация и модернизация наносят огромный вред экологии и одновременно растёт осознание необходимости сохранения и возобновления всего сотворён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кономическая глобализация оказывает негативное воздействие на жизнь бедняков: дегуманизация, массовая нищета, несправедливость и увеличение неравноправия и корруп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езответственное использование средств массовой информации приводит к потере религиозных и культурных ценностей и расчищает путь новой светской и потребительской культу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Мы, служители Слова, оцениваем Европу как изменяющуюся реаль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1. Западная Евр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ереживает ситуацию уменьшения населения, отчасти из-за низкого уровня рождаемости, однако принимает большое количество иммигрантов. Присутствие групп иммигрантов обогащает наш континент различными расами и культурами, создавая тем самым конфликтные ситу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роект так называемого «общего европейского дома» воплощает сильное стремление к миру и интеграции между народами. В то же время во многих местах укрепляется культура и традиции типичной этнической и лингвистической общ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смотря на межкультурные связи, новый подъём религиозности и рост добровольцев-общественников, растёт ментальность, для которой главной ценностью стало единоличное благосостояние. Уровень счастья оценивается уровнем потребления. Выгода и удовольствие вытесняют традиционные ценности, и многие люди выпадают из общества (безработица, забвение слабых, ксенофоб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чевидны проявления развала и обесценивания семь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ы находимся в условиях безверия, в которых на жизнь и культуру влияют мирские факторы или субъективная религиозность. Растёт число людей, не знающих Бога и не стремящихся к 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2. Восточная Евр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бсолютно посткоммунистическая культура. Общество делится на преобладающее большинство бедняков и немногочисленный средний класс, сконцентрированный преимущественно в городах, а также очень малочисленную группу так называемых нуворишей. Уровень безработицы очень выс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огие люди потеряли жизненные ориентиры, потеряв привычный им образ жизни, к которому их приучил коммунистический режим. И эти люди сталкиваются с ценностями общества потребления, навязываемые им западным обществ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лед, оставленный антирелигиозным образованием предыдущего режима, очень глубок. Межрелигиозный и экуменический диалог очень затруднён (XXII Генеральный Капитул CMF. En mision profetica, Roma,1997, стр. 14-2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временный мир имеет планетарный характер, и Конгрегация также идёт глобальным и апостольским путём расширения. Эта ощущаемая изнутри необходимость стала определяющим фактором нового курса Конгрегации. Наш основатель был также послан с евангельской миссией в Новый Свет. По этой причине обновляются стремления открывать для миссий новые регионы на периферии Церкви. Конгрегация изыскала новые способы евангелизации третьего ми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семидесятых Европа и, в особенности, Испания была колыбелью призваний и миссионеров для всего мира, однако сейчас мы испытываем значительную нехватку призваний. Ради компенсации этого процесса эволюция Конгрегации порождает два новых явления: 1) основание кларетинских общин в новых странах, располагающихся на географической периферии Церкви; 2) ожидание появления новых призваний в этих странах. Как следствие — появление молодых кларетинских общин в странах Африки, Азии и Оке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фрика: Ангола (1992); Камерун (1970); Берег Слоновой Кости (1990); Габон (1975); Экваториальная Гвинея (1883), куда кларетины вернулись в 1979 году после их изгнания в 1970; Кения (1991); Нигерия (1973); Демократическая Республика Конго (1962); Сан Томе и Принсипе (1927). А недавно общины появились ещё в трёх странах: Танзания, Конго Браззавиль и Уган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зия и Океания: Южная Корея (1982), Басилан, Филиппины (1951), Индия (1970) разделилась в 1993 году на две молодые провинции — Куравилангд-Бангалор и Каруматхур; Индонезия (1990); Япония (1951); Сибирь, Россия (1992); Шри-Ланка (1991); Китай (1994). В 1993 году в Китае были основаны первые общины кларетинов, но после лет пленения в результате событий коммунистической революции Мао Цзэ-Дуна 1949 года были изгнаны из страны. Вследствие изгнания кларетинов из Китая, возникли общины ещё в четырёх странах — Тайване, Вьетнаме, Формозе и Южной Кор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Основные характеристики новых общ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сцвет призваний в некоторых из этих стран: Польша, Индия, Нигерия, Филипп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постольский труд в этих общинах: первичная материальная и моральная помощь, евангелизация, христианское воспитание людей, служение людям в очень сложных регионах, подготовка лидеров евангелиз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изнь в опасности: следует напомнить о нестабильности и риске жизни в некоторых странах: длительное пленение кларетина Бернардо Бланко на Филиппинах, тюремное заточение и пытки, пришедшиеся на долю кларетина в Экваториальной Гвинее, нестабильность во время гражданской войны в Анголе, воинствующие партизаны на Филиппинах, страшная смерть настоятеля одной из общин в Индии, годы мученичества, прожитые епископом-кларетином Касалдалигой в Сан Феликсе (Бразилия), ужасная смерть мирян, сотрудничавших с кларетинами в Гуахара-Мириме, штате Рондония (Амазония, Бразил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контексте уместно напомнить о размышлениях и озабоченности отца Генерала кларетинов Акилино Бокоса, выраженные в его циркуляре «Об обновлении миссионерского пыла кларетинов» (199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де географически располагаются миссионеры-кларетины в этом евангелизированном и неевангелизированном мире? В Европе 1 180 кларетинов (886 на Пиренейском полуострове и 314 в остальных европейских странах)». В Америке 1 081 кларетин (160 в Северной Америке и 921 — в Южной). В Азии и Австралии 367, в Африке — 300…. Размышляя над географическим распределением членов Конгрегации, мы считаем его несоразмерным потребностям в миссионерах, в сложившейся в наши дни ситуации в Азии, Африке и Восточной Европе. Тем не менее, Конгрегация идёт новыми путями. В последние годы потребность в миссионерах возросла в связи с открытием общин в Сибири (России), Анголе, Тайване, Танзании. Вскоре кларетины появятся в Республике Чехии, Словакии и Конго Бразавилле. Изучается возможность основания кларетинских общин во Вьетнаме и Уган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4" w:name="13._Кларетины_сегодня"/>
      <w:r>
        <w:rPr>
          <w:rFonts w:eastAsia="Times New Roman" w:cs="Arial" w:ascii="Arial" w:hAnsi="Arial"/>
          <w:b/>
          <w:bCs/>
          <w:color w:val="98005D"/>
          <w:sz w:val="20"/>
          <w:szCs w:val="20"/>
          <w:u w:val="single"/>
          <w:lang w:eastAsia="ru-RU"/>
        </w:rPr>
        <w:t>13. Кларетины сегодня</w:t>
      </w:r>
      <w:bookmarkEnd w:id="6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ходя из вышеизложенного мы может обрисовать апостольские характеристики современного кларети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ленская Конгрегация. Кларетины — это не общность иностранных миссий, это Конгрегация миссионеров, работающих по всему миру, в странах всех континентов, культур и религий; и они должны быть миссионерами не только в первом, но и третьем, и четвёртом ми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айняя необходимость в миссионерах. Первоочередная задача, определяющая выбор кларетинов — срочная необходимость евангелизации как в Церкви, так и за её пределами. Этот принцип определяет наши приоритеты и должен стать основным мотивом, определяющим нашу апостольскую деятельность. Иначе говоря: присутствие миссионеров определяется проблемами в евангелизации и необходимости в том, чтобы звучало Слово Божие. Поэтому мы постоянно должны задавать себе вопрос: там ли мы, где есть такая необходимость? Чтобы отвечать этим потребностям, наши общины должны быть более лёгкими на подъём, более мобильными, менее привязанными к привычкам или интересам, несвязанными с делом евангелиз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ская своевременность. Кларетин не имеет права запаздывать, отвечая вновь возникающим социальным, моральным и духовным проблемам современности; он не имеет права давать неадекватные или бесполезные пастырские наставления. Мы должны всегда быть своевременными в вопросах евангелизации, осознавая перемены, происходящие в жизни и сердце тех людей, которых мы встречаем на наших улицах, и общества в целом. Мы не будем своевременными, если закроемся в монашеской или ментальной клаусуре. Кларет так не поступал. История называет его человеком, опередившим время, потому что он умел проявлять инициативу, организовывать и создавать новые апостольские способы деятельности — своевременные и решительные, отвечающие потребностям того времени и наших дней: миссии для народов, создание групп миссионеров, использование печатных средств, привлечение мирян к работе для Церкви, основание женских монашеских конгрегаций для проведения срочной общественной рабо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ское воздействие. Мы прибегаем к наиболее приемлемым апостольским способам и методам и такому содержанию евангелизаторской деятельности, которое наилучшим образом отвечает бедам и чаяниям, печалям и надеждам современного чело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ское воздействие должно быть повсеместным и вселенским, чтобы Христос пришёл к большему количеству людей, в большее количество поселений, в более широкое поле деяте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ское воздействие требует переустройства Царства Божия, изменения межличностных и общественных отношений, а также отношений между людьми и природой; только убеждённость в том, что только внутренние изменения способны открыть человеку то откровение, которое по-настоящему может спасти и освободить 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тоянные апостольские странствия и отсутствие привязанностей. Эти апостольские принципы также определяют стиль деятельности кларетинов. Котомка в руках миссионера Кларета, шагающего из посёлка в посёлок — это символ кларетина. А отсутствие привязанностей позволяет миссионеру отправляться в новые зем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ская деятельность требует свободы передвижения, без каких-либо связей с институтами или структурами, зависящими от этих миссионеров. Необходимо образовывать мобильные общины, которые в большей степени соответствуют служению Слову Божию. Это предполагает: 1). Послушание и готовность; 2) Наша харизма ведёт нас туда, где в нас есть срочная необходимость, там, где мы нужны и способны оказать помощ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5" w:name="14._Богатая_жатва"/>
      <w:r>
        <w:rPr>
          <w:rFonts w:eastAsia="Times New Roman" w:cs="Arial" w:ascii="Arial" w:hAnsi="Arial"/>
          <w:b/>
          <w:bCs/>
          <w:color w:val="98005D"/>
          <w:sz w:val="20"/>
          <w:szCs w:val="20"/>
          <w:u w:val="single"/>
          <w:lang w:eastAsia="ru-RU"/>
        </w:rPr>
        <w:t>14. Богатая жатва</w:t>
      </w:r>
      <w:bookmarkEnd w:id="6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кончим наш обзор кратким описанием теперешнего состояния Конгрегации Кларетинов (199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6" w:name="14.1._Кларетины_в_мире"/>
      <w:r>
        <w:rPr>
          <w:rFonts w:eastAsia="Times New Roman" w:cs="Arial" w:ascii="Arial" w:hAnsi="Arial"/>
          <w:b/>
          <w:bCs/>
          <w:color w:val="98005D"/>
          <w:sz w:val="20"/>
          <w:szCs w:val="20"/>
          <w:u w:val="single"/>
          <w:lang w:eastAsia="ru-RU"/>
        </w:rPr>
        <w:t>14.1. Кларетины в мире</w:t>
      </w:r>
      <w:bookmarkEnd w:id="6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го: 2 89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статусу в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ы: 1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щенники: 189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тоянные дьяконы: 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уденты, принявшие вечные обеты: 10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уденты, принявшие временные обеты: 38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ья, принявшие вечные обеты: 25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атья, принявшие временные обеты: 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иции: 13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7" w:name="14.2._Международные_организации"/>
      <w:r>
        <w:rPr>
          <w:rFonts w:eastAsia="Times New Roman" w:cs="Arial" w:ascii="Arial" w:hAnsi="Arial"/>
          <w:b/>
          <w:bCs/>
          <w:color w:val="98005D"/>
          <w:sz w:val="20"/>
          <w:szCs w:val="20"/>
          <w:u w:val="single"/>
          <w:lang w:eastAsia="ru-RU"/>
        </w:rPr>
        <w:t>14.2. Международные организации</w:t>
      </w:r>
      <w:bookmarkEnd w:id="6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кумент XXII Генерального Капитула Кларетинов (Рим, сентябрь 1997 года) говорит о межпровинциальных конференциях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ACLA:</w:t>
      </w:r>
      <w:r>
        <w:rPr>
          <w:rFonts w:eastAsia="Times New Roman" w:cs="Arial" w:ascii="Arial" w:hAnsi="Arial"/>
          <w:color w:val="000000"/>
          <w:sz w:val="20"/>
          <w:szCs w:val="20"/>
          <w:lang w:eastAsia="ru-RU"/>
        </w:rPr>
        <w:t xml:space="preserve"> включает такие африканские страны, как: Ангола, Камерун, Берег Слоновой Кости, Габон, Экваториальная Гвинея, Кения, Нигерия, Сан Томе, Танзания, Уганда, Демократическая Республика Конго. Количество кларетинов: 35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 xml:space="preserve">ASCLA: </w:t>
      </w:r>
      <w:r>
        <w:rPr>
          <w:rFonts w:eastAsia="Times New Roman" w:cs="Arial" w:ascii="Arial" w:hAnsi="Arial"/>
          <w:color w:val="000000"/>
          <w:sz w:val="20"/>
          <w:szCs w:val="20"/>
          <w:lang w:eastAsia="ru-RU"/>
        </w:rPr>
        <w:t>включает в себя такие юго-восточные азиатские страны, как: Индия (Бангалор и Ченнай). Делегация восточной Азии представлена Японией, Кореей, Тайванем, Филиппинами, Индонезией и Австралией, а также государством Шри Ланка. Количество кларетинов: 44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CEC</w:t>
      </w:r>
      <w:r>
        <w:rPr>
          <w:rFonts w:eastAsia="Times New Roman" w:cs="Arial" w:ascii="Arial" w:hAnsi="Arial"/>
          <w:color w:val="000000"/>
          <w:sz w:val="20"/>
          <w:szCs w:val="20"/>
          <w:lang w:eastAsia="ru-RU"/>
        </w:rPr>
        <w:t>: включает такие европейские страны, как: Германия, Австрия, Швейцария, Франция, Италия, Польша, Чехия, Словакия, Россия (Сибирь), Ирландия, Великобритания, Белоруссия, Словения. Количество кларетинов: 28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CICLA</w:t>
      </w:r>
      <w:r>
        <w:rPr>
          <w:rFonts w:eastAsia="Times New Roman" w:cs="Arial" w:ascii="Arial" w:hAnsi="Arial"/>
          <w:color w:val="000000"/>
          <w:sz w:val="20"/>
          <w:szCs w:val="20"/>
          <w:lang w:eastAsia="ru-RU"/>
        </w:rPr>
        <w:t>: включает в себя страны Латинской Америки: Антильские острова (Пуэрто Рико, Доминиканская Республика, Куба), Аргентина, Уругвай, Боливия, Бразилия, регион Центральной Америки, Чили, Колумбия, Мексика, Парагвай, Перу и Венесуэла. Количество кларетинов: 83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IBERIA</w:t>
      </w:r>
      <w:r>
        <w:rPr>
          <w:rFonts w:eastAsia="Times New Roman" w:cs="Arial" w:ascii="Arial" w:hAnsi="Arial"/>
          <w:color w:val="000000"/>
          <w:sz w:val="20"/>
          <w:szCs w:val="20"/>
          <w:lang w:eastAsia="ru-RU"/>
        </w:rPr>
        <w:t>: включает в себя провинции кларетинов в Испании: Арагон, Бетика, Кастилия, Каталония, Страна Басков, Леон. А также провинция Португалии. Количество кларетинов: 81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000000"/>
          <w:sz w:val="20"/>
          <w:szCs w:val="20"/>
          <w:lang w:eastAsia="ru-RU"/>
        </w:rPr>
        <w:t>NACLA</w:t>
      </w:r>
      <w:r>
        <w:rPr>
          <w:rFonts w:eastAsia="Times New Roman" w:cs="Arial" w:ascii="Arial" w:hAnsi="Arial"/>
          <w:color w:val="000000"/>
          <w:sz w:val="20"/>
          <w:szCs w:val="20"/>
          <w:lang w:eastAsia="ru-RU"/>
        </w:rPr>
        <w:t>: включает в себя Соединённые Штаты Америки и Канаду. Количество кларетинов: 15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8" w:name="14.3._Кларетинская_семья"/>
      <w:r>
        <w:rPr>
          <w:rFonts w:eastAsia="Times New Roman" w:cs="Arial" w:ascii="Arial" w:hAnsi="Arial"/>
          <w:b/>
          <w:bCs/>
          <w:color w:val="98005D"/>
          <w:sz w:val="20"/>
          <w:szCs w:val="20"/>
          <w:u w:val="single"/>
          <w:lang w:eastAsia="ru-RU"/>
        </w:rPr>
        <w:t>14.3. Кларетинская семья</w:t>
      </w:r>
      <w:bookmarkEnd w:id="6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 ствола древа Конгрегации Кларетинов выросли ветви монашеских образований, которые верны харизме о. Кларета и образованы ради конкретных апостольских цел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ёстры Непорочной Девы Марии, Миссионерки Кларетин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чери Святейшего Непорочного Сердца Марии, Ассоциация Сердца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ижение Кларетинов Миря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ёстры Миссионерки Непорочной Девы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нгрегация Сестёр Миссионерок Непорочной Ма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онерки Кларетинского Институ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ёстры Миссионерки Святого Антония Марии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9" w:name="14.4._Кларетины_в_России"/>
      <w:r>
        <w:rPr>
          <w:rFonts w:eastAsia="Times New Roman" w:cs="Arial" w:ascii="Arial" w:hAnsi="Arial"/>
          <w:b/>
          <w:bCs/>
          <w:color w:val="98005D"/>
          <w:sz w:val="20"/>
          <w:szCs w:val="20"/>
          <w:u w:val="single"/>
          <w:lang w:eastAsia="ru-RU"/>
        </w:rPr>
        <w:t>14.4. Кларетины в России</w:t>
      </w:r>
      <w:bookmarkEnd w:id="6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xml:space="preserve">На территории </w:t>
      </w:r>
      <w:hyperlink r:id="rId3">
        <w:r>
          <w:rPr>
            <w:rStyle w:val="InternetLink"/>
            <w:rFonts w:eastAsia="Times New Roman" w:cs="Arial" w:ascii="Arial" w:hAnsi="Arial"/>
            <w:color w:val="98005D"/>
            <w:sz w:val="20"/>
            <w:u w:val="single"/>
            <w:lang w:eastAsia="ru-RU"/>
          </w:rPr>
          <w:t>России</w:t>
        </w:r>
      </w:hyperlink>
      <w:r>
        <w:rPr>
          <w:rFonts w:eastAsia="Times New Roman" w:cs="Arial" w:ascii="Arial" w:hAnsi="Arial"/>
          <w:color w:val="000000"/>
          <w:sz w:val="20"/>
          <w:szCs w:val="20"/>
          <w:lang w:eastAsia="ru-RU"/>
        </w:rPr>
        <w:t xml:space="preserve"> кларетинские общины расположены в </w:t>
      </w:r>
      <w:hyperlink r:id="rId4">
        <w:r>
          <w:rPr>
            <w:rStyle w:val="InternetLink"/>
            <w:rFonts w:eastAsia="Times New Roman" w:cs="Arial" w:ascii="Arial" w:hAnsi="Arial"/>
            <w:color w:val="98005D"/>
            <w:sz w:val="20"/>
            <w:u w:val="single"/>
            <w:lang w:eastAsia="ru-RU"/>
          </w:rPr>
          <w:t>Красноярске</w:t>
        </w:r>
      </w:hyperlink>
      <w:r>
        <w:rPr>
          <w:rFonts w:eastAsia="Times New Roman" w:cs="Arial" w:ascii="Arial" w:hAnsi="Arial"/>
          <w:color w:val="000000"/>
          <w:sz w:val="20"/>
          <w:szCs w:val="20"/>
          <w:lang w:eastAsia="ru-RU"/>
        </w:rPr>
        <w:t xml:space="preserve">, </w:t>
      </w:r>
      <w:hyperlink r:id="rId5">
        <w:r>
          <w:rPr>
            <w:rStyle w:val="InternetLink"/>
            <w:rFonts w:eastAsia="Times New Roman" w:cs="Arial" w:ascii="Arial" w:hAnsi="Arial"/>
            <w:color w:val="98005D"/>
            <w:sz w:val="20"/>
            <w:u w:val="single"/>
            <w:lang w:eastAsia="ru-RU"/>
          </w:rPr>
          <w:t>Ачинске</w:t>
        </w:r>
      </w:hyperlink>
      <w:r>
        <w:rPr>
          <w:rFonts w:eastAsia="Times New Roman" w:cs="Arial" w:ascii="Arial" w:hAnsi="Arial"/>
          <w:color w:val="000000"/>
          <w:sz w:val="20"/>
          <w:szCs w:val="20"/>
          <w:lang w:eastAsia="ru-RU"/>
        </w:rPr>
        <w:t xml:space="preserve">, Братске, </w:t>
      </w:r>
      <w:hyperlink r:id="rId6">
        <w:r>
          <w:rPr>
            <w:rStyle w:val="InternetLink"/>
            <w:rFonts w:eastAsia="Times New Roman" w:cs="Arial" w:ascii="Arial" w:hAnsi="Arial"/>
            <w:color w:val="98005D"/>
            <w:sz w:val="20"/>
            <w:u w:val="single"/>
            <w:lang w:eastAsia="ru-RU"/>
          </w:rPr>
          <w:t>Санкт-Петербурге</w:t>
        </w:r>
      </w:hyperlink>
      <w:r>
        <w:rPr>
          <w:rFonts w:eastAsia="Times New Roman" w:cs="Arial" w:ascii="Arial" w:hAnsi="Arial"/>
          <w:color w:val="000000"/>
          <w:sz w:val="20"/>
          <w:szCs w:val="20"/>
          <w:lang w:eastAsia="ru-RU"/>
        </w:rPr>
        <w:t>, Мурманс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дреса наших общин в Ро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xml:space="preserve">660000, Красноярск, а/я 25216, тел. +7 (3912) 275571, </w:t>
      </w:r>
      <w:hyperlink r:id="rId7">
        <w:r>
          <w:rPr>
            <w:rStyle w:val="InternetLink"/>
            <w:rFonts w:eastAsia="Times New Roman" w:cs="Arial" w:ascii="Arial" w:hAnsi="Arial"/>
            <w:color w:val="98005D"/>
            <w:sz w:val="20"/>
            <w:u w:val="single"/>
            <w:lang w:eastAsia="ru-RU"/>
          </w:rPr>
          <w:t>www.claret.ru</w:t>
        </w:r>
      </w:hyperlink>
      <w:r>
        <w:rPr>
          <w:rFonts w:eastAsia="Times New Roman" w:cs="Arial" w:ascii="Arial" w:hAnsi="Arial"/>
          <w:color w:val="000000"/>
          <w:sz w:val="20"/>
          <w:szCs w:val="20"/>
          <w:lang w:eastAsia="ru-RU"/>
        </w:rPr>
        <w:t xml:space="preserve">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0" w:name="ЭПИЛОГ"/>
      <w:r>
        <w:rPr>
          <w:rFonts w:eastAsia="Times New Roman" w:cs="Arial" w:ascii="Arial" w:hAnsi="Arial"/>
          <w:b/>
          <w:bCs/>
          <w:color w:val="98005D"/>
          <w:sz w:val="20"/>
          <w:szCs w:val="20"/>
          <w:u w:val="single"/>
          <w:lang w:eastAsia="ru-RU"/>
        </w:rPr>
        <w:t>ЭПИЛОГ</w:t>
      </w:r>
      <w:bookmarkEnd w:id="7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ротяжении истории человечества были мужчины и женщины, которые оставили след в своём времени и изменили его: Моисей и пророки; Платон и Аристотель; Иоанн Креститель и Иисус из Назарета; Пётр и Павел; Декарт и Фома Аквинский; Бенедикт и Франциск Асизский; Ганди и Мартин Лютер Кин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их числу относится и Антонио Мария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ставил след в истории своей любовью к Богу-Отцу, своим подражанием Христу в его евангельской миссии, своей преданностью Пречистой Деве, символом которой он считал Сердце, своей отождествлённостью с пророками Израиля в противостоянии злу, своей любовью к простому народу, к рабам и отверженным; своей любовью к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оставил в истории след своими пылкими проповедями, своим неустанным гласом; тем, что как миссионер прошёл долгие пути; своей интенсивной евангелизацией через печатные издания; своим стремлением основать в Церкви новые и столь необходимые религиозные семьи; и, наконец, своим решением основать Конгрегацию Кларети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говорится в латинской поговорке: «In tempore brevi explecit multa» — «За малое время он многое сотворил». Он оставил нам свою душу, свою духовность, свой пророческий стиль и свои тру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енно это мы пытались уместить в рамках этой маленькой книги — простой, содержательной и насыщенной; дабы апостольское и духовное богатство Святого Антонио Марии Кларета дало материал для размышлений священникам, монахам, монахиням и мирянам, достигшим апостольской зрелости; эта книга нужна молодым монахам-миссионерам и мирянам, которые изо дня в день занимаются апостольской работой; эта книга предназначена тем молодым, которые стараются придать смысл своей жизни, обрести будущее и богатство приз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менее экстренная задача стоит и в наши дни: оставить свой след, стиль и миссионерское наследие. Это задача для мужчин и женщин, несогласных состоянием настоящего и озабоченных общим будущим. Они направляют общество по новому курсу и наполняют его новым содержанием — гуманностью, братством и справедливостью; это общество, которое живёт в согласии с Богом и самим собой. Эти люди — стойкие защитники прав всех людей, особенно нуждающихся и незащищённых; эти мужчины и женщины приближают Бога, они создают и направляют наше общее будущее; они морально и духовно предвидят наш мир, обретающий планетарный масштаб, мир, полный как надежд, так и вопрос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гда полезно задавать себе вопрос: что бы делали великие религиозные деятели прошлого в наши д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этот образ жизни и действия, не лучший ли это способ восстановить общее кларетинское прошлое?</w:t>
      </w:r>
    </w:p>
    <w:p>
      <w:pPr>
        <w:pStyle w:val="Normal"/>
        <w:spacing w:before="0" w:after="20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aps/>
      <w:color w:val="000000"/>
      <w:kern w:val="2"/>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aps/>
      <w:color w:val="000000"/>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Users%5C&#1093;&#1093;&#1093;%5CDesktop%5Cwww.claret.ru%5Crosja.html" TargetMode="External"/><Relationship Id="rId4" Type="http://schemas.openxmlformats.org/officeDocument/2006/relationships/hyperlink" Target="../../C:%5CUsers%5C&#1093;&#1093;&#1093;%5CDesktop%5Cwww.claret.ru%5Crosja_kras.html" TargetMode="External"/><Relationship Id="rId5" Type="http://schemas.openxmlformats.org/officeDocument/2006/relationships/hyperlink" Target="../../C:%5CUsers%5C&#1093;&#1093;&#1093;%5CDesktop%5Cwww.claret.ru%5Crosja_aczynsk.html" TargetMode="External"/><Relationship Id="rId6" Type="http://schemas.openxmlformats.org/officeDocument/2006/relationships/hyperlink" Target="../../C:%5CUsers%5C&#1093;&#1093;&#1093;%5CDesktop%5Cwww.claret.ru%5Crosja_spb.html" TargetMode="External"/><Relationship Id="rId7" Type="http://schemas.openxmlformats.org/officeDocument/2006/relationships/hyperlink" Target="http://www.clar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42:00Z</dcterms:created>
  <dc:creator>ххх</dc:creator>
  <dc:description/>
  <dc:language>en-US</dc:language>
  <cp:lastModifiedBy>ххх</cp:lastModifiedBy>
  <dcterms:modified xsi:type="dcterms:W3CDTF">2008-08-04T06:43:00Z</dcterms:modified>
  <cp:revision>1</cp:revision>
  <dc:subject/>
  <dc:title/>
</cp:coreProperties>
</file>