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75" w:after="0"/>
        <w:ind w:left="75" w:right="75" w:firstLine="1725"/>
        <w:jc w:val="both"/>
        <w:rPr>
          <w:color w:val="000000"/>
        </w:rPr>
      </w:pPr>
      <w:r>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8" r="-79" b="-58"/>
                    <a:stretch>
                      <a:fillRect/>
                    </a:stretch>
                  </pic:blipFill>
                  <pic:spPr bwMode="auto">
                    <a:xfrm>
                      <a:off x="0" y="0"/>
                      <a:ext cx="952500" cy="1295400"/>
                    </a:xfrm>
                    <a:prstGeom prst="rect">
                      <a:avLst/>
                    </a:prstGeom>
                  </pic:spPr>
                </pic:pic>
              </a:graphicData>
            </a:graphic>
          </wp:anchor>
        </w:drawing>
      </w:r>
      <w:r>
        <w:rPr>
          <w:b/>
          <w:bCs/>
          <w:color w:val="7C005A"/>
          <w:sz w:val="22"/>
          <w:szCs w:val="22"/>
        </w:rPr>
        <w:t>Автобиография архиепископа Антония Марии Кларета</w:t>
      </w:r>
    </w:p>
    <w:p>
      <w:pPr>
        <w:pStyle w:val="Style15"/>
        <w:spacing w:before="75" w:after="0"/>
        <w:ind w:left="75" w:right="75" w:firstLine="1725"/>
        <w:jc w:val="both"/>
        <w:rPr>
          <w:color w:val="000000"/>
        </w:rPr>
      </w:pPr>
      <w:r>
        <w:rPr>
          <w:color w:val="000000"/>
          <w:sz w:val="20"/>
          <w:szCs w:val="20"/>
        </w:rPr>
        <w:t>Перевод: Ольга Симиненко</w:t>
      </w:r>
    </w:p>
    <w:p>
      <w:pPr>
        <w:pStyle w:val="Style15"/>
        <w:spacing w:before="75" w:after="0"/>
        <w:ind w:left="75" w:right="75" w:firstLine="1725"/>
        <w:jc w:val="both"/>
        <w:rPr>
          <w:color w:val="000000"/>
        </w:rPr>
      </w:pPr>
      <w:r>
        <w:rPr>
          <w:color w:val="000000"/>
          <w:sz w:val="20"/>
          <w:szCs w:val="20"/>
        </w:rPr>
        <w:t>Главный редактор: о. Антоний Бадура CMF</w:t>
      </w:r>
    </w:p>
    <w:p>
      <w:pPr>
        <w:pStyle w:val="Style15"/>
        <w:spacing w:before="75" w:after="0"/>
        <w:ind w:left="75" w:right="75" w:firstLine="1725"/>
        <w:jc w:val="both"/>
        <w:rPr>
          <w:color w:val="000000"/>
        </w:rPr>
      </w:pPr>
      <w:r>
        <w:rPr>
          <w:color w:val="000000"/>
          <w:sz w:val="20"/>
          <w:szCs w:val="20"/>
        </w:rPr>
        <w:t>Технический редактор: Сергей Леонтьев</w:t>
      </w:r>
    </w:p>
    <w:p>
      <w:pPr>
        <w:pStyle w:val="Style15"/>
        <w:spacing w:before="75" w:after="0"/>
        <w:ind w:left="75" w:right="75" w:firstLine="1725"/>
        <w:jc w:val="both"/>
        <w:rPr>
          <w:color w:val="000000"/>
        </w:rPr>
      </w:pPr>
      <w:r>
        <w:rPr>
          <w:color w:val="000000"/>
          <w:sz w:val="20"/>
          <w:szCs w:val="20"/>
        </w:rPr>
        <w:t>© Издательский Центр «CLARETIANUM», 2006</w:t>
      </w:r>
    </w:p>
    <w:p>
      <w:pPr>
        <w:pStyle w:val="Style15"/>
        <w:spacing w:before="75" w:after="0"/>
        <w:ind w:left="75" w:right="75" w:firstLine="1725"/>
        <w:jc w:val="both"/>
        <w:rPr>
          <w:color w:val="000000"/>
        </w:rPr>
      </w:pPr>
      <w:r>
        <w:rPr>
          <w:color w:val="000000"/>
          <w:sz w:val="20"/>
          <w:szCs w:val="20"/>
        </w:rPr>
        <w:t>Россия, Красноярск, 660000, а/я 25290</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ОГЛАВЛЕНИЕ</w:t>
      </w:r>
    </w:p>
    <w:p>
      <w:pPr>
        <w:pStyle w:val="Style15"/>
        <w:spacing w:before="75" w:after="0"/>
        <w:ind w:left="75" w:right="75" w:firstLine="300"/>
        <w:jc w:val="both"/>
        <w:rPr>
          <w:color w:val="000000"/>
        </w:rPr>
      </w:pPr>
      <w:hyperlink r:id="rId3">
        <w:r>
          <w:rPr>
            <w:rStyle w:val="InternetLink"/>
            <w:color w:val="000000"/>
            <w:sz w:val="20"/>
            <w:szCs w:val="20"/>
            <w:u w:val="none"/>
          </w:rPr>
          <w:t>Предисловие к изданию Автобиографии на русском языке</w:t>
        </w:r>
      </w:hyperlink>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b/>
          <w:szCs w:val="20"/>
          <w:bCs/>
          <w:color w:val="000000"/>
        </w:rPr>
        <w:instrText xml:space="preserve"> HYPERLINK "../../C:%5CDocuments%20and%20Settings%5CS.%20Boromeuszki%5CDesktop%5Cwww.claret.ru%5Cautobiografia_text.html" \l "ВВЕДЕНИЕ"</w:instrText>
      </w:r>
      <w:r>
        <w:rPr>
          <w:rStyle w:val="InternetLink"/>
          <w:sz w:val="20"/>
          <w:u w:val="none"/>
          <w:b/>
          <w:szCs w:val="20"/>
          <w:bCs/>
          <w:color w:val="000000"/>
        </w:rPr>
        <w:fldChar w:fldCharType="separate"/>
      </w:r>
      <w:r>
        <w:rPr>
          <w:rStyle w:val="InternetLink"/>
          <w:b/>
          <w:bCs/>
          <w:color w:val="000000"/>
          <w:sz w:val="20"/>
          <w:szCs w:val="20"/>
          <w:u w:val="none"/>
        </w:rPr>
        <w:t>ВВЕДЕНИЕ</w:t>
      </w:r>
      <w:r>
        <w:rPr>
          <w:rStyle w:val="InternetLink"/>
          <w:sz w:val="20"/>
          <w:u w:val="none"/>
          <w:b/>
          <w:szCs w:val="20"/>
          <w:bCs/>
          <w:color w:val="000000"/>
        </w:rPr>
        <w:fldChar w:fldCharType="end"/>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Первая часть</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I._О_ПРОИСХОЖДЕНИИ_И_КРЕЩЕНИИ"</w:instrText>
      </w:r>
      <w:r>
        <w:rPr>
          <w:rStyle w:val="InternetLink"/>
          <w:sz w:val="20"/>
          <w:u w:val="none"/>
          <w:szCs w:val="20"/>
          <w:color w:val="000000"/>
        </w:rPr>
        <w:fldChar w:fldCharType="separate"/>
      </w:r>
      <w:r>
        <w:rPr>
          <w:rStyle w:val="InternetLink"/>
          <w:color w:val="000000"/>
          <w:sz w:val="20"/>
          <w:szCs w:val="20"/>
          <w:u w:val="none"/>
        </w:rPr>
        <w:t>Глава I. О происхождении и крещени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II._О_ПЕРВЫХ_ГОДАХ_ЖИЗНИ"</w:instrText>
      </w:r>
      <w:r>
        <w:rPr>
          <w:rStyle w:val="InternetLink"/>
          <w:sz w:val="20"/>
          <w:u w:val="none"/>
          <w:szCs w:val="20"/>
          <w:color w:val="000000"/>
        </w:rPr>
        <w:fldChar w:fldCharType="separate"/>
      </w:r>
      <w:r>
        <w:rPr>
          <w:rStyle w:val="InternetLink"/>
          <w:color w:val="000000"/>
          <w:sz w:val="20"/>
          <w:szCs w:val="20"/>
          <w:u w:val="none"/>
        </w:rPr>
        <w:t>Глава II. О первых годах жизн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III._О_ПЕРВЫХ_УСТРЕМЛЕНИЯХ"</w:instrText>
      </w:r>
      <w:r>
        <w:rPr>
          <w:rStyle w:val="InternetLink"/>
          <w:sz w:val="20"/>
          <w:u w:val="none"/>
          <w:szCs w:val="20"/>
          <w:color w:val="000000"/>
        </w:rPr>
        <w:fldChar w:fldCharType="separate"/>
      </w:r>
      <w:r>
        <w:rPr>
          <w:rStyle w:val="InternetLink"/>
          <w:color w:val="000000"/>
          <w:sz w:val="20"/>
          <w:szCs w:val="20"/>
          <w:u w:val="none"/>
        </w:rPr>
        <w:t>Глава III. О первых устремлениях</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IV._НАЧАЛЬНОЕ_ОБРАЗОВАНИЕ"</w:instrText>
      </w:r>
      <w:r>
        <w:rPr>
          <w:rStyle w:val="InternetLink"/>
          <w:sz w:val="20"/>
          <w:u w:val="none"/>
          <w:szCs w:val="20"/>
          <w:color w:val="000000"/>
        </w:rPr>
        <w:fldChar w:fldCharType="separate"/>
      </w:r>
      <w:r>
        <w:rPr>
          <w:rStyle w:val="InternetLink"/>
          <w:color w:val="000000"/>
          <w:sz w:val="20"/>
          <w:szCs w:val="20"/>
          <w:u w:val="none"/>
        </w:rPr>
        <w:t>Глава IV. Начальное образовани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V._О_РАБОТЕ_НА_ФАБРИКЕ"</w:instrText>
      </w:r>
      <w:r>
        <w:rPr>
          <w:rStyle w:val="InternetLink"/>
          <w:sz w:val="20"/>
          <w:u w:val="none"/>
          <w:szCs w:val="20"/>
          <w:color w:val="000000"/>
        </w:rPr>
        <w:fldChar w:fldCharType="separate"/>
      </w:r>
      <w:r>
        <w:rPr>
          <w:rStyle w:val="InternetLink"/>
          <w:color w:val="000000"/>
          <w:sz w:val="20"/>
          <w:szCs w:val="20"/>
          <w:u w:val="none"/>
        </w:rPr>
        <w:t>Глава V. О работе на фабрик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VI._О_ПЕРВЫХ_ПРОЯВЛЕНИЯХ_НАБОЖНОСТИ"</w:instrText>
      </w:r>
      <w:r>
        <w:rPr>
          <w:rStyle w:val="InternetLink"/>
          <w:sz w:val="20"/>
          <w:u w:val="none"/>
          <w:szCs w:val="20"/>
          <w:color w:val="000000"/>
        </w:rPr>
        <w:fldChar w:fldCharType="separate"/>
      </w:r>
      <w:r>
        <w:rPr>
          <w:rStyle w:val="InternetLink"/>
          <w:color w:val="000000"/>
          <w:sz w:val="20"/>
          <w:szCs w:val="20"/>
          <w:u w:val="none"/>
        </w:rPr>
        <w:t>Глава VI. О первых проявлениях набожност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VII._О_ПОЧИТАНИИ_ПРЕСВЯТОЙ_ДЕВЫ_МАРИИ"</w:instrText>
      </w:r>
      <w:r>
        <w:rPr>
          <w:rStyle w:val="InternetLink"/>
          <w:sz w:val="20"/>
          <w:u w:val="none"/>
          <w:szCs w:val="20"/>
          <w:color w:val="000000"/>
        </w:rPr>
        <w:fldChar w:fldCharType="separate"/>
      </w:r>
      <w:r>
        <w:rPr>
          <w:rStyle w:val="InternetLink"/>
          <w:color w:val="000000"/>
          <w:sz w:val="20"/>
          <w:szCs w:val="20"/>
          <w:u w:val="none"/>
        </w:rPr>
        <w:t>Глава VII. О почитании Пресвятой Девы Мари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VIII._О_ПЕРЕЕЗДЕ_В_БАРСЕЛОНУ_В_ВОЗРАСТЕ_НЕПОЛНЫХ_ВОСЕМНАДЦАТИ_ЛЕТ,_В_1825_ГОДУ"</w:instrText>
      </w:r>
      <w:r>
        <w:rPr>
          <w:rStyle w:val="InternetLink"/>
          <w:sz w:val="20"/>
          <w:u w:val="none"/>
          <w:szCs w:val="20"/>
          <w:color w:val="000000"/>
        </w:rPr>
        <w:fldChar w:fldCharType="separate"/>
      </w:r>
      <w:r>
        <w:rPr>
          <w:rStyle w:val="InternetLink"/>
          <w:color w:val="000000"/>
          <w:sz w:val="20"/>
          <w:szCs w:val="20"/>
          <w:u w:val="none"/>
        </w:rPr>
        <w:t>Глава VIII. О переезде в Барселону в возрасте неполных восемнадцати лет, в 1825 году</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IX._ПРИЧИНЫ,_ИЗ-ЗА_КОТОРЫХ_МНЕ_ПРИШЛОСЬ_ОСТАВИТЬ_РАБОТУ_НА_ФАБРИКЕ"</w:instrText>
      </w:r>
      <w:r>
        <w:rPr>
          <w:rStyle w:val="InternetLink"/>
          <w:sz w:val="20"/>
          <w:u w:val="none"/>
          <w:szCs w:val="20"/>
          <w:color w:val="000000"/>
        </w:rPr>
        <w:fldChar w:fldCharType="separate"/>
      </w:r>
      <w:r>
        <w:rPr>
          <w:rStyle w:val="InternetLink"/>
          <w:color w:val="000000"/>
          <w:sz w:val="20"/>
          <w:szCs w:val="20"/>
          <w:u w:val="none"/>
        </w:rPr>
        <w:t>Глава IX. Причины, из-за которых мне пришлось оставить работу на фабрик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Х._О_МОЁМ_РЕШЕНИИ_СТАТЬ_МОНАХОМ-КАРТЕЗИАНЦЕМ_В_МОНТЕ-АЛЕГРЕ"</w:instrText>
      </w:r>
      <w:r>
        <w:rPr>
          <w:rStyle w:val="InternetLink"/>
          <w:sz w:val="20"/>
          <w:u w:val="none"/>
          <w:szCs w:val="20"/>
          <w:color w:val="000000"/>
        </w:rPr>
        <w:fldChar w:fldCharType="separate"/>
      </w:r>
      <w:r>
        <w:rPr>
          <w:rStyle w:val="InternetLink"/>
          <w:color w:val="000000"/>
          <w:sz w:val="20"/>
          <w:szCs w:val="20"/>
          <w:u w:val="none"/>
        </w:rPr>
        <w:t>Глава Х. О моём решении стать монахом-картезианцем в Монте Алегр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XI._О_ПЕРЕЕЗДЕ_ИЗ_БАРСЕЛОНЫ_В_ВИК"</w:instrText>
      </w:r>
      <w:r>
        <w:rPr>
          <w:rStyle w:val="InternetLink"/>
          <w:sz w:val="20"/>
          <w:u w:val="none"/>
          <w:szCs w:val="20"/>
          <w:color w:val="000000"/>
        </w:rPr>
        <w:fldChar w:fldCharType="separate"/>
      </w:r>
      <w:r>
        <w:rPr>
          <w:rStyle w:val="InternetLink"/>
          <w:color w:val="000000"/>
          <w:sz w:val="20"/>
          <w:szCs w:val="20"/>
          <w:u w:val="none"/>
        </w:rPr>
        <w:t>Глава XI. О переезде из Барселоны в Вик</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XII._О_РУКОПОЛОЖЕНИИ"</w:instrText>
      </w:r>
      <w:r>
        <w:rPr>
          <w:rStyle w:val="InternetLink"/>
          <w:sz w:val="20"/>
          <w:u w:val="none"/>
          <w:szCs w:val="20"/>
          <w:color w:val="000000"/>
        </w:rPr>
        <w:fldChar w:fldCharType="separate"/>
      </w:r>
      <w:r>
        <w:rPr>
          <w:rStyle w:val="InternetLink"/>
          <w:color w:val="000000"/>
          <w:sz w:val="20"/>
          <w:szCs w:val="20"/>
          <w:u w:val="none"/>
        </w:rPr>
        <w:t>Глава XII. О рукоположени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ext.html" \l "ГЛАВА_XIII._О_ДВУХ_ГОДАХ_РАБОТЫ_В_КАЧЕСТВЕ_ЗАМЕСТИТЕЛЯ_НАСТОЯТЕЛЯ_И_ДВУХ_ГОДАХ_РАБОТЫ_АДМИНИСТРАТОРОМ"</w:instrText>
      </w:r>
      <w:r>
        <w:rPr>
          <w:rStyle w:val="InternetLink"/>
          <w:sz w:val="20"/>
          <w:u w:val="none"/>
          <w:szCs w:val="20"/>
          <w:color w:val="000000"/>
        </w:rPr>
        <w:fldChar w:fldCharType="separate"/>
      </w:r>
      <w:r>
        <w:rPr>
          <w:rStyle w:val="InternetLink"/>
          <w:color w:val="000000"/>
          <w:sz w:val="20"/>
          <w:szCs w:val="20"/>
          <w:u w:val="none"/>
        </w:rPr>
        <w:t>Глава XIII. О двух годах работы в качестве заместителя настоятеля и двух годах работы администратором</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hyperlink r:id="rId4">
        <w:r>
          <w:rPr>
            <w:rStyle w:val="InternetLink"/>
            <w:b/>
            <w:bCs/>
            <w:sz w:val="20"/>
            <w:szCs w:val="20"/>
            <w:u w:val="none"/>
          </w:rPr>
          <w:t>Вторая часть</w:t>
        </w:r>
      </w:hyperlink>
      <w:r>
        <w:rPr>
          <w:b/>
          <w:bCs/>
          <w:color w:val="7C005A"/>
          <w:sz w:val="20"/>
          <w:szCs w:val="20"/>
        </w:rPr>
        <w:t xml:space="preserve"> </w:t>
      </w:r>
    </w:p>
    <w:p>
      <w:pPr>
        <w:pStyle w:val="Style15"/>
        <w:spacing w:before="75" w:after="0"/>
        <w:ind w:left="75" w:right="75" w:firstLine="300"/>
        <w:jc w:val="both"/>
        <w:rPr>
          <w:color w:val="000000"/>
        </w:rPr>
      </w:pPr>
      <w:r>
        <w:rPr>
          <w:color w:val="7C005A"/>
          <w:sz w:val="20"/>
          <w:szCs w:val="20"/>
        </w:rPr>
        <w:t>О МИССИЯХ</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I._О_ПРИЗЫВЕ_БОЖИЕМ_К_ПРОПОВЕДНИЧЕСТВУ_И_МИССИИ"</w:instrText>
      </w:r>
      <w:r>
        <w:rPr>
          <w:rStyle w:val="InternetLink"/>
          <w:sz w:val="20"/>
          <w:u w:val="none"/>
          <w:szCs w:val="20"/>
          <w:color w:val="000000"/>
        </w:rPr>
        <w:fldChar w:fldCharType="separate"/>
      </w:r>
      <w:r>
        <w:rPr>
          <w:rStyle w:val="InternetLink"/>
          <w:color w:val="000000"/>
          <w:sz w:val="20"/>
          <w:szCs w:val="20"/>
          <w:u w:val="none"/>
        </w:rPr>
        <w:t>Глава I О призыве Божием к проповедничеству и мисси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II._ОБ_ОТЪЕЗДЕ_ИЗ_ИСПАНИИ_"</w:instrText>
      </w:r>
      <w:r>
        <w:rPr>
          <w:rStyle w:val="InternetLink"/>
          <w:sz w:val="20"/>
          <w:u w:val="none"/>
          <w:szCs w:val="20"/>
          <w:color w:val="000000"/>
        </w:rPr>
        <w:fldChar w:fldCharType="separate"/>
      </w:r>
      <w:r>
        <w:rPr>
          <w:rStyle w:val="InternetLink"/>
          <w:color w:val="000000"/>
          <w:sz w:val="20"/>
          <w:szCs w:val="20"/>
          <w:u w:val="none"/>
        </w:rPr>
        <w:t>Глава II Об отъезде из Испани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III._О_ТОМ,_ЧТО_ПРОИЗОШЛО_ПРИ_ПЕРЕСЕЧЕНИИ_ГРАНИЦЫ_И_ПЕРЕДВИЖЕНИИ_ПО_ФРАНЦИИ_"</w:instrText>
      </w:r>
      <w:r>
        <w:rPr>
          <w:rStyle w:val="InternetLink"/>
          <w:sz w:val="20"/>
          <w:u w:val="none"/>
          <w:szCs w:val="20"/>
          <w:color w:val="000000"/>
        </w:rPr>
        <w:fldChar w:fldCharType="separate"/>
      </w:r>
      <w:r>
        <w:rPr>
          <w:rStyle w:val="InternetLink"/>
          <w:color w:val="000000"/>
          <w:sz w:val="20"/>
          <w:szCs w:val="20"/>
          <w:u w:val="none"/>
        </w:rPr>
        <w:t>Глава III О том, что произошло при пересечении границы и передвижении по Франци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IV._О_ТОМ,_ЧТО_СЛУЧИЛОСЬ_НА_СУДНЕ"</w:instrText>
      </w:r>
      <w:r>
        <w:rPr>
          <w:rStyle w:val="InternetLink"/>
          <w:sz w:val="20"/>
          <w:u w:val="none"/>
          <w:szCs w:val="20"/>
          <w:color w:val="000000"/>
        </w:rPr>
        <w:fldChar w:fldCharType="separate"/>
      </w:r>
      <w:r>
        <w:rPr>
          <w:rStyle w:val="InternetLink"/>
          <w:color w:val="000000"/>
          <w:sz w:val="20"/>
          <w:szCs w:val="20"/>
          <w:u w:val="none"/>
        </w:rPr>
        <w:t>Глава IV О том, что случилось на судн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V._О_ПРИБЫТИИ_В_РИМ_И_ПОСТУПЛЕНИИ_В_НОВИЦИАТ_ОБЩЕСТВА_ИИСУСА"</w:instrText>
      </w:r>
      <w:r>
        <w:rPr>
          <w:rStyle w:val="InternetLink"/>
          <w:sz w:val="20"/>
          <w:u w:val="none"/>
          <w:szCs w:val="20"/>
          <w:color w:val="000000"/>
        </w:rPr>
        <w:fldChar w:fldCharType="separate"/>
      </w:r>
      <w:r>
        <w:rPr>
          <w:rStyle w:val="InternetLink"/>
          <w:color w:val="000000"/>
          <w:sz w:val="20"/>
          <w:szCs w:val="20"/>
          <w:u w:val="none"/>
        </w:rPr>
        <w:t>Глава V О прибытии в Рим и поступлении в новициат Общества Иисуса</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VI._О_МОЛИТВАХ,_НАПИСАННЫХ_МНОЮ_ВО_ВРЕМЕНА_НОВИЦИАТА"</w:instrText>
      </w:r>
      <w:r>
        <w:rPr>
          <w:rStyle w:val="InternetLink"/>
          <w:sz w:val="20"/>
          <w:u w:val="none"/>
          <w:szCs w:val="20"/>
          <w:color w:val="000000"/>
        </w:rPr>
        <w:fldChar w:fldCharType="separate"/>
      </w:r>
      <w:r>
        <w:rPr>
          <w:rStyle w:val="InternetLink"/>
          <w:color w:val="000000"/>
          <w:sz w:val="20"/>
          <w:szCs w:val="20"/>
          <w:u w:val="none"/>
        </w:rPr>
        <w:t>Глава VI О молитвах, написанных мною во времена новициата</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VII._ОБ_ОТЪЕЗДЕ_ИЗ_РИМА_И_ПРИБЫТИИ_В_ИСПАНИЮ"</w:instrText>
      </w:r>
      <w:r>
        <w:rPr>
          <w:rStyle w:val="InternetLink"/>
          <w:sz w:val="20"/>
          <w:u w:val="none"/>
          <w:szCs w:val="20"/>
          <w:color w:val="000000"/>
        </w:rPr>
        <w:fldChar w:fldCharType="separate"/>
      </w:r>
      <w:r>
        <w:rPr>
          <w:rStyle w:val="InternetLink"/>
          <w:color w:val="000000"/>
          <w:sz w:val="20"/>
          <w:szCs w:val="20"/>
          <w:u w:val="none"/>
        </w:rPr>
        <w:t>Глава VII Об отъезде из Рима и прибытии в Испанию</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VIII._О_НАЧАЛЕ_МИССИОНЕРСКОГО_СЛУЖЕНИЯ_И_ОБ_ИЗЛЕЧЕНИИ_БОЛЕЗНЕЙ"</w:instrText>
      </w:r>
      <w:r>
        <w:rPr>
          <w:rStyle w:val="InternetLink"/>
          <w:sz w:val="20"/>
          <w:u w:val="none"/>
          <w:szCs w:val="20"/>
          <w:color w:val="000000"/>
        </w:rPr>
        <w:fldChar w:fldCharType="separate"/>
      </w:r>
      <w:r>
        <w:rPr>
          <w:rStyle w:val="InternetLink"/>
          <w:color w:val="000000"/>
          <w:sz w:val="20"/>
          <w:szCs w:val="20"/>
          <w:u w:val="none"/>
        </w:rPr>
        <w:t>Глава VIII О начале миссионерского служения и об излечении болезней</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IX._ОБ_ИЗЛЕЧЕНИИ_БЕСНОВАТЫХ_И_МНОГОЧИСЛЕННЫХ_ВЫДУМКАХ,_РАССКАЗЫВАЕМЫХ_ТЕМИ,_КТО_ПРИТВОРЯЕТСЯ_ОДЕРЖИМЫМИ_"</w:instrText>
      </w:r>
      <w:r>
        <w:rPr>
          <w:rStyle w:val="InternetLink"/>
          <w:sz w:val="20"/>
          <w:u w:val="none"/>
          <w:szCs w:val="20"/>
          <w:color w:val="000000"/>
        </w:rPr>
        <w:fldChar w:fldCharType="separate"/>
      </w:r>
      <w:r>
        <w:rPr>
          <w:rStyle w:val="InternetLink"/>
          <w:color w:val="000000"/>
          <w:sz w:val="20"/>
          <w:szCs w:val="20"/>
          <w:u w:val="none"/>
        </w:rPr>
        <w:t>Глава IX Об излечении бесноватых и многочисленных выдумках, рассказываемых теми, кто притворяется одержимым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_192._О_МОЁМ_БЕСПОКОЙСТВЕ,_КОГДА_ЕПИСКОП_ОТПРАВИЛ_МЕНЯ_ПРОПОВЕДОВАТЬ,_ПОСКОЛЬКУ_Я_ОСОЗНАВАЛ_КАЧЕСТВА,_НЕОБХОДИМЫЕ_МИССИОНЕРУ,_ЧТОБЫ_ДОБИТЬСЯ_ЖЕЛАЕМОГО1"</w:instrText>
      </w:r>
      <w:r>
        <w:rPr>
          <w:rStyle w:val="InternetLink"/>
          <w:sz w:val="20"/>
          <w:u w:val="none"/>
          <w:szCs w:val="20"/>
          <w:color w:val="000000"/>
        </w:rPr>
        <w:fldChar w:fldCharType="separate"/>
      </w:r>
      <w:r>
        <w:rPr>
          <w:rStyle w:val="InternetLink"/>
          <w:color w:val="000000"/>
          <w:sz w:val="20"/>
          <w:szCs w:val="20"/>
          <w:u w:val="none"/>
        </w:rPr>
        <w:t>Глава X О моём беспокойстве, когда епископ отправил меня проповедовать, поскольку я осознавал качества, необходимые миссионеру, чтобы добиться желаемого</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I._О_ЦЕЛИ,_СТОЯВШЕЙ_ПЕРЕДО_МНОЙ,_КОГДА_Я_ОТПРАВЛЯЛСЯ_В_КАКУЮ-ЛИБО_МЕСТНОСТЬ_ПО_ПОРУЧЕНИЮ_ЕПИСКОПА"</w:instrText>
      </w:r>
      <w:r>
        <w:rPr>
          <w:rStyle w:val="InternetLink"/>
          <w:sz w:val="20"/>
          <w:u w:val="none"/>
          <w:szCs w:val="20"/>
          <w:color w:val="000000"/>
        </w:rPr>
        <w:fldChar w:fldCharType="separate"/>
      </w:r>
      <w:r>
        <w:rPr>
          <w:rStyle w:val="InternetLink"/>
          <w:color w:val="000000"/>
          <w:sz w:val="20"/>
          <w:szCs w:val="20"/>
          <w:u w:val="none"/>
        </w:rPr>
        <w:t>Глава XI О цели, стоявшей передо мной, когда я отправлялся в какую-либо местность по поручению епископа</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II._О_МОТИВАХ,_ВЕДУЩИХ_МЕНЯ_В_МИССИОНЕРСКОМ_СЛУЖЕНИИ,_КОИМИ_БЫЛИ_ПРИМЕР_ПРОРОКОВ,_ИИСУСА_ХРИСТА,_АПОСТОЛОВ,_СВЯТЫХ_ОТЦОВ_И_ДРУГИХ_СВЯТЫХ"</w:instrText>
      </w:r>
      <w:r>
        <w:rPr>
          <w:rStyle w:val="InternetLink"/>
          <w:sz w:val="20"/>
          <w:u w:val="none"/>
          <w:szCs w:val="20"/>
          <w:color w:val="000000"/>
        </w:rPr>
        <w:fldChar w:fldCharType="separate"/>
      </w:r>
      <w:r>
        <w:rPr>
          <w:rStyle w:val="InternetLink"/>
          <w:color w:val="000000"/>
          <w:sz w:val="20"/>
          <w:szCs w:val="20"/>
          <w:u w:val="none"/>
        </w:rPr>
        <w:t>Глава XII О мотивах, ведущих меня в миссионерском служении, коими были пример пророков, Иисуса Христа, Апостолов, Святых Отцов и других святых</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III._О_ПРИМЕРАХ_И_ПОБУЖДЕНИЯХ,_КОТОРЫЕ_Я_ВОСПРИНЯЛ_ОТ_СВЯТЫХ_ЖЕНЩИН_"</w:instrText>
      </w:r>
      <w:r>
        <w:rPr>
          <w:rStyle w:val="InternetLink"/>
          <w:sz w:val="20"/>
          <w:u w:val="none"/>
          <w:szCs w:val="20"/>
          <w:color w:val="000000"/>
        </w:rPr>
        <w:fldChar w:fldCharType="separate"/>
      </w:r>
      <w:r>
        <w:rPr>
          <w:rStyle w:val="InternetLink"/>
          <w:color w:val="000000"/>
          <w:sz w:val="20"/>
          <w:szCs w:val="20"/>
          <w:u w:val="none"/>
        </w:rPr>
        <w:t>Глава XIII О примерах и побуждениях, которые я воспринял от святых женщин</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IV._НА_ТУ_ЖЕ_ТЕМУ,_ЧТО_И_В_ПРЕДЫДУЩЕЙ_ГЛАВЕ"</w:instrText>
      </w:r>
      <w:r>
        <w:rPr>
          <w:rStyle w:val="InternetLink"/>
          <w:sz w:val="20"/>
          <w:u w:val="none"/>
          <w:szCs w:val="20"/>
          <w:color w:val="000000"/>
        </w:rPr>
        <w:fldChar w:fldCharType="separate"/>
      </w:r>
      <w:r>
        <w:rPr>
          <w:rStyle w:val="InternetLink"/>
          <w:color w:val="000000"/>
          <w:sz w:val="20"/>
          <w:szCs w:val="20"/>
          <w:u w:val="none"/>
        </w:rPr>
        <w:t>Глава XIV На ту же тему, что и в предыдущей глав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V._О_ТОМ_ЖЕ_САМОМ,_ЧТО_И_В_ДВУХ_ПРЕДЫДУЩИХ_ГЛАВАХ_"</w:instrText>
      </w:r>
      <w:r>
        <w:rPr>
          <w:rStyle w:val="InternetLink"/>
          <w:sz w:val="20"/>
          <w:u w:val="none"/>
          <w:szCs w:val="20"/>
          <w:color w:val="000000"/>
        </w:rPr>
        <w:fldChar w:fldCharType="separate"/>
      </w:r>
      <w:r>
        <w:rPr>
          <w:rStyle w:val="InternetLink"/>
          <w:color w:val="000000"/>
          <w:sz w:val="20"/>
          <w:szCs w:val="20"/>
          <w:u w:val="none"/>
        </w:rPr>
        <w:t>Глава XV О том же самом, что и в двух предыдущих главах</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VI._О_ТОМ,_ЧТО_Я_ДЕЛАЛ,_ЧТОБЫ_ДОБИТЬСЯ_РЕЗУЛЬТАТОВ_"</w:instrText>
      </w:r>
      <w:r>
        <w:rPr>
          <w:rStyle w:val="InternetLink"/>
          <w:sz w:val="20"/>
          <w:u w:val="none"/>
          <w:szCs w:val="20"/>
          <w:color w:val="000000"/>
        </w:rPr>
        <w:fldChar w:fldCharType="separate"/>
      </w:r>
      <w:r>
        <w:rPr>
          <w:rStyle w:val="InternetLink"/>
          <w:color w:val="000000"/>
          <w:sz w:val="20"/>
          <w:szCs w:val="20"/>
          <w:u w:val="none"/>
        </w:rPr>
        <w:t xml:space="preserve">Глава XVI О том, что я делал, чтобы добиться результатов </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VII._О_ДРУГИХ_СРЕДСТВАХ_ДОСТИЖЕНИЯ_ПЛОДОВ"</w:instrText>
      </w:r>
      <w:r>
        <w:rPr>
          <w:rStyle w:val="InternetLink"/>
          <w:sz w:val="20"/>
          <w:u w:val="none"/>
          <w:szCs w:val="20"/>
          <w:color w:val="000000"/>
        </w:rPr>
        <w:fldChar w:fldCharType="separate"/>
      </w:r>
      <w:r>
        <w:rPr>
          <w:rStyle w:val="InternetLink"/>
          <w:color w:val="000000"/>
          <w:sz w:val="20"/>
          <w:szCs w:val="20"/>
          <w:u w:val="none"/>
        </w:rPr>
        <w:t>Глава XVII О других средствах достижения плодов</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VIII._О_КАТЕХИЗАЦИИ_ВЗРОСЛЫХ"</w:instrText>
      </w:r>
      <w:r>
        <w:rPr>
          <w:rStyle w:val="InternetLink"/>
          <w:sz w:val="20"/>
          <w:u w:val="none"/>
          <w:szCs w:val="20"/>
          <w:color w:val="000000"/>
        </w:rPr>
        <w:fldChar w:fldCharType="separate"/>
      </w:r>
      <w:r>
        <w:rPr>
          <w:rStyle w:val="InternetLink"/>
          <w:color w:val="000000"/>
          <w:sz w:val="20"/>
          <w:szCs w:val="20"/>
          <w:u w:val="none"/>
        </w:rPr>
        <w:t>Глава XVIII О катехизации взрослых</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IX._О_ПРОПОВЕДЯХ"</w:instrText>
      </w:r>
      <w:r>
        <w:rPr>
          <w:rStyle w:val="InternetLink"/>
          <w:sz w:val="20"/>
          <w:u w:val="none"/>
          <w:szCs w:val="20"/>
          <w:color w:val="000000"/>
        </w:rPr>
        <w:fldChar w:fldCharType="separate"/>
      </w:r>
      <w:r>
        <w:rPr>
          <w:rStyle w:val="InternetLink"/>
          <w:color w:val="000000"/>
          <w:sz w:val="20"/>
          <w:szCs w:val="20"/>
          <w:u w:val="none"/>
        </w:rPr>
        <w:t>Глава XIX О проповедях</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2.html" \l "ГЛАВА_XX._ОБ_УПРАЖНЕНИЯХ_СВЯТОГО_ИГНАТИЯ"</w:instrText>
      </w:r>
      <w:r>
        <w:rPr>
          <w:rStyle w:val="InternetLink"/>
          <w:sz w:val="20"/>
          <w:u w:val="none"/>
          <w:szCs w:val="20"/>
          <w:color w:val="000000"/>
        </w:rPr>
        <w:fldChar w:fldCharType="separate"/>
      </w:r>
      <w:r>
        <w:rPr>
          <w:rStyle w:val="InternetLink"/>
          <w:color w:val="000000"/>
          <w:sz w:val="20"/>
          <w:szCs w:val="20"/>
          <w:u w:val="none"/>
        </w:rPr>
        <w:t>Глава XX Об упражнениях святого Игнатия</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I._О_КНИГАХ_И_ПАМФЛЕТАХ"</w:instrText>
      </w:r>
      <w:r>
        <w:rPr>
          <w:rStyle w:val="InternetLink"/>
          <w:sz w:val="20"/>
          <w:u w:val="none"/>
          <w:szCs w:val="20"/>
          <w:color w:val="000000"/>
        </w:rPr>
        <w:fldChar w:fldCharType="separate"/>
      </w:r>
      <w:r>
        <w:rPr>
          <w:rStyle w:val="InternetLink"/>
          <w:color w:val="000000"/>
          <w:sz w:val="20"/>
          <w:szCs w:val="20"/>
          <w:u w:val="none"/>
        </w:rPr>
        <w:t>Глава XXI О книгах и памфлетах</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II._В_ПРОДОЛЖЕНИЕ_СКАЗАННОГО_(КНИГИ_И_ПАМФЛЕТЫ),_О_ПОВСЕДНЕВНЫХ_РАЗГОВОРАХ;_О_МЕДАЛЬОНАХ,_ОБРАЗКАХ,_ЧЁТКАХ_И_СКАПУЛЯРИЯХ"</w:instrText>
      </w:r>
      <w:r>
        <w:rPr>
          <w:rStyle w:val="InternetLink"/>
          <w:sz w:val="20"/>
          <w:u w:val="none"/>
          <w:szCs w:val="20"/>
          <w:color w:val="000000"/>
        </w:rPr>
        <w:fldChar w:fldCharType="separate"/>
      </w:r>
      <w:r>
        <w:rPr>
          <w:rStyle w:val="InternetLink"/>
          <w:color w:val="000000"/>
          <w:sz w:val="20"/>
          <w:szCs w:val="20"/>
          <w:u w:val="none"/>
        </w:rPr>
        <w:t>Глава XXII В продолжение сказанного (книги и памфлеты), о повседневных разговорах; о медальонах, образках, чётках и скапуляриях</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III._О_ДОБРОДЕТЕЛЯХ,_КОТОРЫЕ_Я_СЧИТАЮ_НЕОБХОДИМЫМИ_ДЛЯ_ДОСТИЖЕНИЯ_ПЛОДОВ_"</w:instrText>
      </w:r>
      <w:r>
        <w:rPr>
          <w:rStyle w:val="InternetLink"/>
          <w:sz w:val="20"/>
          <w:u w:val="none"/>
          <w:szCs w:val="20"/>
          <w:color w:val="000000"/>
        </w:rPr>
        <w:fldChar w:fldCharType="separate"/>
      </w:r>
      <w:r>
        <w:rPr>
          <w:rStyle w:val="InternetLink"/>
          <w:color w:val="000000"/>
          <w:sz w:val="20"/>
          <w:szCs w:val="20"/>
          <w:u w:val="none"/>
        </w:rPr>
        <w:t>Глава XXIII О добродетелях, которые я считаю необходимыми для достижения плодов. Первая добродетель, о которой я радею: смирени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IV._ВТОРАЯ_ДОБРОДЕТЕЛЬ,_К_КОТОРОЙ_Я_СТРЕМЛЮСЬ:_БЕДНОСТЬ"</w:instrText>
      </w:r>
      <w:r>
        <w:rPr>
          <w:rStyle w:val="InternetLink"/>
          <w:sz w:val="20"/>
          <w:u w:val="none"/>
          <w:szCs w:val="20"/>
          <w:color w:val="000000"/>
        </w:rPr>
        <w:fldChar w:fldCharType="separate"/>
      </w:r>
      <w:r>
        <w:rPr>
          <w:rStyle w:val="InternetLink"/>
          <w:color w:val="000000"/>
          <w:sz w:val="20"/>
          <w:szCs w:val="20"/>
          <w:u w:val="none"/>
        </w:rPr>
        <w:t>Глава XXIV Вторая добродетель, к которой я стремлюсь: бедность</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V._ТРЕТЬЯ_ДОБРОДЕТЕЛЬ:_БЛАГОДУШИЕ"</w:instrText>
      </w:r>
      <w:r>
        <w:rPr>
          <w:rStyle w:val="InternetLink"/>
          <w:sz w:val="20"/>
          <w:u w:val="none"/>
          <w:szCs w:val="20"/>
          <w:color w:val="000000"/>
        </w:rPr>
        <w:fldChar w:fldCharType="separate"/>
      </w:r>
      <w:r>
        <w:rPr>
          <w:rStyle w:val="InternetLink"/>
          <w:color w:val="000000"/>
          <w:sz w:val="20"/>
          <w:szCs w:val="20"/>
          <w:u w:val="none"/>
        </w:rPr>
        <w:t>Глава XXV Третья добродетель: благодуши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VI._ЧЁТВЁРТАЯ_ДОБРОДЕТЕЛЬ:_СКРОМНОСТЬ_"</w:instrText>
      </w:r>
      <w:r>
        <w:rPr>
          <w:rStyle w:val="InternetLink"/>
          <w:sz w:val="20"/>
          <w:u w:val="none"/>
          <w:szCs w:val="20"/>
          <w:color w:val="000000"/>
        </w:rPr>
        <w:fldChar w:fldCharType="separate"/>
      </w:r>
      <w:r>
        <w:rPr>
          <w:rStyle w:val="InternetLink"/>
          <w:color w:val="000000"/>
          <w:sz w:val="20"/>
          <w:szCs w:val="20"/>
          <w:u w:val="none"/>
        </w:rPr>
        <w:t>Глава XXVI Чётвёртая добродетель: скромность</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VII._ПЯТАЯ_ДОБРОДЕТЕЛЬ:_УМЕРЩВЛЕНИЕ_ПЛОТИ_И_ВОЗДЕРЖАНИЕ"</w:instrText>
      </w:r>
      <w:r>
        <w:rPr>
          <w:rStyle w:val="InternetLink"/>
          <w:sz w:val="20"/>
          <w:u w:val="none"/>
          <w:szCs w:val="20"/>
          <w:color w:val="000000"/>
        </w:rPr>
        <w:fldChar w:fldCharType="separate"/>
      </w:r>
      <w:r>
        <w:rPr>
          <w:rStyle w:val="InternetLink"/>
          <w:color w:val="000000"/>
          <w:sz w:val="20"/>
          <w:szCs w:val="20"/>
          <w:u w:val="none"/>
        </w:rPr>
        <w:t>Глава XXVII Пятая добродетель: умерщвление плоти и воздержани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VIII._О_ДОБРОДЕТЕЛИ_УМЕРЩВЛЕНИЯ_ПЛОТИ_И_ВОЗДЕРЖАНИЯ_(ПРОДОЛЖЕНИЕ)_"</w:instrText>
      </w:r>
      <w:r>
        <w:rPr>
          <w:rStyle w:val="InternetLink"/>
          <w:sz w:val="20"/>
          <w:u w:val="none"/>
          <w:szCs w:val="20"/>
          <w:color w:val="000000"/>
        </w:rPr>
        <w:fldChar w:fldCharType="separate"/>
      </w:r>
      <w:r>
        <w:rPr>
          <w:rStyle w:val="InternetLink"/>
          <w:color w:val="000000"/>
          <w:sz w:val="20"/>
          <w:szCs w:val="20"/>
          <w:u w:val="none"/>
        </w:rPr>
        <w:t xml:space="preserve">Глава XXVIII О добродетели умерщвления плоти и воздержания (продолжение) </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IX._О_ДОБРОДЕТЕЛЯХ_ИИСУСА,_КОТОРЫМ_Я_СТРЕМИЛСЯ_ПОДРАЖАТЬ_"</w:instrText>
      </w:r>
      <w:r>
        <w:rPr>
          <w:rStyle w:val="InternetLink"/>
          <w:sz w:val="20"/>
          <w:u w:val="none"/>
          <w:szCs w:val="20"/>
          <w:color w:val="000000"/>
        </w:rPr>
        <w:fldChar w:fldCharType="separate"/>
      </w:r>
      <w:r>
        <w:rPr>
          <w:rStyle w:val="InternetLink"/>
          <w:color w:val="000000"/>
          <w:sz w:val="20"/>
          <w:szCs w:val="20"/>
          <w:u w:val="none"/>
        </w:rPr>
        <w:t>Глава XXIX О добродетелях Иисуса, которым я стремился подражать</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X._О_ДОБРОДЕТЕЛИ_ЛЮБВИ_К_БОГУ_И_БЛИЖНЕМУ"</w:instrText>
      </w:r>
      <w:r>
        <w:rPr>
          <w:rStyle w:val="InternetLink"/>
          <w:sz w:val="20"/>
          <w:u w:val="none"/>
          <w:szCs w:val="20"/>
          <w:color w:val="000000"/>
        </w:rPr>
        <w:fldChar w:fldCharType="separate"/>
      </w:r>
      <w:r>
        <w:rPr>
          <w:rStyle w:val="InternetLink"/>
          <w:color w:val="000000"/>
          <w:sz w:val="20"/>
          <w:szCs w:val="20"/>
          <w:u w:val="none"/>
        </w:rPr>
        <w:t>Глава XXX О добродетели любви к Богу и ближнему</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XI._О_НЕКОТОРЫХ_МЕСТНОСТЯХ,_ГДЕ_Я_ПРОПОВЕДОВАЛ,_И_О_ПРЕСЛЕДОВАНИЯХ,_КОТОРЫМ_БЫЛ_ПОДВЕРГНУТ"</w:instrText>
      </w:r>
      <w:r>
        <w:rPr>
          <w:rStyle w:val="InternetLink"/>
          <w:sz w:val="20"/>
          <w:u w:val="none"/>
          <w:szCs w:val="20"/>
          <w:color w:val="000000"/>
        </w:rPr>
        <w:fldChar w:fldCharType="separate"/>
      </w:r>
      <w:r>
        <w:rPr>
          <w:rStyle w:val="InternetLink"/>
          <w:color w:val="000000"/>
          <w:sz w:val="20"/>
          <w:szCs w:val="20"/>
          <w:u w:val="none"/>
        </w:rPr>
        <w:t>Глава XXXI О некоторых местностях, где я проповедовал, и о преследованиях, которым был подвергнут</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XII._О_ТЕМАХ_МОИХ_ПРОПОВЕДЕЙ_И_ОБ_ОСТОРОЖНОСТИ,_С_КОТОРОЙ_Я_ИХ_ИЗЛАГАЛ"</w:instrText>
      </w:r>
      <w:r>
        <w:rPr>
          <w:rStyle w:val="InternetLink"/>
          <w:sz w:val="20"/>
          <w:u w:val="none"/>
          <w:szCs w:val="20"/>
          <w:color w:val="000000"/>
        </w:rPr>
        <w:fldChar w:fldCharType="separate"/>
      </w:r>
      <w:r>
        <w:rPr>
          <w:rStyle w:val="InternetLink"/>
          <w:color w:val="000000"/>
          <w:sz w:val="20"/>
          <w:szCs w:val="20"/>
          <w:u w:val="none"/>
        </w:rPr>
        <w:t>Глава XXXII О темах моих проповедей и об осторожности, с которой я их излагал</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XIII._О_МОИХ_МИССИЯХ_НА_КАНАРСКИХ_ОСТРОВАХ_"</w:instrText>
      </w:r>
      <w:r>
        <w:rPr>
          <w:rStyle w:val="InternetLink"/>
          <w:sz w:val="20"/>
          <w:u w:val="none"/>
          <w:szCs w:val="20"/>
          <w:color w:val="000000"/>
        </w:rPr>
        <w:fldChar w:fldCharType="separate"/>
      </w:r>
      <w:r>
        <w:rPr>
          <w:rStyle w:val="InternetLink"/>
          <w:color w:val="000000"/>
          <w:sz w:val="20"/>
          <w:szCs w:val="20"/>
          <w:u w:val="none"/>
        </w:rPr>
        <w:t xml:space="preserve">Глава XXXIII О моих миссиях на канарских островах </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3.html" \l "ГЛАВА_XXXIV._О_КОНГРЕГАЦИИ_НЕПОРОЧНОГО_СЕРДЦА_МАРИИ_"</w:instrText>
      </w:r>
      <w:r>
        <w:rPr>
          <w:rStyle w:val="InternetLink"/>
          <w:sz w:val="20"/>
          <w:u w:val="none"/>
          <w:szCs w:val="20"/>
          <w:color w:val="000000"/>
        </w:rPr>
        <w:fldChar w:fldCharType="separate"/>
      </w:r>
      <w:r>
        <w:rPr>
          <w:rStyle w:val="InternetLink"/>
          <w:color w:val="000000"/>
          <w:sz w:val="20"/>
          <w:szCs w:val="20"/>
          <w:u w:val="none"/>
        </w:rPr>
        <w:t>Глава XXXIV О конгрегации Непорочного Сердца Марии</w:t>
      </w:r>
      <w:r>
        <w:rPr>
          <w:rStyle w:val="InternetLink"/>
          <w:sz w:val="20"/>
          <w:u w:val="none"/>
          <w:szCs w:val="20"/>
          <w:color w:val="000000"/>
        </w:rPr>
        <w:fldChar w:fldCharType="end"/>
      </w:r>
      <w:r>
        <w:rPr>
          <w:color w:val="000000"/>
          <w:sz w:val="20"/>
          <w:szCs w:val="20"/>
        </w:rPr>
        <w:t xml:space="preserve"> </w:t>
      </w:r>
    </w:p>
    <w:p>
      <w:pPr>
        <w:pStyle w:val="Style15"/>
        <w:spacing w:before="75" w:after="0"/>
        <w:ind w:left="75" w:right="75" w:firstLine="300"/>
        <w:jc w:val="both"/>
        <w:rPr>
          <w:color w:val="000000"/>
        </w:rPr>
      </w:pPr>
      <w:r>
        <w:fldChar w:fldCharType="begin"/>
      </w:r>
      <w:r>
        <w:rPr>
          <w:rStyle w:val="InternetLink"/>
          <w:sz w:val="20"/>
          <w:u w:val="none"/>
          <w:szCs w:val="20"/>
          <w:color w:val="7C005A"/>
        </w:rPr>
        <w:instrText xml:space="preserve"> HYPERLINK "../../C:%5CDocuments%20and%20Settings%5CS.%20Boromeuszki%5CDesktop%5Cwww.claret.ru%5Cautobiografia_t3.html" \l "ГЛАВА_XXXV._О_НАЗНАЧЕНИИ_И_ПРИНЯТИИ_АРХИЕПИСКОПАТА_В_САНТЬЯГО-ДЕ-КУБА"</w:instrText>
      </w:r>
      <w:r>
        <w:rPr>
          <w:rStyle w:val="InternetLink"/>
          <w:sz w:val="20"/>
          <w:u w:val="none"/>
          <w:szCs w:val="20"/>
          <w:color w:val="7C005A"/>
        </w:rPr>
        <w:fldChar w:fldCharType="separate"/>
      </w:r>
      <w:r>
        <w:rPr>
          <w:rStyle w:val="InternetLink"/>
          <w:color w:val="7C005A"/>
          <w:sz w:val="20"/>
          <w:szCs w:val="20"/>
          <w:u w:val="none"/>
        </w:rPr>
        <w:t xml:space="preserve">Глава XXXV </w:t>
      </w:r>
      <w:r>
        <w:rPr>
          <w:rStyle w:val="InternetLink"/>
          <w:sz w:val="20"/>
          <w:u w:val="none"/>
          <w:szCs w:val="20"/>
          <w:color w:val="7C005A"/>
        </w:rPr>
        <w:fldChar w:fldCharType="end"/>
      </w:r>
      <w:r>
        <w:rPr>
          <w:rStyle w:val="InternetLink"/>
          <w:color w:val="000000"/>
          <w:sz w:val="20"/>
          <w:szCs w:val="20"/>
          <w:u w:val="none"/>
        </w:rPr>
        <w:t>О назначении и принятии архиепископата в Сантьяго де Куба</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hyperlink r:id="rId5">
        <w:r>
          <w:rPr>
            <w:rStyle w:val="InternetLink"/>
            <w:b/>
            <w:bCs/>
            <w:sz w:val="20"/>
            <w:szCs w:val="20"/>
            <w:u w:val="none"/>
          </w:rPr>
          <w:t>Третья часть</w:t>
        </w:r>
      </w:hyperlink>
    </w:p>
    <w:p>
      <w:pPr>
        <w:pStyle w:val="Style15"/>
        <w:spacing w:before="75" w:after="0"/>
        <w:ind w:left="75" w:right="75" w:firstLine="300"/>
        <w:jc w:val="both"/>
        <w:rPr>
          <w:color w:val="000000"/>
        </w:rPr>
      </w:pPr>
      <w:r>
        <w:rPr>
          <w:color w:val="7C005A"/>
          <w:sz w:val="20"/>
          <w:szCs w:val="20"/>
        </w:rPr>
        <w:t>О ПРИНЯТИИ САНА ЕПИСКОПА И ДАЛЕЕ</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I._О_ПРИНЯТИИ_САНА,_ПУТЕШЕСТВИИ,_ПРИБЫТИИ_И_ПЕРВЫХ_ТРУДНОСТЯХ"</w:instrText>
      </w:r>
      <w:r>
        <w:rPr>
          <w:rStyle w:val="InternetLink"/>
          <w:sz w:val="20"/>
          <w:u w:val="none"/>
          <w:szCs w:val="20"/>
          <w:color w:val="000000"/>
        </w:rPr>
        <w:fldChar w:fldCharType="separate"/>
      </w:r>
      <w:r>
        <w:rPr>
          <w:rStyle w:val="InternetLink"/>
          <w:color w:val="000000"/>
          <w:sz w:val="20"/>
          <w:szCs w:val="20"/>
          <w:u w:val="none"/>
        </w:rPr>
        <w:t>Глава I О принятии сана, путешествии, прибытии и первых трудностях</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II._О_ПРЕСЛЕДОВАНИЯХ_В_КОБРЕ_И_СОБЫТИЯХ_В_ПУЭРТО_ПРИНСИПЕ_"</w:instrText>
      </w:r>
      <w:r>
        <w:rPr>
          <w:rStyle w:val="InternetLink"/>
          <w:sz w:val="20"/>
          <w:u w:val="none"/>
          <w:szCs w:val="20"/>
          <w:color w:val="000000"/>
        </w:rPr>
        <w:fldChar w:fldCharType="separate"/>
      </w:r>
      <w:r>
        <w:rPr>
          <w:rStyle w:val="InternetLink"/>
          <w:color w:val="000000"/>
          <w:sz w:val="20"/>
          <w:szCs w:val="20"/>
          <w:u w:val="none"/>
        </w:rPr>
        <w:t xml:space="preserve">Глава II О преследованиях в Кобре и событиях в Пуэрто Принсипе </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III._О_МИССИЯХ_В_ПУЭРТО_ПРИНСИПЕ,_МАНСАНИЛЬО,_САН_ФРУКТУОСО_И_БАЙАМО_"</w:instrText>
      </w:r>
      <w:r>
        <w:rPr>
          <w:rStyle w:val="InternetLink"/>
          <w:sz w:val="20"/>
          <w:u w:val="none"/>
          <w:szCs w:val="20"/>
          <w:color w:val="000000"/>
        </w:rPr>
        <w:fldChar w:fldCharType="separate"/>
      </w:r>
      <w:r>
        <w:rPr>
          <w:rStyle w:val="InternetLink"/>
          <w:color w:val="000000"/>
          <w:sz w:val="20"/>
          <w:szCs w:val="20"/>
          <w:u w:val="none"/>
        </w:rPr>
        <w:t>Глава III О миссиях в Пуэрто Принсипе, Мансанильо, Сан Фруктуосо и Байамо</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IV._О_ЗЕМЛЕТРЯСЕНИИ_В_САНТЬЯГО-ДЕ-КУБА_"</w:instrText>
      </w:r>
      <w:r>
        <w:rPr>
          <w:rStyle w:val="InternetLink"/>
          <w:sz w:val="20"/>
          <w:u w:val="none"/>
          <w:szCs w:val="20"/>
          <w:color w:val="000000"/>
        </w:rPr>
        <w:fldChar w:fldCharType="separate"/>
      </w:r>
      <w:r>
        <w:rPr>
          <w:rStyle w:val="InternetLink"/>
          <w:color w:val="000000"/>
          <w:sz w:val="20"/>
          <w:szCs w:val="20"/>
          <w:u w:val="none"/>
        </w:rPr>
        <w:t>Глава IV О землетрясении в Сантьяго де Куба</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V._ОБ_ЭПИДЕМИИ_ХОЛЕРЫ_ИЛИ_ЧУМЫ_НА_КУБЕ_"</w:instrText>
      </w:r>
      <w:r>
        <w:rPr>
          <w:rStyle w:val="InternetLink"/>
          <w:sz w:val="20"/>
          <w:u w:val="none"/>
          <w:szCs w:val="20"/>
          <w:color w:val="000000"/>
        </w:rPr>
        <w:fldChar w:fldCharType="separate"/>
      </w:r>
      <w:r>
        <w:rPr>
          <w:rStyle w:val="InternetLink"/>
          <w:color w:val="000000"/>
          <w:sz w:val="20"/>
          <w:szCs w:val="20"/>
          <w:u w:val="none"/>
        </w:rPr>
        <w:t>Глава V Об эпидемии холеры или чумы на Куб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VI._О_ПУТЕШЕСТВИИ_В_БАРАКОА,_МАЙАРИ_И_САНТЬЯГО_И_РЕЗУЛЬТАТАХ_ПЕРВЫХ_ВИЗИТАЦИЙ"</w:instrText>
      </w:r>
      <w:r>
        <w:rPr>
          <w:rStyle w:val="InternetLink"/>
          <w:sz w:val="20"/>
          <w:u w:val="none"/>
          <w:szCs w:val="20"/>
          <w:color w:val="000000"/>
        </w:rPr>
        <w:fldChar w:fldCharType="separate"/>
      </w:r>
      <w:r>
        <w:rPr>
          <w:rStyle w:val="InternetLink"/>
          <w:color w:val="000000"/>
          <w:sz w:val="20"/>
          <w:szCs w:val="20"/>
          <w:u w:val="none"/>
        </w:rPr>
        <w:t>Глава VI О путешествии в Баракоа, Майари и Сантьяго и результатах первых визитаций</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VII._О_НЕКОТОРЫХ_ДИСПЕНСАЦИЯХ,_ПРОИЗВЕДЁННЫХ_ДЛЯ_БЛАГА_ЕПАРХИИ"</w:instrText>
      </w:r>
      <w:r>
        <w:rPr>
          <w:rStyle w:val="InternetLink"/>
          <w:sz w:val="20"/>
          <w:u w:val="none"/>
          <w:szCs w:val="20"/>
          <w:color w:val="000000"/>
        </w:rPr>
        <w:fldChar w:fldCharType="separate"/>
      </w:r>
      <w:r>
        <w:rPr>
          <w:rStyle w:val="InternetLink"/>
          <w:color w:val="000000"/>
          <w:sz w:val="20"/>
          <w:szCs w:val="20"/>
          <w:u w:val="none"/>
        </w:rPr>
        <w:t>Глава VII О некоторых диспенсациях, произведённых для блага епархи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VIII._О_ТОМ,_КАК_Я_БЫЛ_РАНЕН,_И_ЧТО_ПРОИСХОДИЛО_ВО_ВРЕМЯ_МОЕГО_ИЗЛЕЧЕНИЯ"</w:instrText>
      </w:r>
      <w:r>
        <w:rPr>
          <w:rStyle w:val="InternetLink"/>
          <w:sz w:val="20"/>
          <w:u w:val="none"/>
          <w:szCs w:val="20"/>
          <w:color w:val="000000"/>
        </w:rPr>
        <w:fldChar w:fldCharType="separate"/>
      </w:r>
      <w:r>
        <w:rPr>
          <w:rStyle w:val="InternetLink"/>
          <w:color w:val="000000"/>
          <w:sz w:val="20"/>
          <w:szCs w:val="20"/>
          <w:u w:val="none"/>
        </w:rPr>
        <w:t>Глава VIII О том, как я был ранен, и что происходило во время моего излечения</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IX._О_ТОМ,_КАК_МЕНЯ_ПРИЗВАЛИ_В_МАДРИД_"</w:instrText>
      </w:r>
      <w:r>
        <w:rPr>
          <w:rStyle w:val="InternetLink"/>
          <w:sz w:val="20"/>
          <w:u w:val="none"/>
          <w:szCs w:val="20"/>
          <w:color w:val="000000"/>
        </w:rPr>
        <w:fldChar w:fldCharType="separate"/>
      </w:r>
      <w:r>
        <w:rPr>
          <w:rStyle w:val="InternetLink"/>
          <w:color w:val="000000"/>
          <w:sz w:val="20"/>
          <w:szCs w:val="20"/>
          <w:u w:val="none"/>
        </w:rPr>
        <w:t>Глава IX О том, как меня призвали в Мадрид</w:t>
      </w:r>
      <w:r>
        <w:rPr>
          <w:rStyle w:val="InternetLink"/>
          <w:sz w:val="20"/>
          <w:u w:val="none"/>
          <w:szCs w:val="20"/>
          <w:color w:val="000000"/>
        </w:rPr>
        <w:fldChar w:fldCharType="end"/>
      </w:r>
      <w:r>
        <w:rPr>
          <w:color w:val="000000"/>
          <w:sz w:val="20"/>
          <w:szCs w:val="20"/>
        </w:rPr>
        <w:t xml:space="preserve"> </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_КРАТКАЯ_БИОГРАФИЯ_СВЯЩЕННИКОВ-ЕДИНОМЫШЛЕННИКОВ_"</w:instrText>
      </w:r>
      <w:r>
        <w:rPr>
          <w:rStyle w:val="InternetLink"/>
          <w:sz w:val="20"/>
          <w:u w:val="none"/>
          <w:szCs w:val="20"/>
          <w:color w:val="000000"/>
        </w:rPr>
        <w:fldChar w:fldCharType="separate"/>
      </w:r>
      <w:r>
        <w:rPr>
          <w:rStyle w:val="InternetLink"/>
          <w:color w:val="000000"/>
          <w:sz w:val="20"/>
          <w:szCs w:val="20"/>
          <w:u w:val="none"/>
        </w:rPr>
        <w:t xml:space="preserve">Глава X Краткая биография священников-единомышленников </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I._О_НЕУДОВОЛЬСТВИИ_ОТ_ЖИЗНИ_В_МАДРИДЕ*"</w:instrText>
      </w:r>
      <w:r>
        <w:rPr>
          <w:rStyle w:val="InternetLink"/>
          <w:sz w:val="20"/>
          <w:u w:val="none"/>
          <w:szCs w:val="20"/>
          <w:color w:val="000000"/>
        </w:rPr>
        <w:fldChar w:fldCharType="separate"/>
      </w:r>
      <w:r>
        <w:rPr>
          <w:rStyle w:val="InternetLink"/>
          <w:color w:val="000000"/>
          <w:sz w:val="20"/>
          <w:szCs w:val="20"/>
          <w:u w:val="none"/>
        </w:rPr>
        <w:t>Глава XI О неудовольствии от жизни в Мадрид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II._О_ТОМ,_ЧТО_Я_НИКОГДА_НЕ_СТРЕМИЛСЯ_ПРОСИТЬ_О_КАКИХ-ТО_НАЗНАЧЕНИЯХ_И_НЕ_ВМЕШИВАЛСЯ_В_ПОЛИТИКУ"</w:instrText>
      </w:r>
      <w:r>
        <w:rPr>
          <w:rStyle w:val="InternetLink"/>
          <w:sz w:val="20"/>
          <w:u w:val="none"/>
          <w:szCs w:val="20"/>
          <w:color w:val="000000"/>
        </w:rPr>
        <w:fldChar w:fldCharType="separate"/>
      </w:r>
      <w:r>
        <w:rPr>
          <w:rStyle w:val="InternetLink"/>
          <w:color w:val="000000"/>
          <w:sz w:val="20"/>
          <w:szCs w:val="20"/>
          <w:u w:val="none"/>
        </w:rPr>
        <w:t>Глава XII О том, что я никогда не стремился просить о каких-то назначениях и не вмешивался в политику</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III._О_ТОМ,_ЧТО_Я_НИКОГДА_НЕ_СЛЕДОВАЛ_СВОИМ_ИНТЕРЕСАМ*"</w:instrText>
      </w:r>
      <w:r>
        <w:rPr>
          <w:rStyle w:val="InternetLink"/>
          <w:sz w:val="20"/>
          <w:u w:val="none"/>
          <w:szCs w:val="20"/>
          <w:color w:val="000000"/>
        </w:rPr>
        <w:fldChar w:fldCharType="separate"/>
      </w:r>
      <w:r>
        <w:rPr>
          <w:rStyle w:val="InternetLink"/>
          <w:color w:val="000000"/>
          <w:sz w:val="20"/>
          <w:szCs w:val="20"/>
          <w:u w:val="none"/>
        </w:rPr>
        <w:t>Глава XIII О том, что я никогда не следовал своим интересам</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IV._ОБЫЧНЫЕ_И_ЧРЕЗВЫЧАЙНЫЕ_ЗАБОТЫ"</w:instrText>
      </w:r>
      <w:r>
        <w:rPr>
          <w:rStyle w:val="InternetLink"/>
          <w:sz w:val="20"/>
          <w:u w:val="none"/>
          <w:szCs w:val="20"/>
          <w:color w:val="000000"/>
        </w:rPr>
        <w:fldChar w:fldCharType="separate"/>
      </w:r>
      <w:r>
        <w:rPr>
          <w:rStyle w:val="InternetLink"/>
          <w:color w:val="000000"/>
          <w:sz w:val="20"/>
          <w:szCs w:val="20"/>
          <w:u w:val="none"/>
        </w:rPr>
        <w:t xml:space="preserve">Глава XIV Обычные и чрезвычайные заботы </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V*._О_РАСПОРЯДКЕ_МОЕЙ_ЖИЗНИ_И_О_НАМЕРЕНИЯХ,_КОТОРЫЕ_Я_СТРЕМИЛСЯ_ИСПОЛНЯТЬ_С_БОЖИЕЙ_ПОМОЩЬЮ"</w:instrText>
      </w:r>
      <w:r>
        <w:rPr>
          <w:rStyle w:val="InternetLink"/>
          <w:sz w:val="20"/>
          <w:u w:val="none"/>
          <w:szCs w:val="20"/>
          <w:color w:val="000000"/>
        </w:rPr>
        <w:fldChar w:fldCharType="separate"/>
      </w:r>
      <w:r>
        <w:rPr>
          <w:rStyle w:val="InternetLink"/>
          <w:color w:val="000000"/>
          <w:sz w:val="20"/>
          <w:szCs w:val="20"/>
          <w:u w:val="none"/>
        </w:rPr>
        <w:t>Глава XV О распорядке моей жизни и о намерениях, которые я стремился исполнять с Божией помощью</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ИЗБРАННЫЕ_ДОКУМЕНТЫ"</w:instrText>
      </w:r>
      <w:r>
        <w:rPr>
          <w:rStyle w:val="InternetLink"/>
          <w:sz w:val="20"/>
          <w:u w:val="none"/>
          <w:szCs w:val="20"/>
          <w:color w:val="000000"/>
        </w:rPr>
        <w:fldChar w:fldCharType="separate"/>
      </w:r>
      <w:r>
        <w:rPr>
          <w:rStyle w:val="InternetLink"/>
          <w:color w:val="000000"/>
          <w:sz w:val="20"/>
          <w:szCs w:val="20"/>
          <w:u w:val="none"/>
        </w:rPr>
        <w:t>Избранные документы</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VI._О_НЕКОТОРЫХ_ЛЮБИМЫХ_МОЛИТВАХ"</w:instrText>
      </w:r>
      <w:r>
        <w:rPr>
          <w:rStyle w:val="InternetLink"/>
          <w:sz w:val="20"/>
          <w:u w:val="none"/>
          <w:szCs w:val="20"/>
          <w:color w:val="000000"/>
        </w:rPr>
        <w:fldChar w:fldCharType="separate"/>
      </w:r>
      <w:r>
        <w:rPr>
          <w:rStyle w:val="InternetLink"/>
          <w:color w:val="000000"/>
          <w:sz w:val="20"/>
          <w:szCs w:val="20"/>
          <w:u w:val="none"/>
        </w:rPr>
        <w:t>Глава XVI О некоторых любимых молитвах</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VII._О_НЕКОТОРЫХ_ДОМАШНИХ_ЖИВОТНЫХ,_СЛУЖИВШИХ_МНЕ_ПРИМЕРОМ_ДЛЯ_ПРАКТИКИ_ДОБРОДЕТЕЛЕЙ*"</w:instrText>
      </w:r>
      <w:r>
        <w:rPr>
          <w:rStyle w:val="InternetLink"/>
          <w:sz w:val="20"/>
          <w:u w:val="none"/>
          <w:szCs w:val="20"/>
          <w:color w:val="000000"/>
        </w:rPr>
        <w:fldChar w:fldCharType="separate"/>
      </w:r>
      <w:r>
        <w:rPr>
          <w:rStyle w:val="InternetLink"/>
          <w:color w:val="000000"/>
          <w:sz w:val="20"/>
          <w:szCs w:val="20"/>
          <w:u w:val="none"/>
        </w:rPr>
        <w:t>Глава XVII О некоторых домашних животных, служивших мне примером для практики добродетелей</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VIII._О_НЕКОТОРЫХ_ВАЖНЫХ_ВЕЩАХ,_КОТОРЫМ_МЕНЯ_НАУЧИЛ_БОГ_И_ПРЕЧИСТАЯ_ДЕВА_МАРИЯ*"</w:instrText>
      </w:r>
      <w:r>
        <w:rPr>
          <w:rStyle w:val="InternetLink"/>
          <w:sz w:val="20"/>
          <w:u w:val="none"/>
          <w:szCs w:val="20"/>
          <w:color w:val="000000"/>
        </w:rPr>
        <w:fldChar w:fldCharType="separate"/>
      </w:r>
      <w:r>
        <w:rPr>
          <w:rStyle w:val="InternetLink"/>
          <w:color w:val="000000"/>
          <w:sz w:val="20"/>
          <w:szCs w:val="20"/>
          <w:u w:val="none"/>
        </w:rPr>
        <w:t>Глава XVIII О некоторых важных вещах, которым меня научил Бог и Пречистая Дева Мария</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4.html" \l "ГЛАВА_XIX._701._О_НАИБОЛЕЕ_ЗНАЧИМЫХ_ЭТАПАХ_МОЕЙ_ЖИЗНИ"</w:instrText>
      </w:r>
      <w:r>
        <w:rPr>
          <w:rStyle w:val="InternetLink"/>
          <w:sz w:val="20"/>
          <w:u w:val="none"/>
          <w:szCs w:val="20"/>
          <w:color w:val="000000"/>
        </w:rPr>
        <w:fldChar w:fldCharType="separate"/>
      </w:r>
      <w:r>
        <w:rPr>
          <w:rStyle w:val="InternetLink"/>
          <w:color w:val="000000"/>
          <w:sz w:val="20"/>
          <w:szCs w:val="20"/>
          <w:u w:val="none"/>
        </w:rPr>
        <w:t>Глава XIX О наиболее значимых этапах моей жизни</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hyperlink r:id="rId6">
        <w:r>
          <w:rPr>
            <w:rStyle w:val="InternetLink"/>
            <w:b/>
            <w:bCs/>
            <w:sz w:val="20"/>
            <w:szCs w:val="20"/>
            <w:u w:val="none"/>
          </w:rPr>
          <w:t>ПРОДОЛЖЕНИЕ БИОГРАФИИ АРХИЕПИСКОПА ОТЦА АНТОНИО МАРИИ КЛАРЕТА</w:t>
        </w:r>
      </w:hyperlink>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I._О_ПОЕЗДКЕ_И_С_ИХ_ВЕЛИЧЕСТВАМИ_И_ИХ_ВЫСОЧЕСТВАМИ_В_АНДАЛУСИЮ_"</w:instrText>
      </w:r>
      <w:r>
        <w:rPr>
          <w:rStyle w:val="InternetLink"/>
          <w:sz w:val="20"/>
          <w:u w:val="none"/>
          <w:szCs w:val="20"/>
          <w:color w:val="47363C"/>
        </w:rPr>
        <w:fldChar w:fldCharType="separate"/>
      </w:r>
      <w:r>
        <w:rPr>
          <w:rStyle w:val="InternetLink"/>
          <w:color w:val="47363C"/>
          <w:sz w:val="20"/>
          <w:szCs w:val="20"/>
          <w:u w:val="none"/>
        </w:rPr>
        <w:t>Глава I О поездке и с их величествами и их высочествами в Андалусию</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II._О_ТОМ,_ЧТО_ПРОИЗОШЛО_С_МОНАХИНЯМИ_ИЗ_АНДАЛУСИИ"</w:instrText>
      </w:r>
      <w:r>
        <w:rPr>
          <w:rStyle w:val="InternetLink"/>
          <w:sz w:val="20"/>
          <w:u w:val="none"/>
          <w:szCs w:val="20"/>
          <w:color w:val="47363C"/>
        </w:rPr>
        <w:fldChar w:fldCharType="separate"/>
      </w:r>
      <w:r>
        <w:rPr>
          <w:rStyle w:val="InternetLink"/>
          <w:color w:val="47363C"/>
          <w:sz w:val="20"/>
          <w:szCs w:val="20"/>
          <w:u w:val="none"/>
        </w:rPr>
        <w:t>Глава II О том, что произошло с монахинями из Андалусии</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III._О_ВРЕДЕ_И_ОШИБКАХ,_ПОСЕЯННЫХ_ПРОТЕСТАНТАМИ_И_СОЦИАЛИСТАМИ_В_ПРОВИНЦИЯХ_АНДАЛУСИИ"</w:instrText>
      </w:r>
      <w:r>
        <w:rPr>
          <w:rStyle w:val="InternetLink"/>
          <w:sz w:val="20"/>
          <w:u w:val="none"/>
          <w:szCs w:val="20"/>
          <w:color w:val="47363C"/>
        </w:rPr>
        <w:fldChar w:fldCharType="separate"/>
      </w:r>
      <w:r>
        <w:rPr>
          <w:rStyle w:val="InternetLink"/>
          <w:color w:val="47363C"/>
          <w:sz w:val="20"/>
          <w:szCs w:val="20"/>
          <w:u w:val="none"/>
        </w:rPr>
        <w:t>Глава III О вреде и ошибках, посеянных протестантами и социалистами в провинциях Андалусии</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IV._О_КЛЕВЕТЕ,_КОТОРУЮ_ЗЛЫЕ_ЛЮДИ_РАСПРОСТРАНЯЛИ_В_АДРЕС_КАТОЛИЧЕСКИХ_СВЯЩЕННИКОВ"</w:instrText>
      </w:r>
      <w:r>
        <w:rPr>
          <w:rStyle w:val="InternetLink"/>
          <w:sz w:val="20"/>
          <w:u w:val="none"/>
          <w:szCs w:val="20"/>
          <w:color w:val="47363C"/>
        </w:rPr>
        <w:fldChar w:fldCharType="separate"/>
      </w:r>
      <w:r>
        <w:rPr>
          <w:rStyle w:val="InternetLink"/>
          <w:color w:val="47363C"/>
          <w:sz w:val="20"/>
          <w:szCs w:val="20"/>
          <w:u w:val="none"/>
        </w:rPr>
        <w:t>Глава IV О клевете, которую злые люди распространяли в адрес католических священников</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V._О_ТОМ,_ЧТО_Я_ДЕЛАЛ,_ВЕРНУВШИСЬ_ИЗ_АНДАЛУСИИ"</w:instrText>
      </w:r>
      <w:r>
        <w:rPr>
          <w:rStyle w:val="InternetLink"/>
          <w:sz w:val="20"/>
          <w:u w:val="none"/>
          <w:szCs w:val="20"/>
          <w:color w:val="47363C"/>
        </w:rPr>
        <w:fldChar w:fldCharType="separate"/>
      </w:r>
      <w:r>
        <w:rPr>
          <w:rStyle w:val="InternetLink"/>
          <w:color w:val="47363C"/>
          <w:sz w:val="20"/>
          <w:szCs w:val="20"/>
          <w:u w:val="none"/>
        </w:rPr>
        <w:t>Глава V О том, что я делал, вернувшись из Андалусии</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VI._РАССКАЗ_О_МОЁМ_ДУХЕ_МОЕМУ_ДУХОВНОМУ_НАСТАВНИКУ_В_КОНЦЕ_1862_ГОДА"</w:instrText>
      </w:r>
      <w:r>
        <w:rPr>
          <w:rStyle w:val="InternetLink"/>
          <w:sz w:val="20"/>
          <w:u w:val="none"/>
          <w:szCs w:val="20"/>
          <w:color w:val="47363C"/>
        </w:rPr>
        <w:fldChar w:fldCharType="separate"/>
      </w:r>
      <w:r>
        <w:rPr>
          <w:rStyle w:val="InternetLink"/>
          <w:color w:val="47363C"/>
          <w:sz w:val="20"/>
          <w:szCs w:val="20"/>
          <w:u w:val="none"/>
        </w:rPr>
        <w:t>Глава VI Рассказ о моём духе моему духовному наставнику в конце 1862 года</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VII._О_МИССИИ_ВО_ДВОРЦЕ"</w:instrText>
      </w:r>
      <w:r>
        <w:rPr>
          <w:rStyle w:val="InternetLink"/>
          <w:sz w:val="20"/>
          <w:u w:val="none"/>
          <w:szCs w:val="20"/>
          <w:color w:val="47363C"/>
        </w:rPr>
        <w:fldChar w:fldCharType="separate"/>
      </w:r>
      <w:r>
        <w:rPr>
          <w:rStyle w:val="InternetLink"/>
          <w:color w:val="47363C"/>
          <w:sz w:val="20"/>
          <w:szCs w:val="20"/>
          <w:u w:val="none"/>
        </w:rPr>
        <w:t>Глава VII О миссии во дворце</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VIII._РАССКАЗ_МОЕМУ_ДУХОВНОМУ_НАСТАВНИКУ_О_ТОМ,_ЧТО_Я_ДЕЛАЛ_В_1863_ГОДУ"</w:instrText>
      </w:r>
      <w:r>
        <w:rPr>
          <w:rStyle w:val="InternetLink"/>
          <w:sz w:val="20"/>
          <w:u w:val="none"/>
          <w:szCs w:val="20"/>
          <w:color w:val="47363C"/>
        </w:rPr>
        <w:fldChar w:fldCharType="separate"/>
      </w:r>
      <w:r>
        <w:rPr>
          <w:rStyle w:val="InternetLink"/>
          <w:color w:val="47363C"/>
          <w:sz w:val="20"/>
          <w:szCs w:val="20"/>
          <w:u w:val="none"/>
        </w:rPr>
        <w:t>Глава VIII Рассказ моему духовному наставнику о том, что я делал в 1863 году</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IX._НАМЕРЕНИЯ_ДЛЯ_ВЫПОЛНЕНИЯ_СВЯТЫХ_УПРАЖНЕНИЙ"</w:instrText>
      </w:r>
      <w:r>
        <w:rPr>
          <w:rStyle w:val="InternetLink"/>
          <w:sz w:val="20"/>
          <w:u w:val="none"/>
          <w:szCs w:val="20"/>
          <w:color w:val="47363C"/>
        </w:rPr>
        <w:fldChar w:fldCharType="separate"/>
      </w:r>
      <w:r>
        <w:rPr>
          <w:rStyle w:val="InternetLink"/>
          <w:color w:val="47363C"/>
          <w:sz w:val="20"/>
          <w:szCs w:val="20"/>
          <w:u w:val="none"/>
        </w:rPr>
        <w:t>Глава IX Намерения для выполнения святых упражнений</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_ГЛАВА,_ВАЖНАЯ_ДЛЯ_КОНГРЕГАЦИИ"</w:instrText>
      </w:r>
      <w:r>
        <w:rPr>
          <w:rStyle w:val="InternetLink"/>
          <w:sz w:val="20"/>
          <w:u w:val="none"/>
          <w:szCs w:val="20"/>
          <w:color w:val="47363C"/>
        </w:rPr>
        <w:fldChar w:fldCharType="separate"/>
      </w:r>
      <w:r>
        <w:rPr>
          <w:rStyle w:val="InternetLink"/>
          <w:color w:val="47363C"/>
          <w:sz w:val="20"/>
          <w:szCs w:val="20"/>
          <w:u w:val="none"/>
        </w:rPr>
        <w:t>Глава X Глава, важная для конгрегации</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I._ОТЧЁТ_МОЕМУ_ДУХОВНОМУ_НАСТАВНИКУ_О_ТОМ,_ЧТО_ПРОИЗОШЛО_СО_МНОЙ_В_1864_ГОДУ"</w:instrText>
      </w:r>
      <w:r>
        <w:rPr>
          <w:rStyle w:val="InternetLink"/>
          <w:sz w:val="20"/>
          <w:u w:val="none"/>
          <w:szCs w:val="20"/>
          <w:color w:val="47363C"/>
        </w:rPr>
        <w:fldChar w:fldCharType="separate"/>
      </w:r>
      <w:r>
        <w:rPr>
          <w:rStyle w:val="InternetLink"/>
          <w:color w:val="47363C"/>
          <w:sz w:val="20"/>
          <w:szCs w:val="20"/>
          <w:u w:val="none"/>
        </w:rPr>
        <w:t>Глава XI Отчёт моему духовному наставнику о том, что произошло со мной в 1864 году</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II._В_ЭТОЙ_ГЛАВЕ_Я_РАССКАЗЫВАЮ_О_НЕКОТОРЫХ_СЛУЧАЯХ,_ПРОИЗОШЕДШИХ_СО_МНОЙ,_О_КОТОРЫХ_Я_ХОЧУ_УПОМЯНУТЬ_ДЛЯ_ПОЛЬЗЫ_ПРОПОВЕДНИКОВ,_ИСПОВЕДНИКОВ_И_ДРУГИХ_ЛЮДЕЙ"</w:instrText>
      </w:r>
      <w:r>
        <w:rPr>
          <w:rStyle w:val="InternetLink"/>
          <w:sz w:val="20"/>
          <w:u w:val="none"/>
          <w:szCs w:val="20"/>
          <w:color w:val="47363C"/>
        </w:rPr>
        <w:fldChar w:fldCharType="separate"/>
      </w:r>
      <w:r>
        <w:rPr>
          <w:rStyle w:val="InternetLink"/>
          <w:color w:val="47363C"/>
          <w:sz w:val="20"/>
          <w:szCs w:val="20"/>
          <w:u w:val="none"/>
        </w:rPr>
        <w:t>Глава XII В этой главе я рассказываю о некоторых случаях, произошедших со мной, о которых я хочу упомянуть для пользы проповедников, исповедников и других людей</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III._ПРОДОЛЖЕНИЕ_ОПИСАНИЯ_ПРИМЕРОВ,_КОТОРЫЕ_МОГУТ_СЛУЖИТЬ_ПРЕДОСТЕРЕЖЕНИЕМ"</w:instrText>
      </w:r>
      <w:r>
        <w:rPr>
          <w:rStyle w:val="InternetLink"/>
          <w:sz w:val="20"/>
          <w:u w:val="none"/>
          <w:szCs w:val="20"/>
          <w:color w:val="47363C"/>
        </w:rPr>
        <w:fldChar w:fldCharType="separate"/>
      </w:r>
      <w:r>
        <w:rPr>
          <w:rStyle w:val="InternetLink"/>
          <w:color w:val="47363C"/>
          <w:sz w:val="20"/>
          <w:szCs w:val="20"/>
          <w:u w:val="none"/>
        </w:rPr>
        <w:t>Глава XIII Продолжение описания примеров, которые могут служить предостережением</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IV._О_НАКАЗАНИИ_ЗА_ПРОИЗНЕСЁННЫЕ_ПРОКЛЯТИЯ"</w:instrText>
      </w:r>
      <w:r>
        <w:rPr>
          <w:rStyle w:val="InternetLink"/>
          <w:sz w:val="20"/>
          <w:u w:val="none"/>
          <w:szCs w:val="20"/>
          <w:color w:val="47363C"/>
        </w:rPr>
        <w:fldChar w:fldCharType="separate"/>
      </w:r>
      <w:r>
        <w:rPr>
          <w:rStyle w:val="InternetLink"/>
          <w:color w:val="47363C"/>
          <w:sz w:val="20"/>
          <w:szCs w:val="20"/>
          <w:u w:val="none"/>
        </w:rPr>
        <w:t>Глава XIV О наказании за произнесённые проклятия</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V._(823-826)1"</w:instrText>
      </w:r>
      <w:r>
        <w:rPr>
          <w:rStyle w:val="InternetLink"/>
          <w:sz w:val="20"/>
          <w:u w:val="none"/>
          <w:szCs w:val="20"/>
          <w:color w:val="47363C"/>
        </w:rPr>
        <w:fldChar w:fldCharType="separate"/>
      </w:r>
      <w:r>
        <w:rPr>
          <w:rStyle w:val="InternetLink"/>
          <w:color w:val="47363C"/>
          <w:sz w:val="20"/>
          <w:szCs w:val="20"/>
          <w:u w:val="none"/>
        </w:rPr>
        <w:t>Глава XV</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VI._В_КОТОРОЙ_РАССКАЗЫВАЕТСЯ_О_ТОМ,_ЧТО_СО_МНОЙ_ПРОИСХОДИЛО"</w:instrText>
      </w:r>
      <w:r>
        <w:rPr>
          <w:rStyle w:val="InternetLink"/>
          <w:sz w:val="20"/>
          <w:u w:val="none"/>
          <w:szCs w:val="20"/>
          <w:color w:val="47363C"/>
        </w:rPr>
        <w:fldChar w:fldCharType="separate"/>
      </w:r>
      <w:r>
        <w:rPr>
          <w:rStyle w:val="InternetLink"/>
          <w:color w:val="47363C"/>
          <w:sz w:val="20"/>
          <w:szCs w:val="20"/>
          <w:u w:val="none"/>
        </w:rPr>
        <w:t>Глава XVI В которой рассказывается о том, что со мной происходило</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VII"</w:instrText>
      </w:r>
      <w:r>
        <w:rPr>
          <w:rStyle w:val="InternetLink"/>
          <w:sz w:val="20"/>
          <w:u w:val="none"/>
          <w:szCs w:val="20"/>
          <w:color w:val="47363C"/>
        </w:rPr>
        <w:fldChar w:fldCharType="separate"/>
      </w:r>
      <w:r>
        <w:rPr>
          <w:rStyle w:val="InternetLink"/>
          <w:color w:val="47363C"/>
          <w:sz w:val="20"/>
          <w:szCs w:val="20"/>
          <w:u w:val="none"/>
        </w:rPr>
        <w:t>Глава XVII</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VIII._РАССКАЗЫВАЕТ_О_ТОМ,_КАК_Я_ПОКИНУЛ_ДВОР,_И_О_ПИСЬМЕ,_КОТОРОЕ_МНЕ_НАПИСАЛА_ЕЁ_ВЕЛИЧЕСТВО_КОРОЛЕВА"</w:instrText>
      </w:r>
      <w:r>
        <w:rPr>
          <w:rStyle w:val="InternetLink"/>
          <w:sz w:val="20"/>
          <w:u w:val="none"/>
          <w:szCs w:val="20"/>
          <w:color w:val="47363C"/>
        </w:rPr>
        <w:fldChar w:fldCharType="separate"/>
      </w:r>
      <w:r>
        <w:rPr>
          <w:rStyle w:val="InternetLink"/>
          <w:color w:val="47363C"/>
          <w:sz w:val="20"/>
          <w:szCs w:val="20"/>
          <w:u w:val="none"/>
        </w:rPr>
        <w:t>Глава XVIII Рассказывает о том, как я покинул двор, и о письме, которое мне написала её величество королева</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IX._В_КОТОРОЙ_ПРИВОДИТСЯ_ПИСЬМО_ЕГО_СВЯТЕЙШЕСТВА"</w:instrText>
      </w:r>
      <w:r>
        <w:rPr>
          <w:rStyle w:val="InternetLink"/>
          <w:sz w:val="20"/>
          <w:u w:val="none"/>
          <w:szCs w:val="20"/>
          <w:color w:val="47363C"/>
        </w:rPr>
        <w:fldChar w:fldCharType="separate"/>
      </w:r>
      <w:r>
        <w:rPr>
          <w:rStyle w:val="InternetLink"/>
          <w:color w:val="47363C"/>
          <w:sz w:val="20"/>
          <w:szCs w:val="20"/>
          <w:u w:val="none"/>
        </w:rPr>
        <w:t>Глава XIX В которой приводится письмо Его Святейшества</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X._ГДЕ_ПРИВОДИТСЯ_ПИСЬМО,_КОТОРОЕ_НУНЦИЙ_НАПИСАЛ_МНЕ_ИЗ_МАДРИДА,_КОГДА_Я_ПРЕБЫВАЛ_В_КАТАЛОНИИ"</w:instrText>
      </w:r>
      <w:r>
        <w:rPr>
          <w:rStyle w:val="InternetLink"/>
          <w:sz w:val="20"/>
          <w:u w:val="none"/>
          <w:szCs w:val="20"/>
          <w:color w:val="47363C"/>
        </w:rPr>
        <w:fldChar w:fldCharType="separate"/>
      </w:r>
      <w:r>
        <w:rPr>
          <w:rStyle w:val="InternetLink"/>
          <w:color w:val="47363C"/>
          <w:sz w:val="20"/>
          <w:szCs w:val="20"/>
          <w:u w:val="none"/>
        </w:rPr>
        <w:t>Глава XX Где приводится письмо, которое нунций написал мне из Мадрида, когда я пребывал в Каталонии</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XI_В_КОТОРОЙ_ПРИВОДИТСЯ_ПИСЬМО,_НАПИСАННОЕ_ОДНИМ_СЕНЬОРОМ_В_ЗАЩИТУ_МОЕЙ_НЕЗНАЧИТЕЛЬНОЙ_ПЕРСОНЫ*"</w:instrText>
      </w:r>
      <w:r>
        <w:rPr>
          <w:rStyle w:val="InternetLink"/>
          <w:sz w:val="20"/>
          <w:u w:val="none"/>
          <w:szCs w:val="20"/>
          <w:color w:val="47363C"/>
        </w:rPr>
        <w:fldChar w:fldCharType="separate"/>
      </w:r>
      <w:r>
        <w:rPr>
          <w:rStyle w:val="InternetLink"/>
          <w:color w:val="47363C"/>
          <w:sz w:val="20"/>
          <w:szCs w:val="20"/>
          <w:u w:val="none"/>
        </w:rPr>
        <w:t>Глава XXI В которой приводится письмо, написанное одним сеньором в защиту моей незначительной персоны</w:t>
      </w:r>
      <w:r>
        <w:rPr>
          <w:rStyle w:val="InternetLink"/>
          <w:sz w:val="20"/>
          <w:u w:val="none"/>
          <w:szCs w:val="20"/>
          <w:color w:val="47363C"/>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47363C"/>
        </w:rPr>
        <w:instrText xml:space="preserve"> HYPERLINK "../../C:%5CDocuments%20and%20Settings%5CS.%20Boromeuszki%5CDesktop%5Cwww.claret.ru%5Cautobiografia_t5.html" \l "ГЛАВА_XXII._В_КОТОРОЙ_ПРИВОДИТСЯ_СООБЩЕНИЕ,_ОПУБЛИКОВАННОЕ_В_ПАРИЖСКОЙ_КАТОЛИЧЕСКОЙ_ГАЗЕТЕ_«LE_MONDE»,_НАПИСАННОЕ_ИНОСТРАНЦАМИ,_ПОСЕТИВШИМИ_ЭСКОРИАЛ_В_НАЧАЛЕ_1865_ГОДА*"</w:instrText>
      </w:r>
      <w:r>
        <w:rPr>
          <w:rStyle w:val="InternetLink"/>
          <w:sz w:val="20"/>
          <w:u w:val="none"/>
          <w:szCs w:val="20"/>
          <w:color w:val="47363C"/>
        </w:rPr>
        <w:fldChar w:fldCharType="separate"/>
      </w:r>
      <w:r>
        <w:rPr>
          <w:rStyle w:val="InternetLink"/>
          <w:color w:val="47363C"/>
          <w:sz w:val="20"/>
          <w:szCs w:val="20"/>
          <w:u w:val="none"/>
        </w:rPr>
        <w:t>Глава XXII В которой приводится сообщение, опубликованное в парижской католической газете «Le Monde», написанное иностранцами, посетившими Эскориал в начале 1865 года</w:t>
      </w:r>
      <w:r>
        <w:rPr>
          <w:rStyle w:val="InternetLink"/>
          <w:sz w:val="20"/>
          <w:u w:val="none"/>
          <w:szCs w:val="20"/>
          <w:color w:val="47363C"/>
        </w:rPr>
        <w:fldChar w:fldCharType="end"/>
      </w:r>
      <w:r>
        <w:rPr>
          <w:color w:val="47363C"/>
          <w:sz w:val="20"/>
          <w:szCs w:val="20"/>
        </w:rPr>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hyperlink r:id="rId7">
        <w:r>
          <w:rPr>
            <w:rStyle w:val="InternetLink"/>
            <w:b/>
            <w:bCs/>
            <w:sz w:val="20"/>
            <w:szCs w:val="20"/>
          </w:rPr>
          <w:t>ПРИЛОЖЕНИЕ</w:t>
        </w:r>
      </w:hyperlink>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I._ПРИЛОЖЕНИЕ_К_№№_95-98"</w:instrText>
      </w:r>
      <w:r>
        <w:rPr>
          <w:rStyle w:val="InternetLink"/>
          <w:sz w:val="20"/>
          <w:u w:val="none"/>
          <w:szCs w:val="20"/>
          <w:color w:val="000000"/>
        </w:rPr>
        <w:fldChar w:fldCharType="separate"/>
      </w:r>
      <w:r>
        <w:rPr>
          <w:rStyle w:val="InternetLink"/>
          <w:color w:val="000000"/>
          <w:sz w:val="20"/>
          <w:szCs w:val="20"/>
          <w:u w:val="none"/>
        </w:rPr>
        <w:t>I. Приложение К №№ 95 98 «Студент, поклоняющийся Пречистой Марии Розария»</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II._ПРИЛОЖЕНИЕ_КО_ВТОРОЙ_ЧАСТИ_(ГЛАВЫ_23-32)_"</w:instrText>
      </w:r>
      <w:r>
        <w:rPr>
          <w:rStyle w:val="InternetLink"/>
          <w:sz w:val="20"/>
          <w:u w:val="none"/>
          <w:szCs w:val="20"/>
          <w:color w:val="000000"/>
        </w:rPr>
        <w:fldChar w:fldCharType="separate"/>
      </w:r>
      <w:r>
        <w:rPr>
          <w:rStyle w:val="InternetLink"/>
          <w:color w:val="000000"/>
          <w:sz w:val="20"/>
          <w:szCs w:val="20"/>
          <w:u w:val="none"/>
        </w:rPr>
        <w:t>II. Приложение ко второй части (главы 23 32)</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II._ПРИЛОЖЕНИЕ_КО_ВТОРОЙ_ЧАСТИ_(ГЛАВЫ_23-32)_"</w:instrText>
      </w:r>
      <w:r>
        <w:rPr>
          <w:rStyle w:val="InternetLink"/>
          <w:sz w:val="20"/>
          <w:u w:val="none"/>
          <w:szCs w:val="20"/>
          <w:color w:val="000000"/>
        </w:rPr>
        <w:fldChar w:fldCharType="separate"/>
      </w:r>
      <w:r>
        <w:rPr>
          <w:rStyle w:val="InternetLink"/>
          <w:color w:val="000000"/>
          <w:sz w:val="20"/>
          <w:szCs w:val="20"/>
          <w:u w:val="none"/>
        </w:rPr>
        <w:t>А. Намерения, записанные во время выполнения духовных упражнений в 1843 году.</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В._Апостольский_миссионер._Автопортрет."</w:instrText>
      </w:r>
      <w:r>
        <w:rPr>
          <w:rStyle w:val="InternetLink"/>
          <w:sz w:val="20"/>
          <w:u w:val="none"/>
          <w:szCs w:val="20"/>
          <w:color w:val="000000"/>
        </w:rPr>
        <w:fldChar w:fldCharType="separate"/>
      </w:r>
      <w:r>
        <w:rPr>
          <w:rStyle w:val="InternetLink"/>
          <w:color w:val="000000"/>
          <w:sz w:val="20"/>
          <w:szCs w:val="20"/>
          <w:u w:val="none"/>
        </w:rPr>
        <w:t>В. Апостольский миссионер. Автопортрет.</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III._ПРИЛОЖЕНИЕ_К_№_798_«АВТОБИОГРАФИИ»"</w:instrText>
      </w:r>
      <w:r>
        <w:rPr>
          <w:rStyle w:val="InternetLink"/>
          <w:sz w:val="20"/>
          <w:u w:val="none"/>
          <w:szCs w:val="20"/>
          <w:color w:val="000000"/>
        </w:rPr>
        <w:fldChar w:fldCharType="separate"/>
      </w:r>
      <w:r>
        <w:rPr>
          <w:rStyle w:val="InternetLink"/>
          <w:color w:val="000000"/>
          <w:sz w:val="20"/>
          <w:szCs w:val="20"/>
          <w:u w:val="none"/>
        </w:rPr>
        <w:t>III. Приложение к № 798 «Автобиографии»</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sz w:val="20"/>
          <w:szCs w:val="20"/>
        </w:rPr>
        <w:t>Доказательство правды</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IV._РЕВОЛЮЦИЯ_1866_ГОДА._СОБЫТИЯ,_ПРЕДШЕСТВУЮЩИЕ_ЕЙ_И_ИЗГНАНИЕ"</w:instrText>
      </w:r>
      <w:r>
        <w:rPr>
          <w:rStyle w:val="InternetLink"/>
          <w:sz w:val="20"/>
          <w:u w:val="none"/>
          <w:szCs w:val="20"/>
          <w:color w:val="000000"/>
        </w:rPr>
        <w:fldChar w:fldCharType="separate"/>
      </w:r>
      <w:r>
        <w:rPr>
          <w:rStyle w:val="InternetLink"/>
          <w:color w:val="000000"/>
          <w:sz w:val="20"/>
          <w:szCs w:val="20"/>
          <w:u w:val="none"/>
        </w:rPr>
        <w:t>IV. Революция 1866 года. События, предшествующие ей и изгнани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IV._РЕВОЛЮЦИЯ_1866_ГОДА._СОБЫТИЯ,_ПРЕДШЕСТВУЮЩИЕ_ЕЙ_И_ИЗГНАНИЕ"</w:instrText>
      </w:r>
      <w:r>
        <w:rPr>
          <w:rStyle w:val="InternetLink"/>
          <w:sz w:val="20"/>
          <w:u w:val="none"/>
          <w:szCs w:val="20"/>
          <w:color w:val="000000"/>
        </w:rPr>
        <w:fldChar w:fldCharType="separate"/>
      </w:r>
      <w:r>
        <w:rPr>
          <w:rStyle w:val="InternetLink"/>
          <w:color w:val="000000"/>
          <w:sz w:val="20"/>
          <w:szCs w:val="20"/>
          <w:u w:val="none"/>
        </w:rPr>
        <w:t>А. Намерения, принятые мною в 1866 году</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В._Апостолат_1866_года."</w:instrText>
      </w:r>
      <w:r>
        <w:rPr>
          <w:rStyle w:val="InternetLink"/>
          <w:sz w:val="20"/>
          <w:u w:val="none"/>
          <w:szCs w:val="20"/>
          <w:color w:val="000000"/>
        </w:rPr>
        <w:fldChar w:fldCharType="separate"/>
      </w:r>
      <w:r>
        <w:rPr>
          <w:rStyle w:val="InternetLink"/>
          <w:color w:val="000000"/>
          <w:sz w:val="20"/>
          <w:szCs w:val="20"/>
          <w:u w:val="none"/>
        </w:rPr>
        <w:t>В. Апостолат 1866 года.</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С._Намерения,_записанные_в_1867_году"</w:instrText>
      </w:r>
      <w:r>
        <w:rPr>
          <w:rStyle w:val="InternetLink"/>
          <w:sz w:val="20"/>
          <w:u w:val="none"/>
          <w:szCs w:val="20"/>
          <w:color w:val="000000"/>
        </w:rPr>
        <w:fldChar w:fldCharType="separate"/>
      </w:r>
      <w:r>
        <w:rPr>
          <w:rStyle w:val="InternetLink"/>
          <w:color w:val="000000"/>
          <w:sz w:val="20"/>
          <w:szCs w:val="20"/>
          <w:u w:val="none"/>
        </w:rPr>
        <w:t>С. Намерения, записанные в 1867 году</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D._Откровения_и_благодати,_полученные_в_1867_году"</w:instrText>
      </w:r>
      <w:r>
        <w:rPr>
          <w:rStyle w:val="InternetLink"/>
          <w:sz w:val="20"/>
          <w:u w:val="none"/>
          <w:szCs w:val="20"/>
          <w:color w:val="000000"/>
        </w:rPr>
        <w:fldChar w:fldCharType="separate"/>
      </w:r>
      <w:r>
        <w:rPr>
          <w:rStyle w:val="InternetLink"/>
          <w:color w:val="000000"/>
          <w:sz w:val="20"/>
          <w:szCs w:val="20"/>
          <w:u w:val="none"/>
        </w:rPr>
        <w:t>D. Откровения и благодати, полученные в 1867 году</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sz w:val="20"/>
          <w:szCs w:val="20"/>
        </w:rPr>
        <w:t>E. Откровения и благодати, полученные в 1868 году</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F._Изгнание"</w:instrText>
      </w:r>
      <w:r>
        <w:rPr>
          <w:rStyle w:val="InternetLink"/>
          <w:sz w:val="20"/>
          <w:u w:val="none"/>
          <w:szCs w:val="20"/>
          <w:color w:val="000000"/>
        </w:rPr>
        <w:fldChar w:fldCharType="separate"/>
      </w:r>
      <w:r>
        <w:rPr>
          <w:rStyle w:val="InternetLink"/>
          <w:color w:val="000000"/>
          <w:sz w:val="20"/>
          <w:szCs w:val="20"/>
          <w:u w:val="none"/>
        </w:rPr>
        <w:t>F. Изгнание</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G._О_намерениях,_принятых_во_Франции_во_время_духовных_упражнений_с_24_ноября_по_3_декабря_1868_года."</w:instrText>
      </w:r>
      <w:r>
        <w:rPr>
          <w:rStyle w:val="InternetLink"/>
          <w:sz w:val="20"/>
          <w:u w:val="none"/>
          <w:szCs w:val="20"/>
          <w:color w:val="000000"/>
        </w:rPr>
        <w:fldChar w:fldCharType="separate"/>
      </w:r>
      <w:r>
        <w:rPr>
          <w:rStyle w:val="InternetLink"/>
          <w:color w:val="000000"/>
          <w:sz w:val="20"/>
          <w:szCs w:val="20"/>
          <w:u w:val="none"/>
        </w:rPr>
        <w:t>G. О намерениях, принятых во Франции во время духовных упражнений с 24 ноября по 3 декабря 1868 года.</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H._Королевский_исповедник"</w:instrText>
      </w:r>
      <w:r>
        <w:rPr>
          <w:rStyle w:val="InternetLink"/>
          <w:sz w:val="20"/>
          <w:u w:val="none"/>
          <w:szCs w:val="20"/>
          <w:color w:val="000000"/>
        </w:rPr>
        <w:fldChar w:fldCharType="separate"/>
      </w:r>
      <w:r>
        <w:rPr>
          <w:rStyle w:val="InternetLink"/>
          <w:color w:val="000000"/>
          <w:sz w:val="20"/>
          <w:szCs w:val="20"/>
          <w:u w:val="none"/>
        </w:rPr>
        <w:t>H. Королевский исповедник</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V._ПЕРВЫЙ_ВАТИКАНСКИЙ_СОБОР"</w:instrText>
      </w:r>
      <w:r>
        <w:rPr>
          <w:rStyle w:val="InternetLink"/>
          <w:sz w:val="20"/>
          <w:u w:val="none"/>
          <w:szCs w:val="20"/>
          <w:color w:val="000000"/>
        </w:rPr>
        <w:fldChar w:fldCharType="separate"/>
      </w:r>
      <w:r>
        <w:rPr>
          <w:rStyle w:val="InternetLink"/>
          <w:color w:val="000000"/>
          <w:sz w:val="20"/>
          <w:szCs w:val="20"/>
          <w:u w:val="none"/>
        </w:rPr>
        <w:t>V. Первый Ватиканский собор</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V._ПЕРВЫЙ_ВАТИКАНСКИЙ_СОБОР"</w:instrText>
      </w:r>
      <w:r>
        <w:rPr>
          <w:rStyle w:val="InternetLink"/>
          <w:sz w:val="20"/>
          <w:u w:val="none"/>
          <w:szCs w:val="20"/>
          <w:color w:val="000000"/>
        </w:rPr>
        <w:fldChar w:fldCharType="separate"/>
      </w:r>
      <w:r>
        <w:rPr>
          <w:rStyle w:val="InternetLink"/>
          <w:color w:val="000000"/>
          <w:sz w:val="20"/>
          <w:szCs w:val="20"/>
          <w:u w:val="none"/>
        </w:rPr>
        <w:t>А. Выдержки из писем Кларета</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В._Намерения,_принятые_в_1869_и_1870_годах"</w:instrText>
      </w:r>
      <w:r>
        <w:rPr>
          <w:rStyle w:val="InternetLink"/>
          <w:sz w:val="20"/>
          <w:u w:val="none"/>
          <w:szCs w:val="20"/>
          <w:color w:val="000000"/>
        </w:rPr>
        <w:fldChar w:fldCharType="separate"/>
      </w:r>
      <w:r>
        <w:rPr>
          <w:rStyle w:val="InternetLink"/>
          <w:color w:val="000000"/>
          <w:sz w:val="20"/>
          <w:szCs w:val="20"/>
          <w:u w:val="none"/>
        </w:rPr>
        <w:t>В. Намерения, принятые в 1869 и 1870 годах</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VI._О_КОНГРЕГАЦИИ_МИССИОНЕРОВ"</w:instrText>
      </w:r>
      <w:r>
        <w:rPr>
          <w:rStyle w:val="InternetLink"/>
          <w:sz w:val="20"/>
          <w:u w:val="none"/>
          <w:szCs w:val="20"/>
          <w:color w:val="000000"/>
        </w:rPr>
        <w:fldChar w:fldCharType="separate"/>
      </w:r>
      <w:r>
        <w:rPr>
          <w:rStyle w:val="InternetLink"/>
          <w:color w:val="000000"/>
          <w:sz w:val="20"/>
          <w:szCs w:val="20"/>
          <w:u w:val="none"/>
        </w:rPr>
        <w:t>VI. О конгрегации миссионеров</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VI._О_КОНГРЕГАЦИИ_МИССИОНЕРОВ"</w:instrText>
      </w:r>
      <w:r>
        <w:rPr>
          <w:rStyle w:val="InternetLink"/>
          <w:sz w:val="20"/>
          <w:u w:val="none"/>
          <w:szCs w:val="20"/>
          <w:color w:val="000000"/>
        </w:rPr>
        <w:fldChar w:fldCharType="separate"/>
      </w:r>
      <w:r>
        <w:rPr>
          <w:rStyle w:val="InternetLink"/>
          <w:color w:val="000000"/>
          <w:sz w:val="20"/>
          <w:szCs w:val="20"/>
          <w:u w:val="none"/>
        </w:rPr>
        <w:t>A. По поводу революции 1868 года</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В._Апостолат_христианского_воспитания"</w:instrText>
      </w:r>
      <w:r>
        <w:rPr>
          <w:rStyle w:val="InternetLink"/>
          <w:sz w:val="20"/>
          <w:u w:val="none"/>
          <w:szCs w:val="20"/>
          <w:color w:val="000000"/>
        </w:rPr>
        <w:fldChar w:fldCharType="separate"/>
      </w:r>
      <w:r>
        <w:rPr>
          <w:rStyle w:val="InternetLink"/>
          <w:color w:val="000000"/>
          <w:sz w:val="20"/>
          <w:szCs w:val="20"/>
          <w:u w:val="none"/>
        </w:rPr>
        <w:t>В. Апостолат христианского воспитания</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С._О_расширении_конгрегации"</w:instrText>
      </w:r>
      <w:r>
        <w:rPr>
          <w:rStyle w:val="InternetLink"/>
          <w:sz w:val="20"/>
          <w:u w:val="none"/>
          <w:szCs w:val="20"/>
          <w:color w:val="000000"/>
        </w:rPr>
        <w:fldChar w:fldCharType="separate"/>
      </w:r>
      <w:r>
        <w:rPr>
          <w:rStyle w:val="InternetLink"/>
          <w:color w:val="000000"/>
          <w:sz w:val="20"/>
          <w:szCs w:val="20"/>
          <w:u w:val="none"/>
        </w:rPr>
        <w:t>С. О расширении конгрегации</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D._Мария_и_апостолат_миссионеров"</w:instrText>
      </w:r>
      <w:r>
        <w:rPr>
          <w:rStyle w:val="InternetLink"/>
          <w:sz w:val="20"/>
          <w:u w:val="none"/>
          <w:szCs w:val="20"/>
          <w:color w:val="000000"/>
        </w:rPr>
        <w:fldChar w:fldCharType="separate"/>
      </w:r>
      <w:r>
        <w:rPr>
          <w:rStyle w:val="InternetLink"/>
          <w:color w:val="000000"/>
          <w:sz w:val="20"/>
          <w:szCs w:val="20"/>
          <w:u w:val="none"/>
        </w:rPr>
        <w:t>D. Мария и апостолат миссионеров</w:t>
      </w:r>
      <w:r>
        <w:rPr>
          <w:rStyle w:val="InternetLink"/>
          <w:sz w:val="20"/>
          <w:u w:val="none"/>
          <w:szCs w:val="20"/>
          <w:color w:val="000000"/>
        </w:rPr>
        <w:fldChar w:fldCharType="end"/>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Е._Последнее_письмо_к_конгрегации"</w:instrText>
      </w:r>
      <w:r>
        <w:rPr>
          <w:rStyle w:val="InternetLink"/>
          <w:sz w:val="20"/>
          <w:u w:val="none"/>
          <w:szCs w:val="20"/>
          <w:color w:val="000000"/>
        </w:rPr>
        <w:fldChar w:fldCharType="separate"/>
      </w:r>
      <w:r>
        <w:rPr>
          <w:rStyle w:val="InternetLink"/>
          <w:color w:val="000000"/>
          <w:sz w:val="20"/>
          <w:szCs w:val="20"/>
          <w:u w:val="none"/>
        </w:rPr>
        <w:t>Е. Последнее письмо к конгрегации</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fldChar w:fldCharType="begin"/>
      </w:r>
      <w:r>
        <w:rPr>
          <w:rStyle w:val="InternetLink"/>
          <w:sz w:val="20"/>
          <w:u w:val="none"/>
          <w:szCs w:val="20"/>
          <w:color w:val="000000"/>
        </w:rPr>
        <w:instrText xml:space="preserve"> HYPERLINK "../../C:%5CDocuments%20and%20Settings%5CS.%20Boromeuszki%5CDesktop%5Cwww.claret.ru%5Cautobiografia_t6.html" \l "VII._СМЕРТЬ"</w:instrText>
      </w:r>
      <w:r>
        <w:rPr>
          <w:rStyle w:val="InternetLink"/>
          <w:sz w:val="20"/>
          <w:u w:val="none"/>
          <w:szCs w:val="20"/>
          <w:color w:val="000000"/>
        </w:rPr>
        <w:fldChar w:fldCharType="separate"/>
      </w:r>
      <w:r>
        <w:rPr>
          <w:rStyle w:val="InternetLink"/>
          <w:color w:val="000000"/>
          <w:sz w:val="20"/>
          <w:szCs w:val="20"/>
          <w:u w:val="none"/>
        </w:rPr>
        <w:t>VII. Смерть</w:t>
      </w:r>
      <w:r>
        <w:rPr>
          <w:rStyle w:val="InternetLink"/>
          <w:sz w:val="20"/>
          <w:u w:val="none"/>
          <w:szCs w:val="20"/>
          <w:color w:val="000000"/>
        </w:rPr>
        <w:fldChar w:fldCharType="end"/>
      </w:r>
    </w:p>
    <w:p>
      <w:pPr>
        <w:pStyle w:val="Style15"/>
        <w:spacing w:before="75" w:after="0"/>
        <w:ind w:left="75" w:right="75" w:firstLine="300"/>
        <w:jc w:val="both"/>
        <w:rPr>
          <w:color w:val="000000"/>
        </w:rPr>
      </w:pPr>
      <w:r>
        <w:rPr>
          <w:color w:val="000000"/>
          <w:sz w:val="20"/>
          <w:szCs w:val="20"/>
        </w:rPr>
        <w:t>(Clotet. Vida admirable, №№ 333-350 включительно)</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75" w:after="0"/>
        <w:ind w:left="75" w:right="75" w:firstLine="300"/>
        <w:jc w:val="both"/>
        <w:rPr>
          <w:color w:val="000000"/>
        </w:rPr>
      </w:pPr>
      <w:r>
        <w:rPr>
          <w:b/>
          <w:bCs/>
          <w:color w:val="7C005A"/>
          <w:sz w:val="20"/>
          <w:szCs w:val="20"/>
        </w:rPr>
        <w:t>АВТОБИОГРАФИЯ АРХИЕПИСКОПА АНТОНИО МАРИИ КЛАРЕТА</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0" w:name="Предисловие_к_изданию_Автобиографии_на_р"/>
      <w:r>
        <w:rPr>
          <w:b/>
          <w:bCs/>
          <w:color w:val="98005D"/>
          <w:sz w:val="20"/>
          <w:szCs w:val="20"/>
        </w:rPr>
        <w:t>Предисловие к изданию Автобиографии на русском языке</w:t>
      </w:r>
      <w:bookmarkEnd w:id="0"/>
    </w:p>
    <w:p>
      <w:pPr>
        <w:pStyle w:val="Style15"/>
        <w:spacing w:before="75" w:after="0"/>
        <w:ind w:left="75" w:right="75" w:firstLine="300"/>
        <w:jc w:val="both"/>
        <w:rPr>
          <w:color w:val="000000"/>
        </w:rPr>
      </w:pPr>
      <w:r>
        <w:rPr>
          <w:color w:val="000000"/>
          <w:sz w:val="20"/>
          <w:szCs w:val="20"/>
        </w:rPr>
        <w:t>Открыть сердце повествованию о жизни другого человека всегда означает обогатиться новым опытом, зачастую захватывающим. Описанные события и тот отклик, которые они вызвали в сердце этого человека, становятся для нас, принимающих с большим уважением дарованное нам свидетельство, подлинным посланием жизни.</w:t>
      </w:r>
    </w:p>
    <w:p>
      <w:pPr>
        <w:pStyle w:val="Style15"/>
        <w:spacing w:before="75" w:after="0"/>
        <w:ind w:left="75" w:right="75" w:firstLine="300"/>
        <w:jc w:val="both"/>
        <w:rPr>
          <w:color w:val="000000"/>
        </w:rPr>
      </w:pPr>
      <w:r>
        <w:rPr>
          <w:color w:val="000000"/>
          <w:sz w:val="20"/>
          <w:szCs w:val="20"/>
        </w:rPr>
        <w:t>Антонио М. Кларет написал рассказ о собственной жизни только потому, что его попросил об этом человек, который был глубоко ею воодушевлён, и горячо желавший, чтобы она продолжала служить источником вдохновения для многих людей. Ему было нелегко исполнить такую просьбу, и он решился на это исключительно потому, что тот, кто его просил — о. Шифре — на тот момент являлся настоятелем Конгрегации, созданной самим же о. Кларетом. В своей Автобиографии, Антонио М. Кларет, оставил нам живое свидетельство тех событий и того опыта, которые отразились на его жизни и определили его неустанную миссионерскую деятельность.</w:t>
      </w:r>
    </w:p>
    <w:p>
      <w:pPr>
        <w:pStyle w:val="Style15"/>
        <w:spacing w:before="75" w:after="0"/>
        <w:ind w:left="75" w:right="75" w:firstLine="300"/>
        <w:jc w:val="both"/>
        <w:rPr>
          <w:color w:val="000000"/>
        </w:rPr>
      </w:pPr>
      <w:r>
        <w:rPr>
          <w:color w:val="000000"/>
          <w:sz w:val="20"/>
          <w:szCs w:val="20"/>
        </w:rPr>
        <w:t>Необходимо учитывать исторический контекст, в котором протекала жизнь о. Кларета. Положение Испании в XIX веке является исходным пунктом для понимания его мыслей и значения всего того, что он предпринял для возвещения Евангелия. Культура его родной Каталонии — региона на северо-востоке Испании, где он родился и был воспитан — отметит его характер, свойственными ей, уравновешенностью и реализмом. Неустанно проповедуя в Каталонии и на Канарских Островах, он открывает насущную необходимость в том, чтобы помочь людям вновь обрести своё христианское самосознание, что являлось необходимым шагом для восстановления социальной структуры, исходя из истинных человеческих ценностей. Опыт служения о. Кларета на Кубе позволит ему заново переосмыслить положение бедных и откроет важность всестороннего подхода к задачам евангелизации. Покушение, жертвой которого он стал в Ольгине (Куба), и преследования, которым подвергся в Испании, помогли о. Кларету возрасти в абсолютной преданности ко Христу и той миссии, которую Он ему доверил. Годы, которые по поручению Папы он должен был посвятить духовному руководству королевы Испании, позволили ему понять изощрённые уловки и интриги, сопровождавшие сильных мира сего, которые, зачастую, были ведомы больше личными интересами, чем заботой о благе народа.</w:t>
      </w:r>
    </w:p>
    <w:p>
      <w:pPr>
        <w:pStyle w:val="Style15"/>
        <w:spacing w:before="75" w:after="0"/>
        <w:ind w:left="75" w:right="75" w:firstLine="300"/>
        <w:jc w:val="both"/>
        <w:rPr>
          <w:color w:val="000000"/>
        </w:rPr>
      </w:pPr>
      <w:r>
        <w:rPr>
          <w:color w:val="000000"/>
          <w:sz w:val="20"/>
          <w:szCs w:val="20"/>
        </w:rPr>
        <w:t>Жизнь о. Кларета, как и любого человека, имела свои светлые и мрачные периоды. Чтение Автобиографии поможет нам убедиться в этом. Необходимо стать спутником о. Кларета, чтобы воспринять всю силу свидетельства, которая нам предлагается.</w:t>
      </w:r>
    </w:p>
    <w:p>
      <w:pPr>
        <w:pStyle w:val="Style15"/>
        <w:spacing w:before="75" w:after="0"/>
        <w:ind w:left="75" w:right="75" w:firstLine="300"/>
        <w:jc w:val="both"/>
        <w:rPr>
          <w:color w:val="000000"/>
        </w:rPr>
      </w:pPr>
      <w:r>
        <w:rPr>
          <w:color w:val="000000"/>
          <w:sz w:val="20"/>
          <w:szCs w:val="20"/>
        </w:rPr>
        <w:t>Очень важно понять глубинные движущие силы, которые направляли жизнь о. Кларета и по-разному проявлялись на различных её этапах. Чтение Автобиографии делает нас сопричастными духовному опыту челока, всецело отдавшегося водительству Слова Божия, который сильнейшим образом ощущал призвание посвятить свою жизнь возвещению Евангелия, и увлекшего за собой множество людей для продолжения начатого им дела. Автобиография позволит нам заглянуть во внутренний мир человека, и увидеть, как Дух Господа ведёт его к новым горизонтам святости и апостольского служения.</w:t>
      </w:r>
    </w:p>
    <w:p>
      <w:pPr>
        <w:pStyle w:val="Style15"/>
        <w:spacing w:before="75" w:after="0"/>
        <w:ind w:left="75" w:right="75" w:firstLine="300"/>
        <w:jc w:val="both"/>
        <w:rPr>
          <w:color w:val="000000"/>
        </w:rPr>
      </w:pPr>
      <w:r>
        <w:rPr>
          <w:color w:val="000000"/>
          <w:sz w:val="20"/>
          <w:szCs w:val="20"/>
        </w:rPr>
        <w:t>Я несказанно рад, что христиане России тоже смогут почерпнуть из этого духовного источника, каковым является Автобиография Святого Антония М. Кларета. Очень признателен кларетинам России за усилия, которые они приложили для перевода этого текста, тем самым предоставив возможность многим людям углубить свой христианский опыт приобщением к духовному пути этого Святого Миссионера.</w:t>
      </w:r>
    </w:p>
    <w:p>
      <w:pPr>
        <w:pStyle w:val="Style15"/>
        <w:spacing w:before="75" w:after="0"/>
        <w:ind w:left="75" w:right="75" w:firstLine="300"/>
        <w:jc w:val="right"/>
        <w:rPr>
          <w:color w:val="000000"/>
        </w:rPr>
      </w:pPr>
      <w:r>
        <w:rPr>
          <w:i/>
          <w:iCs/>
          <w:color w:val="000000"/>
          <w:sz w:val="20"/>
          <w:szCs w:val="20"/>
        </w:rPr>
        <w:t>Рим, 10 ноября, 2005 г.</w:t>
      </w:r>
    </w:p>
    <w:p>
      <w:pPr>
        <w:pStyle w:val="Style15"/>
        <w:spacing w:before="75" w:after="0"/>
        <w:ind w:left="75" w:right="75" w:firstLine="300"/>
        <w:jc w:val="right"/>
        <w:rPr>
          <w:color w:val="000000"/>
        </w:rPr>
      </w:pPr>
      <w:r>
        <w:rPr>
          <w:i/>
          <w:iCs/>
          <w:color w:val="000000"/>
          <w:sz w:val="20"/>
          <w:szCs w:val="20"/>
        </w:rPr>
        <w:t>Джозеп-Мария Абелья,</w:t>
      </w:r>
    </w:p>
    <w:p>
      <w:pPr>
        <w:pStyle w:val="Style15"/>
        <w:spacing w:before="75" w:after="0"/>
        <w:ind w:left="75" w:right="75" w:firstLine="300"/>
        <w:jc w:val="right"/>
        <w:rPr>
          <w:color w:val="000000"/>
        </w:rPr>
      </w:pPr>
      <w:r>
        <w:rPr>
          <w:i/>
          <w:iCs/>
          <w:color w:val="000000"/>
          <w:sz w:val="20"/>
          <w:szCs w:val="20"/>
        </w:rPr>
        <w:t>Генеральный Настоятель Конгрегации Миссионеров Кларетинов.</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lang w:val="en-US"/>
        </w:rPr>
      </w:pPr>
      <w:r>
        <w:rPr>
          <w:color w:val="000000"/>
        </w:rPr>
        <w:t> </w:t>
      </w:r>
    </w:p>
    <w:p>
      <w:pPr>
        <w:pStyle w:val="Style15"/>
        <w:spacing w:before="75" w:after="0"/>
        <w:ind w:left="75" w:right="75" w:firstLine="300"/>
        <w:jc w:val="both"/>
        <w:rPr>
          <w:color w:val="000000"/>
          <w:lang w:val="en-US"/>
        </w:rPr>
      </w:pPr>
      <w:r>
        <w:rPr>
          <w:color w:val="000000"/>
          <w:lang w:val="en-US"/>
        </w:rPr>
      </w:r>
    </w:p>
    <w:p>
      <w:pPr>
        <w:pStyle w:val="Style15"/>
        <w:spacing w:before="75" w:after="0"/>
        <w:ind w:left="75" w:right="75" w:firstLine="300"/>
        <w:jc w:val="both"/>
        <w:rPr>
          <w:color w:val="000000"/>
          <w:lang w:val="en-US"/>
        </w:rPr>
      </w:pPr>
      <w:r>
        <w:rPr>
          <w:color w:val="000000"/>
          <w:lang w:val="en-US"/>
        </w:rPr>
      </w:r>
    </w:p>
    <w:p>
      <w:pPr>
        <w:pStyle w:val="Style15"/>
        <w:spacing w:before="75" w:after="0"/>
        <w:ind w:left="75" w:right="75" w:firstLine="300"/>
        <w:jc w:val="both"/>
        <w:rPr>
          <w:color w:val="000000"/>
          <w:lang w:val="en-US"/>
        </w:rPr>
      </w:pPr>
      <w:r>
        <w:rPr>
          <w:color w:val="000000"/>
          <w:lang w:val="en-US"/>
        </w:rPr>
      </w:r>
    </w:p>
    <w:p>
      <w:pPr>
        <w:pStyle w:val="Style15"/>
        <w:spacing w:before="75" w:after="0"/>
        <w:ind w:left="75" w:right="75" w:firstLine="300"/>
        <w:jc w:val="both"/>
        <w:rPr>
          <w:color w:val="000000"/>
          <w:lang w:val="en-US"/>
        </w:rPr>
      </w:pPr>
      <w:r>
        <w:rPr>
          <w:color w:val="000000"/>
          <w:lang w:val="en-US"/>
        </w:rPr>
      </w:r>
    </w:p>
    <w:p>
      <w:pPr>
        <w:pStyle w:val="Style15"/>
        <w:spacing w:before="75" w:after="0"/>
        <w:ind w:left="75" w:right="75" w:firstLine="300"/>
        <w:jc w:val="both"/>
        <w:rPr>
          <w:color w:val="000000"/>
          <w:lang w:val="en-US"/>
        </w:rPr>
      </w:pPr>
      <w:r>
        <w:rPr>
          <w:color w:val="000000"/>
          <w:lang w:val="en-US"/>
        </w:rPr>
      </w:r>
    </w:p>
    <w:p>
      <w:pPr>
        <w:pStyle w:val="Style15"/>
        <w:spacing w:before="75" w:after="0"/>
        <w:ind w:left="75" w:right="75" w:firstLine="300"/>
        <w:jc w:val="both"/>
        <w:rPr>
          <w:color w:val="000000"/>
          <w:lang w:val="en-US"/>
        </w:rPr>
      </w:pPr>
      <w:r>
        <w:rPr>
          <w:color w:val="000000"/>
          <w:lang w:val="en-US"/>
        </w:rPr>
      </w:r>
    </w:p>
    <w:p>
      <w:pPr>
        <w:pStyle w:val="Style15"/>
        <w:spacing w:before="75" w:after="0"/>
        <w:ind w:left="75" w:right="75" w:firstLine="300"/>
        <w:jc w:val="both"/>
        <w:rPr>
          <w:color w:val="000000"/>
        </w:rPr>
      </w:pPr>
      <w:r>
        <w:rPr>
          <w:b/>
          <w:bCs/>
          <w:color w:val="7C005A"/>
          <w:sz w:val="20"/>
          <w:szCs w:val="20"/>
        </w:rPr>
        <w:t>БИОГРАФИЯ АРХИЕПИСКОПА АНТОНИО МАРИИ КЛАРЕТА</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1" w:name="ВВЕДЕНИЕ"/>
      <w:r>
        <w:rPr>
          <w:b/>
          <w:bCs/>
          <w:color w:val="98005D"/>
          <w:sz w:val="20"/>
          <w:szCs w:val="20"/>
          <w:u w:val="single"/>
        </w:rPr>
        <w:t>ВВЕДЕНИЕ</w:t>
      </w:r>
      <w:bookmarkEnd w:id="1"/>
    </w:p>
    <w:p>
      <w:pPr>
        <w:pStyle w:val="Style15"/>
        <w:spacing w:before="75" w:after="0"/>
        <w:ind w:left="75" w:right="75" w:firstLine="300"/>
        <w:jc w:val="both"/>
        <w:rPr>
          <w:color w:val="000000"/>
        </w:rPr>
      </w:pPr>
      <w:r>
        <w:rPr>
          <w:color w:val="000000"/>
          <w:sz w:val="20"/>
          <w:szCs w:val="20"/>
        </w:rPr>
        <w:t>1. Отец Хосе Шифре, Настоятель Конгрегации Миссионеров Сыновей Сердца Пресвятой Девы Марии неоднократно обращался ко мне устно и в письмах с просьбой написать биографию моей малозначимой персоны, я постоянно отказывался и так и не решился бы, если бы мне не приказали. Что я и делаю, лишь повинуясь, и послушно говорю о том, о чём хотелось бы умолчать; всё это во славу Бога и Пресвятой Девы Марии, моей нежной Матери и к моему, жалкого грешника, смущению.</w:t>
      </w:r>
    </w:p>
    <w:p>
      <w:pPr>
        <w:pStyle w:val="Style15"/>
        <w:spacing w:before="75" w:after="0"/>
        <w:ind w:left="75" w:right="75" w:firstLine="300"/>
        <w:jc w:val="both"/>
        <w:rPr>
          <w:color w:val="000000"/>
        </w:rPr>
      </w:pPr>
      <w:r>
        <w:rPr>
          <w:color w:val="000000"/>
          <w:sz w:val="20"/>
          <w:szCs w:val="20"/>
        </w:rPr>
        <w:t>2. Я разделю эту биографию на три части. Первая часть рассказывает, в основном, о том, что произошло со мною с момента рождения вплоть до отъезда в Рим (1807-1839).</w:t>
      </w:r>
    </w:p>
    <w:p>
      <w:pPr>
        <w:pStyle w:val="Style15"/>
        <w:spacing w:before="75" w:after="0"/>
        <w:ind w:left="75" w:right="75" w:firstLine="300"/>
        <w:jc w:val="both"/>
        <w:rPr>
          <w:color w:val="000000"/>
        </w:rPr>
      </w:pPr>
      <w:r>
        <w:rPr>
          <w:color w:val="000000"/>
          <w:sz w:val="20"/>
          <w:szCs w:val="20"/>
        </w:rPr>
        <w:t>Вторая часть содержит всё, что касается периода миссий (1840-1850).</w:t>
      </w:r>
    </w:p>
    <w:p>
      <w:pPr>
        <w:pStyle w:val="Style15"/>
        <w:spacing w:before="75" w:after="0"/>
        <w:ind w:left="75" w:right="75" w:firstLine="300"/>
        <w:jc w:val="both"/>
        <w:rPr>
          <w:color w:val="000000"/>
        </w:rPr>
      </w:pPr>
      <w:r>
        <w:rPr>
          <w:color w:val="000000"/>
          <w:sz w:val="20"/>
          <w:szCs w:val="20"/>
        </w:rPr>
        <w:t>В третьей — всё наиболее значимое с момента рукоположения в архиепископы и доныне (1850-1862).</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1.1. Отец Хосе Шифре (1817-1899), один из основателей Конгрегации Миссионеров Сыновей Непорочного Сердца Пресвятой Девы Марии и её третий генеральный настоятель (1858-1899). Отец Шифре также был духовным наставником Святого и, на этом основании, сначала попросил, а затем (1861) велел Кларету написать автобиографию.</w:t>
      </w:r>
    </w:p>
    <w:p>
      <w:pPr>
        <w:pStyle w:val="Style15"/>
        <w:spacing w:before="75" w:after="0"/>
        <w:ind w:left="75" w:right="75" w:firstLine="300"/>
        <w:jc w:val="both"/>
        <w:rPr>
          <w:color w:val="000000"/>
        </w:rPr>
      </w:pPr>
      <w:r>
        <w:rPr>
          <w:color w:val="000000"/>
          <w:sz w:val="20"/>
          <w:szCs w:val="20"/>
        </w:rPr>
        <w:t>1.2. Кажется, что некоторые мысли, высказанные Кларетом, противоречат этой ноте смиренности. Исповедник Кларета во время процесса беатификации отвечал на это замечание следующим образом: «Кто также хорошо знаком со Слугой Божиим, тот легко поймёт, прочитав упомянутые записки, что он сказал не всё, о чём мог бы сказать, желая, таким образом, выполнить распоряжение лишь из чувства послушания, оставаясь верным своему глубокому смирению».</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ПЕРВАЯ ЧАСТЬ</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2" w:name="ГЛАВА_I._О_ПРОИСХОЖДЕНИИ_И_КРЕЩЕНИИ"/>
      <w:r>
        <w:rPr>
          <w:b/>
          <w:bCs/>
          <w:color w:val="98005D"/>
          <w:sz w:val="20"/>
          <w:szCs w:val="20"/>
          <w:u w:val="single"/>
        </w:rPr>
        <w:t>ГЛАВА I. О ПРОИСХОЖДЕНИИ И КРЕЩЕНИИ</w:t>
      </w:r>
      <w:bookmarkEnd w:id="2"/>
    </w:p>
    <w:p>
      <w:pPr>
        <w:pStyle w:val="Style15"/>
        <w:spacing w:before="75" w:after="0"/>
        <w:ind w:left="75" w:right="75" w:firstLine="300"/>
        <w:jc w:val="both"/>
        <w:rPr>
          <w:color w:val="000000"/>
        </w:rPr>
      </w:pPr>
      <w:r>
        <w:rPr>
          <w:color w:val="000000"/>
          <w:sz w:val="20"/>
          <w:szCs w:val="20"/>
        </w:rPr>
        <w:t>Я родился в деревне Саллент, расположенной в вблизи города Манресы, епархии Вик в провинции Барселона. Мои родители Хуан Кларет и Хосефа Клара — добродетельная и богопослушная семейная пара, любившие молиться перед Пресвятыми Дарами и Пресвятой Девой Марией.</w:t>
      </w:r>
    </w:p>
    <w:p>
      <w:pPr>
        <w:pStyle w:val="Style15"/>
        <w:spacing w:before="75" w:after="0"/>
        <w:ind w:left="75" w:right="75" w:firstLine="300"/>
        <w:jc w:val="both"/>
        <w:rPr>
          <w:color w:val="000000"/>
        </w:rPr>
      </w:pPr>
      <w:r>
        <w:rPr>
          <w:color w:val="000000"/>
          <w:sz w:val="20"/>
          <w:szCs w:val="20"/>
        </w:rPr>
        <w:t>Меня крестили в купели крестильни приходской церкви Святой Марии в Салленте 25 декабря 1807 года, в день Рождества Господня, хотя в приходской метрической книге указан 1808 год, поскольку с этого дня начался отсчёт нового года, и моя запись является первой записью, произведённой в 1808 году.</w:t>
      </w:r>
    </w:p>
    <w:p>
      <w:pPr>
        <w:pStyle w:val="Style15"/>
        <w:spacing w:before="75" w:after="0"/>
        <w:ind w:left="75" w:right="75" w:firstLine="300"/>
        <w:jc w:val="both"/>
        <w:rPr>
          <w:color w:val="000000"/>
        </w:rPr>
      </w:pPr>
      <w:r>
        <w:rPr>
          <w:color w:val="000000"/>
          <w:sz w:val="20"/>
          <w:szCs w:val="20"/>
        </w:rPr>
        <w:t>Меня нарекли Антонио Адхуторио Хуаном. Моим крёстным был брат матери по имени Антонио Клара, по желанию которого меня назвали Антонио. Моей крёстной стала сестра моего отца по имени Мария Кларет, бывшая замужем за Адхуторио Канудасом, в честь которого я получил своё второе имя. Хуаном я был назван в честь моего отца. А после обращения к Святой Марии я добавил к своему имени святое имя Марии, потому что Святая Мария — моя Мать, моя Крёстная, моя Госпожа, моя Духовная Наставница. Она для меня — всё, что есть после Иисуса. Таким образом, моё полное имя звучит как Антонио Мария Адхуторио Хуан Кларет и Клара.</w:t>
      </w:r>
    </w:p>
    <w:p>
      <w:pPr>
        <w:pStyle w:val="Style15"/>
        <w:spacing w:before="75" w:after="0"/>
        <w:ind w:left="75" w:right="75" w:firstLine="300"/>
        <w:jc w:val="both"/>
        <w:rPr>
          <w:color w:val="000000"/>
        </w:rPr>
      </w:pPr>
      <w:r>
        <w:rPr>
          <w:color w:val="000000"/>
          <w:sz w:val="20"/>
          <w:szCs w:val="20"/>
        </w:rPr>
        <w:t>Нас было одиннадцать детей — шесть мальчиков и пять девочек, которых я перечислю по порядку их рождения:</w:t>
      </w:r>
    </w:p>
    <w:p>
      <w:pPr>
        <w:pStyle w:val="Style15"/>
        <w:spacing w:before="75" w:after="0"/>
        <w:ind w:left="75" w:right="75" w:firstLine="300"/>
        <w:jc w:val="both"/>
        <w:rPr>
          <w:color w:val="000000"/>
        </w:rPr>
      </w:pPr>
      <w:r>
        <w:rPr>
          <w:color w:val="000000"/>
          <w:sz w:val="20"/>
          <w:szCs w:val="20"/>
        </w:rPr>
        <w:t>1) Сестра Роза, родившаяся в 1802 г., была замужем, затем овдовела, Всегда отличалась трудолюбием, честностью и набожностью. Она любила меня больше всех.</w:t>
      </w:r>
    </w:p>
    <w:p>
      <w:pPr>
        <w:pStyle w:val="Style15"/>
        <w:spacing w:before="75" w:after="0"/>
        <w:ind w:left="75" w:right="75" w:firstLine="300"/>
        <w:jc w:val="both"/>
        <w:rPr>
          <w:color w:val="000000"/>
        </w:rPr>
      </w:pPr>
      <w:r>
        <w:rPr>
          <w:color w:val="000000"/>
          <w:sz w:val="20"/>
          <w:szCs w:val="20"/>
        </w:rPr>
        <w:t>2) Сестра Марианна родилась в 1802 г. и умерла в возрасте двух лет.</w:t>
      </w:r>
    </w:p>
    <w:p>
      <w:pPr>
        <w:pStyle w:val="Style15"/>
        <w:spacing w:before="75" w:after="0"/>
        <w:ind w:left="75" w:right="75" w:firstLine="300"/>
        <w:jc w:val="both"/>
        <w:rPr>
          <w:color w:val="000000"/>
        </w:rPr>
      </w:pPr>
      <w:r>
        <w:rPr>
          <w:color w:val="000000"/>
          <w:sz w:val="20"/>
          <w:szCs w:val="20"/>
        </w:rPr>
        <w:t>3) Брат Хуан (1804), унаследовавший всё состояние.</w:t>
      </w:r>
    </w:p>
    <w:p>
      <w:pPr>
        <w:pStyle w:val="Style15"/>
        <w:spacing w:before="75" w:after="0"/>
        <w:ind w:left="75" w:right="75" w:firstLine="300"/>
        <w:jc w:val="both"/>
        <w:rPr>
          <w:color w:val="000000"/>
        </w:rPr>
      </w:pPr>
      <w:r>
        <w:rPr>
          <w:color w:val="000000"/>
          <w:sz w:val="20"/>
          <w:szCs w:val="20"/>
        </w:rPr>
        <w:t>4) Брат Бартоломео (1806) умер в два года.</w:t>
      </w:r>
    </w:p>
    <w:p>
      <w:pPr>
        <w:pStyle w:val="Style15"/>
        <w:spacing w:before="75" w:after="0"/>
        <w:ind w:left="75" w:right="75" w:firstLine="300"/>
        <w:jc w:val="both"/>
        <w:rPr>
          <w:color w:val="000000"/>
        </w:rPr>
      </w:pPr>
      <w:r>
        <w:rPr>
          <w:color w:val="000000"/>
          <w:sz w:val="20"/>
          <w:szCs w:val="20"/>
        </w:rPr>
        <w:t>5) Я был пятым среди детей (1807-1808).</w:t>
      </w:r>
    </w:p>
    <w:p>
      <w:pPr>
        <w:pStyle w:val="Style15"/>
        <w:spacing w:before="75" w:after="0"/>
        <w:ind w:left="75" w:right="75" w:firstLine="300"/>
        <w:jc w:val="both"/>
        <w:rPr>
          <w:color w:val="000000"/>
        </w:rPr>
      </w:pPr>
      <w:r>
        <w:rPr>
          <w:color w:val="000000"/>
          <w:sz w:val="20"/>
          <w:szCs w:val="20"/>
        </w:rPr>
        <w:t>6) Сестра (1809), умершая вскоре после рождения.</w:t>
      </w:r>
    </w:p>
    <w:p>
      <w:pPr>
        <w:pStyle w:val="Style15"/>
        <w:spacing w:before="75" w:after="0"/>
        <w:ind w:left="75" w:right="75" w:firstLine="300"/>
        <w:jc w:val="both"/>
        <w:rPr>
          <w:color w:val="000000"/>
        </w:rPr>
      </w:pPr>
      <w:r>
        <w:rPr>
          <w:color w:val="000000"/>
          <w:sz w:val="20"/>
          <w:szCs w:val="20"/>
        </w:rPr>
        <w:t>7) Брат по имени Хосе (1810), имевший в браке двух дочерей, которые были сёстрами милосердия кармелитского ордена Любви или терциарками.</w:t>
      </w:r>
    </w:p>
    <w:p>
      <w:pPr>
        <w:pStyle w:val="Style15"/>
        <w:spacing w:before="75" w:after="0"/>
        <w:ind w:left="75" w:right="75" w:firstLine="300"/>
        <w:jc w:val="both"/>
        <w:rPr>
          <w:color w:val="000000"/>
        </w:rPr>
      </w:pPr>
      <w:r>
        <w:rPr>
          <w:color w:val="000000"/>
          <w:sz w:val="20"/>
          <w:szCs w:val="20"/>
        </w:rPr>
        <w:t>8) Брат по имени Педро (1813), умерший в возрасте четырёх лет.</w:t>
      </w:r>
    </w:p>
    <w:p>
      <w:pPr>
        <w:pStyle w:val="Style15"/>
        <w:spacing w:before="75" w:after="0"/>
        <w:ind w:left="75" w:right="75" w:firstLine="300"/>
        <w:jc w:val="both"/>
        <w:rPr>
          <w:color w:val="000000"/>
        </w:rPr>
      </w:pPr>
      <w:r>
        <w:rPr>
          <w:color w:val="000000"/>
          <w:sz w:val="20"/>
          <w:szCs w:val="20"/>
        </w:rPr>
        <w:t>9) Сестра Мария (1815) также была сестрой-терциаркой.</w:t>
      </w:r>
    </w:p>
    <w:p>
      <w:pPr>
        <w:pStyle w:val="Style15"/>
        <w:spacing w:before="75" w:after="0"/>
        <w:ind w:left="75" w:right="75" w:firstLine="300"/>
        <w:jc w:val="both"/>
        <w:rPr>
          <w:color w:val="000000"/>
        </w:rPr>
      </w:pPr>
      <w:r>
        <w:rPr>
          <w:color w:val="000000"/>
          <w:sz w:val="20"/>
          <w:szCs w:val="20"/>
        </w:rPr>
        <w:t>10) Сестра по имени Франсиска (1820) умерла в возрасте трёх лет.</w:t>
      </w:r>
    </w:p>
    <w:p>
      <w:pPr>
        <w:pStyle w:val="Style15"/>
        <w:spacing w:before="75" w:after="0"/>
        <w:ind w:left="75" w:right="75" w:firstLine="300"/>
        <w:jc w:val="both"/>
        <w:rPr>
          <w:color w:val="000000"/>
        </w:rPr>
      </w:pPr>
      <w:r>
        <w:rPr>
          <w:color w:val="000000"/>
          <w:sz w:val="20"/>
          <w:szCs w:val="20"/>
        </w:rPr>
        <w:t>11) Брат по имени Мануэль (1823), умерший в возрасте тринадцати лет в Вике.</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3.1. Существуют противоречивые интерпретации фразы касательно метрической записи о дате рождения — 23 или 24 декабря 1807. Наиболее приемлема и доказана версия, считающая днём рождения Кларета 23 декабря (Ср. Autob., n. 3 n. 1, BAC).</w:t>
      </w:r>
    </w:p>
    <w:p>
      <w:pPr>
        <w:pStyle w:val="Style15"/>
        <w:spacing w:before="75" w:after="0"/>
        <w:ind w:left="75" w:right="75" w:firstLine="300"/>
        <w:jc w:val="both"/>
        <w:rPr>
          <w:color w:val="000000"/>
        </w:rPr>
      </w:pPr>
      <w:r>
        <w:rPr>
          <w:color w:val="000000"/>
          <w:sz w:val="20"/>
          <w:szCs w:val="20"/>
        </w:rPr>
        <w:t>.2. Саллент находится в 51 километре от Барселоны. Во времена детских лет Святого в Салленте было около 2.000 жителей. Там существовали многочисленные текстильные фабрики семейного типа. Сила реки Лобрегат, которая протекает через посёлок, и трудолюбие уроженцев Саллента дали толчок для постоянного роста производства. Святой пожелал запечатлеть на своём гербе епископа символы родных мест — мост и реку: «Мост, река и водопад символизируют мою родину — Саллент; мой отец родился на одном берегу реки, а мать — на другом, и это символизирует солнце — Кларет и луну — Клара» («Epistolario», carta 145).</w:t>
      </w:r>
    </w:p>
    <w:p>
      <w:pPr>
        <w:pStyle w:val="Style15"/>
        <w:spacing w:before="75" w:after="0"/>
        <w:ind w:left="75" w:right="75" w:firstLine="300"/>
        <w:jc w:val="both"/>
        <w:rPr>
          <w:color w:val="000000"/>
        </w:rPr>
      </w:pPr>
      <w:r>
        <w:rPr>
          <w:color w:val="000000"/>
          <w:sz w:val="20"/>
          <w:szCs w:val="20"/>
        </w:rPr>
        <w:t>3.3. Хуан Кларет Шамбо (22.12.1774 — 11.04.1854) был ткачом, как и его предки. Хосефа Клара Родореда (10.09.1771 — 25.10.1842) родилась в крестьянской семье.</w:t>
      </w:r>
    </w:p>
    <w:p>
      <w:pPr>
        <w:pStyle w:val="Style15"/>
        <w:spacing w:before="75" w:after="0"/>
        <w:ind w:left="75" w:right="75" w:firstLine="300"/>
        <w:jc w:val="both"/>
        <w:rPr>
          <w:color w:val="000000"/>
        </w:rPr>
      </w:pPr>
      <w:r>
        <w:rPr>
          <w:color w:val="000000"/>
          <w:sz w:val="20"/>
          <w:szCs w:val="20"/>
        </w:rPr>
        <w:t>5.1. Имя «Мария» Кларет добавил к имени «Антонио» при рукоположении в епископы (06.10.1850) и поместил анаграмму на гербе: «Имя Марии означает мою духовную природу, поскольку Мария — моя Мать, Мария — покровительница приходской церкви, где я был крещён. Мария спасла меня в мои юные годы из волн морских, и т. д. («Epistolario», carta 145).</w:t>
      </w:r>
    </w:p>
    <w:p>
      <w:pPr>
        <w:pStyle w:val="Style15"/>
        <w:spacing w:before="75" w:after="0"/>
        <w:ind w:left="75" w:right="75" w:firstLine="300"/>
        <w:jc w:val="both"/>
        <w:rPr>
          <w:color w:val="000000"/>
        </w:rPr>
      </w:pPr>
      <w:r>
        <w:rPr>
          <w:color w:val="000000"/>
          <w:sz w:val="20"/>
          <w:szCs w:val="20"/>
        </w:rPr>
        <w:t>6.1. У Розы (1800-1874), бывшей замужем за Хосе Мантанолой, было четверо детей. Это она сопровождала Антонио в Фусиманью (Ср. n. 49).</w:t>
      </w:r>
    </w:p>
    <w:p>
      <w:pPr>
        <w:pStyle w:val="Style15"/>
        <w:spacing w:before="75" w:after="0"/>
        <w:ind w:left="75" w:right="75" w:firstLine="300"/>
        <w:jc w:val="both"/>
        <w:rPr>
          <w:color w:val="000000"/>
        </w:rPr>
      </w:pPr>
      <w:r>
        <w:rPr>
          <w:color w:val="000000"/>
          <w:sz w:val="20"/>
          <w:szCs w:val="20"/>
        </w:rPr>
        <w:t>6.2. Хуан (Ср. n. 80).</w:t>
      </w:r>
    </w:p>
    <w:p>
      <w:pPr>
        <w:pStyle w:val="Style15"/>
        <w:spacing w:before="75" w:after="0"/>
        <w:ind w:left="75" w:right="75" w:firstLine="300"/>
        <w:jc w:val="both"/>
        <w:rPr>
          <w:color w:val="000000"/>
        </w:rPr>
      </w:pPr>
      <w:r>
        <w:rPr>
          <w:color w:val="000000"/>
          <w:sz w:val="20"/>
          <w:szCs w:val="20"/>
        </w:rPr>
        <w:t>6.3. Хосе (1810-1870) был женат на Мануэле Сола и владел фабрикой в Олосте. У него Кларет останавливался во время приезда в Олост. Две дочери Хосе — Долорес и Мария были сёстрами-кармелитками.</w:t>
      </w:r>
    </w:p>
    <w:p>
      <w:pPr>
        <w:pStyle w:val="Style15"/>
        <w:spacing w:before="75" w:after="0"/>
        <w:ind w:left="75" w:right="75" w:firstLine="300"/>
        <w:jc w:val="both"/>
        <w:rPr>
          <w:color w:val="000000"/>
        </w:rPr>
      </w:pPr>
      <w:r>
        <w:rPr>
          <w:color w:val="000000"/>
          <w:sz w:val="20"/>
          <w:szCs w:val="20"/>
        </w:rPr>
        <w:t>6.4. Мария (1815 — 1894) жила вместе с Антонио во время его служения в приходе Саллента. Когда он полностью посвятил себя апостольской жизни в 1843, она стала кармелиткой, исполняя там обязанности воспитательницы молодых сестёр. Она выступила во время информационного процесса в Вике и оставила многочисленные подробности описания характера и добродетелей Кларета в годы обучения в семинарии и служения священником.</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3" w:name="ГЛАВА_II._О_ПЕРВЫХ_ГОДАХ_ЖИЗНИ"/>
      <w:r>
        <w:rPr>
          <w:b/>
          <w:bCs/>
          <w:color w:val="98005D"/>
          <w:sz w:val="20"/>
          <w:szCs w:val="20"/>
          <w:u w:val="single"/>
        </w:rPr>
        <w:t>ГЛАВА II. О ПЕРВЫХ ГОДАХ ЖИЗНИ</w:t>
      </w:r>
      <w:bookmarkEnd w:id="3"/>
    </w:p>
    <w:p>
      <w:pPr>
        <w:pStyle w:val="Style15"/>
        <w:spacing w:before="75" w:after="0"/>
        <w:ind w:left="75" w:right="75" w:firstLine="300"/>
        <w:jc w:val="both"/>
        <w:rPr>
          <w:color w:val="000000"/>
        </w:rPr>
      </w:pPr>
      <w:r>
        <w:rPr>
          <w:color w:val="000000"/>
          <w:sz w:val="20"/>
          <w:szCs w:val="20"/>
        </w:rPr>
        <w:t>7. Божественное Провидение всегда охраняло меня как-то по — особенному, как мы увидим на этом и последующих примерах. Моя мать всегда вскармливала детей сама, но, по состоянию здоровья, не смогла кормить меня; меня отдали кормилице из того же посёлка, у которой я находился днём и ночью.1 Хозяин дома, выкапывая погреб, сделал слишком большую яму, и однажды ночью, когда меня не было в доме из-за проводящихся работ, стены рухнули, и дом провалился, погребя мою кормилицу, хозяйку дома, и её четверых детей. Если бы в тот день я находился в доме, я бы разделил их судьбу. Благословенно Провидение Господне! Как же я должен благодарить Пресвятую Марию, Которая защитила меня в детстве от смерти, а позже спасала из других затруднительных положений. Моя благодарность слишком мала!</w:t>
      </w:r>
    </w:p>
    <w:p>
      <w:pPr>
        <w:pStyle w:val="Style15"/>
        <w:spacing w:before="75" w:after="0"/>
        <w:ind w:left="75" w:right="75" w:firstLine="300"/>
        <w:jc w:val="both"/>
        <w:rPr>
          <w:color w:val="000000"/>
        </w:rPr>
      </w:pPr>
      <w:r>
        <w:rPr>
          <w:color w:val="000000"/>
          <w:sz w:val="20"/>
          <w:szCs w:val="20"/>
        </w:rPr>
        <w:t>8. Самые ранние воспоминания о себе я храню примерно с пяти лет. Я помню себя лежащим в кровати в спальне (а я всегда был любителем поспать), размышляя о вечности. А думал я о том, что значит «всегда, всегда, всегда», представляя себе огромные расстояния; я шёл дальше в моих представлениях и, не видя предела, трепетал и размышлял следующим образом: «Как же несчастны те, кто идёт в вечность с виной, закончатся ли когда-нибудь их страдания? Неужели не будет конца их мукам? Горе им, всегда, всегда им придётся страдать!»</w:t>
      </w:r>
    </w:p>
    <w:p>
      <w:pPr>
        <w:pStyle w:val="Style15"/>
        <w:spacing w:before="75" w:after="0"/>
        <w:ind w:left="75" w:right="75" w:firstLine="300"/>
        <w:jc w:val="both"/>
        <w:rPr>
          <w:color w:val="000000"/>
        </w:rPr>
      </w:pPr>
      <w:r>
        <w:rPr>
          <w:color w:val="000000"/>
          <w:sz w:val="20"/>
          <w:szCs w:val="20"/>
        </w:rPr>
        <w:t>9. Это огорчало меня, поскольку я по-настоящему сострадаю людям. И эта мысль о муках вечных настолько запечатлелась в моей душе, что те ростки, зародившиеся во мне при мысли об этом, есть то, что навсегда осталось со мной. Эта мысль повлияла сильнейшим образом на моё становление и до сих пор заставляет меня идти дальше, пока я живу, обращая грешников, выступая с амвона, исповедуя или с помощью книг, гравюр, листовок, семейных бесед и т. д.1</w:t>
      </w:r>
    </w:p>
    <w:p>
      <w:pPr>
        <w:pStyle w:val="Style15"/>
        <w:spacing w:before="75" w:after="0"/>
        <w:ind w:left="75" w:right="75" w:firstLine="300"/>
        <w:jc w:val="both"/>
        <w:rPr>
          <w:color w:val="000000"/>
        </w:rPr>
      </w:pPr>
      <w:r>
        <w:rPr>
          <w:color w:val="000000"/>
          <w:sz w:val="20"/>
          <w:szCs w:val="20"/>
        </w:rPr>
        <w:t>10. Дело в том, что я, как уже говорил, в сердце своём — человек довольно чувствительный и сострадающий, и не могу видеть несчастья, не сочувствуя им. Я бы лишил рот свой хлеба, чтобы отдать этот хлеб бедняку, я бы даже не поднёс хлеб этот к моему рту, чтобы сохранить его и отдать, когда попросят. Я с сожалением трачу что-то на себя, помня о страждущих. И если эти непродолжительные телесные страдания оказывают на меня такое воздействие, остается только догадываться о том, что происходит в сердце моём при мысли о вечных адских муках, грозящих не лично мне, а тем, кто сознательно живет в смертельном грехе.</w:t>
      </w:r>
    </w:p>
    <w:p>
      <w:pPr>
        <w:pStyle w:val="Style15"/>
        <w:spacing w:before="75" w:after="0"/>
        <w:ind w:left="75" w:right="75" w:firstLine="300"/>
        <w:jc w:val="both"/>
        <w:rPr>
          <w:color w:val="000000"/>
        </w:rPr>
      </w:pPr>
      <w:r>
        <w:rPr>
          <w:color w:val="000000"/>
          <w:sz w:val="20"/>
          <w:szCs w:val="20"/>
        </w:rPr>
        <w:t>11. Я говорил себе много раз: вопросом веры является то, что небеса существуют для хороших, а ад — для злых, что муки адские будут вечными, что достаточно только одного греха смертного, чтобы облечь душу на вечные страдания из-за того безграничного порока, который может оскорбить Бога Всевечного. Чётко установив эти принципы, мы видим, с какой лёгкостью совершается грех, как будто для развлечения и со смехом выпивается стакан воды. И, видя толпы грешников, которые продолжают совершать смертельный грех, ступая на путь смерти по дороге в ад, не могу успокоиться. Мне нужно продолжать свой путь и продолжать кричать, и я говорю себе:</w:t>
      </w:r>
    </w:p>
    <w:p>
      <w:pPr>
        <w:pStyle w:val="Style15"/>
        <w:spacing w:before="75" w:after="0"/>
        <w:ind w:left="75" w:right="75" w:firstLine="300"/>
        <w:jc w:val="both"/>
        <w:rPr>
          <w:color w:val="000000"/>
        </w:rPr>
      </w:pPr>
      <w:r>
        <w:rPr>
          <w:color w:val="000000"/>
          <w:sz w:val="20"/>
          <w:szCs w:val="20"/>
        </w:rPr>
        <w:t>12. Если бы я увидел человека, падающего в колодец или в костёр, уверен, что побежал бы и закричал, чтобы предупредить и предостеречь его от падения. Разве могу я дать упасть другому в бездну или огонь адский?</w:t>
      </w:r>
    </w:p>
    <w:p>
      <w:pPr>
        <w:pStyle w:val="Style15"/>
        <w:spacing w:before="75" w:after="0"/>
        <w:ind w:left="75" w:right="75" w:firstLine="300"/>
        <w:jc w:val="both"/>
        <w:rPr>
          <w:color w:val="000000"/>
        </w:rPr>
      </w:pPr>
      <w:r>
        <w:rPr>
          <w:color w:val="000000"/>
          <w:sz w:val="20"/>
          <w:szCs w:val="20"/>
        </w:rPr>
        <w:t>13. Не могу понять как другие священники, разделяющие те же ценности что и я, не увещевают и не предотвращают людей от падения в ад.</w:t>
      </w:r>
    </w:p>
    <w:p>
      <w:pPr>
        <w:pStyle w:val="Style15"/>
        <w:spacing w:before="75" w:after="0"/>
        <w:ind w:left="75" w:right="75" w:firstLine="300"/>
        <w:jc w:val="both"/>
        <w:rPr>
          <w:color w:val="000000"/>
        </w:rPr>
      </w:pPr>
      <w:r>
        <w:rPr>
          <w:color w:val="000000"/>
          <w:sz w:val="20"/>
          <w:szCs w:val="20"/>
        </w:rPr>
        <w:t>14. И, напротив, восхищение моё вызывают те миряне — мужчины и женщины, которые веруют и не кричат о вере своей. И я говорю себе: если ночью в одном из жилищ разразится пожар, а остальные обитатели будут спать и не заметят опасности, неужели тот, кто первым заметит пламя, не закричит и не побежит по улицам с криком: «Пожар! В этом доме пожар!» Почему же не кричать об огне адском, чтобы пробудить стольких, кто погружён в сон греха, чтобы проснуться уже в пламени огня адского?</w:t>
      </w:r>
    </w:p>
    <w:p>
      <w:pPr>
        <w:pStyle w:val="Style15"/>
        <w:spacing w:before="75" w:after="0"/>
        <w:ind w:left="75" w:right="75" w:firstLine="300"/>
        <w:jc w:val="both"/>
        <w:rPr>
          <w:color w:val="000000"/>
        </w:rPr>
      </w:pPr>
      <w:r>
        <w:rPr>
          <w:color w:val="000000"/>
          <w:sz w:val="20"/>
          <w:szCs w:val="20"/>
        </w:rPr>
        <w:t>15. Эта мысль о несчастьях вечных, зародившаяся во мне в возрасте пяти лет, и живущая во мне сей день,1 мысль, которую с помощью Господа я не оставлю никогда, есть средство и стимул моего благочестия, направленного на спасение душ.</w:t>
      </w:r>
    </w:p>
    <w:p>
      <w:pPr>
        <w:pStyle w:val="Style15"/>
        <w:spacing w:before="75" w:after="0"/>
        <w:ind w:left="75" w:right="75" w:firstLine="300"/>
        <w:jc w:val="both"/>
        <w:rPr>
          <w:color w:val="000000"/>
          <w:sz w:val="20"/>
          <w:szCs w:val="20"/>
        </w:rPr>
      </w:pPr>
      <w:r>
        <w:rPr>
          <w:color w:val="000000"/>
          <w:sz w:val="20"/>
          <w:szCs w:val="20"/>
        </w:rPr>
        <w:t>16. К этому желанию со временем добавилось ещё одно, о котором я скажу далее. Мысль о том, что грех не только приводит к гибели моих ближних, но и, прежде всего, оскорбляет Бога — моего Отца.1 Эта мысль разрывает моё сердце на части от горя и заставляет меня бежать подобно… И я говорю себе: «Если греховный поступок приводит к мукам вечным, то предотвратить этот грех — значит предотвратить бесконечные оскорбления, наносимые моему Богу — моему доброму Отцу».</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sz w:val="20"/>
          <w:szCs w:val="20"/>
        </w:rPr>
        <w:t>7. Если бы у какого-то сына был очень хороший отец, и этот сын увидел, что его отца так или иначе мучают, неужели он бы не защитил его? Если бы он увидел, как его невинного отца истязают, то неужели бы он не приложил все возможные усилия, чтобы освободить его, если бы это было в его силах? Тогда что должен сделать я, чтобы защитить честь моего Отца, Которого с такой лёгкостью оскорбляют и ведут невинного на Голгофу, чтобы вновь распять Его за грех, как говорит об этом святой Павел? Не будет ли моё молчание преступлением? Не будет ли означать это отстранение от попыток сделать всё возможное?.. О, мой Бог! О, мой Отец! Дай мне силы предупредить всех грешных или хотя бы одного, даже если при этом меня разорвут в клочья!</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7.1. «С точки зрения человеческого любопытства интересно узнать, что в течение долгого времени в детстве он жил среди чужих людей, что, возможно, повлияло на его характер. Та покорность, удивлявшая всех, то выраженное чувство послушания и уважения … могут являться последствиями тех времён переездов, непонимания, часов, когда ему приходилось чувствовать себя самым маленьким». Josefina Lerena Acevedo de Blixen, «Alto camino», (Montevideo, 1955), p. 10.</w:t>
      </w:r>
    </w:p>
    <w:p>
      <w:pPr>
        <w:pStyle w:val="Style15"/>
        <w:spacing w:before="75" w:after="0"/>
        <w:ind w:left="75" w:right="75" w:firstLine="300"/>
        <w:jc w:val="both"/>
        <w:rPr>
          <w:color w:val="000000"/>
        </w:rPr>
      </w:pPr>
      <w:r>
        <w:rPr>
          <w:color w:val="000000"/>
          <w:sz w:val="20"/>
          <w:szCs w:val="20"/>
        </w:rPr>
        <w:t>9.1. Святая Тереза написала эти слова в книге, описывающей её жизнь, и Святой Антонио Мария Кларет пометил эти слова в экземпляре книги из своей библиотеки, и в этом же возрасте он постоянно повторял эти слова: «навсегда, навсегда». Безусловно, эффект, производимый на него этими словами, шёл на благо его личности: «Я бы осталась навсегда ребёнком, ступив на дорогу правды». На Антонио в детском возрасте это произвело апостольское воздействие. Прекрасно сказал его первый биограф, что он стал апостолом, прежде чем повзрослел. (Aguilar, F. «Vida», р. 15).</w:t>
      </w:r>
    </w:p>
    <w:p>
      <w:pPr>
        <w:pStyle w:val="Style15"/>
        <w:spacing w:before="75" w:after="0"/>
        <w:ind w:left="75" w:right="75" w:firstLine="300"/>
        <w:jc w:val="both"/>
        <w:rPr>
          <w:color w:val="000000"/>
        </w:rPr>
      </w:pPr>
      <w:r>
        <w:rPr>
          <w:color w:val="000000"/>
          <w:sz w:val="20"/>
          <w:szCs w:val="20"/>
        </w:rPr>
        <w:t>13.1. Чтобы наполнить жизнь рвением, необходима не только вера, но и, прежде всего, особая сила Святого Духа.</w:t>
      </w:r>
    </w:p>
    <w:p>
      <w:pPr>
        <w:pStyle w:val="Style15"/>
        <w:spacing w:before="75" w:after="0"/>
        <w:ind w:left="75" w:right="75" w:firstLine="300"/>
        <w:jc w:val="both"/>
        <w:rPr>
          <w:color w:val="000000"/>
        </w:rPr>
      </w:pPr>
      <w:r>
        <w:rPr>
          <w:color w:val="000000"/>
          <w:sz w:val="20"/>
          <w:szCs w:val="20"/>
        </w:rPr>
        <w:t>15.1. «В те годы я очень часто размышлял о вечности, и эти мысли производили на меня большее впечатление, чем сейчас» (Claret, «Reseña, Escritos,» р. 446).</w:t>
      </w:r>
    </w:p>
    <w:p>
      <w:pPr>
        <w:pStyle w:val="Style15"/>
        <w:spacing w:before="75" w:after="0"/>
        <w:ind w:left="75" w:right="75" w:firstLine="300"/>
        <w:jc w:val="both"/>
        <w:rPr>
          <w:color w:val="000000"/>
        </w:rPr>
      </w:pPr>
      <w:r>
        <w:rPr>
          <w:color w:val="000000"/>
          <w:sz w:val="20"/>
          <w:szCs w:val="20"/>
        </w:rPr>
        <w:t>16.1. В зрелые годы своей апостольской жизни Кларет излагает мотивы для апостольского рвения согласно объективной градации, в которой слава Божия и любовь к Отцу превалируют перед желанием сделать счастливыми своих близких (Ср. n. 203 y ss.).</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4" w:name="ГЛАВА_III._О_ПЕРВЫХ_УСТРЕМЛЕНИЯХ"/>
      <w:r>
        <w:rPr>
          <w:b/>
          <w:bCs/>
          <w:color w:val="98005D"/>
          <w:sz w:val="20"/>
          <w:szCs w:val="20"/>
          <w:u w:val="single"/>
        </w:rPr>
        <w:t>ГЛАВА III. О ПЕРВЫХ УСТРЕМЛЕНИЯХ</w:t>
      </w:r>
      <w:bookmarkEnd w:id="4"/>
    </w:p>
    <w:p>
      <w:pPr>
        <w:pStyle w:val="Style15"/>
        <w:spacing w:before="75" w:after="0"/>
        <w:ind w:left="75" w:right="75" w:firstLine="300"/>
        <w:jc w:val="both"/>
        <w:rPr>
          <w:color w:val="000000"/>
        </w:rPr>
      </w:pPr>
      <w:r>
        <w:rPr>
          <w:color w:val="000000"/>
          <w:sz w:val="20"/>
          <w:szCs w:val="20"/>
        </w:rPr>
        <w:t>18. К смущению своему скажу о себе словами автора книги Премудростей (Притч 8, 19): «Я был отрок даровитый и душу получил добрую». Это значит, что я получил от Бога добрые задатки и нрав, лишь как проявление доброты Его.</w:t>
      </w:r>
    </w:p>
    <w:p>
      <w:pPr>
        <w:pStyle w:val="Style15"/>
        <w:spacing w:before="75" w:after="0"/>
        <w:ind w:left="75" w:right="75" w:firstLine="300"/>
        <w:jc w:val="both"/>
        <w:rPr>
          <w:color w:val="000000"/>
        </w:rPr>
      </w:pPr>
      <w:r>
        <w:rPr>
          <w:color w:val="000000"/>
          <w:sz w:val="20"/>
          <w:szCs w:val="20"/>
        </w:rPr>
        <w:t>19. Вспоминаю тот страх, который испытывали все во время войны за Независимость (1808-1814) перед французами. Его можно объяснить теми поджогами, которые французы устроили в городке Манреса и деревне Калдерс, расположенных вблизи Саллента.1 Услышав о приближении французских войск, все жители пускались в бегство. Я помню, что во время первых таких случаев бегства меня несли на плечах, но позже, когда мне было уже четыре или пять лет, я уже шёл сам, ведя за руку моего деда, Хуана Клара, отца моей матери.2 Поскольку все происходило ночью, а дед уже почти ослеп, я предупреждал его о препятствиях на пути с таким терпением и любовью, что бедный старик был очень растроган тем, что я не бросал его и не убегал вслед за другими братьями и сёстрами, оставлявшими нас в одиночестве. И вплоть до самой его смерти я испытывал по отношению к нему любовь, и, даже, не только к нему одному, но и ко всем старикам и немощным.</w:t>
      </w:r>
    </w:p>
    <w:p>
      <w:pPr>
        <w:pStyle w:val="Style15"/>
        <w:spacing w:before="75" w:after="0"/>
        <w:ind w:left="75" w:right="75" w:firstLine="300"/>
        <w:jc w:val="both"/>
        <w:rPr>
          <w:color w:val="000000"/>
        </w:rPr>
      </w:pPr>
      <w:r>
        <w:rPr>
          <w:color w:val="000000"/>
          <w:sz w:val="20"/>
          <w:szCs w:val="20"/>
        </w:rPr>
        <w:t>20. Я не мог терпеть, если кто-либо издевался над кем-то из них. Хотя дети часто смеются над немощными, я не мог не помнить о том наказании, которое Бог послал детям, насмехавшимся над Елисеем.</w:t>
      </w:r>
    </w:p>
    <w:p>
      <w:pPr>
        <w:pStyle w:val="Style15"/>
        <w:spacing w:before="75" w:after="0"/>
        <w:ind w:left="75" w:right="75" w:firstLine="300"/>
        <w:jc w:val="both"/>
        <w:rPr>
          <w:color w:val="000000"/>
        </w:rPr>
      </w:pPr>
      <w:r>
        <w:rPr>
          <w:color w:val="000000"/>
          <w:sz w:val="20"/>
          <w:szCs w:val="20"/>
        </w:rPr>
        <w:t>Кроме того, вспоминаю одного старика, приходившего в храм, которому я с большим удовольствием уступал место; стариков я всегда приветствовал и проходя по улицам, а если мне представлялась возможность побеседовать с кем-либо из них, то это было для меня величайшим удовольствием. Это было угодно Богу, чтобы я прислушивался к тем советам, которые мне давали старые люди…</w:t>
      </w:r>
    </w:p>
    <w:p>
      <w:pPr>
        <w:pStyle w:val="Style15"/>
        <w:spacing w:before="75" w:after="0"/>
        <w:ind w:left="75" w:right="75" w:firstLine="300"/>
        <w:jc w:val="both"/>
        <w:rPr>
          <w:color w:val="000000"/>
        </w:rPr>
      </w:pPr>
      <w:r>
        <w:rPr>
          <w:color w:val="000000"/>
          <w:sz w:val="20"/>
          <w:szCs w:val="20"/>
        </w:rPr>
        <w:t>21. О, мой Бог, какой Ты Добрый! Сколько в Тебе милосердия по отношению ко мне! Если бы Ты одарил кого-нибудь другого такой же благодатью, какую получил я, насколько сильнее была бы его благодарность! Любовь, которую я испытываю, дана мне Твоей чудесной милостью!</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18.1. Господь даровал Святому Антонио Марии Кларету, нрав, наилучшим образом соответствующий его апостольскому предназначению: конкретное мышление преобладало в нём над абстрактным; он обладал незаурядной силой воли, оптимизмом и уверенностью в своих начинаниях, способностью с лёгкостью приспосабливаться к жизненным обстоятельствам… По темпераменту он был сангвиником-холериком, уравновешенным и деятельным (Ср. J. Puigdesens,»Espíritu…», p. 405; 145).</w:t>
      </w:r>
    </w:p>
    <w:p>
      <w:pPr>
        <w:pStyle w:val="Style15"/>
        <w:spacing w:before="75" w:after="0"/>
        <w:ind w:left="75" w:right="75" w:firstLine="300"/>
        <w:jc w:val="both"/>
        <w:rPr>
          <w:color w:val="000000"/>
        </w:rPr>
      </w:pPr>
      <w:r>
        <w:rPr>
          <w:color w:val="000000"/>
          <w:sz w:val="20"/>
          <w:szCs w:val="20"/>
        </w:rPr>
        <w:t>19.1. Манреса расположена от Саллента в трёх часах езды верхом, а от Калдерса — в шести часах езды. Манреса была занята и сожжена французами в 1810 и 1811 годах. В 1812 французы вернулись опять, и эти налёты вспоминает Святой, которому тогда было немногим более четырёх лет.</w:t>
      </w:r>
    </w:p>
    <w:p>
      <w:pPr>
        <w:pStyle w:val="Style15"/>
        <w:spacing w:before="75" w:after="0"/>
        <w:ind w:left="75" w:right="75" w:firstLine="300"/>
        <w:jc w:val="both"/>
        <w:rPr>
          <w:color w:val="000000"/>
        </w:rPr>
      </w:pPr>
      <w:r>
        <w:rPr>
          <w:color w:val="000000"/>
          <w:sz w:val="20"/>
          <w:szCs w:val="20"/>
        </w:rPr>
        <w:t>19.2. Хуан Клара Регуант (1738-1814). В тот момент ему было семьдесят четыре года.</w:t>
      </w:r>
    </w:p>
    <w:p>
      <w:pPr>
        <w:pStyle w:val="Style15"/>
        <w:spacing w:before="75" w:after="0"/>
        <w:ind w:left="75" w:right="75" w:firstLine="300"/>
        <w:jc w:val="both"/>
        <w:rPr>
          <w:color w:val="000000"/>
        </w:rPr>
      </w:pPr>
      <w:r>
        <w:rPr>
          <w:color w:val="000000"/>
          <w:sz w:val="20"/>
          <w:szCs w:val="20"/>
        </w:rPr>
        <w:t>20.1. 2 Цар 2, 23-24.</w:t>
      </w:r>
    </w:p>
    <w:p>
      <w:pPr>
        <w:pStyle w:val="Style15"/>
        <w:spacing w:before="75" w:after="0"/>
        <w:ind w:left="75" w:right="75" w:firstLine="300"/>
        <w:jc w:val="both"/>
        <w:rPr>
          <w:color w:val="000000"/>
        </w:rPr>
      </w:pPr>
      <w:r>
        <w:rPr>
          <w:color w:val="000000"/>
          <w:sz w:val="20"/>
          <w:szCs w:val="20"/>
        </w:rPr>
        <w:t>20.2. Кларет советовал Миссионерам в Конституции Конгрегации от 1857 г. чтобы самые молодые из них выходили на прогулки со стариками. А в «Правилах для священников, живущих в общинах» он говорил: «…юноше не хватает здравого смысла, а старику не хватает сил. Соедините двоих и обретёте искомое в каждом из них».</w:t>
      </w:r>
    </w:p>
    <w:p>
      <w:pPr>
        <w:pStyle w:val="Style15"/>
        <w:spacing w:before="75" w:after="0"/>
        <w:ind w:left="75" w:right="75" w:firstLine="300"/>
        <w:jc w:val="both"/>
        <w:rPr>
          <w:color w:val="000000"/>
        </w:rPr>
      </w:pPr>
      <w:r>
        <w:rPr>
          <w:color w:val="000000"/>
          <w:sz w:val="20"/>
          <w:szCs w:val="20"/>
        </w:rPr>
        <w:t>22.1. Он был выпускником университета в Сервере и учителем Антонио в начальной школе. (Ср. N. 45).</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 w:name="ГЛАВА_IV._НАЧАЛЬНОЕ_ОБРАЗОВАНИЕ"/>
      <w:r>
        <w:rPr>
          <w:b/>
          <w:bCs/>
          <w:color w:val="98005D"/>
          <w:sz w:val="20"/>
          <w:szCs w:val="20"/>
          <w:u w:val="single"/>
        </w:rPr>
        <w:t>ГЛАВА IV. НАЧАЛЬНОЕ ОБРАЗОВАНИЕ</w:t>
      </w:r>
      <w:bookmarkEnd w:id="5"/>
    </w:p>
    <w:p>
      <w:pPr>
        <w:pStyle w:val="Style15"/>
        <w:spacing w:before="75" w:after="0"/>
        <w:ind w:left="75" w:right="75" w:firstLine="300"/>
        <w:jc w:val="both"/>
        <w:rPr>
          <w:color w:val="000000"/>
        </w:rPr>
      </w:pPr>
      <w:r>
        <w:rPr>
          <w:color w:val="000000"/>
          <w:sz w:val="20"/>
          <w:szCs w:val="20"/>
        </w:rPr>
        <w:t>22. Едва мне исполнилось шесть лет, мои дорогие родители отправили меня в школу. Моим первым учителем был Дон Антонио Паскуал1 — очень деятельный и набожный человек, который никогда не наказывал меня, ни даже упрекал, хотя я и старался не давать ему повода. Я всегда старался быть пунктуальным, занятий не пропускал, а к урокам готовился тщательно.</w:t>
      </w:r>
    </w:p>
    <w:p>
      <w:pPr>
        <w:pStyle w:val="Style15"/>
        <w:spacing w:before="75" w:after="0"/>
        <w:ind w:left="75" w:right="75" w:firstLine="300"/>
        <w:jc w:val="both"/>
        <w:rPr>
          <w:color w:val="000000"/>
        </w:rPr>
      </w:pPr>
      <w:r>
        <w:rPr>
          <w:color w:val="000000"/>
          <w:sz w:val="20"/>
          <w:szCs w:val="20"/>
        </w:rPr>
        <w:t>23. Катехизис я заучивал столь тщательно, что без единой ошибки цитировал любой отрывок с начала до конца. Трое других учеников учились столь же прилежно, и господин учитель представил нас настоятелю прихода, которым на тот момент был Доктор Дон Хосе Амиго.1 Этот господин нас заставлял декламировать хором катехизис все последующие воскресные дни. Мы прекрасно справлялись с данной задачей в присутствии прихожан в церкви в вечернее время. В подарок каждый из нас получил по красивому образку, которые мы храним по сей день.</w:t>
      </w:r>
    </w:p>
    <w:p>
      <w:pPr>
        <w:pStyle w:val="Style15"/>
        <w:spacing w:before="75" w:after="0"/>
        <w:ind w:left="75" w:right="75" w:firstLine="300"/>
        <w:jc w:val="both"/>
        <w:rPr>
          <w:color w:val="000000"/>
        </w:rPr>
      </w:pPr>
      <w:r>
        <w:rPr>
          <w:color w:val="000000"/>
          <w:sz w:val="20"/>
          <w:szCs w:val="20"/>
        </w:rPr>
        <w:t>24. Когда я уже достаточно хорошо знал катехизис, мне поручили читать «Компендиум Священной Истории»1 Пинтона. Прочитанное мною и, то, что мне объясняли, настолько запечатлелось в моей памяти, что впоследствии я пересказывал и ссылался на прочитанное без малейшей путаницы.</w:t>
      </w:r>
    </w:p>
    <w:p>
      <w:pPr>
        <w:pStyle w:val="Style15"/>
        <w:spacing w:before="75" w:after="0"/>
        <w:ind w:left="75" w:right="75" w:firstLine="300"/>
        <w:jc w:val="both"/>
        <w:rPr>
          <w:color w:val="000000"/>
        </w:rPr>
      </w:pPr>
      <w:r>
        <w:rPr>
          <w:color w:val="000000"/>
          <w:sz w:val="20"/>
          <w:szCs w:val="20"/>
        </w:rPr>
        <w:t>25. Кроме прекрасного первого учителя, который, безусловно, стал для меня великим даром небесным, мои родители также были чудесными людьми. Вместе с учителем они формировали моё понимание мира в свете правды. Они наставляли моё сердце при помощи Религии и всех добродетелей. Наш обед, как правило, начинался в четверть первого, и после обеда отец заставлял меня читать какую-нибудь духовную книгу. А по вечерам мы проводили какое-то время за столом, слушали наставления отца, пока не наступало время отдыха.</w:t>
      </w:r>
    </w:p>
    <w:p>
      <w:pPr>
        <w:pStyle w:val="Style15"/>
        <w:spacing w:before="75" w:after="0"/>
        <w:ind w:left="75" w:right="75" w:firstLine="300"/>
        <w:jc w:val="both"/>
        <w:rPr>
          <w:color w:val="000000"/>
        </w:rPr>
      </w:pPr>
      <w:r>
        <w:rPr>
          <w:color w:val="000000"/>
          <w:sz w:val="20"/>
          <w:szCs w:val="20"/>
        </w:rPr>
        <w:t>26. Несмотря на юный возраст, я прекрасно понимал всё, что мне говорили и объясняли мои родители и учитель. Вот чего я не понимал, так это диалога из Катехизиса, который я с выражением декламировал как попугай. Я его помню до сих пор, так как заучил его наизусть. Однако с течением времени, как бы сам по себе, для меня открывался его смысл и те великие истины, которые я неосознанно повторял. И эти истины говорили мне: «Это означает то-то и то-то. Какой ты глупый, что не понимаешь этого!» Подобно розовым бутонам, которые открываются постепенно, а без бутонов не бывает роз, то же самое происходит и с пониманием религии: если нет понятия о катехизисе, то нет и малейшего представления о вопросах религии, даже у тех людей, которых считают умными. О, как мне пригодилось изучение катехизиса, а также советы и наставления моих родителей и учителей.</w:t>
      </w:r>
    </w:p>
    <w:p>
      <w:pPr>
        <w:pStyle w:val="Style15"/>
        <w:spacing w:before="75" w:after="0"/>
        <w:ind w:left="75" w:right="75" w:firstLine="300"/>
        <w:jc w:val="both"/>
        <w:rPr>
          <w:color w:val="000000"/>
        </w:rPr>
      </w:pPr>
      <w:r>
        <w:rPr>
          <w:color w:val="000000"/>
          <w:sz w:val="20"/>
          <w:szCs w:val="20"/>
        </w:rPr>
        <w:t>27. Очутившись позже в Барселоне, о чём я расскажу далее, увидев и услышав дурное, я вспоминал и повторял себе: «Это плохо, ты должен избегать этого. Лучше доверяй Богу, своим родителям и учителю, чем этим несчастным, которые не отдают себе отчёта ни в словах, ни в поступках».</w:t>
      </w:r>
    </w:p>
    <w:p>
      <w:pPr>
        <w:pStyle w:val="Style15"/>
        <w:spacing w:before="75" w:after="0"/>
        <w:ind w:left="75" w:right="75" w:firstLine="300"/>
        <w:jc w:val="both"/>
        <w:rPr>
          <w:color w:val="000000"/>
        </w:rPr>
      </w:pPr>
      <w:r>
        <w:rPr>
          <w:color w:val="000000"/>
          <w:sz w:val="20"/>
          <w:szCs w:val="20"/>
        </w:rPr>
        <w:t>28. Мои родители и учитель не только наставляли меня в тех истинах, в которые мне нужно было верить, но и в благодетелях, которые я должен был развивать. Я благодарен моим близким за то, что они научили меня никогда не брать и не желать чужого. И если я когда-либо что-нибудь находил, то всегда возвращал хозяину. Как-то раз, выйдя из школы и проходя по улице, я увидел на земле медную монетку — куарто. Подняв её, я начал раздумывать о том, кому бы она могла принадлежать. Не увидев никого на улице, я решил, что она упала с какого-нибудь балкона дома напротив. Поднявшись в дом, я позвал хозяина дома и вручил ему монетку.</w:t>
      </w:r>
    </w:p>
    <w:p>
      <w:pPr>
        <w:pStyle w:val="Style15"/>
        <w:spacing w:before="75" w:after="0"/>
        <w:ind w:left="75" w:right="75" w:firstLine="300"/>
        <w:jc w:val="both"/>
        <w:rPr>
          <w:color w:val="000000"/>
        </w:rPr>
      </w:pPr>
      <w:r>
        <w:rPr>
          <w:color w:val="000000"/>
          <w:sz w:val="20"/>
          <w:szCs w:val="20"/>
        </w:rPr>
        <w:t>29. Меня научили такому послушанию и смирению, что я всегда соглашался с тем, что они делали, решали или давали мне, касалось ли это одежды или еды. Я не помню, чтобы когда-нибудь произносил такие слова как «Не хочу это, хочу другое!» Я так привык к этому, что уже позже, будучи священником, когда горячо любившая меня мама спрашивала: «Антонио, тебе это нравится?», я отвечал ей: «Мне всегда нравится то, что Вы мне предлагаете». «Но ведь всегда есть что-то, что нравится больше». «То, что вы мне предлагаете, то и есть самое лучшее». Мама так и умерла, не узнав о том, какие вещи мне нравились больше.</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23.1. Настоятель прихода в Салленте с 1815 по 1825 гг.</w:t>
      </w:r>
    </w:p>
    <w:p>
      <w:pPr>
        <w:pStyle w:val="Style15"/>
        <w:spacing w:before="75" w:after="0"/>
        <w:ind w:left="75" w:right="75" w:firstLine="300"/>
        <w:jc w:val="both"/>
        <w:rPr>
          <w:color w:val="000000"/>
        </w:rPr>
      </w:pPr>
      <w:r>
        <w:rPr>
          <w:color w:val="000000"/>
          <w:sz w:val="20"/>
          <w:szCs w:val="20"/>
        </w:rPr>
        <w:t>24.1. В последние годы жизни Кларет рекомендовал испанским епископам, прибывшим в Рим на I Ватиканский Собор, использовать эту книгу для чтения учениками малой семинарии (Ср. «Escritos…», p. 504).</w:t>
      </w:r>
    </w:p>
    <w:p>
      <w:pPr>
        <w:pStyle w:val="Style15"/>
        <w:spacing w:before="75" w:after="0"/>
        <w:ind w:left="75" w:right="75" w:firstLine="300"/>
        <w:jc w:val="both"/>
        <w:rPr>
          <w:color w:val="000000"/>
        </w:rPr>
      </w:pPr>
      <w:r>
        <w:rPr>
          <w:color w:val="000000"/>
          <w:sz w:val="20"/>
          <w:szCs w:val="20"/>
        </w:rPr>
        <w:t>28.1. Один куарто равнялся трём сентимо.</w:t>
      </w:r>
    </w:p>
    <w:p>
      <w:pPr>
        <w:pStyle w:val="Style15"/>
        <w:spacing w:before="75" w:after="0"/>
        <w:ind w:left="75" w:right="75" w:firstLine="300"/>
        <w:jc w:val="both"/>
        <w:rPr>
          <w:color w:val="000000"/>
        </w:rPr>
      </w:pPr>
      <w:r>
        <w:rPr>
          <w:color w:val="000000"/>
          <w:sz w:val="20"/>
          <w:szCs w:val="20"/>
        </w:rPr>
        <w:t>29.1. Мать Святого умерла в 1842, когда ему было 35 лет.</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 w:name="ГЛАВА_V._О_РАБОТЕ_НА_ФАБРИКЕ"/>
      <w:r>
        <w:rPr>
          <w:b/>
          <w:bCs/>
          <w:color w:val="98005D"/>
          <w:sz w:val="20"/>
          <w:szCs w:val="20"/>
          <w:u w:val="single"/>
        </w:rPr>
        <w:t>ГЛАВА V. О РАБОТЕ НА ФАБРИКЕ</w:t>
      </w:r>
      <w:bookmarkEnd w:id="6"/>
    </w:p>
    <w:p>
      <w:pPr>
        <w:pStyle w:val="Style15"/>
        <w:spacing w:before="75" w:after="0"/>
        <w:ind w:left="75" w:right="75" w:firstLine="300"/>
        <w:jc w:val="both"/>
        <w:rPr>
          <w:color w:val="000000"/>
        </w:rPr>
      </w:pPr>
      <w:r>
        <w:rPr>
          <w:color w:val="000000"/>
          <w:sz w:val="20"/>
          <w:szCs w:val="20"/>
        </w:rPr>
        <w:t>30. Когда я еще был совсем ребёнком, будучи в Силабарьо, один господин, пришедший с визитом в нашу школу, спросил меня, кем я хочу стать. Я ответил ему, что мечтаю стать священником.</w:t>
      </w:r>
      <w:r>
        <w:rPr>
          <w:color w:val="000000"/>
          <w:sz w:val="15"/>
          <w:szCs w:val="15"/>
        </w:rPr>
        <w:t xml:space="preserve">1 </w:t>
      </w:r>
      <w:r>
        <w:rPr>
          <w:color w:val="000000"/>
          <w:sz w:val="20"/>
          <w:szCs w:val="20"/>
        </w:rPr>
        <w:t>Соответственно, с отличием окончив начальную школу, я был принят в класс с изучением латинского языка и культуры, где преподавателем был очень хороший и образованный педагог по имени Д. Хуан Рьера. С ним я выучил склонение имён существительных, спряжение глаголов, грамматические рода и кое-что ещё. А когда класс закрыли, мои знания в латыни так и не продвинулись далее.</w:t>
      </w:r>
    </w:p>
    <w:p>
      <w:pPr>
        <w:pStyle w:val="Style15"/>
        <w:spacing w:before="75" w:after="0"/>
        <w:ind w:left="75" w:right="75" w:firstLine="300"/>
        <w:jc w:val="both"/>
        <w:rPr>
          <w:color w:val="000000"/>
        </w:rPr>
      </w:pPr>
      <w:r>
        <w:rPr>
          <w:color w:val="000000"/>
          <w:sz w:val="20"/>
          <w:szCs w:val="20"/>
        </w:rPr>
        <w:t>31. Поскольку мой отец производил ткани и пряжу, меня отправили работать на фабрику.  Я послушался, не сказав ни слова и не сделав гримасы, не проявляя малейшего недовольства. Я начал работать и работал, сколько мог, забыв о лени и неохоте. Я работал в меру своих возможностей, чтобы не огорчать моих дорогих родителей, которых я так любил, и которые также меня любили.</w:t>
      </w:r>
    </w:p>
    <w:p>
      <w:pPr>
        <w:pStyle w:val="Style15"/>
        <w:spacing w:before="75" w:after="0"/>
        <w:ind w:left="75" w:right="75" w:firstLine="300"/>
        <w:jc w:val="both"/>
        <w:rPr>
          <w:color w:val="000000"/>
        </w:rPr>
      </w:pPr>
      <w:r>
        <w:rPr>
          <w:color w:val="000000"/>
          <w:sz w:val="20"/>
          <w:szCs w:val="20"/>
        </w:rPr>
        <w:t>32. Величайшую жалость у меня вызывала новость о том, что мои родители вынуждены были отчитывать какого-либо ткача за нерадивый труд. Не сомневаюсь, что я переживал намного больше, чем тот, кого отчитывали, поскольку сердце у меня столь чувствительное. А, видя чью-либо боль, я страдаю больше этого человека.</w:t>
      </w:r>
    </w:p>
    <w:p>
      <w:pPr>
        <w:pStyle w:val="Style15"/>
        <w:spacing w:before="75" w:after="0"/>
        <w:ind w:left="75" w:right="75" w:firstLine="300"/>
        <w:jc w:val="both"/>
        <w:rPr>
          <w:color w:val="000000"/>
        </w:rPr>
      </w:pPr>
      <w:r>
        <w:rPr>
          <w:color w:val="000000"/>
          <w:sz w:val="20"/>
          <w:szCs w:val="20"/>
        </w:rPr>
        <w:t>33. Отец занимал меня работой на всех этапах производства, а затем, вместе с одним юношей, отец поставил меня контролировать качество изделий, изготовленных другими. Когда нам приходилось поправлять кого-либо, это доставляло мне серьезное огорчение. Мне приходилось это делать, но прежде я пытался отыскать хорошее в выполненном задании и начинал с похвалы, говоря о том, что всё хорошо, но есть небольшой недостаток, и, что после исправления этого недостатка, изделие можно было бы считать превосходным.</w:t>
      </w:r>
    </w:p>
    <w:p>
      <w:pPr>
        <w:pStyle w:val="Style15"/>
        <w:spacing w:before="75" w:after="0"/>
        <w:ind w:left="75" w:right="75" w:firstLine="300"/>
        <w:jc w:val="both"/>
        <w:rPr>
          <w:color w:val="000000"/>
        </w:rPr>
      </w:pPr>
      <w:r>
        <w:rPr>
          <w:color w:val="000000"/>
          <w:sz w:val="20"/>
          <w:szCs w:val="20"/>
        </w:rPr>
        <w:t>34. Я поступал подобным образом, не осознавая причин своих поступков, но со временем я понял, что это результат особого благоволения и расположения ко мне Господа. Соответственно, мои подчинённые со смирением воспринимали наставления и исправляли ошибки; мой же напарник, бывший гораздо лучше меня, но не получивший от небес благодати мягкости в обращении, наставлял рабочих жёстко, те гневались и зачастую не понимали, в чём заключалась их ошибка. Так я осознал значение приветливости и любезности в отношениях с людьми, даже самыми грубыми. И разве не правда, что лучший результат достигается с помощью ласки, а не с жёсткостью и раздражением.</w:t>
      </w:r>
    </w:p>
    <w:p>
      <w:pPr>
        <w:pStyle w:val="Style15"/>
        <w:spacing w:before="75" w:after="0"/>
        <w:ind w:left="75" w:right="75" w:firstLine="300"/>
        <w:jc w:val="both"/>
        <w:rPr>
          <w:color w:val="000000"/>
        </w:rPr>
      </w:pPr>
      <w:r>
        <w:rPr>
          <w:color w:val="000000"/>
          <w:sz w:val="20"/>
          <w:szCs w:val="20"/>
        </w:rPr>
        <w:t>35. О, мой Бог! Как добр Ты был ко мне! И я слишком долго не понимал величия благодати, дарованной мне. А я был бесполезным рабом Твоим, не обращаясь должным образом с тем талантом, который был мне дан Тобою.</w:t>
      </w:r>
      <w:r>
        <w:rPr>
          <w:color w:val="000000"/>
          <w:sz w:val="15"/>
          <w:szCs w:val="15"/>
        </w:rPr>
        <w:t>1</w:t>
      </w:r>
      <w:r>
        <w:rPr>
          <w:color w:val="000000"/>
          <w:sz w:val="20"/>
          <w:szCs w:val="20"/>
        </w:rPr>
        <w:t xml:space="preserve"> Но сейчас, Господь, я могу поклясться, что буду работать, только прояви немного терпения, не отбирай у меня этот талант, я использую его; одари меня Твоей святейшей милостью и Твоей божественной любовью, а я, даю слово, буду трудиться.</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30.1. Скорее всего, речь идёт об архиепископе Палмиры и аббате Гранхи — Его Высокопреосвященстве отце Феликсе Амате, который на тот момент проживал уединённо в Салленте вместе со своей сестрой. А она была матерью его превосходительства Торреса Амата. Отец Феликс Амат преподал миропомазание Антонио 12 декабря 1814.</w:t>
      </w:r>
    </w:p>
    <w:p>
      <w:pPr>
        <w:pStyle w:val="Style15"/>
        <w:spacing w:before="75" w:after="0"/>
        <w:ind w:left="75" w:right="75" w:firstLine="300"/>
        <w:jc w:val="both"/>
        <w:rPr>
          <w:color w:val="000000"/>
        </w:rPr>
      </w:pPr>
      <w:r>
        <w:rPr>
          <w:color w:val="000000"/>
          <w:sz w:val="20"/>
          <w:szCs w:val="20"/>
        </w:rPr>
        <w:t>30.2. Антонио изучал латынь только в течение одного года, а, возможно, и меньше, поскольку в 1819 учитель умер, а школа латинского языка и культуры была закрыта (Ср. Sola, «Historia de Sallent», p. 323-324).</w:t>
      </w:r>
    </w:p>
    <w:p>
      <w:pPr>
        <w:pStyle w:val="Style15"/>
        <w:spacing w:before="75" w:after="0"/>
        <w:ind w:left="75" w:right="75" w:firstLine="300"/>
        <w:jc w:val="both"/>
        <w:rPr>
          <w:color w:val="000000"/>
        </w:rPr>
      </w:pPr>
      <w:r>
        <w:rPr>
          <w:color w:val="000000"/>
          <w:sz w:val="20"/>
          <w:szCs w:val="20"/>
        </w:rPr>
        <w:t>31.1. Первым рабочим местом на маленькой семейной фабрике для него был станок, где обрабатывались шпульки для челноков ткацких станков. А когда Антонио повзрослел, его поставили ткать, и скорость его работы каждую неделю увеличивалась наполовину («Proces. Apost.», Vich, ses. 69).</w:t>
      </w:r>
    </w:p>
    <w:p>
      <w:pPr>
        <w:pStyle w:val="Style15"/>
        <w:spacing w:before="75" w:after="0"/>
        <w:ind w:left="75" w:right="75" w:firstLine="300"/>
        <w:jc w:val="both"/>
        <w:rPr>
          <w:color w:val="000000"/>
        </w:rPr>
      </w:pPr>
      <w:r>
        <w:rPr>
          <w:color w:val="000000"/>
          <w:sz w:val="20"/>
          <w:szCs w:val="20"/>
        </w:rPr>
        <w:t>35.1. Кротость, «дарованная ему Господом» (Ср. n. 34), была так необходима в его апостольской деятельности: «Мягкость характера есть знак призвания к апостольскому миссионерскому служению» (Ср. n. 374).</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7" w:name="ГЛАВА_VI._О_ПЕРВЫХ_ПРОЯВЛЕНИЯХ_НАБОЖНОСТ"/>
      <w:r>
        <w:rPr>
          <w:b/>
          <w:bCs/>
          <w:color w:val="98005D"/>
          <w:sz w:val="20"/>
          <w:szCs w:val="20"/>
          <w:u w:val="single"/>
        </w:rPr>
        <w:t>ГЛАВА VI. О ПЕРВЫХ ПРОЯВЛЕНИЯХ НАБОЖНОСТИ</w:t>
      </w:r>
      <w:bookmarkEnd w:id="7"/>
    </w:p>
    <w:p>
      <w:pPr>
        <w:pStyle w:val="Style15"/>
        <w:spacing w:before="75" w:after="0"/>
        <w:ind w:left="75" w:right="75" w:firstLine="300"/>
        <w:jc w:val="both"/>
        <w:rPr>
          <w:color w:val="000000"/>
        </w:rPr>
      </w:pPr>
      <w:r>
        <w:rPr>
          <w:color w:val="000000"/>
          <w:sz w:val="20"/>
          <w:szCs w:val="20"/>
        </w:rPr>
        <w:t>36. С детства я отличался склонностью к благочестию и религии. Все праздничные дни и, как предписывалось, я слушал Святую Мессу; в остальные же дни — по возможности. В праздничные дни я посещал две мессы, одну — читаемую, а ргую — пропеваемую, которые я всегда посещал с моим дорогим отцом. Не помню, чтобы я когда-либо играл, баловался или разговаривал в церкви. Напротив, я был настолько собранным, таким скромным и таким набожным, что, сравнивая мои юные годы с нынешними, мне становится стыдно. И с великим смущением признаю, что сейчас я не столь внимателен и сердце моё не столь истово как в те дни…</w:t>
      </w:r>
    </w:p>
    <w:p>
      <w:pPr>
        <w:pStyle w:val="Style15"/>
        <w:spacing w:before="75" w:after="0"/>
        <w:ind w:left="75" w:right="75" w:firstLine="300"/>
        <w:jc w:val="both"/>
        <w:rPr>
          <w:color w:val="000000"/>
        </w:rPr>
      </w:pPr>
      <w:r>
        <w:rPr>
          <w:color w:val="000000"/>
          <w:sz w:val="20"/>
          <w:szCs w:val="20"/>
        </w:rPr>
        <w:t>7. С каким рвением я участвовал в богослужениях нашей святой веры! Изо всех богослужений больше всего мне нравились молитвы, связанные с Пресвятыми Дарами, от чего я получал необыкновенное наслаждение. Помимо того прекрасного примера, который мне показывал мой добрый отец, а он необыкновенно чтил Пресвятые Дары,</w:t>
      </w:r>
      <w:r>
        <w:rPr>
          <w:color w:val="000000"/>
          <w:sz w:val="15"/>
          <w:szCs w:val="15"/>
          <w:vertAlign w:val="superscript"/>
        </w:rPr>
        <w:t>1</w:t>
      </w:r>
      <w:r>
        <w:rPr>
          <w:color w:val="000000"/>
          <w:sz w:val="20"/>
          <w:szCs w:val="20"/>
        </w:rPr>
        <w:t xml:space="preserve"> мне посчастливилось в том, что в мои руки попала книга «Великолепие Иисуса в Пресвятых Дарах». Я так любил читать её, что выучил наизусть. Все это так радовало меня.</w:t>
      </w:r>
      <w:r>
        <w:rPr>
          <w:color w:val="000000"/>
          <w:sz w:val="15"/>
          <w:szCs w:val="15"/>
          <w:vertAlign w:val="superscript"/>
        </w:rPr>
        <w:t>2</w:t>
      </w:r>
    </w:p>
    <w:p>
      <w:pPr>
        <w:pStyle w:val="Style15"/>
        <w:spacing w:before="75" w:after="0"/>
        <w:ind w:left="75" w:right="75" w:firstLine="300"/>
        <w:jc w:val="both"/>
        <w:rPr>
          <w:color w:val="000000"/>
        </w:rPr>
      </w:pPr>
      <w:r>
        <w:rPr>
          <w:color w:val="000000"/>
          <w:sz w:val="20"/>
          <w:szCs w:val="20"/>
        </w:rPr>
        <w:t>38. В десять лет мне позволили причащаться. И я не могу выразить те восхитительные чувства, которые испытал, впервые приняв в себя моего доброго Иисуса… И с того времени я постоянно посещал святые таинства исповеди и причастия, и с какой любовью, с какой набожностью!… И чувства эти были гораздо сильнее теперешних, что я признаю с великим стыдом и смущением. Сейчас, когда я знаю гораздо больше и обладаю большей благодатью, полученной мною с тех ранних лет, когда в знак благодарности должен был бы быть ангелом любви Божией, лишь Богу известно, кто я есть. Когда я сравниваю свои ранние годы с настоящим временем, я печалюсь и плачу, и признаю, что я — неблагодарное чудовище.</w:t>
      </w:r>
    </w:p>
    <w:p>
      <w:pPr>
        <w:pStyle w:val="Style15"/>
        <w:spacing w:before="75" w:after="0"/>
        <w:ind w:left="75" w:right="75" w:firstLine="300"/>
        <w:jc w:val="both"/>
        <w:rPr>
          <w:color w:val="000000"/>
        </w:rPr>
      </w:pPr>
      <w:r>
        <w:rPr>
          <w:color w:val="000000"/>
          <w:sz w:val="20"/>
          <w:szCs w:val="20"/>
        </w:rPr>
        <w:t>39. Помимо участия в Святой Мессе я часто причащался и присутствовал на богослужениях с выставлением Пресвятых Даров, что я делал с таким усердием, благодаря доброте и милосердию Бога. Я посещал все воскресные богослужения, не пропуская ни одного праздничного дня, занятий по катехизису и изучению Святого Евангелия, которые вёл настоятель прихода каждое воскресенье. И это богослужение заканчивалось во второй половине дня чтением Святого Розария.</w:t>
      </w:r>
    </w:p>
    <w:p>
      <w:pPr>
        <w:pStyle w:val="Style15"/>
        <w:spacing w:before="75" w:after="0"/>
        <w:ind w:left="75" w:right="75" w:firstLine="300"/>
        <w:jc w:val="both"/>
        <w:rPr>
          <w:color w:val="000000"/>
        </w:rPr>
      </w:pPr>
      <w:r>
        <w:rPr>
          <w:color w:val="000000"/>
          <w:sz w:val="20"/>
          <w:szCs w:val="20"/>
        </w:rPr>
        <w:t>40. Итак, помимо участия в утренних и вечерних богослужениях, я часто оставался в церкви до тех пор, пока там были люди. А, возвращаясь домой, я разговаривал с Богом. И какова была моя вера, моя любовь и моё доверие, когда я говорил с Ним, моим добрым Отцом! Бесконечное количество раз я предлагал себя Его святому служению, мечтая стать священником, чтобы посвящать день и ночь святым делам. И вспоминаю свои слова, обращённые к Нему: «Будучи человеком, я не вижу никакой надежды, но Ты такой сильный, что, если захочешь, всё расставишь по своим местам». И вспоминаю то доверие, с которым я отдал себя в Его божественные руки, ожидая, что Он сделает правильный выбор, как это и произошло, о чём я скажу позже.</w:t>
      </w:r>
      <w:r>
        <w:rPr>
          <w:color w:val="000000"/>
          <w:sz w:val="15"/>
          <w:szCs w:val="15"/>
          <w:vertAlign w:val="superscript"/>
        </w:rPr>
        <w:t>1</w:t>
      </w:r>
    </w:p>
    <w:p>
      <w:pPr>
        <w:pStyle w:val="Style15"/>
        <w:spacing w:before="75" w:after="0"/>
        <w:ind w:left="75" w:right="75" w:firstLine="300"/>
        <w:jc w:val="both"/>
        <w:rPr>
          <w:color w:val="000000"/>
        </w:rPr>
      </w:pPr>
      <w:r>
        <w:rPr>
          <w:color w:val="000000"/>
          <w:sz w:val="20"/>
          <w:szCs w:val="20"/>
        </w:rPr>
        <w:t>41. Также в мои руки попала книжечка с названием «Добрый день и добрая ночь».</w:t>
      </w:r>
      <w:r>
        <w:rPr>
          <w:color w:val="000000"/>
          <w:sz w:val="15"/>
          <w:szCs w:val="15"/>
          <w:vertAlign w:val="superscript"/>
        </w:rPr>
        <w:t>1</w:t>
      </w:r>
      <w:r>
        <w:rPr>
          <w:color w:val="000000"/>
          <w:sz w:val="20"/>
          <w:szCs w:val="20"/>
        </w:rPr>
        <w:t xml:space="preserve"> О, с каким интересом и душевным наслаждением я читал ту книгу! Почитав её в течение некоторого времени, я закрывал её, прижимал к груди, возводил к небу очи, наполненные слезами, и восклицал: «О, Господь! Сколько же доброты я не замечал! О, Бог мой! О, моя любовь! Кто ещё нас так возлюбит!»</w:t>
      </w:r>
    </w:p>
    <w:p>
      <w:pPr>
        <w:pStyle w:val="Style15"/>
        <w:spacing w:before="75" w:after="0"/>
        <w:ind w:left="75" w:right="75" w:firstLine="300"/>
        <w:jc w:val="both"/>
        <w:rPr>
          <w:color w:val="000000"/>
        </w:rPr>
      </w:pPr>
      <w:r>
        <w:rPr>
          <w:color w:val="000000"/>
          <w:sz w:val="20"/>
          <w:szCs w:val="20"/>
        </w:rPr>
        <w:t>42. Принимая во внимание то великое благо, которое привнесло в мою душу чтение хороших религиозных книг, я считаю это основанием для того, чтобы заботиться об увеличении количества божественных книг. Поэтому я стараюсь распространять книги такого рода. Я верю, что они повлияют на моих дорогих ближних таким же образом, как они повлияли на мою душу. Каким счастьем было бы для меня услышать, что все души приняли Бога, столь любящего и столь достойного любви! О, мой Бог! Сделай так, чтобы всякая тварь узнала Тебя, полюбила бы Тебя и служила бы Тебе верно и истово! О, всё дышащее, возлюби Бога за доброту Его и бесконечное Его милосердие!</w:t>
      </w:r>
      <w:r>
        <w:rPr>
          <w:color w:val="000000"/>
          <w:sz w:val="15"/>
          <w:szCs w:val="15"/>
          <w:vertAlign w:val="superscript"/>
        </w:rPr>
        <w:t>2</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37.1. Евхаристическая набожность была одним из качеств его духовности, которая сопутствовала ему всю жизнь. Гостия — один из особых символов его епископского герба: «Евхаристический хлеб, который держит у Своего чрева Мария, означает, что Она — Мать Бога, отсюда моя вера и преклонение, которые я испытываю к Пресвятым Дарам» («Epistolario…», carta 145).</w:t>
      </w:r>
    </w:p>
    <w:p>
      <w:pPr>
        <w:pStyle w:val="Style15"/>
        <w:spacing w:before="75" w:after="0"/>
        <w:ind w:left="75" w:right="75" w:firstLine="300"/>
        <w:jc w:val="both"/>
        <w:rPr>
          <w:color w:val="000000"/>
        </w:rPr>
      </w:pPr>
      <w:r>
        <w:rPr>
          <w:color w:val="000000"/>
          <w:sz w:val="20"/>
          <w:szCs w:val="20"/>
          <w:lang w:val="es-ES"/>
        </w:rPr>
        <w:t xml:space="preserve">37.2. «Finezas de Jesús Sacramentado para con los hombres e ingratitudes de los hombres para con Jesús Sacramentado. Escrito en toscano y portugués por el P. F. Juan Joseph de S. Teresa, Carmelita descalzo. Y traducido en castellano por D. Inigo Rosende, Presbítero, Barcelona, 1776». </w:t>
      </w:r>
      <w:r>
        <w:rPr>
          <w:color w:val="000000"/>
          <w:sz w:val="20"/>
          <w:szCs w:val="20"/>
        </w:rPr>
        <w:t>Книга состоит из двух частей. В первой части рассказывается о четырнадцати прелестях Иисуса Евхаристического. В десяти главах второй части повествуется о людской неблагодарности. Книга завершается четырьмя наставлениями для чтения до и после причастия. Стиль книги отличается повышенной эмоциональностью: «Её автор … позаботился о том, чтобы дать нам пищу для сердца, а не для любопытства» (Пролог).</w:t>
      </w:r>
    </w:p>
    <w:p>
      <w:pPr>
        <w:pStyle w:val="Style15"/>
        <w:spacing w:before="75" w:after="0"/>
        <w:ind w:left="75" w:right="75" w:firstLine="300"/>
        <w:jc w:val="both"/>
        <w:rPr>
          <w:color w:val="000000"/>
        </w:rPr>
      </w:pPr>
      <w:r>
        <w:rPr>
          <w:color w:val="000000"/>
          <w:sz w:val="20"/>
          <w:szCs w:val="20"/>
        </w:rPr>
        <w:t>40.1. Хотя впервые желание стать священником проявилось в семь лет (№ 30), должно быть в двенадцать лет он почувствовал особый призыв: «1820 г., 12 лет. Бог позвал меня, и я предложил себя Его пресвятой воле» (Reseña, Escritos…, p. 446). В то же самое время Антонио чувствовал невозможность следовать призванию из-за того, что была закрыта школа латинского языка и культуры.</w:t>
      </w:r>
    </w:p>
    <w:p>
      <w:pPr>
        <w:pStyle w:val="Style15"/>
        <w:spacing w:before="75" w:after="0"/>
        <w:ind w:left="75" w:right="75" w:firstLine="300"/>
        <w:jc w:val="both"/>
        <w:rPr>
          <w:color w:val="000000"/>
        </w:rPr>
      </w:pPr>
      <w:r>
        <w:rPr>
          <w:color w:val="000000"/>
          <w:sz w:val="20"/>
          <w:szCs w:val="20"/>
        </w:rPr>
        <w:t>41.1. Это молитвенник с изложенными правилами жизни, христианскими молитвами, размышлениями, таинствами, краткими молитвами и обобщением духовной жизни в форме диалога между исповедником и исповедующимся. Вся книга насыщена духом Святого Альфонса Марии Лигуория.</w:t>
      </w:r>
    </w:p>
    <w:p>
      <w:pPr>
        <w:pStyle w:val="Style15"/>
        <w:spacing w:before="75" w:after="0"/>
        <w:ind w:left="75" w:right="75" w:firstLine="300"/>
        <w:jc w:val="both"/>
        <w:rPr>
          <w:color w:val="000000"/>
        </w:rPr>
      </w:pPr>
      <w:r>
        <w:rPr>
          <w:color w:val="000000"/>
          <w:sz w:val="20"/>
          <w:szCs w:val="20"/>
        </w:rPr>
        <w:t>42.1. Пс 106, 1.</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8" w:name="ГЛАВА_VII._О_ПОЧИТАНИИ_ПРЕСВЯТОЙ_ДЕВЫ_МА"/>
      <w:r>
        <w:rPr>
          <w:b/>
          <w:bCs/>
          <w:color w:val="98005D"/>
          <w:sz w:val="20"/>
          <w:szCs w:val="20"/>
          <w:u w:val="single"/>
        </w:rPr>
        <w:t>ГЛАВА VII. О ПОЧИТАНИИ ПРЕСВЯТОЙ ДЕВЫ МАРИИ</w:t>
      </w:r>
      <w:bookmarkEnd w:id="8"/>
    </w:p>
    <w:p>
      <w:pPr>
        <w:pStyle w:val="Style15"/>
        <w:spacing w:before="75" w:after="0"/>
        <w:ind w:left="75" w:right="75" w:firstLine="300"/>
        <w:jc w:val="both"/>
        <w:rPr>
          <w:color w:val="000000"/>
        </w:rPr>
      </w:pPr>
      <w:r>
        <w:rPr>
          <w:color w:val="000000"/>
          <w:sz w:val="20"/>
          <w:szCs w:val="20"/>
        </w:rPr>
        <w:t>43. С самых первых детских и юношеских дней я исповедовал глубочайшую любовь к Пресвятой Деве Марии. Если бы моя сегодняшняя преданность была бы такой сильной! Прибегая к сравнениям Родригеса,</w:t>
      </w:r>
      <w:r>
        <w:rPr>
          <w:color w:val="000000"/>
          <w:sz w:val="15"/>
          <w:szCs w:val="15"/>
          <w:vertAlign w:val="superscript"/>
        </w:rPr>
        <w:t>1</w:t>
      </w:r>
      <w:r>
        <w:rPr>
          <w:color w:val="000000"/>
          <w:sz w:val="20"/>
          <w:szCs w:val="20"/>
        </w:rPr>
        <w:t xml:space="preserve"> я подобен тем старым слугам в богатых домах, которые не приносят пользы, подобно старой рухляди, и которых держат в доме скорее из сострадания и милосердия, чем пользы ради. Так же и я служу Царице небесной и земной, которая терпит меня из жалости и милосердия. И, чтобы доказать, что все это не преувеличение, а чистая правда, к смущению своему я расскажу о том, что я делал для блага Марии.</w:t>
      </w:r>
    </w:p>
    <w:p>
      <w:pPr>
        <w:pStyle w:val="Style15"/>
        <w:spacing w:before="75" w:after="0"/>
        <w:ind w:left="75" w:right="75" w:firstLine="300"/>
        <w:jc w:val="both"/>
        <w:rPr>
          <w:color w:val="000000"/>
        </w:rPr>
      </w:pPr>
      <w:r>
        <w:rPr>
          <w:color w:val="000000"/>
          <w:sz w:val="20"/>
          <w:szCs w:val="20"/>
        </w:rPr>
        <w:t>44. Будучи совсем маленьким я получил в подарок чётки для чтения Розария, чему был рад несказанно, как будто это было величайшее сокровище. На чётках я молился вместе с остальными школьниками, которые, выходя вечером из школы, строились в две шеренги и направлялись в церковь, находившуюся рядом со школой, повторяя ту часть Розария, на которую указывал учитель.</w:t>
      </w:r>
      <w:r>
        <w:rPr>
          <w:color w:val="000000"/>
          <w:sz w:val="15"/>
          <w:szCs w:val="15"/>
          <w:vertAlign w:val="superscript"/>
        </w:rPr>
        <w:t>1</w:t>
      </w:r>
    </w:p>
    <w:p>
      <w:pPr>
        <w:pStyle w:val="Style15"/>
        <w:spacing w:before="75" w:after="0"/>
        <w:ind w:left="75" w:right="75" w:firstLine="300"/>
        <w:jc w:val="both"/>
        <w:rPr>
          <w:color w:val="000000"/>
        </w:rPr>
      </w:pPr>
      <w:r>
        <w:rPr>
          <w:color w:val="000000"/>
          <w:sz w:val="20"/>
          <w:szCs w:val="20"/>
        </w:rPr>
        <w:t>45. В детском возрасте я обнаружил в нашем доме книгу под названием «el Roser» или «el Rosal», в которой излагались тайны Розария. В книге также были иллюстрации и соответствующие объяснения. По этой книге я научился молитве розария по чёткам с его тайнами, литаниями и всем остальным. Когда об этом узнал учитель, он остался очень доволен, и ставил меня в церкви рядом, чтобы я вёл молитву розария. Другие мальчики постарше, увидев, что благодаря этому я снискал расположение учителя, также выучили эти молитвы, и в дальнейшем мы чередовались по неделям. Так что все научились этой набожной практике, что помимо Мессы является самым благотворным занятием.</w:t>
      </w:r>
    </w:p>
    <w:p>
      <w:pPr>
        <w:pStyle w:val="Style15"/>
        <w:spacing w:before="75" w:after="0"/>
        <w:ind w:left="75" w:right="75" w:firstLine="300"/>
        <w:jc w:val="both"/>
        <w:rPr>
          <w:color w:val="000000"/>
        </w:rPr>
      </w:pPr>
      <w:r>
        <w:rPr>
          <w:color w:val="000000"/>
          <w:sz w:val="20"/>
          <w:szCs w:val="20"/>
        </w:rPr>
        <w:t>46. С тех пор я не только молился в церкви, но и каждый вечер дома по распоряжению моих родителей. После окончания начальной школы, меня определили работать на фабрике, как я уже упоминал в главе V. В то время я прочитывал три части Розария вместе с остальными рабочими. Мы читали одну часть до восьми утра, а затем отправлялись завтракать; вторая часть прочитывалась в полдень, когда мы собирались обедать, а третья — перед ужином в девять часов.</w:t>
      </w:r>
    </w:p>
    <w:p>
      <w:pPr>
        <w:pStyle w:val="Style15"/>
        <w:spacing w:before="75" w:after="0"/>
        <w:ind w:left="75" w:right="75" w:firstLine="300"/>
        <w:jc w:val="both"/>
        <w:rPr>
          <w:color w:val="000000"/>
        </w:rPr>
      </w:pPr>
      <w:r>
        <w:rPr>
          <w:color w:val="000000"/>
          <w:sz w:val="20"/>
          <w:szCs w:val="20"/>
        </w:rPr>
        <w:t>47. Помимо того, что каждый рабочий день я прочитывал розарий, каждый час я прочитывал «Радуйся, Мария!» и молитву «Ангел Господень» в установленное время. В праздничные дни я проводил больше времени в Церкви, чем дома, поскольку почти не играл с остальными детьми. Я больше занимался дома и, занимаясь чем-нибудь безобидным, казалось, я слышал голос, которым Дева Мария звала меня в церковь. И я отвечал Ей: «Иду!» и направлялся туда.</w:t>
      </w:r>
    </w:p>
    <w:p>
      <w:pPr>
        <w:pStyle w:val="Style15"/>
        <w:spacing w:before="75" w:after="0"/>
        <w:ind w:left="75" w:right="75" w:firstLine="300"/>
        <w:jc w:val="both"/>
        <w:rPr>
          <w:color w:val="000000"/>
        </w:rPr>
      </w:pPr>
      <w:r>
        <w:rPr>
          <w:color w:val="000000"/>
          <w:sz w:val="20"/>
          <w:szCs w:val="20"/>
        </w:rPr>
        <w:t>48. Мне никогда не надоедало находиться в церкви перед скульптурным образом Божией Матери Святого Розария. И я говорил и молился с такой преданностью, что был твердо уверен, что Пресвятая Дева слышит меня.1 Я представлял в своём воображении, что от образа, перед которым я молился, тянется проволока к прообразу, находящемуся на небесах. Ещё не имея понятия об электрическом телеграфе, я воображал себе некую телеграфную связь между изображением и небесами. Не могу выразить то внимание, пылкость и преданность, с которыми я молился, больше чем сейчас.</w:t>
      </w:r>
    </w:p>
    <w:p>
      <w:pPr>
        <w:pStyle w:val="Style15"/>
        <w:spacing w:before="75" w:after="0"/>
        <w:ind w:left="75" w:right="75" w:firstLine="300"/>
        <w:jc w:val="both"/>
        <w:rPr>
          <w:color w:val="000000"/>
        </w:rPr>
      </w:pPr>
      <w:r>
        <w:rPr>
          <w:color w:val="000000"/>
          <w:sz w:val="20"/>
          <w:szCs w:val="20"/>
        </w:rPr>
        <w:t>49. Очень часто, с ранео возраста я посещал святыню Пресвятой Богородицы из Фусиманьи в сопровождении моей сестры Розы, отличавшейся набожностью. Часовня находилась на расстоянии более одного лье от нашего дома. Не могу передать то благочестие, которое я испытывал, подходя к часовне. Я чувствовал волнение, увидев вдали часовню, глаза мои наполнялись слезами нежности, мы начинали молиться и продолжали молиться, пока не подходили к часовне. Я посещал эту святыню при первой возможности, не только будучи ребёнком, но и в студенческие годы, затем как священник и архиепископ, прежде чем отправиться в мою епархию.</w:t>
      </w:r>
    </w:p>
    <w:p>
      <w:pPr>
        <w:pStyle w:val="Style15"/>
        <w:spacing w:before="75" w:after="0"/>
        <w:ind w:left="75" w:right="75" w:firstLine="300"/>
        <w:jc w:val="both"/>
        <w:rPr>
          <w:color w:val="000000"/>
        </w:rPr>
      </w:pPr>
      <w:r>
        <w:rPr>
          <w:color w:val="000000"/>
          <w:sz w:val="20"/>
          <w:szCs w:val="20"/>
        </w:rPr>
        <w:t>50. Всё, чего мне хотелось — это работать, молиться, читать и думать об Иисусе и Пресвятой Марии; соответственно я предпочитал сохранять молчание, был малоразговорчивым, любил уединение, чтобы ничто не могло помешать моим размышлениям.</w:t>
      </w:r>
      <w:r>
        <w:rPr>
          <w:color w:val="000000"/>
          <w:sz w:val="20"/>
          <w:szCs w:val="20"/>
          <w:vertAlign w:val="superscript"/>
        </w:rPr>
        <w:t>1</w:t>
      </w:r>
      <w:r>
        <w:rPr>
          <w:color w:val="000000"/>
          <w:sz w:val="20"/>
          <w:szCs w:val="20"/>
        </w:rPr>
        <w:t xml:space="preserve"> Я всегда был спокойным, весёлым и дружелюбным. Я никогда не ссорился и не дрался ни в детском, ни в более старшем возрасте.</w:t>
      </w:r>
    </w:p>
    <w:p>
      <w:pPr>
        <w:pStyle w:val="Style15"/>
        <w:spacing w:before="75" w:after="0"/>
        <w:ind w:left="75" w:right="75" w:firstLine="300"/>
        <w:jc w:val="both"/>
        <w:rPr>
          <w:color w:val="000000"/>
        </w:rPr>
      </w:pPr>
      <w:r>
        <w:rPr>
          <w:color w:val="000000"/>
          <w:sz w:val="20"/>
          <w:szCs w:val="20"/>
        </w:rPr>
        <w:t>51. Я был занят этими святыми размышлениями, доставлявшими великое наслаждение моему сердцу, когда однажды внезапно мне в голову пришла ужаснейшая мысль, порочащая Пресвятую Марию. И это была величайшая боль, испытанная мною в жизни. Я бы предпочёл попасть в ад, лишь бы избавиться от этой мысли. Я не мог ни есть, ни спать, ни смотреть на Её образ. О, какое страдание! Я исповедовался, но, поскольку был слишком юн, не смог объяснить исповеднику, что со мной произошло. И исповедник не придал значения моим словам, и я продолжал страдать от этой боли. Какое мучение! Это искушение длилось до тех пор, пока Господь не снизошел до того, чтобы исцелить меня.</w:t>
      </w:r>
    </w:p>
    <w:p>
      <w:pPr>
        <w:pStyle w:val="Style15"/>
        <w:spacing w:before="75" w:after="0"/>
        <w:ind w:left="75" w:right="75" w:firstLine="300"/>
        <w:jc w:val="both"/>
        <w:rPr>
          <w:color w:val="000000"/>
        </w:rPr>
      </w:pPr>
      <w:r>
        <w:rPr>
          <w:color w:val="000000"/>
          <w:sz w:val="20"/>
          <w:szCs w:val="20"/>
        </w:rPr>
        <w:t>52. Затем я испытал искушение в отношении моей доброй матери, которая меня очень любила, а я любил её. Я почувствовал большой гнев и невероятное отвращение к ней, и, чтобы пересилить это искушение, я старался обращаться с ней с большой лаской и покорностью. И, вспоминаю, что когда я пришел на исповедь, чтобы рассказать об искушении, мучавшем меня и о том, что я предпринимал, чтобы преодолеть и победить его, мой исповедник спросил: «Кто научил тебя этому?» Я ответил ему: «Никто, отец». Тогда он мне сказал: «Это Господь учит тебя, сынок; будь верен благодати».</w:t>
      </w:r>
    </w:p>
    <w:p>
      <w:pPr>
        <w:pStyle w:val="Style15"/>
        <w:spacing w:before="75" w:after="0"/>
        <w:ind w:left="75" w:right="75" w:firstLine="300"/>
        <w:jc w:val="both"/>
        <w:rPr>
          <w:color w:val="000000"/>
        </w:rPr>
      </w:pPr>
      <w:r>
        <w:rPr>
          <w:color w:val="000000"/>
          <w:sz w:val="20"/>
          <w:szCs w:val="20"/>
        </w:rPr>
        <w:t>53. В моём присутствии люди не смели браниться или вести неприличные разговоры. Поэтому я попадал в компанию сверстников лишь изредка, поскольку сразу же оставлял их, не желая слышать слова, звучавшие в таких компаниях. Однажды один из старших мальчиков сказал мне: «Антонио, не мог бы ты уйти? Мы будем ругаться». Я поблагодарил его за предупреждение и ушел, чтобы уже никогда не возвращаться к ним.</w:t>
      </w:r>
    </w:p>
    <w:p>
      <w:pPr>
        <w:pStyle w:val="Style15"/>
        <w:spacing w:before="75" w:after="0"/>
        <w:ind w:left="75" w:right="75" w:firstLine="300"/>
        <w:jc w:val="both"/>
        <w:rPr>
          <w:color w:val="000000"/>
        </w:rPr>
      </w:pPr>
      <w:r>
        <w:rPr>
          <w:color w:val="000000"/>
          <w:sz w:val="20"/>
          <w:szCs w:val="20"/>
        </w:rPr>
        <w:t>54. О, мой Бог! Как добр Ты был ко мне! И как плохо я отвечал на Твою доброту! Если бы Ты, Господь, столь сильно благоволил к любому из сыновей Адама, он бы ответил Тебе большей благодарностью. О, как мне стыдно! И что я смогу ответить в судный день, когда Ты мне скажешь: «Redde rationem villicationis tuæ?»</w:t>
      </w:r>
    </w:p>
    <w:p>
      <w:pPr>
        <w:pStyle w:val="Style15"/>
        <w:spacing w:before="75" w:after="0"/>
        <w:ind w:left="75" w:right="75" w:firstLine="300"/>
        <w:jc w:val="both"/>
        <w:rPr>
          <w:color w:val="000000"/>
        </w:rPr>
      </w:pPr>
      <w:r>
        <w:rPr>
          <w:color w:val="000000"/>
          <w:sz w:val="20"/>
          <w:szCs w:val="20"/>
        </w:rPr>
        <w:t>55. О, Мария, Мать моя! Как добра Ты была ко мне, и сколь неблагодарен был я по отношению к Тебе! Я смущён, я пристыжен. Мать моя, Мария, я буду и впредь любить Тебя всем сердцем; и не только буду любить Тебя, но и позабочусь о том, чтобы все узнали Тебя, полюбили Тебя, служили бы Тебе, хвалили Тебя молитвой святого розария, которая Тебе так приятна! О, Мать моя! Помоги в моей слабости и беспомощности, чтобы я мог следовать своему решению!</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lang w:val="es-ES"/>
        </w:rPr>
      </w:pPr>
      <w:r>
        <w:rPr>
          <w:b/>
          <w:bCs/>
          <w:i/>
          <w:iCs/>
          <w:color w:val="7C005A"/>
          <w:sz w:val="20"/>
          <w:szCs w:val="20"/>
        </w:rPr>
        <w:t>Примечания</w:t>
      </w:r>
    </w:p>
    <w:p>
      <w:pPr>
        <w:pStyle w:val="Style15"/>
        <w:spacing w:before="75" w:after="0"/>
        <w:ind w:left="75" w:right="75" w:firstLine="300"/>
        <w:jc w:val="both"/>
        <w:rPr>
          <w:color w:val="000000"/>
          <w:lang w:val="es-ES"/>
        </w:rPr>
      </w:pPr>
      <w:r>
        <w:rPr>
          <w:color w:val="000000"/>
          <w:sz w:val="20"/>
          <w:szCs w:val="20"/>
          <w:lang w:val="es-ES"/>
        </w:rPr>
        <w:t>43.1. Alfonso Rodríguez, «Ejercicio de perfección», Barcelona, 1861, P. I., tr. 1, c. 12, p. 47, Ex libris.</w:t>
      </w:r>
    </w:p>
    <w:p>
      <w:pPr>
        <w:pStyle w:val="Style15"/>
        <w:spacing w:before="75" w:after="0"/>
        <w:ind w:left="75" w:right="75" w:firstLine="300"/>
        <w:jc w:val="both"/>
        <w:rPr>
          <w:color w:val="000000"/>
        </w:rPr>
      </w:pPr>
      <w:r>
        <w:rPr>
          <w:color w:val="000000"/>
          <w:sz w:val="20"/>
          <w:szCs w:val="20"/>
        </w:rPr>
        <w:t>44.1. «Мои родители, светлая им память, с детства поощряли во мне любовь к святому розарию, они купили мне чётки и записали в молитвенную группу при приходе» («Escritos…», p. 450). «Тогда я был ещё слишком мал, чтобы молиться размышляя, но каждый день молился на коленях, прочитывая часть розария… С малых лет я вступил в розу розария, с точностью исполняя всё предписанное, исповедуясь и причащаясь» («Escritos…», p. 429). Будучи членом, розы Кларет должен был молиться в установленный день и час года, прочитывая весь розарий. Для Святого Антонио этот день приходился на 29 июня (n. 94).</w:t>
      </w:r>
    </w:p>
    <w:p>
      <w:pPr>
        <w:pStyle w:val="Style15"/>
        <w:spacing w:before="75" w:after="0"/>
        <w:ind w:left="75" w:right="75" w:firstLine="300"/>
        <w:jc w:val="both"/>
        <w:rPr>
          <w:color w:val="000000"/>
        </w:rPr>
      </w:pPr>
      <w:r>
        <w:rPr>
          <w:color w:val="000000"/>
          <w:sz w:val="20"/>
          <w:szCs w:val="20"/>
        </w:rPr>
        <w:t>48.1. «Я обращался к Деве Марии со всей сердечностью и доверием, какие только возможны на земле, поскольку был совершенно уверен, что телом и душой Она находилась на небесах, я слушал Её, молясь перед образом» («Escritos…», p. 429).</w:t>
      </w:r>
    </w:p>
    <w:p>
      <w:pPr>
        <w:pStyle w:val="Style15"/>
        <w:spacing w:before="75" w:after="0"/>
        <w:ind w:left="75" w:right="75" w:firstLine="300"/>
        <w:jc w:val="both"/>
        <w:rPr>
          <w:color w:val="000000"/>
        </w:rPr>
      </w:pPr>
      <w:r>
        <w:rPr>
          <w:color w:val="000000"/>
          <w:sz w:val="20"/>
          <w:szCs w:val="20"/>
        </w:rPr>
        <w:t>50.1. «Почти всегда я чувствовал присутствие Бога, и моим постоянным желанием было служение и любовь к Богу. Моя внутренняя жизнь была насыщенней, чем теперешняя» («Escritos…», p. 446).</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9" w:name="ГЛАВА_VIII._О_ПЕРЕЕЗДЕ_В_БАРСЕЛОНУ_В_ВОЗ"/>
      <w:r>
        <w:rPr>
          <w:b/>
          <w:bCs/>
          <w:color w:val="98005D"/>
          <w:sz w:val="20"/>
          <w:szCs w:val="20"/>
          <w:u w:val="single"/>
        </w:rPr>
        <w:t>ГЛАВА VIII. О ПЕРЕЕЗДЕ В БАРСЕЛОНУ В ВОЗРАСТЕ НЕПОЛНЫХ ВОСЕМНАДЦАТИ ЛЕТ, В 1825 ГОДУ</w:t>
      </w:r>
      <w:bookmarkEnd w:id="9"/>
    </w:p>
    <w:p>
      <w:pPr>
        <w:pStyle w:val="Style15"/>
        <w:spacing w:before="75" w:after="0"/>
        <w:ind w:left="75" w:right="75" w:firstLine="300"/>
        <w:jc w:val="both"/>
        <w:rPr>
          <w:color w:val="000000"/>
        </w:rPr>
      </w:pPr>
      <w:r>
        <w:rPr>
          <w:color w:val="000000"/>
          <w:sz w:val="20"/>
          <w:szCs w:val="20"/>
        </w:rPr>
        <w:t>56. Пожелав продвинуться в изучении производства, я попросил отца отвезти меня в Барселону. Отец уступил моей просьбе и отвёз меня туда; и я, подобно Святому Павлу, зарабатывал своими собственными руками, чтобы оплатить за еду, одежду, книги и учёбу. Прежде всего, я проявил старание, чтобы быть зачисленным в мастерскую «Каса Лонха» для обучения рисованию; мне это удалось и принесло большую пользу.</w:t>
      </w:r>
      <w:r>
        <w:rPr>
          <w:color w:val="000000"/>
          <w:sz w:val="20"/>
          <w:szCs w:val="20"/>
          <w:vertAlign w:val="superscript"/>
        </w:rPr>
        <w:t>1</w:t>
      </w:r>
      <w:r>
        <w:rPr>
          <w:color w:val="000000"/>
          <w:sz w:val="20"/>
          <w:szCs w:val="20"/>
        </w:rPr>
        <w:t xml:space="preserve"> И кто бы мог подумать, что рисование, которое я изучал для применения на производстве, Господь распорядится применить для служения вере. Это умение пригодилось мне особенно для выполнения иллюстраций к «Катехизису» и рисунков на религиозные темы.</w:t>
      </w:r>
    </w:p>
    <w:p>
      <w:pPr>
        <w:pStyle w:val="Style15"/>
        <w:spacing w:before="75" w:after="0"/>
        <w:ind w:left="75" w:right="75" w:firstLine="300"/>
        <w:jc w:val="both"/>
        <w:rPr>
          <w:color w:val="000000"/>
        </w:rPr>
      </w:pPr>
      <w:r>
        <w:rPr>
          <w:color w:val="000000"/>
          <w:sz w:val="20"/>
          <w:szCs w:val="20"/>
        </w:rPr>
        <w:t>57. Помимо рисования я изучал кастильскую, а позже французскую грамматику. Вся моя работа и учёба были направлены на дальнейшее улучшение торговли и производства.</w:t>
      </w:r>
    </w:p>
    <w:p>
      <w:pPr>
        <w:pStyle w:val="Style15"/>
        <w:spacing w:before="75" w:after="0"/>
        <w:ind w:left="75" w:right="75" w:firstLine="300"/>
        <w:jc w:val="both"/>
        <w:rPr>
          <w:color w:val="000000"/>
        </w:rPr>
      </w:pPr>
      <w:r>
        <w:rPr>
          <w:color w:val="000000"/>
          <w:sz w:val="20"/>
          <w:szCs w:val="20"/>
        </w:rPr>
        <w:t>58. И, что бы я ни изучал в жизни, чем бы ни занимался, ни в чём я не разбирался лучше, чем в производстве. Там, где я работал, имелись книги с образцами, которые каждый год издавались в Париже и Лондоне. Эти книги выписывались для того, чтобы быть в курсе развития ткацкого производства.</w:t>
      </w:r>
      <w:r>
        <w:rPr>
          <w:color w:val="000000"/>
          <w:sz w:val="20"/>
          <w:szCs w:val="20"/>
          <w:vertAlign w:val="superscript"/>
        </w:rPr>
        <w:t>1</w:t>
      </w:r>
      <w:r>
        <w:rPr>
          <w:color w:val="000000"/>
          <w:sz w:val="20"/>
          <w:szCs w:val="20"/>
        </w:rPr>
        <w:t xml:space="preserve"> Бог наградил меня такой сноровкой, что мне не приходилось долго изучать образец, чтобы начать ткать — результат был превосходный. А по желанию хозяина рисунки могли совершенствоваться.</w:t>
      </w:r>
    </w:p>
    <w:p>
      <w:pPr>
        <w:pStyle w:val="Style15"/>
        <w:spacing w:before="75" w:after="0"/>
        <w:ind w:left="75" w:right="75" w:firstLine="300"/>
        <w:jc w:val="both"/>
        <w:rPr>
          <w:color w:val="000000"/>
        </w:rPr>
      </w:pPr>
      <w:r>
        <w:rPr>
          <w:color w:val="000000"/>
          <w:sz w:val="20"/>
          <w:szCs w:val="20"/>
        </w:rPr>
        <w:t>59. Сначала мне было очень тяжело. Но, работая день и ночь, праздники (когда можно было заниматься, писать и рисовать) и будни, я совершенствовал свои умения. О, если бы я приложил столько же усилий для постижения добродетели, я бы стал совсем другим! В течение долгого времени, обдумывая элементы и композицию рисунка, я испытывал наслаждение и такое удовлетворение, что ходил по дому безумно весёлый. Всему этому я научился без учителя, который вместо того, чтобы научить меня разбираться в образцах и превосходно копировать их, скрывал бы от меня секреты мастерства.</w:t>
      </w:r>
    </w:p>
    <w:p>
      <w:pPr>
        <w:pStyle w:val="Style15"/>
        <w:spacing w:before="75" w:after="0"/>
        <w:ind w:left="75" w:right="75" w:firstLine="300"/>
        <w:jc w:val="both"/>
        <w:rPr>
          <w:color w:val="000000"/>
        </w:rPr>
      </w:pPr>
      <w:r>
        <w:rPr>
          <w:color w:val="000000"/>
          <w:sz w:val="20"/>
          <w:szCs w:val="20"/>
        </w:rPr>
        <w:t>60. Настал день, когда я рассказал управляющему на фабрике о том, каким образом были изготовлены имеющиеся у нас образцы. Он взял в руки карандаш и попытался изобразить станок, который мог бы работать по данным образцам. Я помолчал, а потом сказал ему, что если это возможно, я бы попробовал разработать такой станок. В результате я принёс домой образец и сделанный управляющим набросок схемы станка. А через несколько дней я представил ему схему этого устройства, на котором можно было бы соткать вышеупомянутые образцы, одновременно дав ему понять, что нарисованный им станок не годился для этих целей. Управляющий был смущён и, одновременно, удивлён, увидев мои рисунки и услышав мои объяснения и доводы.</w:t>
      </w:r>
    </w:p>
    <w:p>
      <w:pPr>
        <w:pStyle w:val="Style15"/>
        <w:spacing w:before="75" w:after="0"/>
        <w:ind w:left="75" w:right="75" w:firstLine="300"/>
        <w:jc w:val="both"/>
        <w:rPr>
          <w:color w:val="000000"/>
        </w:rPr>
      </w:pPr>
      <w:r>
        <w:rPr>
          <w:color w:val="000000"/>
          <w:sz w:val="20"/>
          <w:szCs w:val="20"/>
        </w:rPr>
        <w:t>61. С того дня я пользовался особым расположением управляющего. В праздничные дни он брал меня на прогулки вместе со своими детьми, и его дружеское отношение, его здравые жизненные принципы и правила сослужили мне добрую службу. Кроме того, что он был очень образованным человеком, он был верным мужем, прекрасным отцом, примерным христианином и убеждённым сторонником монархии. Его уроки принесли огромную пользу мне, выходцу из глубинки, каковой был Саллент в те времена. А даже воздух Саллента в те дни был пропитан идеями конституционного строя.</w:t>
      </w:r>
    </w:p>
    <w:p>
      <w:pPr>
        <w:pStyle w:val="Style15"/>
        <w:spacing w:before="75" w:after="0"/>
        <w:ind w:left="75" w:right="75" w:firstLine="300"/>
        <w:jc w:val="both"/>
        <w:rPr>
          <w:color w:val="000000"/>
        </w:rPr>
      </w:pPr>
      <w:r>
        <w:rPr>
          <w:color w:val="000000"/>
          <w:sz w:val="20"/>
          <w:szCs w:val="20"/>
        </w:rPr>
        <w:t>62. Что касается производства, я не только научился мастерски работать с образцами, но и ловко обращаться с ткацкими станками, так что некоторые рабочие просили меня разобраться с их машинами, так как не могли справиться самостоятельно. Я помогал им, получая взамен их любовь и уважение.</w:t>
      </w:r>
    </w:p>
    <w:p>
      <w:pPr>
        <w:pStyle w:val="Style15"/>
        <w:spacing w:before="75" w:after="0"/>
        <w:ind w:left="75" w:right="75" w:firstLine="300"/>
        <w:jc w:val="both"/>
        <w:rPr>
          <w:color w:val="000000"/>
        </w:rPr>
      </w:pPr>
      <w:r>
        <w:rPr>
          <w:color w:val="000000"/>
          <w:sz w:val="20"/>
          <w:szCs w:val="20"/>
        </w:rPr>
        <w:t>63. По Барселоне разнеслась слава о том, какими техническими способностями меня наградил Господь. В результате этого нашлись люди, обратившиеся к моему отцу и предложившие организовать новое производство, вложив собственные средства. Эта идея заинтересовала отца, который и так много вкладывал в развитие имевшейся у него фабрики. Отец поговорил со мной, обрисовав предполагаемую прибыль и богатство, ожидавшее меня.</w:t>
      </w:r>
    </w:p>
    <w:p>
      <w:pPr>
        <w:pStyle w:val="Style15"/>
        <w:spacing w:before="75" w:after="0"/>
        <w:ind w:left="75" w:right="75" w:firstLine="300"/>
        <w:jc w:val="both"/>
        <w:rPr>
          <w:color w:val="000000"/>
        </w:rPr>
      </w:pPr>
      <w:r>
        <w:rPr>
          <w:color w:val="000000"/>
          <w:sz w:val="20"/>
          <w:szCs w:val="20"/>
        </w:rPr>
        <w:t>64. Но пути Господни неисповедимы! Хотя работа на фабрике мне очень нравилась, и мои успехи впечатляли, я не принял этого решения. Я не ощущал в своей душе желания согласиться на предложение отца, ответив ему, что ещё не ришо время, и я слишком молод, чтобы управлять рабочими. Отец не увидел в этом причин для сомнения, поскольку был человек, который мог бы управлять рабочими. Мои обязанности заключались лишь в руководстве самим производством. Извинившись, я попросил отложить эту затею на более позднее время, поскольку в то время я не чувствовал никаких склонностей к этому. И это моё решение было провидческим. До этого я никогда не выступал против намерений отца. Я впервые выразил свою волю лишь потому, что это была воля Бога, который желал видеть меня священнослужителем, а не фабрикантом, хотя тогда я ещё не догадывался, и не думал об этом.</w:t>
      </w:r>
    </w:p>
    <w:p>
      <w:pPr>
        <w:pStyle w:val="Style15"/>
        <w:spacing w:before="75" w:after="0"/>
        <w:ind w:left="75" w:right="75" w:firstLine="300"/>
        <w:jc w:val="both"/>
        <w:rPr>
          <w:color w:val="000000"/>
        </w:rPr>
      </w:pPr>
      <w:r>
        <w:rPr>
          <w:color w:val="000000"/>
          <w:sz w:val="20"/>
          <w:szCs w:val="20"/>
        </w:rPr>
        <w:t>65. В это время со мной произошло то, о чём говорится в Евангелии, что тернии заглушили доброе семя.</w:t>
      </w:r>
      <w:r>
        <w:rPr>
          <w:color w:val="000000"/>
          <w:sz w:val="20"/>
          <w:szCs w:val="20"/>
          <w:vertAlign w:val="superscript"/>
        </w:rPr>
        <w:t>1</w:t>
      </w:r>
      <w:r>
        <w:rPr>
          <w:color w:val="000000"/>
          <w:sz w:val="20"/>
          <w:szCs w:val="20"/>
        </w:rPr>
        <w:t xml:space="preserve"> Постоянные размышления о машинах, ткацких станках и композициях столь поглощали меня, что я и не помышлял и думать о чём-то ещё. О, мой Бог, сколько терпения Тебе понадобилось со мной! О, Дева Мария, иногда я забывал даже о Тебе! Милосердная Мать моя!</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56.1. При работе над выпуском Катехизиса, чтобы устранить трудности, возникающие у гравёров, он обращался в письме к Кайшалу: «Позволь признаться без похвальбы и излишней скромности, что, когда я был мирянином и жил в Барселоне, то, кроме всего прочего, я занимался рисованием и трижды получал награды в мастерской «Каса Лонха» (Ср. «Epistolario», carta 63).</w:t>
      </w:r>
    </w:p>
    <w:p>
      <w:pPr>
        <w:pStyle w:val="Style15"/>
        <w:spacing w:before="75" w:after="0"/>
        <w:ind w:left="75" w:right="75" w:firstLine="300"/>
        <w:jc w:val="both"/>
        <w:rPr>
          <w:color w:val="000000"/>
        </w:rPr>
      </w:pPr>
      <w:r>
        <w:rPr>
          <w:color w:val="000000"/>
          <w:sz w:val="20"/>
          <w:szCs w:val="20"/>
        </w:rPr>
        <w:t>58.1. Кларет работал на фабрике «dels Vigatans», производившей хлопчатобумажные ткани.</w:t>
      </w:r>
    </w:p>
    <w:p>
      <w:pPr>
        <w:pStyle w:val="Style15"/>
        <w:spacing w:before="75" w:after="0"/>
        <w:ind w:left="75" w:right="75" w:firstLine="300"/>
        <w:jc w:val="both"/>
        <w:rPr>
          <w:color w:val="000000"/>
        </w:rPr>
      </w:pPr>
      <w:r>
        <w:rPr>
          <w:color w:val="000000"/>
          <w:sz w:val="20"/>
          <w:szCs w:val="20"/>
        </w:rPr>
        <w:t>64.1. В Барселоне с полной силой проявился природный талант Кларета — работа на производстве. Его отличали исключительные качества, чрезвычайная заинтересованность, упорство и успех. Но бог не видел в его лице промышленника. Господь заставил его уйти из мастерских, но эта работа заложила благотворную психологическую основу для дальнейшей жизни Святого. Он был склонен считать свою апостольскую деятельность скорее как служение, чем как завоевание. Поскольку он начинал работать у отца, работа для него навсегда осталась связана с сыновними чувствами, которые усиливаются, когда он посвящает себя делам Отца небесного.</w:t>
      </w:r>
    </w:p>
    <w:p>
      <w:pPr>
        <w:pStyle w:val="Style15"/>
        <w:spacing w:before="75" w:after="0"/>
        <w:ind w:left="75" w:right="75" w:firstLine="300"/>
        <w:jc w:val="both"/>
        <w:rPr>
          <w:color w:val="000000"/>
        </w:rPr>
      </w:pPr>
      <w:r>
        <w:rPr>
          <w:color w:val="000000"/>
          <w:sz w:val="20"/>
          <w:szCs w:val="20"/>
        </w:rPr>
        <w:t>65.1 Мф 13, 7.</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10" w:name="ГЛАВА_IX._ПРИЧИНЫ,_ИЗ-ЗА_КОТОРЫХ_МНЕ_ПРИ"/>
      <w:r>
        <w:rPr>
          <w:b/>
          <w:bCs/>
          <w:color w:val="98005D"/>
          <w:sz w:val="20"/>
          <w:szCs w:val="20"/>
          <w:u w:val="single"/>
        </w:rPr>
        <w:t>ГЛАВА IX. ПРИЧИНЫ, ИЗ-ЗА КОТОРЫХ МНЕ ПРИШЛОСЬ ОСТАВИТЬ РАБОТУ НА ФАБРИКЕ</w:t>
      </w:r>
      <w:bookmarkEnd w:id="10"/>
    </w:p>
    <w:p>
      <w:pPr>
        <w:pStyle w:val="Style15"/>
        <w:spacing w:before="75" w:after="0"/>
        <w:ind w:left="75" w:right="75" w:firstLine="300"/>
        <w:jc w:val="both"/>
        <w:rPr>
          <w:color w:val="000000"/>
        </w:rPr>
      </w:pPr>
      <w:r>
        <w:rPr>
          <w:color w:val="000000"/>
          <w:sz w:val="20"/>
          <w:szCs w:val="20"/>
        </w:rPr>
        <w:t>66. В течение трёх первых лет моего пребывания в Барселоне поостыл тот пыл, который был свойственен мне в годы жизни в родных местах.</w:t>
      </w:r>
      <w:r>
        <w:rPr>
          <w:color w:val="000000"/>
          <w:sz w:val="20"/>
          <w:szCs w:val="20"/>
          <w:vertAlign w:val="superscript"/>
        </w:rPr>
        <w:t>1</w:t>
      </w:r>
      <w:r>
        <w:rPr>
          <w:color w:val="000000"/>
          <w:sz w:val="20"/>
          <w:szCs w:val="20"/>
        </w:rPr>
        <w:t xml:space="preserve"> Разумеется, я приобщался к Святым Таинствам несколько раз в году. Каждый праздничный день, и тогда, когда это положено, я посещал мессу, и каждый день посвящал Пресвятой Марии чтение Розария и другие благочестивые дела; но мои молитвы не отличались ни прежним жаром, ни числом. Все мои устремления, весь мой пыл я посвящал производству. Нет слов, чтобы описать моё состояние. Мое увлечение производством было подобно мании. И кто бы мог подумать, что именно это чрезмерная привязанность к производству станет тем испытанием, которое Бог изберёт, чтобы оторвать меня от чрезвычайного увлечения им.</w:t>
      </w:r>
    </w:p>
    <w:p>
      <w:pPr>
        <w:pStyle w:val="Style15"/>
        <w:spacing w:before="75" w:after="0"/>
        <w:ind w:left="75" w:right="75" w:firstLine="300"/>
        <w:jc w:val="both"/>
        <w:rPr>
          <w:color w:val="000000"/>
        </w:rPr>
      </w:pPr>
      <w:r>
        <w:rPr>
          <w:color w:val="000000"/>
          <w:sz w:val="20"/>
          <w:szCs w:val="20"/>
        </w:rPr>
        <w:t>67. В последний год моего трёхлетнего пребывания в Барселоне я был по-прежнему увлечён работой. Святую мессу я посещал в предписанные дни. Работы было так много, что я был целиком поглощен размышлениями о производстве. Да я и в самом деле получал удовольствие от подобных мыслей. Однако во время Святой мессы и иной набожной практики я старался гнать от себя подобные мысли, говорил себе, что подумаю об этом позже, а теперь мне бы хотелось подумать о другом и помолиться. Однако мои попытки были безуспешны, подобно быстро катящемуся колесу, которое невозможно остановить вдруг. Что самое ужасное, новые идеи, открытия и т. д. посещали меня именно во время мессы. Так что во время мессы в моей голове было больше станков, чем изображений святых на алтаре.</w:t>
      </w:r>
      <w:r>
        <w:rPr>
          <w:color w:val="000000"/>
          <w:sz w:val="20"/>
          <w:szCs w:val="20"/>
          <w:vertAlign w:val="superscript"/>
        </w:rPr>
        <w:t>1</w:t>
      </w:r>
    </w:p>
    <w:p>
      <w:pPr>
        <w:pStyle w:val="Style15"/>
        <w:spacing w:before="75" w:after="0"/>
        <w:ind w:left="75" w:right="75" w:firstLine="300"/>
        <w:jc w:val="both"/>
        <w:rPr>
          <w:color w:val="000000"/>
        </w:rPr>
      </w:pPr>
      <w:r>
        <w:rPr>
          <w:color w:val="000000"/>
          <w:sz w:val="20"/>
          <w:szCs w:val="20"/>
        </w:rPr>
        <w:t>68. С подобной сумятицей в голове я как-то слушал Святую мессу, и вспомнились мне слова из Евангелия, которые я читал с ранних лет: «Какая польза человеку, если он приобретёт весь мир, а душе своей повредит?» Это высказывание произвело на меня глубокое впечатление… Это была стрела, ранившая меня в сердце; моя голова была занята думами и размышлениями, которые, однако, ни к чему не приводили.</w:t>
      </w:r>
    </w:p>
    <w:p>
      <w:pPr>
        <w:pStyle w:val="Style15"/>
        <w:spacing w:before="75" w:after="0"/>
        <w:ind w:left="75" w:right="75" w:firstLine="300"/>
        <w:jc w:val="both"/>
        <w:rPr>
          <w:color w:val="000000"/>
        </w:rPr>
      </w:pPr>
      <w:r>
        <w:rPr>
          <w:color w:val="000000"/>
          <w:sz w:val="20"/>
          <w:szCs w:val="20"/>
        </w:rPr>
        <w:t>69. Я был подобен Савлу, направляющемуся в Дамаск; мне нужен был Анания, который направил бы мои действия. Я отправился в Дом Святого Фелипе Нери, прошелся по монастырю и, увидев, что двери одной из келий открыты, попросил разрешения войти и встретил смиренного и набожного брата по имени Пабло, которому я обстоятельно изложил свою проблему. Добрый брат выслушал меня с заботой и терпением, и смиренно произнес: «Мой господин, я всего лишь простой послушник; я не тот, кто мог бы давать вам советы; я провожу вас к одному очень мудрому и добродетельному отцу, а уж он то скажет, как вам поступить». В самом деле он отвел меня к отцу Амиго, который выслушал меня и похвалил моё решение, посоветовав мне изучать латынь. И я послушался.</w:t>
      </w:r>
      <w:r>
        <w:rPr>
          <w:color w:val="000000"/>
          <w:sz w:val="20"/>
          <w:szCs w:val="20"/>
          <w:vertAlign w:val="superscript"/>
        </w:rPr>
        <w:t>1</w:t>
      </w:r>
    </w:p>
    <w:p>
      <w:pPr>
        <w:pStyle w:val="Style15"/>
        <w:spacing w:before="75" w:after="0"/>
        <w:ind w:left="75" w:right="75" w:firstLine="300"/>
        <w:jc w:val="both"/>
        <w:rPr>
          <w:color w:val="000000"/>
        </w:rPr>
      </w:pPr>
      <w:r>
        <w:rPr>
          <w:color w:val="000000"/>
          <w:sz w:val="20"/>
          <w:szCs w:val="20"/>
        </w:rPr>
        <w:t>70. Во мне пробудился пыл благочестия и набожности, мои глаза открылись и увидели те опасности, которые грозили моей душе и телу. Вкратце упомяну некоторые из них.</w:t>
      </w:r>
      <w:r>
        <w:rPr>
          <w:color w:val="000000"/>
          <w:sz w:val="20"/>
          <w:szCs w:val="20"/>
          <w:vertAlign w:val="superscript"/>
        </w:rPr>
        <w:t>1</w:t>
      </w:r>
    </w:p>
    <w:p>
      <w:pPr>
        <w:pStyle w:val="Style15"/>
        <w:spacing w:before="75" w:after="0"/>
        <w:ind w:left="75" w:right="75" w:firstLine="300"/>
        <w:jc w:val="both"/>
        <w:rPr>
          <w:color w:val="000000"/>
        </w:rPr>
      </w:pPr>
      <w:r>
        <w:rPr>
          <w:color w:val="000000"/>
          <w:sz w:val="20"/>
          <w:szCs w:val="20"/>
        </w:rPr>
        <w:t>71. В то последнее моё лето в Барселоне Пресвятая Дева защитила меня, не дав утонуть в море. Поскольку я много работал, тяжело переносил летнюю жару, совершенно теряя аппетит, я испытывал некоторое облегчение, приходя на берег моря, чтобы намочить ноги и выпить несколько глотков солёной воды. И с этой целью я как-то отправился на «старое море», как называют его в районе Барселонеты. Я уже был на берегу, когда внезапно поднявшаяся высокая волна понесла меня в море. Неожиданно я очутился в открытом море, и меня безмерно удивило то, что я плыл по волнам, хотя совершенно не умел плавать. И, призвав на помощь Деву Марию, я оказался на берегу, и ни одна капля воды не попала в мой рот. Пока я находился в воде, я не испытывал ни малейшего страха, но позже, когда я оказался на берегу, меня привело в ужас осознание того, от какой опасности я спасся благодаря Пресвятой Деве.</w:t>
      </w:r>
    </w:p>
    <w:p>
      <w:pPr>
        <w:pStyle w:val="Style15"/>
        <w:spacing w:before="75" w:after="0"/>
        <w:ind w:left="75" w:right="75" w:firstLine="300"/>
        <w:jc w:val="both"/>
        <w:rPr>
          <w:color w:val="000000"/>
        </w:rPr>
      </w:pPr>
      <w:r>
        <w:rPr>
          <w:color w:val="000000"/>
          <w:sz w:val="20"/>
          <w:szCs w:val="20"/>
        </w:rPr>
        <w:t>72. Ещё от одной опасности я спасся благодаря Пресвятой Марии, как это было со Святым Иосифом. Как-то я отправился пешком по Барселоне, чтобы навестить одного моего земляка. Он был единственным человеком, с которым я говорил о делах домашних. Заходя в дом, я обычно сразу направлялся в его комнату и беседовал только с ним; соседи лишь видели, как я входил и выходил из дома. Я был молод, мне нравилась красивая одежда, которую я сам покупал себе, одеваясь, если не с роскошью, то достаточно элегантно, хотя, может быть, и чрезмерно элегантно. Кто знает, возможно, Господь спросит с меня за это в Судный день. Однажды я отправился в этот дом, спросив там своего земляка. Молодая хозяйка дома попросила меня подождать, сказав, что он должен вернуться. Я прождал недолго и вскоре хозяйка начала оказывать мне чрезмерное внимание, как словами, так и действиями. Призвав Пресвятую Деву Марию, я бежал из этого дома, испытывая желание никогда туда больше не возвращаться, ни слова не сказав кому-либо, чтобы не навредить репутации этого дома.</w:t>
      </w:r>
    </w:p>
    <w:p>
      <w:pPr>
        <w:pStyle w:val="Style15"/>
        <w:spacing w:before="75" w:after="0"/>
        <w:ind w:left="75" w:right="75" w:firstLine="300"/>
        <w:jc w:val="both"/>
        <w:rPr>
          <w:color w:val="000000"/>
        </w:rPr>
      </w:pPr>
      <w:r>
        <w:rPr>
          <w:color w:val="000000"/>
          <w:sz w:val="20"/>
          <w:szCs w:val="20"/>
        </w:rPr>
        <w:t>73. Эти испытания Господь посылал мне, чтобы пробудить меня и заставить избежать грозящих мне опасностей; но меня ожидала ещё большая опасность, заключавшаяся в следующем: один мой сверстник предложил мне заработать. Я уступил его уговорам. Мы начали играть в лотерею. Нам везло. Поскольку я всегда имел много работы, то к моим обязанностям добавилась и работа казначея. Он покупал билеты, а я их хранил. В день розыгрыша я давал ему билеты, а он сообщал о сумме выигрыша. А, поскольку мы покупали большое количество билетов, то сумма выигрыша иногда была внушительной. Мы откладывали деньги, необходимые для покупки билетов следующего тиража, а оставшуюся сумму давали коммерсантам под шесть процентов с соответствующими выплатами, которые я также хранил, вот всё, что я делал. Всем остальным занимался мой приятель.</w:t>
      </w:r>
    </w:p>
    <w:p>
      <w:pPr>
        <w:pStyle w:val="Style15"/>
        <w:spacing w:before="75" w:after="0"/>
        <w:ind w:left="75" w:right="75" w:firstLine="300"/>
        <w:jc w:val="both"/>
        <w:rPr>
          <w:color w:val="000000"/>
        </w:rPr>
      </w:pPr>
      <w:r>
        <w:rPr>
          <w:color w:val="000000"/>
          <w:sz w:val="20"/>
          <w:szCs w:val="20"/>
        </w:rPr>
        <w:t>74. Сумма сбережений уже была достаточно внушительной, когда в один из дней он пришёл, чтобы сообщить мне, что один из наших билетов выиграл двадцать четыре тысячи дуро, но что когда он шёл получать деньги, то потерял билет. И он сказал правду о том, что потерял билет, поскольку проиграл и, следовательно, потерял. Но он не только проиграл тот билет, но пришёл в мою комнату, когда меня не было, открыл мой сундук и забрал всё то, что мы заработали на лотерее. Помимо этого он унёс все мои сбережения, книги, одежду и продал старьевщику, снова всё проиграв. Пожелав отыграться, он в отчаянии отправился в один из домов, где бывал до этого, и унёс драгоценности хозяйки дома, продав их затем; играл и снова остался в проигрыше.</w:t>
      </w:r>
    </w:p>
    <w:p>
      <w:pPr>
        <w:pStyle w:val="Style15"/>
        <w:spacing w:before="75" w:after="0"/>
        <w:ind w:left="75" w:right="75" w:firstLine="300"/>
        <w:jc w:val="both"/>
        <w:rPr>
          <w:color w:val="000000"/>
        </w:rPr>
      </w:pPr>
      <w:r>
        <w:rPr>
          <w:color w:val="000000"/>
          <w:sz w:val="20"/>
          <w:szCs w:val="20"/>
        </w:rPr>
        <w:t>75. Между тем хозяйка дома обнаружила пропажу и предположила, что вышеупомянутый человек мог совершить ражу; она обратилась к стражам порядка, вор был схвачен, сознался в преступлении, ему вынесли приговор, осудив на два года каторжных работ. Невозможно описать удар, который нанесло мне то злоключение. И дело было даже не в больших потерянных деньгах, сколько в потерянной чести. Я думал: «Что скажут люди? Подумают, что ты был соучастником его игр и краж. Твой друг в тюрьме! В заключении!..» Мои смущение и стыд были столь велики, что я не осмеливался выходить на улицу. Мне казалось, что все смотрят на меня и говорят только обо мне.</w:t>
      </w:r>
    </w:p>
    <w:p>
      <w:pPr>
        <w:pStyle w:val="Style15"/>
        <w:spacing w:before="75" w:after="0"/>
        <w:ind w:left="75" w:right="75" w:firstLine="300"/>
        <w:jc w:val="both"/>
        <w:rPr>
          <w:color w:val="000000"/>
        </w:rPr>
      </w:pPr>
      <w:r>
        <w:rPr>
          <w:color w:val="000000"/>
          <w:sz w:val="20"/>
          <w:szCs w:val="20"/>
        </w:rPr>
        <w:t>76. О, мой Бог! Сколь восхитительно добр Ты был по отношению ко мне! Сколь необычным образом Ты оторвал меня от этого мира! Сколь горьким был урок, который Ты послал, чтобы вырвать меня из этого вавилонского хаоса! О, Мать моя, как я смогу отблагодарить Тебя за своё спасение от смерти в водах морских! Если бы я утонул в тот трагический момент, как это должно было случиться, где бы я был сейчас? Только Тебе это ведомо, моя Мать. За мою неблагодарность место мне было бы в аду или ещё где-нибудь похуже, и мне остаётся восклицать подобно Давиду: Misericordia tua magna est super me, et eruisti animan meam ex inferno inferiori.</w:t>
      </w:r>
      <w:r>
        <w:rPr>
          <w:color w:val="000000"/>
          <w:sz w:val="20"/>
          <w:szCs w:val="20"/>
          <w:vertAlign w:val="superscript"/>
        </w:rPr>
        <w:t>1</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66.1. Речь идёт не о равнодушии. Дело в том, что в Салленте его душа была устремлена только в одном направлении — к апостольскому призванию. А в Барселоне проявилась его природная склонность — увлечение производством, которая, развиваясь, глушила его апостольское призвание.</w:t>
      </w:r>
    </w:p>
    <w:p>
      <w:pPr>
        <w:pStyle w:val="Style15"/>
        <w:spacing w:before="75" w:after="0"/>
        <w:ind w:left="75" w:right="75" w:firstLine="300"/>
        <w:jc w:val="both"/>
        <w:rPr>
          <w:color w:val="000000"/>
          <w:lang w:val="es-ES"/>
        </w:rPr>
      </w:pPr>
      <w:r>
        <w:rPr>
          <w:color w:val="000000"/>
          <w:sz w:val="20"/>
          <w:szCs w:val="20"/>
        </w:rPr>
        <w:t>67.1. Здесь упоминаются декоративные или барочные алтарные украшения, некоторые из которых были сожжены в 1835, а другие выброшены, когда романтический стиль вытеснил готику. Среди</w:t>
      </w:r>
      <w:r>
        <w:rPr>
          <w:color w:val="000000"/>
          <w:sz w:val="20"/>
          <w:szCs w:val="20"/>
          <w:lang w:val="es-ES"/>
        </w:rPr>
        <w:t xml:space="preserve"> </w:t>
      </w:r>
      <w:r>
        <w:rPr>
          <w:color w:val="000000"/>
          <w:sz w:val="20"/>
          <w:szCs w:val="20"/>
        </w:rPr>
        <w:t>них</w:t>
      </w:r>
      <w:r>
        <w:rPr>
          <w:color w:val="000000"/>
          <w:sz w:val="20"/>
          <w:szCs w:val="20"/>
          <w:lang w:val="es-ES"/>
        </w:rPr>
        <w:t xml:space="preserve"> </w:t>
      </w:r>
      <w:r>
        <w:rPr>
          <w:color w:val="000000"/>
          <w:sz w:val="20"/>
          <w:szCs w:val="20"/>
        </w:rPr>
        <w:t>и</w:t>
      </w:r>
      <w:r>
        <w:rPr>
          <w:color w:val="000000"/>
          <w:sz w:val="20"/>
          <w:szCs w:val="20"/>
          <w:lang w:val="es-ES"/>
        </w:rPr>
        <w:t xml:space="preserve"> </w:t>
      </w:r>
      <w:r>
        <w:rPr>
          <w:color w:val="000000"/>
          <w:sz w:val="20"/>
          <w:szCs w:val="20"/>
        </w:rPr>
        <w:t>образ</w:t>
      </w:r>
      <w:r>
        <w:rPr>
          <w:color w:val="000000"/>
          <w:sz w:val="20"/>
          <w:szCs w:val="20"/>
          <w:lang w:val="es-ES"/>
        </w:rPr>
        <w:t xml:space="preserve"> </w:t>
      </w:r>
      <w:r>
        <w:rPr>
          <w:color w:val="000000"/>
          <w:sz w:val="20"/>
          <w:szCs w:val="20"/>
        </w:rPr>
        <w:t>Святой</w:t>
      </w:r>
      <w:r>
        <w:rPr>
          <w:color w:val="000000"/>
          <w:sz w:val="20"/>
          <w:szCs w:val="20"/>
          <w:lang w:val="es-ES"/>
        </w:rPr>
        <w:t xml:space="preserve"> </w:t>
      </w:r>
      <w:r>
        <w:rPr>
          <w:color w:val="000000"/>
          <w:sz w:val="20"/>
          <w:szCs w:val="20"/>
        </w:rPr>
        <w:t>Марии</w:t>
      </w:r>
      <w:r>
        <w:rPr>
          <w:color w:val="000000"/>
          <w:sz w:val="20"/>
          <w:szCs w:val="20"/>
          <w:lang w:val="es-ES"/>
        </w:rPr>
        <w:t xml:space="preserve"> </w:t>
      </w:r>
      <w:r>
        <w:rPr>
          <w:color w:val="000000"/>
          <w:sz w:val="20"/>
          <w:szCs w:val="20"/>
        </w:rPr>
        <w:t>дель</w:t>
      </w:r>
      <w:r>
        <w:rPr>
          <w:color w:val="000000"/>
          <w:sz w:val="20"/>
          <w:szCs w:val="20"/>
          <w:lang w:val="es-ES"/>
        </w:rPr>
        <w:t xml:space="preserve"> </w:t>
      </w:r>
      <w:r>
        <w:rPr>
          <w:color w:val="000000"/>
          <w:sz w:val="20"/>
          <w:szCs w:val="20"/>
        </w:rPr>
        <w:t>Пино</w:t>
      </w:r>
      <w:r>
        <w:rPr>
          <w:color w:val="000000"/>
          <w:sz w:val="20"/>
          <w:szCs w:val="20"/>
          <w:lang w:val="es-ES"/>
        </w:rPr>
        <w:t xml:space="preserve"> (Cornet y Mas, «Mirada Retrospectiva», Barcelona, 1891).</w:t>
      </w:r>
    </w:p>
    <w:p>
      <w:pPr>
        <w:pStyle w:val="Style15"/>
        <w:spacing w:before="75" w:after="0"/>
        <w:ind w:left="75" w:right="75" w:firstLine="300"/>
        <w:jc w:val="both"/>
        <w:rPr>
          <w:color w:val="000000"/>
        </w:rPr>
      </w:pPr>
      <w:r>
        <w:rPr>
          <w:color w:val="000000"/>
          <w:sz w:val="20"/>
          <w:szCs w:val="20"/>
        </w:rPr>
        <w:t>69.1. Отец Франсиско де Паула Амиго (1793-1865) был настоятелем ораториума в Барселоне.</w:t>
      </w:r>
    </w:p>
    <w:p>
      <w:pPr>
        <w:pStyle w:val="Style15"/>
        <w:spacing w:before="75" w:after="0"/>
        <w:ind w:left="75" w:right="75" w:firstLine="300"/>
        <w:jc w:val="both"/>
        <w:rPr>
          <w:color w:val="000000"/>
        </w:rPr>
      </w:pPr>
      <w:r>
        <w:rPr>
          <w:color w:val="000000"/>
          <w:sz w:val="20"/>
          <w:szCs w:val="20"/>
        </w:rPr>
        <w:t>70.1. Если рассматривать эти опасности с точки зрения живой веры, они оказываются опытом относительности человеческих ценностей — любви, благосостояния, свободы, самой жизни, а также опасности господства зла над миром.</w:t>
      </w:r>
    </w:p>
    <w:p>
      <w:pPr>
        <w:pStyle w:val="Style15"/>
        <w:spacing w:before="75" w:after="0"/>
        <w:ind w:left="75" w:right="75" w:firstLine="300"/>
        <w:jc w:val="both"/>
        <w:rPr>
          <w:color w:val="000000"/>
        </w:rPr>
      </w:pPr>
      <w:r>
        <w:rPr>
          <w:color w:val="000000"/>
          <w:sz w:val="20"/>
          <w:szCs w:val="20"/>
        </w:rPr>
        <w:t>76.1. Пс 86, 13: Ибо велика милость Твоя ко мне; Ты избавил душу мою от ада преисподнего.</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11" w:name="ГЛАВА_Х._О_МОЁМ_РЕШЕНИИ_СТАТЬ_МОНАХОМ-КА"/>
      <w:r>
        <w:rPr>
          <w:b/>
          <w:bCs/>
          <w:color w:val="98005D"/>
          <w:sz w:val="20"/>
          <w:szCs w:val="20"/>
          <w:u w:val="single"/>
        </w:rPr>
        <w:t>ГЛАВА Х. О МОЁМ РЕШЕНИИ СТАТЬ МОНАХОМ-КАРТЕЗИАНЦЕМ В МОНТЕ-АЛЕГРЕ</w:t>
      </w:r>
      <w:bookmarkEnd w:id="11"/>
    </w:p>
    <w:p>
      <w:pPr>
        <w:pStyle w:val="Style15"/>
        <w:spacing w:before="75" w:after="0"/>
        <w:ind w:left="75" w:right="75" w:firstLine="300"/>
        <w:jc w:val="both"/>
        <w:rPr>
          <w:color w:val="000000"/>
        </w:rPr>
      </w:pPr>
      <w:r>
        <w:rPr>
          <w:color w:val="000000"/>
          <w:sz w:val="20"/>
          <w:szCs w:val="20"/>
        </w:rPr>
        <w:t>77. Разочарованный, обессиленный и потерявший интерес ко всему, я решил бежать от мирской жизни и искать уединения, став монахом-картезианцем; с этой целью и намерением я посвятил себя занятиям.1 Я считал, что мой долг перед отцом остался невыполненным и при первой возможности сообщил ему о моих планах, когда он в очередной раз приехал в Барселону по коммерческим делам. Невозможно описать чувства, которые он испытал, услышав, что я собираюсь оставить производство. Он обрисовал мне столь заманчивые надежды, которые он имел в отношении меня и своего производства, то большое дело, которое мы могли бы делать вдвоём. И моё решение стать монахом принесло ему боль.</w:t>
      </w:r>
    </w:p>
    <w:p>
      <w:pPr>
        <w:pStyle w:val="Style15"/>
        <w:spacing w:before="75" w:after="0"/>
        <w:ind w:left="75" w:right="75" w:firstLine="300"/>
        <w:jc w:val="both"/>
        <w:rPr>
          <w:color w:val="000000"/>
        </w:rPr>
      </w:pPr>
      <w:r>
        <w:rPr>
          <w:color w:val="000000"/>
          <w:sz w:val="20"/>
          <w:szCs w:val="20"/>
        </w:rPr>
        <w:t>78. Но, будучи примерным христианином, он сказал мне: «Я не хочу лишать тебя твоего призвания. Бог с тобой! Обдумай всё хорошо, доверься Богу и посоветуйся со своим духовным наставником, и если он скажет тебе, что это воля Божия, я соглашусь и приму твоё решение, насколько примет его моё сердце; но если бы ты стал не монахом, а епархиальным священником, я был бы рад. На всё воля Божия!»</w:t>
      </w:r>
    </w:p>
    <w:p>
      <w:pPr>
        <w:pStyle w:val="Style15"/>
        <w:spacing w:before="75" w:after="0"/>
        <w:ind w:left="75" w:right="75" w:firstLine="300"/>
        <w:jc w:val="both"/>
        <w:rPr>
          <w:color w:val="000000"/>
        </w:rPr>
      </w:pPr>
      <w:r>
        <w:rPr>
          <w:color w:val="000000"/>
          <w:sz w:val="20"/>
          <w:szCs w:val="20"/>
        </w:rPr>
        <w:t>79. Всё своё усердие я посвятил изучению латинской грамматики. Моим первым преподавателем был отец Томас, священник, прекрасно владеющий латынью, но через два с половиной месяца после того, как я начал учиться, у него случился апоплексический удар, лишивший его речи, а через несколько часов он умер. Какое горе! Затем я обратился к Дону Франциско Масу и Артигасу,</w:t>
      </w:r>
      <w:r>
        <w:rPr>
          <w:color w:val="000000"/>
          <w:sz w:val="20"/>
          <w:szCs w:val="20"/>
          <w:vertAlign w:val="superscript"/>
        </w:rPr>
        <w:t>1</w:t>
      </w:r>
      <w:r>
        <w:rPr>
          <w:color w:val="000000"/>
          <w:sz w:val="20"/>
          <w:szCs w:val="20"/>
        </w:rPr>
        <w:t xml:space="preserve"> с которым я занимался до моего отъезда из Барселоны в Вик, чтобы начать изучение философии. Вот так всё началось.</w:t>
      </w:r>
    </w:p>
    <w:p>
      <w:pPr>
        <w:pStyle w:val="Style15"/>
        <w:spacing w:before="75" w:after="0"/>
        <w:ind w:left="75" w:right="75" w:firstLine="300"/>
        <w:jc w:val="both"/>
        <w:rPr>
          <w:color w:val="000000"/>
        </w:rPr>
      </w:pPr>
      <w:r>
        <w:rPr>
          <w:color w:val="000000"/>
          <w:sz w:val="20"/>
          <w:szCs w:val="20"/>
        </w:rPr>
        <w:t>80. Мой старший брат по имени Хуан уже был женат на Марии Касахуана, дочери Маурисьо Касахуаны, который был уполномоченным епископа Вика по сбору доходов с собственности и поместий, принадлежащих ему в Салленте. Епископ высоко ценил заслуги Касахуаны, с которым он часто встречался. В одну из встреч Касахуана побеседовал с Епископом о моей незначительной персоне. Мне неизвестно, о чём он говорил с Епископом, но тот пожелал встретиться со мной.</w:t>
      </w:r>
    </w:p>
    <w:p>
      <w:pPr>
        <w:pStyle w:val="Style15"/>
        <w:spacing w:before="75" w:after="0"/>
        <w:ind w:left="75" w:right="75" w:firstLine="300"/>
        <w:jc w:val="both"/>
        <w:rPr>
          <w:color w:val="000000"/>
        </w:rPr>
      </w:pPr>
      <w:r>
        <w:rPr>
          <w:color w:val="000000"/>
          <w:sz w:val="20"/>
          <w:szCs w:val="20"/>
        </w:rPr>
        <w:t>81. Мне велели приехать в Вик. Я не хотел ехать, поскольку боялся, что возникнут препятствия к моему уходу в монастырь, к чему я так стремился. Я сообщил об этом своему педагогу, и тот сказал мне: «Мы поедем с тобой к священнику из оратория Сан Фелипе Нери — отцу Канти, очень мудрому, опытному и знающему человеку, и он подскажет нам, что делать». Представившись ему, я высказал свои доводы против поездки, и он сказал мне: «Поезжайте, и если епископ поймёт, что это воля Божия, он не станет возражать и, даже, вам поможет».</w:t>
      </w:r>
    </w:p>
    <w:p>
      <w:pPr>
        <w:pStyle w:val="Style15"/>
        <w:spacing w:before="75" w:after="0"/>
        <w:ind w:left="75" w:right="75" w:firstLine="300"/>
        <w:jc w:val="both"/>
        <w:rPr>
          <w:color w:val="000000"/>
        </w:rPr>
      </w:pPr>
      <w:r>
        <w:rPr>
          <w:color w:val="000000"/>
          <w:sz w:val="20"/>
          <w:szCs w:val="20"/>
        </w:rPr>
        <w:t>82. Я умолк и повиновался. Я покинул Барселону, пробыв там почти четыре года. Пыл мой поостыл, тщеславие, похвальба и самодовольство переполняли меня, особенно в течение первых трёх лет. О, как я сожалею и горько плачу об этом сейчас! Но Господь позаботился о том, чтобы пристыдить и смутить меня. Благословен Господь за ту благодать и милосердие, оказанные мне!</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77.1. Так же как в своё время он стремился в Барселону, чтобы заниматься производством, теперь он видел спасение от мира в картезианском монастыре. С другой стороны мы уже упоминали его склонность к уединению. В разгаре своего апостольского служения он оберегал уединённость своей кельи и, даже, определённую отрешённость от внешнего мира, и не общался с людьми кроме как по делам служения.</w:t>
      </w:r>
    </w:p>
    <w:p>
      <w:pPr>
        <w:pStyle w:val="Style15"/>
        <w:spacing w:before="75" w:after="0"/>
        <w:ind w:left="75" w:right="75" w:firstLine="300"/>
        <w:jc w:val="both"/>
        <w:rPr>
          <w:color w:val="000000"/>
        </w:rPr>
      </w:pPr>
      <w:r>
        <w:rPr>
          <w:color w:val="000000"/>
          <w:sz w:val="20"/>
          <w:szCs w:val="20"/>
        </w:rPr>
        <w:t>79.1. Поскольку он был незрячим, его обычно называли дон Франсиско Слепой, хотя благодаря своим душевным качествам он чётко представлял себе мир. На его уроки приходили дети из лучших семейств. Он был не просто учитель, а созидатель, и Антонио обратился к нему, ожидая получить жизненно важные советы (n. 81). Дон Франсиско дожил до того времени, когда Антонио стал миссионером и архиепископом и посвятил Кларету свой латинско-испанский словарь. В свою очередь Кларет по-прежнему обращался к нему за советами, как относительно редактирования книг, так и деятельности Религиозного Книжного Магазина («Epistolario», carta 62).</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12" w:name="ГЛАВА_XI._О_ПЕРЕЕЗДЕ_ИЗ_БАРСЕЛОНЫ_В_ВИК"/>
      <w:r>
        <w:rPr>
          <w:b/>
          <w:bCs/>
          <w:color w:val="98005D"/>
          <w:sz w:val="20"/>
          <w:szCs w:val="20"/>
          <w:u w:val="single"/>
        </w:rPr>
        <w:t>ГЛАВА XI. О ПЕРЕЕЗДЕ ИЗ БАРСЕЛОНЫ В ВИК</w:t>
      </w:r>
      <w:bookmarkEnd w:id="12"/>
    </w:p>
    <w:p>
      <w:pPr>
        <w:pStyle w:val="Style15"/>
        <w:spacing w:before="75" w:after="0"/>
        <w:ind w:left="75" w:right="75" w:firstLine="300"/>
        <w:jc w:val="both"/>
        <w:rPr>
          <w:color w:val="000000"/>
        </w:rPr>
      </w:pPr>
      <w:r>
        <w:rPr>
          <w:color w:val="000000"/>
          <w:sz w:val="20"/>
          <w:szCs w:val="20"/>
        </w:rPr>
        <w:t>83. В начале сентября 1829 года я выехал из Барселоны и по желанию родителей прибыл в Саллент, где оставался до 29 сентября — дня Святого Михаила. После Святой Мессы мы отправились в путь. Поездка была очень грустной, поскольку почти всю дорогу нас сопровождал дождь. Мы добрались до Вика уже ночью, вымокнув до нитки.</w:t>
      </w:r>
      <w:r>
        <w:rPr>
          <w:color w:val="000000"/>
          <w:sz w:val="20"/>
          <w:szCs w:val="20"/>
          <w:vertAlign w:val="superscript"/>
        </w:rPr>
        <w:t>1</w:t>
      </w:r>
    </w:p>
    <w:p>
      <w:pPr>
        <w:pStyle w:val="Style15"/>
        <w:spacing w:before="75" w:after="0"/>
        <w:ind w:left="75" w:right="75" w:firstLine="300"/>
        <w:jc w:val="both"/>
        <w:rPr>
          <w:color w:val="000000"/>
        </w:rPr>
      </w:pPr>
      <w:r>
        <w:rPr>
          <w:color w:val="000000"/>
          <w:sz w:val="20"/>
          <w:szCs w:val="20"/>
        </w:rPr>
        <w:t>84. На следующий день мы отправились на встречу с епископом, которым на тот момент был отец Пабло де Хесус Коркуэра.1 Он тепло встретил нас. И, чтобы я имел больше времени для занятий и личных молитв, меня поселили рядом с управляющим из дворца епископа по имени Фортиан Брес, очень добрым священником, полюбившим меня.</w:t>
      </w:r>
      <w:r>
        <w:rPr>
          <w:color w:val="000000"/>
          <w:sz w:val="20"/>
          <w:szCs w:val="20"/>
          <w:vertAlign w:val="superscript"/>
        </w:rPr>
        <w:t>2</w:t>
      </w:r>
      <w:r>
        <w:rPr>
          <w:color w:val="000000"/>
          <w:sz w:val="20"/>
          <w:szCs w:val="20"/>
        </w:rPr>
        <w:t xml:space="preserve"> Я был рядом с ним во время всего моего пребывания в Вике, а уже позже, я всегда гостил в его доме во время моих приездов в Вик. И этот же священник представлял меня, когда в кафедральном соборе в Вике меня рукополагали в архиепископы Кубы.</w:t>
      </w:r>
    </w:p>
    <w:p>
      <w:pPr>
        <w:pStyle w:val="Style15"/>
        <w:spacing w:before="75" w:after="0"/>
        <w:ind w:left="75" w:right="75" w:firstLine="300"/>
        <w:jc w:val="both"/>
        <w:rPr>
          <w:color w:val="000000"/>
        </w:rPr>
      </w:pPr>
      <w:r>
        <w:rPr>
          <w:color w:val="000000"/>
          <w:sz w:val="20"/>
          <w:szCs w:val="20"/>
        </w:rPr>
        <w:t>85. В первые дни моего пребывания в Вике я попросил назначить священника, которому я мог бы совершать генеральную исповедь. Мне указали на отца из ораториума Святого Филиппа Нери по имени Педро Бак</w:t>
      </w:r>
      <w:r>
        <w:rPr>
          <w:color w:val="000000"/>
          <w:sz w:val="20"/>
          <w:szCs w:val="20"/>
          <w:vertAlign w:val="superscript"/>
        </w:rPr>
        <w:t>.1</w:t>
      </w:r>
      <w:r>
        <w:rPr>
          <w:color w:val="000000"/>
          <w:sz w:val="20"/>
          <w:szCs w:val="20"/>
        </w:rPr>
        <w:t xml:space="preserve"> Он принял генеральную исповедь всей моей жизни, а затем я исповедовался каждую неделю этому же священнику, который меня замечательно направлял. Удивительно то, как Господь положился на трёх священников из ораториума Святого Филиппа Нери, которые давали мне советы и направляли меня в наиболее трудные моменты моего духовного становления: это брат Пабло и отцы Антонио Амиго, Канти и Педро Бак.</w:t>
      </w:r>
    </w:p>
    <w:p>
      <w:pPr>
        <w:pStyle w:val="Style15"/>
        <w:spacing w:before="75" w:after="0"/>
        <w:ind w:left="75" w:right="75" w:firstLine="300"/>
        <w:jc w:val="both"/>
        <w:rPr>
          <w:color w:val="000000"/>
        </w:rPr>
      </w:pPr>
      <w:r>
        <w:rPr>
          <w:color w:val="000000"/>
          <w:sz w:val="20"/>
          <w:szCs w:val="20"/>
        </w:rPr>
        <w:t>86. Сразу после переезда в Вик я исповедовался и причащался каждую неделю, а через некоторое время духовный наставник велел мне исповедоваться два раза и причащаться четыре раза в неделю. Каждый день я прислуживал во время мессы сеньору управляющему Д. Фортиану Бресу. Каждый день у меня было полчаса на размышление, на поклонение Пресвятым Дарам в сорокачасовом богослужении, а также на молитву у образа Божией Матери Святого Розария в церкви отцов-доминиканцев в том же городе, независимо от погоды. И, несмотря на то, что улицы были засыпаны снегом, я никогда не пропускал эти молитвы.</w:t>
      </w:r>
      <w:r>
        <w:rPr>
          <w:color w:val="000000"/>
          <w:sz w:val="20"/>
          <w:szCs w:val="20"/>
          <w:vertAlign w:val="superscript"/>
        </w:rPr>
        <w:t>1</w:t>
      </w:r>
    </w:p>
    <w:p>
      <w:pPr>
        <w:pStyle w:val="Style15"/>
        <w:spacing w:before="75" w:after="0"/>
        <w:ind w:left="75" w:right="75" w:firstLine="300"/>
        <w:jc w:val="both"/>
        <w:rPr>
          <w:color w:val="000000"/>
        </w:rPr>
      </w:pPr>
      <w:r>
        <w:rPr>
          <w:color w:val="000000"/>
          <w:sz w:val="20"/>
          <w:szCs w:val="20"/>
        </w:rPr>
        <w:t>87. Каждый день во время еды мы читали жизнеописания святых; помимо этого с одобрения моего духовного наставника три раза в неделю — в понедельник, среду и пятницу я занимался самобичеванием, во вторник, четверг и субботу я надевал власяницу.</w:t>
      </w:r>
      <w:r>
        <w:rPr>
          <w:color w:val="000000"/>
          <w:sz w:val="20"/>
          <w:szCs w:val="20"/>
          <w:vertAlign w:val="superscript"/>
        </w:rPr>
        <w:t>1</w:t>
      </w:r>
      <w:r>
        <w:rPr>
          <w:color w:val="000000"/>
          <w:sz w:val="20"/>
          <w:szCs w:val="20"/>
        </w:rPr>
        <w:t xml:space="preserve"> Занимаясь этой аскетической практикой, я вернул свой религиозный пыл, и это не отражалось на учёбе, которой я занимался насколько это было возможно, отдавая ей мои наилучшие помыслы.</w:t>
      </w:r>
      <w:r>
        <w:rPr>
          <w:color w:val="000000"/>
          <w:sz w:val="20"/>
          <w:szCs w:val="20"/>
          <w:vertAlign w:val="superscript"/>
        </w:rPr>
        <w:t>2</w:t>
      </w:r>
    </w:p>
    <w:p>
      <w:pPr>
        <w:pStyle w:val="Style15"/>
        <w:spacing w:before="75" w:after="0"/>
        <w:ind w:left="75" w:right="75" w:firstLine="300"/>
        <w:jc w:val="both"/>
        <w:rPr>
          <w:color w:val="000000"/>
        </w:rPr>
      </w:pPr>
      <w:r>
        <w:rPr>
          <w:color w:val="000000"/>
          <w:sz w:val="20"/>
          <w:szCs w:val="20"/>
        </w:rPr>
        <w:t>88. Во время первого года изучения философии, целиком отдаваясь учёбе и набожной практике, я никогда не забывал о вожделенном картезианском монастыре,</w:t>
      </w:r>
      <w:r>
        <w:rPr>
          <w:color w:val="000000"/>
          <w:sz w:val="20"/>
          <w:szCs w:val="20"/>
          <w:vertAlign w:val="superscript"/>
        </w:rPr>
        <w:t>1</w:t>
      </w:r>
      <w:r>
        <w:rPr>
          <w:color w:val="000000"/>
          <w:sz w:val="20"/>
          <w:szCs w:val="20"/>
        </w:rPr>
        <w:t xml:space="preserve"> и помимо этого перед моим взором всегда находился большой образ Святого Брунона, который я повесил над столом в комнате для занятий. Почти каждый раз, направляясь на исповедь, я беседовал с моим духовным наставником о моём желании уйти в картезианский монастырь; теперь понятно, что мне лишь казалось, что Господь призывал меня туда. С этой целью я написал настоятелю монастыря,</w:t>
      </w:r>
      <w:r>
        <w:rPr>
          <w:color w:val="000000"/>
          <w:sz w:val="20"/>
          <w:szCs w:val="20"/>
          <w:vertAlign w:val="superscript"/>
        </w:rPr>
        <w:t>2</w:t>
      </w:r>
      <w:r>
        <w:rPr>
          <w:color w:val="000000"/>
          <w:sz w:val="20"/>
          <w:szCs w:val="20"/>
        </w:rPr>
        <w:t xml:space="preserve"> и мы договорились, что я отправлюсь туда после окончания того учебного года, для чего мне дали два письма — одно для настоятеля, а второе — ещё для одного знакомого монаха.</w:t>
      </w:r>
    </w:p>
    <w:p>
      <w:pPr>
        <w:pStyle w:val="Style15"/>
        <w:spacing w:before="75" w:after="0"/>
        <w:ind w:left="75" w:right="75" w:firstLine="300"/>
        <w:jc w:val="both"/>
        <w:rPr>
          <w:color w:val="000000"/>
        </w:rPr>
      </w:pPr>
      <w:r>
        <w:rPr>
          <w:color w:val="000000"/>
          <w:sz w:val="20"/>
          <w:szCs w:val="20"/>
        </w:rPr>
        <w:t>89. Очень довольный, я отправился в Барселону, чтобы затем последовать в Бадалону и Монте-Алегре, но, незадолго до приближения к Барселоне, началась страшнейшая гроза, напугавшая меня. Поскольку в тот год я отдавал все мои силы учёбе, у меня возникли проблемы с лёгкими. И, чтобы укрыться от проливного дождя, я бросился бежать. Обессиленный от бега и испарений, поднимавшихся от сухой и раскалённой земли, я почувствовал, что задыхаюсь, и подумал: «Господь не желает, чтобы ты ушёл в картезианский монастырь!» Эта мысль меня страшно обеспокоила. Таким образом, я принял решение не ходить туда, а вернулся в Вик и сказал об этом своему духовному наставнику. Он промолчал, не сказал мне ничего ни плохого, ни хорошего, и с тем я остался.</w:t>
      </w:r>
      <w:r>
        <w:rPr>
          <w:color w:val="000000"/>
          <w:sz w:val="20"/>
          <w:szCs w:val="20"/>
          <w:vertAlign w:val="superscript"/>
        </w:rPr>
        <w:t>1</w:t>
      </w:r>
    </w:p>
    <w:p>
      <w:pPr>
        <w:pStyle w:val="Style15"/>
        <w:spacing w:before="75" w:after="0"/>
        <w:ind w:left="75" w:right="75" w:firstLine="300"/>
        <w:jc w:val="both"/>
        <w:rPr>
          <w:color w:val="000000"/>
        </w:rPr>
      </w:pPr>
      <w:r>
        <w:rPr>
          <w:color w:val="000000"/>
          <w:sz w:val="20"/>
          <w:szCs w:val="20"/>
        </w:rPr>
        <w:t>90. О моём желании стать картезианцем я беседовал только с моим духовным наставником: другие об этом не знали. В то время в Салленте была вакансия на церковные угодья, на которые претендовал священник не из Саллента, но проживавший там. К несчастью, его кандидатура не была подходящей. Увидев его заявление, генеральный викарий обратился к епископу и дал ему понять, что этот священник нежелателен. И, чтобы помешать ему, меня выбрали как претендента, поскольку я подходил больше, будучи жителем Саллента. Получив эту милость, 2 февраля 1831 года я принял тонзуру от епископа,</w:t>
      </w:r>
      <w:r>
        <w:rPr>
          <w:color w:val="000000"/>
          <w:sz w:val="20"/>
          <w:szCs w:val="20"/>
          <w:vertAlign w:val="superscript"/>
        </w:rPr>
        <w:t>1</w:t>
      </w:r>
      <w:r>
        <w:rPr>
          <w:color w:val="000000"/>
          <w:sz w:val="20"/>
          <w:szCs w:val="20"/>
        </w:rPr>
        <w:t xml:space="preserve"> а затем в тот же самый день генеральный викарий вручил мне документ на владения этими угодьями, и на следующий день я отправился в Саллент, чтобы вступить во владение. С этого дня я носил только длинные церковные одеяния, и с этого самого дня я читал часослов.</w:t>
      </w:r>
    </w:p>
    <w:p>
      <w:pPr>
        <w:pStyle w:val="Style15"/>
        <w:spacing w:before="75" w:after="0"/>
        <w:ind w:left="75" w:right="75" w:firstLine="300"/>
        <w:jc w:val="both"/>
        <w:rPr>
          <w:color w:val="000000"/>
        </w:rPr>
      </w:pPr>
      <w:r>
        <w:rPr>
          <w:color w:val="000000"/>
          <w:sz w:val="20"/>
          <w:szCs w:val="20"/>
        </w:rPr>
        <w:t>91. В праздничные дни Рождества, Страстной Недели и во время каникул я находился в Салленте, будучи хозяином церковных угодий; остальное время года я находился на учёбе в Вике. Я уже рассказывал о моей обычной набожной практике; помимо этого каждый месяц проводилось общая встреча Академии Святого Фомы, где должны были присутствовать все студенты. Помимо этого епископ основал в церкви при колледже Конгрегацию Непорочного Зачатия и Святого Алоизия Гонзаги. В эту Конгрегацию входили семинаристы, обучающиеся очно и те, кто уже носили тонзуры и обучались заочно. И если кто-нибудь не имел тонзуры, но хотел стать членом Конгрегации, он должен был обратиться к епископу. Члены Конгрегации причащались каждое третье воскресенье месяца, в дни, когда сам епископ служил мессу в церкви при семинарии, и раздавал нам Святое Причастие; и в тот же самый день по вечерам он проводил с нами нравоучительные беседы.</w:t>
      </w:r>
    </w:p>
    <w:p>
      <w:pPr>
        <w:pStyle w:val="Style15"/>
        <w:spacing w:before="75" w:after="0"/>
        <w:ind w:left="75" w:right="75" w:firstLine="300"/>
        <w:jc w:val="both"/>
        <w:rPr>
          <w:color w:val="000000"/>
        </w:rPr>
      </w:pPr>
      <w:r>
        <w:rPr>
          <w:color w:val="000000"/>
          <w:sz w:val="20"/>
          <w:szCs w:val="20"/>
        </w:rPr>
        <w:t>92. Каждый год в той же церкви при колледже или семинарии в дни Великого Поста мы совершали духовные упражнения в течение восьми дней, то есть с понедельника по понедельник, а епископ присутствовал на всех духовных практиках утром и вечером. Помню, как однажды он произнёс следующие слова во время проповеди: «Возможно, кто-нибудь спросит, зачем епископ проводит столько времени со студентами, и я отвечу, что поступаю так сознательно. Если я могу добиться, чтобы студенты были хорошими, став затем хорошими священниками, хорошими пастырями, то о каком отдыхе можно говорить! Нужно чтобы студенты напитывались благочестием во время учёбы; в противном случае они впитают в себя тщеславие, что есть худшее из всего, что может произойти, поскольку тщеславие является основой всех пороков. Уж лучше они будут менее учёными и более набожными, чем будут много знать, но их набожность будет ничтожной, или её совсем не будет, так что потом они раздуются от тщеславия».</w:t>
      </w:r>
    </w:p>
    <w:p>
      <w:pPr>
        <w:pStyle w:val="Style15"/>
        <w:spacing w:before="75" w:after="0"/>
        <w:ind w:left="75" w:right="75" w:firstLine="300"/>
        <w:jc w:val="both"/>
        <w:rPr>
          <w:color w:val="000000"/>
        </w:rPr>
      </w:pPr>
      <w:r>
        <w:rPr>
          <w:color w:val="000000"/>
          <w:sz w:val="20"/>
          <w:szCs w:val="20"/>
        </w:rPr>
        <w:t>93. Закончив первый год изучения философии, я уже не думал о том, чтобы стать картезианцем и понял, что это призвание было временным. Господь вёл меня дальше, чтобы оторвать от дел мирских, и, оторвавшись от мирской жизни, я остался бы священником, что Господь дал мне осознать позже.</w:t>
      </w:r>
    </w:p>
    <w:p>
      <w:pPr>
        <w:pStyle w:val="Style15"/>
        <w:spacing w:before="75" w:after="0"/>
        <w:ind w:left="75" w:right="75" w:firstLine="300"/>
        <w:jc w:val="both"/>
        <w:rPr>
          <w:color w:val="000000"/>
        </w:rPr>
      </w:pPr>
      <w:r>
        <w:rPr>
          <w:color w:val="000000"/>
          <w:sz w:val="20"/>
          <w:szCs w:val="20"/>
        </w:rPr>
        <w:t>94. Во время обучения я вступил в молитвенную группу «Laus perennis» Святейшего Сердца Иисуса, и мне был назначен час молитвы в день Святого Антония — четвёртого июня с четырёх до пяти часов дня. Я вступил в неё благодаря отцу ректору колледжа в Манресе по имени Ильдефонсо Вальенте, который посетил мой дом.</w:t>
      </w:r>
      <w:r>
        <w:rPr>
          <w:color w:val="000000"/>
          <w:sz w:val="20"/>
          <w:szCs w:val="20"/>
          <w:vertAlign w:val="superscript"/>
        </w:rPr>
        <w:t>1</w:t>
      </w:r>
      <w:r>
        <w:rPr>
          <w:color w:val="000000"/>
          <w:sz w:val="20"/>
          <w:szCs w:val="20"/>
        </w:rPr>
        <w:t xml:space="preserve"> В том же городе я являюсь членом розы Живого Розария, и здесь мне был назначен час молитвы в день Святого Петра 29 июня с часу до двух дня. В городе Вик я записан в Братство Розария и Братство Кармен. Также я вступил и принял обеты Конгрегации Божией Матери Скорбящей.</w:t>
      </w:r>
      <w:r>
        <w:rPr>
          <w:color w:val="000000"/>
          <w:sz w:val="20"/>
          <w:szCs w:val="20"/>
          <w:vertAlign w:val="superscript"/>
        </w:rPr>
        <w:t>2</w:t>
      </w:r>
    </w:p>
    <w:p>
      <w:pPr>
        <w:pStyle w:val="Style15"/>
        <w:spacing w:before="75" w:after="0"/>
        <w:ind w:left="75" w:right="75" w:firstLine="300"/>
        <w:jc w:val="both"/>
        <w:rPr>
          <w:color w:val="000000"/>
        </w:rPr>
      </w:pPr>
      <w:r>
        <w:rPr>
          <w:color w:val="000000"/>
          <w:sz w:val="20"/>
          <w:szCs w:val="20"/>
        </w:rPr>
        <w:t>95. Во время второго года изучения философии в Вике со мной произошло следующее. В январе я простудился, мне велели лежать в постели, я послушался. В один из дней, когда я находился в постели, в половине одиннадцатого утра я испытал страшное искушение. Я обратился за помощью к Пресвятой Марии, призвал моего ангела-хранителя, моих святых покровителей и всех тех святых, кого я особо почитал; я старался сконцентрироваться на посторонних предметах, чтобы отвлечься и забыть об искушении; я осенял лоб крестным знамением, чтобы Господь избавил меня от дурных мыслей. Но всё тщетно.</w:t>
      </w:r>
    </w:p>
    <w:p>
      <w:pPr>
        <w:pStyle w:val="Style15"/>
        <w:spacing w:before="75" w:after="0"/>
        <w:ind w:left="75" w:right="75" w:firstLine="300"/>
        <w:jc w:val="both"/>
        <w:rPr>
          <w:color w:val="000000"/>
        </w:rPr>
      </w:pPr>
      <w:r>
        <w:rPr>
          <w:color w:val="000000"/>
          <w:sz w:val="20"/>
          <w:szCs w:val="20"/>
        </w:rPr>
        <w:t>96. В конце концов, я перелёг головой на другую сторону кровати, ожидая, что это могло бы избавить меня от искушения. И передо мной предстала Святейшая Мария — прекраснейшая и чудеснейшая; на Ней было красное платье, голубая накидка, а на плечи Её была наброшена большая гирлянда из чудеснейших роз. В Барселоне я видел прекрасные искусственные и натуральные розы, но таких роз я никогда не видел. Как всё это было красиво! Находясь в постели, я мог одновременно видеть себя как бы сверху, похожим на прекраснейшее светлое дитя, стоявшее на коленях со сложенными руками; я не терял из виду Пресвятую Деву, и прекрасно помню, как я подумал: «О! Эта женщина ни только не принесет тебе никаких дурных мыслей, но и избавит от всего плохого, что тебя мучило». Пресвятая Дева обратилась ко мне, произнеся следующие слова: «Антонио, эта корона будет твоя, если ты победишь». Я был настолько взволнован, что не решался произнести ни слова. И я увидел, как Пресвятая Дева возложила на мою голову корону из роз, которую Она держала в правой руке (помимо гирлянды из роз на плечах, свисавшей справа). Я видел себя ребёнком, увенчанным короной из роз, но не произнёс ни одного слова.</w:t>
      </w:r>
    </w:p>
    <w:p>
      <w:pPr>
        <w:pStyle w:val="Style15"/>
        <w:spacing w:before="75" w:after="0"/>
        <w:ind w:left="75" w:right="75" w:firstLine="300"/>
        <w:jc w:val="both"/>
        <w:rPr>
          <w:color w:val="000000"/>
        </w:rPr>
      </w:pPr>
      <w:r>
        <w:rPr>
          <w:color w:val="000000"/>
          <w:sz w:val="20"/>
          <w:szCs w:val="20"/>
        </w:rPr>
        <w:t>97. Также я видел группу святых, стоявших в молитвенной позе справа от Неё; их я не узнал, только один напомнил мне Святого Стефана. Потом я подумал и продолжаю считать по сей день, что это были мои покровители, просящие и молящие о том, чтобы я не впал в искушение. Затем слева от себя я увидел толпу демонов, подобно солдатам рядами покидавших поле боя, и я сказал себе: «Как их много и какие они ужасные!» Во время всего этого я был настолько напуган, не понимая, что происходит со мной, и как только всё это завершилось, я освободился от искушения, радость моя была столь велика, что я уже не помнил случившегося со мной.</w:t>
      </w:r>
    </w:p>
    <w:p>
      <w:pPr>
        <w:pStyle w:val="Style15"/>
        <w:spacing w:before="75" w:after="0"/>
        <w:ind w:left="75" w:right="75" w:firstLine="300"/>
        <w:jc w:val="both"/>
        <w:rPr>
          <w:color w:val="000000"/>
        </w:rPr>
      </w:pPr>
      <w:r>
        <w:rPr>
          <w:color w:val="000000"/>
          <w:sz w:val="20"/>
          <w:szCs w:val="20"/>
        </w:rPr>
        <w:t>98. Я был уверен в том, что это мне не приснилось, это не было головокружением или чем-либо другим, что могло бы вызвать подобное видение. Что меня заставило считать увиденное реальным событием и особой благодатью Марии, так это то, что я в то же мгновение избавился от искушения, и не испытывал никакого искушения против чистоты в течение многих лет, а если позже они и появлялись, то были столь незначительны, что и нет смысла считать их искушениями. Слава Богородице! Торжество Марии!</w:t>
      </w:r>
      <w:r>
        <w:rPr>
          <w:color w:val="000000"/>
          <w:sz w:val="20"/>
          <w:szCs w:val="20"/>
          <w:vertAlign w:val="superscript"/>
        </w:rPr>
        <w:t>1</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83.1. Дорога из Саллента в Вик занимала десять часов (D. F. C., Itinerario de Cataluña, Barcelona, 1823, p. 52). Вик можно считать духовной родиной Антонио: епископский город, семинария, большое количество духовенства, многочисленные монастыри. Епископ Коркуэра как бы воссоздал золотой век духовности, который памятен мучениками, святыми и такими основателями конгрегаций как Свяой Алмато; Святая Хоакина де Ведруна; отец Колл ОР, отец Бак из ораториума, и т. д.</w:t>
      </w:r>
    </w:p>
    <w:p>
      <w:pPr>
        <w:pStyle w:val="Style15"/>
        <w:spacing w:before="75" w:after="0"/>
        <w:ind w:left="75" w:right="75" w:firstLine="300"/>
        <w:jc w:val="both"/>
        <w:rPr>
          <w:color w:val="000000"/>
        </w:rPr>
      </w:pPr>
      <w:r>
        <w:rPr>
          <w:color w:val="000000"/>
          <w:sz w:val="20"/>
          <w:szCs w:val="20"/>
        </w:rPr>
        <w:t>84.1. Его преосвященство Пабло де Хесус Коркуэра (1776-1835), уроженец Кадиса, каноник в Сигуэнсе и ректор семинарии, провозглашённый епископом Вика 21 декабря 1824 г., хиротонизированный 17 апреля 1825 года в Мадриде и вступивший в должность 15 августа. Святой Антонио Мария Кларет всегда высоко ценил и почитал его, считая его образцом для подражания в своей епископской деятельности, особенно в вопросах подготовки семинаристов.</w:t>
      </w:r>
    </w:p>
    <w:p>
      <w:pPr>
        <w:pStyle w:val="Style15"/>
        <w:spacing w:before="75" w:after="0"/>
        <w:ind w:left="75" w:right="75" w:firstLine="300"/>
        <w:jc w:val="both"/>
        <w:rPr>
          <w:color w:val="000000"/>
        </w:rPr>
      </w:pPr>
      <w:r>
        <w:rPr>
          <w:color w:val="000000"/>
          <w:sz w:val="20"/>
          <w:szCs w:val="20"/>
        </w:rPr>
        <w:t>84.2. Отец Фортунато (Фортиан) Брес служил управляющим при епископах Вейяне и Страуке. Первоначально относился к Антонио только как к прислуге, но, очарованный его душевными качествами, стал его другом. Кларет относился к нему как благодетелю и другу с таким трепетом, что помогал ему во время болезни (Ср. C. Fernández, «El Beato», I, p. 174 y ss.).</w:t>
      </w:r>
    </w:p>
    <w:p>
      <w:pPr>
        <w:pStyle w:val="Style15"/>
        <w:spacing w:before="75" w:after="0"/>
        <w:ind w:left="75" w:right="75" w:firstLine="300"/>
        <w:jc w:val="both"/>
        <w:rPr>
          <w:color w:val="000000"/>
          <w:lang w:val="es-ES"/>
        </w:rPr>
      </w:pPr>
      <w:r>
        <w:rPr>
          <w:color w:val="000000"/>
          <w:sz w:val="20"/>
          <w:szCs w:val="20"/>
        </w:rPr>
        <w:t xml:space="preserve">85.1. Отец Педро Бак и Таргарона Пландолит де Марсильо (1796-1866) вступил в ораториум Святого Фелиппа Нери в Вике в 1824, в 1835 г. был отправлен в изгнание, скрывался во Франции и в Риме. После возвращения в Испанию восстанавливал ораториум Висенсе, где был настоятелем в течение тринадцати лет. Он основал конгрегацию сестёр-монахинь Непорочного Зачатия, называемую также «dels Saits», приют для больных священников и колледж Сан Хосе для бедных семинаристов (Ср. </w:t>
      </w:r>
      <w:r>
        <w:rPr>
          <w:color w:val="000000"/>
          <w:sz w:val="20"/>
          <w:szCs w:val="20"/>
          <w:lang w:val="es-ES"/>
        </w:rPr>
        <w:t>«Padres del Oratorio», Record biográfica del M. R. P. Pepe Bach, Vich, 1915.).</w:t>
      </w:r>
    </w:p>
    <w:p>
      <w:pPr>
        <w:pStyle w:val="Style15"/>
        <w:spacing w:before="75" w:after="0"/>
        <w:ind w:left="75" w:right="75" w:firstLine="300"/>
        <w:jc w:val="both"/>
        <w:rPr>
          <w:color w:val="000000"/>
        </w:rPr>
      </w:pPr>
      <w:r>
        <w:rPr>
          <w:color w:val="000000"/>
          <w:sz w:val="20"/>
          <w:szCs w:val="20"/>
        </w:rPr>
        <w:t>86.1. Устав семинарии предписывал совершение исповеди каждые две недели. Чтобы облегчить размышления епископ раздавал семинаристам книгу «el Arte de encomendarse a Dios» — «Как препоручить себя Богу», написанную отцом С. Х. Беллати. Одной из любимых тем Кларета—семинариста была тема Страданий Христовых, особенно тот эпизод, «когда после бичевания Он упал на землю, искупавшись в собственной крови». Во время этих размышлений он испытывал наиболее сильные переживания («Archiv. Claret.», Vich, n. 627). Искренность чувств при преклонении Пресвятым Дарам и Деве Марии требовала особого мужества, особенно, учитывая суровые нравы Вика.</w:t>
      </w:r>
    </w:p>
    <w:p>
      <w:pPr>
        <w:pStyle w:val="Style15"/>
        <w:spacing w:before="75" w:after="0"/>
        <w:ind w:left="75" w:right="75" w:firstLine="300"/>
        <w:jc w:val="both"/>
        <w:rPr>
          <w:color w:val="000000"/>
        </w:rPr>
      </w:pPr>
      <w:r>
        <w:rPr>
          <w:color w:val="000000"/>
          <w:sz w:val="20"/>
          <w:szCs w:val="20"/>
        </w:rPr>
        <w:t>87.1. Из случайных слов служанки дона Фортунато нам известно, что по ночам он занимался самобичеванием на чердаке, да ещё и надевал венок из колючек. Истязая себя хлыстом, он неустанно повторял: «Господь, Ты — на кресте, а я — на мягкой постели!» По субботам и накануне праздников в честь Пресвятой Девы он всегда постился («Proces. Inform.» Vich. ses. 37).</w:t>
      </w:r>
    </w:p>
    <w:p>
      <w:pPr>
        <w:pStyle w:val="Style15"/>
        <w:spacing w:before="75" w:after="0"/>
        <w:ind w:left="75" w:right="75" w:firstLine="300"/>
        <w:jc w:val="both"/>
        <w:rPr>
          <w:color w:val="000000"/>
        </w:rPr>
      </w:pPr>
      <w:r>
        <w:rPr>
          <w:color w:val="000000"/>
          <w:sz w:val="20"/>
          <w:szCs w:val="20"/>
        </w:rPr>
        <w:t>87.2. «Этот священник (Кларет) вспоминает слова Апостола, который говорил следующее: «В Боге живём, движемся и существуем» (Деян 8, 28); подобно тому, как рыба живёт в воде, а птица в небе, так и тот, кто осознаёт, что Господь видит его, кто любит Господа как Отца, заботящегося о том, чтобы всё было хорошо, кто взывает к Богу и восхваляет Его, служит Ему неустанно, посвящая всё в Его честь и славу, тот всегда с Богом» («El Colegial Instruido», I, p. 1, sec. 1, c. 8, y c. 16, a. 45). Чтобы постоянно напоминать себе о присутствии Бога, он клал в свою обувь камешки (Proc. Inform., Vich, ses. 37).</w:t>
      </w:r>
    </w:p>
    <w:p>
      <w:pPr>
        <w:pStyle w:val="Style15"/>
        <w:spacing w:before="75" w:after="0"/>
        <w:ind w:left="75" w:right="75" w:firstLine="300"/>
        <w:jc w:val="both"/>
        <w:rPr>
          <w:color w:val="000000"/>
        </w:rPr>
      </w:pPr>
      <w:r>
        <w:rPr>
          <w:color w:val="000000"/>
          <w:sz w:val="20"/>
          <w:szCs w:val="20"/>
        </w:rPr>
        <w:t>88.1. Картезианский монастырь в Монте-Алегре был основан в 1270 недалеко от Матаро, а затем переведён в Конрерию в 1415. В 1835 г. он был сожжён. Восстановлен в 1901 и закрывался только один раз — во время гражданской войны.</w:t>
      </w:r>
    </w:p>
    <w:p>
      <w:pPr>
        <w:pStyle w:val="Style15"/>
        <w:spacing w:before="75" w:after="0"/>
        <w:ind w:left="75" w:right="75" w:firstLine="300"/>
        <w:jc w:val="both"/>
        <w:rPr>
          <w:color w:val="000000"/>
        </w:rPr>
      </w:pPr>
      <w:r>
        <w:rPr>
          <w:color w:val="000000"/>
          <w:sz w:val="20"/>
          <w:szCs w:val="20"/>
        </w:rPr>
        <w:t>88.2. Отец Ильдефонсо Фальгас. В 1804 г. — монах-картезианец, с 1825 по 1832 — настоятель монастыря. В 1832 г. — консультант. С 1833 по 1835 гг. (когда монастырь был распущен) — Генеральный Викарий испанской Конгрегации.</w:t>
      </w:r>
    </w:p>
    <w:p>
      <w:pPr>
        <w:pStyle w:val="Style15"/>
        <w:spacing w:before="75" w:after="0"/>
        <w:ind w:left="75" w:right="75" w:firstLine="300"/>
        <w:jc w:val="both"/>
        <w:rPr>
          <w:color w:val="000000"/>
        </w:rPr>
      </w:pPr>
      <w:r>
        <w:rPr>
          <w:color w:val="000000"/>
          <w:sz w:val="20"/>
          <w:szCs w:val="20"/>
        </w:rPr>
        <w:t>89.1. Это удушье показало ему, до какой степени уже дошла болезнь лёгких, и дало ему понять, что состояние здоровья не позволит ему стать картезианцем. Антонио Кампс, земляк Кларета и его сотоварищ по семинарии, утверждает, что Кларет страдал от повторяющихся кровотечений, которые терзали его вплоть до 1837 г. Медики предполагают, что во время учёбы в семинарии у Кларета был туберкулёз («El Padre Claret enfermo», El Correo Catalán [1950] mayo, 7).</w:t>
      </w:r>
    </w:p>
    <w:p>
      <w:pPr>
        <w:pStyle w:val="Style15"/>
        <w:spacing w:before="75" w:after="0"/>
        <w:ind w:left="75" w:right="75" w:firstLine="300"/>
        <w:jc w:val="both"/>
        <w:rPr>
          <w:color w:val="000000"/>
        </w:rPr>
      </w:pPr>
      <w:r>
        <w:rPr>
          <w:color w:val="000000"/>
          <w:sz w:val="20"/>
          <w:szCs w:val="20"/>
        </w:rPr>
        <w:t>90.1. Отец Клотет исправил дату в самой рукописи автобиографии: «Эти события происходили в 1832. Письмо секретаря епископа Вика от 18 ноября 1879г. Х. Клотет». В приходском архиве Саллента июль 1832 г. отмечен как начало пребывания Антонио.</w:t>
      </w:r>
    </w:p>
    <w:p>
      <w:pPr>
        <w:pStyle w:val="Style15"/>
        <w:spacing w:before="75" w:after="0"/>
        <w:ind w:left="75" w:right="75" w:firstLine="300"/>
        <w:jc w:val="both"/>
        <w:rPr>
          <w:color w:val="000000"/>
        </w:rPr>
      </w:pPr>
      <w:r>
        <w:rPr>
          <w:color w:val="000000"/>
          <w:sz w:val="20"/>
          <w:szCs w:val="20"/>
        </w:rPr>
        <w:t>94.1. Отец Ильдефонсо Вальенте (1802-1870), иезуит с 1817 г.</w:t>
      </w:r>
    </w:p>
    <w:p>
      <w:pPr>
        <w:pStyle w:val="Style15"/>
        <w:spacing w:before="75" w:after="0"/>
        <w:ind w:left="75" w:right="75" w:firstLine="300"/>
        <w:jc w:val="both"/>
        <w:rPr>
          <w:color w:val="000000"/>
        </w:rPr>
      </w:pPr>
      <w:r>
        <w:rPr>
          <w:color w:val="000000"/>
          <w:sz w:val="20"/>
          <w:szCs w:val="20"/>
        </w:rPr>
        <w:t>94.2. «Мне кажется, что шёл 1819 г., когда благодаря милости Божией я стал членом Розы Живого Розария. А 11 ноября я вступил в молитвенную группу «Laus perennis». А 9 июня 1833 я вступил в Конгрегацию Божией Матери Скорбящей и принял обеты. Шестого октября 1833 г. моё имя было внесено в списки братства Святого Розария. В 1831 я был принят в Конгрегацию Святого Алоизия в колледже Вика, четвёртого июня — в братство Сердца Иисуса» («Escritos…», p. 438). Одиннадцатого ноября сам Ильдефонсо Вальенте, записавший его в братство Сердца Иисуса, зачислил его в братство Сердца Марии, учреждённое в колледже Общины Иисуса в Манресе, филиале Общины Богородицы Ad Pienam и Святого Евстафия Римского (Ramos, «Un Apostol de María», p. 25).</w:t>
      </w:r>
    </w:p>
    <w:p>
      <w:pPr>
        <w:pStyle w:val="Style15"/>
        <w:spacing w:before="75" w:after="0"/>
        <w:ind w:left="75" w:right="75" w:firstLine="300"/>
        <w:jc w:val="both"/>
        <w:rPr>
          <w:color w:val="000000"/>
        </w:rPr>
      </w:pPr>
      <w:r>
        <w:rPr>
          <w:color w:val="000000"/>
          <w:sz w:val="20"/>
          <w:szCs w:val="20"/>
        </w:rPr>
        <w:t xml:space="preserve">98.1. Святой пересказывает это видение в других письменных источниках, но уже от третьего лица; («Método de Misionar», Cuba 1857, p. 63; «Origen de Trisagio», Barcelona, 1856, p. 42 y ss.) Помимо этого он упоминал об этом видении в проповедях, но эмоциональность повествования выдавала его (F. Aguilar, «Vida», p. 24 и ряд свидетельств в документах «Proces. </w:t>
      </w:r>
      <w:r>
        <w:rPr>
          <w:color w:val="000000"/>
          <w:sz w:val="20"/>
          <w:szCs w:val="20"/>
          <w:lang w:val="es-ES"/>
        </w:rPr>
        <w:t xml:space="preserve">Inform.», Tarragona, ses. 14; «Proces. Apost.», Madrid, ses. 50; id. De Vich, ses. 22»). </w:t>
      </w:r>
      <w:r>
        <w:rPr>
          <w:color w:val="000000"/>
          <w:sz w:val="20"/>
          <w:szCs w:val="20"/>
        </w:rPr>
        <w:t>Это видение и последовавшая за ним благодать целомудрия имели огромную важность в жизни Святого. Всё это произошло в тот момент, когда он открывал для себя в Святом Писании апостольское призвание. Сам Святой увидел апостольскую значимость этого видения во время его рукоположения в дьяконы (n. 101). Святой Стефан, покровитель Саллента, положил начало осознанию призвания (Ср. «Un estudiante devoto de María», Escritos, p. 433). Помимо этого он испытал на себе воздействие Бога, научившее его побеждать Змея с помощью Жены, метод, изложенный в поучениях в «Pastoral de la Inmaculada» и в «L’egoismo vinto». Помимо этого невинность во благо Царства Божия есть гарантия жизни небесной, свидетельство духовного богатства.</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13" w:name="ГЛАВА_XII._О_РУКОПОЛОЖЕНИИ"/>
      <w:r>
        <w:rPr>
          <w:b/>
          <w:bCs/>
          <w:color w:val="98005D"/>
          <w:sz w:val="20"/>
          <w:szCs w:val="20"/>
          <w:u w:val="single"/>
        </w:rPr>
        <w:t>ГЛАВА XII. О РУКОПОЛОЖЕНИИ</w:t>
      </w:r>
      <w:bookmarkEnd w:id="13"/>
    </w:p>
    <w:p>
      <w:pPr>
        <w:pStyle w:val="Style15"/>
        <w:spacing w:before="75" w:after="0"/>
        <w:ind w:left="75" w:right="75" w:firstLine="300"/>
        <w:jc w:val="both"/>
        <w:rPr>
          <w:color w:val="000000"/>
        </w:rPr>
      </w:pPr>
      <w:r>
        <w:rPr>
          <w:color w:val="000000"/>
          <w:sz w:val="20"/>
          <w:szCs w:val="20"/>
        </w:rPr>
        <w:t>99. Епископ не считал нужным рукополагать скоропалительно тех, кто завершил полный курс обучения. Как правило, рукоположение происходило следующим образом. После завершения четырёхлетнего курса теологии им поочерёдно назначались четыре низших духовных степени, предваряемых десятью днями духовных упражнений. По завершении пятого года им давалась степень субдьякона, предваряемая двадцатью днями духовных упражнений. По завершении шестого года изучения теологии, пройдя через тридцать дней духовных упражнений, они становились дьяконами. И, наконец, после завершения седьмого года и сорока дней духовных упражнений они становились священниками.</w:t>
      </w:r>
    </w:p>
    <w:p>
      <w:pPr>
        <w:pStyle w:val="Style15"/>
        <w:spacing w:before="75" w:after="0"/>
        <w:ind w:left="75" w:right="75" w:firstLine="300"/>
        <w:jc w:val="both"/>
        <w:rPr>
          <w:color w:val="000000"/>
        </w:rPr>
      </w:pPr>
      <w:r>
        <w:rPr>
          <w:color w:val="000000"/>
          <w:sz w:val="20"/>
          <w:szCs w:val="20"/>
        </w:rPr>
        <w:t>100. Но это правило не всегда соблюдалось, со мной всё было по-другому; меня он рукоположил намного быстрее.</w:t>
      </w:r>
      <w:r>
        <w:rPr>
          <w:color w:val="000000"/>
          <w:sz w:val="20"/>
          <w:szCs w:val="20"/>
          <w:vertAlign w:val="superscript"/>
        </w:rPr>
        <w:t>1</w:t>
      </w:r>
      <w:r>
        <w:rPr>
          <w:color w:val="000000"/>
          <w:sz w:val="20"/>
          <w:szCs w:val="20"/>
        </w:rPr>
        <w:t xml:space="preserve"> Возможно для того, чтобы я больше молился или благодаря тому, что я уже был достаточно взрослым, он решил рукоположить меня следующим образом. После завершения первого года изучения теологии, в начале второго он дал мне низшие степени рукоположения во время празднования дня святого Фомы в 1833 г.</w:t>
      </w:r>
      <w:r>
        <w:rPr>
          <w:color w:val="000000"/>
          <w:sz w:val="20"/>
          <w:szCs w:val="20"/>
          <w:vertAlign w:val="superscript"/>
        </w:rPr>
        <w:t>2</w:t>
      </w:r>
      <w:r>
        <w:rPr>
          <w:color w:val="000000"/>
          <w:sz w:val="20"/>
          <w:szCs w:val="20"/>
        </w:rPr>
        <w:t xml:space="preserve"> Во время празднования Пресвятой Троицы он сделал меня субдьяконом. Эту степень я получил вместе с Хайме Балмесом, рукоположенным в дьяконы: он был первым среди дьяконов, а я — среди субдьяконов; он пропел Евангелие, а я — чтение; мы оба шли рядом со священником, возглавлявшим и завершавшим процессию в день нашего рукоположения.</w:t>
      </w:r>
      <w:r>
        <w:rPr>
          <w:color w:val="000000"/>
          <w:sz w:val="20"/>
          <w:szCs w:val="20"/>
          <w:vertAlign w:val="superscript"/>
        </w:rPr>
        <w:t>3</w:t>
      </w:r>
    </w:p>
    <w:p>
      <w:pPr>
        <w:pStyle w:val="Style15"/>
        <w:spacing w:before="75" w:after="0"/>
        <w:ind w:left="75" w:right="75" w:firstLine="300"/>
        <w:jc w:val="both"/>
        <w:rPr>
          <w:color w:val="000000"/>
        </w:rPr>
      </w:pPr>
      <w:r>
        <w:rPr>
          <w:color w:val="000000"/>
          <w:sz w:val="20"/>
          <w:szCs w:val="20"/>
        </w:rPr>
        <w:t>101. Во время праздника святого Фомы в том же 1834 году я стал дьяконом. Когда епископ во время рукоположения произнес следующие слова обряда, взятые из послания святого апостола Павла: «Потому что наша брань не против крови и плоти, но против начальств, против властей, против мироправителей тьмы века сего, против духов злобы поднебесной…» Таким образом, Господь ясно показал мне демонов в момент моего искушения, о чём я уже упоминал в предыдущей главе.</w:t>
      </w:r>
      <w:r>
        <w:rPr>
          <w:color w:val="000000"/>
          <w:sz w:val="20"/>
          <w:szCs w:val="20"/>
          <w:vertAlign w:val="superscript"/>
        </w:rPr>
        <w:t>1</w:t>
      </w:r>
    </w:p>
    <w:p>
      <w:pPr>
        <w:pStyle w:val="Style15"/>
        <w:spacing w:before="75" w:after="0"/>
        <w:ind w:left="75" w:right="75" w:firstLine="300"/>
        <w:jc w:val="both"/>
        <w:rPr>
          <w:color w:val="000000"/>
        </w:rPr>
      </w:pPr>
      <w:r>
        <w:rPr>
          <w:color w:val="000000"/>
          <w:sz w:val="20"/>
          <w:szCs w:val="20"/>
        </w:rPr>
        <w:t>102. 13 июня 1835 года я был рукоположен в священники епископом Солсоны, поскольку епископ Вика заболел и скончался от болезни 5 июля. Перед рукоположением я провёл сорок дней в духовных упражнениях. И никогда в жизни духовные упражнения не приносили мне столько испытаний и искушений; но день, когда я пропел мою первую Мессу, принёс мне необыкновенную благодать. Этот день пришёлся на 21 июня — день святого Алоизия Гонзаги, а день рукоположения выпал на день Святого Антония — моего покровителя.</w:t>
      </w:r>
    </w:p>
    <w:p>
      <w:pPr>
        <w:pStyle w:val="Style15"/>
        <w:spacing w:before="75" w:after="0"/>
        <w:ind w:left="75" w:right="75" w:firstLine="300"/>
        <w:jc w:val="both"/>
        <w:rPr>
          <w:color w:val="000000"/>
        </w:rPr>
      </w:pPr>
      <w:r>
        <w:rPr>
          <w:color w:val="000000"/>
          <w:sz w:val="20"/>
          <w:szCs w:val="20"/>
        </w:rPr>
        <w:t>103. Первую Мессу я отслужил в моём родном селении к великому удовольствию моих родителей и всех жителей; а поскольку я даже во время каникул изучал нравственное богословие, то я знал его также как и катехизис. Таким образом, в день святого Иакова я сдал экзамен и получил разрешение проповедовать и исповедовать. А 2 августа в день праздника Порсьюнкулы я начал исповедовать и исповедовал в течение шести часов подряд с пяти до одиннадцати часов утра. Первая моя проповедь состоялась в сентябре того же года во время главного праздника моего родного города. Во время проповеди я говорил о святом покровителе нашей местности; а на следующий день я прочитал проповедь в память о покойных жителях Саллента, к восхищению всех моих земляков.</w:t>
      </w:r>
    </w:p>
    <w:p>
      <w:pPr>
        <w:pStyle w:val="Style15"/>
        <w:spacing w:before="75" w:after="0"/>
        <w:ind w:left="75" w:right="75" w:firstLine="300"/>
        <w:jc w:val="both"/>
        <w:rPr>
          <w:color w:val="000000"/>
        </w:rPr>
      </w:pPr>
      <w:r>
        <w:rPr>
          <w:color w:val="000000"/>
          <w:sz w:val="20"/>
          <w:szCs w:val="20"/>
        </w:rPr>
        <w:t>104. Завершив эти торжественные богослужения в моём родном городе, я вернулся в Вик, чтобы продолжить мою учёбу и завершить её, но по причине гражданской войны студенты не могли собраться в семинарии, и вынуждены были обучаться на частных курсах. А поскольку церковный управитель и викарий капитула не имели иной кандидатуры на место заместителя настоятеля в Салленте, они хотели, чтобы я поехал туда и обучался заочно, как делал это в Вике, чтобы завершить учебный курс. Что я послушно исполнял до окончания срока, как это явствует из сертификата, выданного мне в семинарии Вика, содержание которого излагается ниже:</w:t>
      </w:r>
    </w:p>
    <w:p>
      <w:pPr>
        <w:pStyle w:val="Style15"/>
        <w:spacing w:before="75" w:after="0"/>
        <w:ind w:left="75" w:right="75" w:firstLine="300"/>
        <w:jc w:val="both"/>
        <w:rPr>
          <w:color w:val="000000"/>
        </w:rPr>
      </w:pPr>
      <w:r>
        <w:rPr>
          <w:color w:val="000000"/>
          <w:sz w:val="20"/>
          <w:szCs w:val="20"/>
        </w:rPr>
        <w:t>105. Нижеподписавшийся секретарь соборной семинарии в городе Вике.</w:t>
      </w:r>
    </w:p>
    <w:p>
      <w:pPr>
        <w:pStyle w:val="Style15"/>
        <w:spacing w:before="75" w:after="0"/>
        <w:ind w:left="75" w:right="75" w:firstLine="300"/>
        <w:jc w:val="both"/>
        <w:rPr>
          <w:color w:val="000000"/>
        </w:rPr>
      </w:pPr>
      <w:r>
        <w:rPr>
          <w:color w:val="000000"/>
          <w:sz w:val="20"/>
          <w:szCs w:val="20"/>
        </w:rPr>
        <w:t>Сим удостоверяю, что отец Антонио Кларет родом из Саллента местной епархии обучался и экзаменован в настоящей семинарии по курсу философии в течение трёх лет, из которых в первый год изучал логику, онтологию и основы математики с тысяча восемьсот двадцать девятого по тридцатый годы; в течение второго курса обучался общей и частной физике (1830-31); в течение третьего курса приватно изучал метафизику и этику (1832). Также в течение четырёх лет изучал основы теологии с тридцать второго по тридцать третий, с тридцать третьего по тридцать четвёртый, с тридцать четвертого по тридцать пятый и с тридцать пятого по тридцать шестой годы. Также в этой же семинарии в течение трёх лет изучал нравственное богословие в тысяча восемьсот тридцать шестом и тридцать седьмом годах, далее с тридцать седьмого по тридцать восьмой и с тридцать восьмого по тридцать девятый годы. Об этом свидетельствуют записи об изученных курсах и результатах экзаменов, которые хранятся в руководимом мною секретариате, и на которые я ссылаюсь. Руководствуясь этими документами, я отвечаю на запрос заинтересованного лица, заверяю его печатью секретариата в Вике двадцать шестого августа тысяча восемьсот тридцать девятого года. Отец Августин Альер. Секретарь. Печать.</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100.1. Епископ объявил истинную причину доктору Бресу: «Отец Фортунато, вскоре я собираюсь рукоположить Антонио, поскольку в нём есть нечто экстраординарное». Епископ Тортосы, пересказавший эти слова в 1870, говорил, что признание, высказанное доктором Коркуэрой в отношении молодых семинаристов, свидетельствовало о необычайном даре (F. Aguilar, «Vida», p. 414).</w:t>
      </w:r>
    </w:p>
    <w:p>
      <w:pPr>
        <w:pStyle w:val="Style15"/>
        <w:spacing w:before="75" w:after="0"/>
        <w:ind w:left="75" w:right="75" w:firstLine="300"/>
        <w:jc w:val="both"/>
        <w:rPr>
          <w:color w:val="000000"/>
        </w:rPr>
      </w:pPr>
      <w:r>
        <w:rPr>
          <w:color w:val="000000"/>
          <w:sz w:val="20"/>
          <w:szCs w:val="20"/>
        </w:rPr>
        <w:t>100.2. Это происходило двадцать первого. Церемония состоялась в церкви Святого Филиппа Нери. В этот же день Балмес был рукоположен в субдьяконы (F. Aguilar, o. c., p. 405).</w:t>
      </w:r>
    </w:p>
    <w:p>
      <w:pPr>
        <w:pStyle w:val="Style15"/>
        <w:spacing w:before="75" w:after="0"/>
        <w:ind w:left="75" w:right="75" w:firstLine="300"/>
        <w:jc w:val="both"/>
        <w:rPr>
          <w:color w:val="000000"/>
        </w:rPr>
      </w:pPr>
      <w:r>
        <w:rPr>
          <w:color w:val="000000"/>
          <w:sz w:val="20"/>
          <w:szCs w:val="20"/>
        </w:rPr>
        <w:t>100.3. Это происходило 17 мая по случаю вступления во владение церковными угодьями в семинарской церкви Святого Юстина.</w:t>
      </w:r>
    </w:p>
    <w:p>
      <w:pPr>
        <w:pStyle w:val="Style15"/>
        <w:spacing w:before="75" w:after="0"/>
        <w:ind w:left="75" w:right="75" w:firstLine="300"/>
        <w:jc w:val="both"/>
        <w:rPr>
          <w:color w:val="000000"/>
        </w:rPr>
      </w:pPr>
      <w:r>
        <w:rPr>
          <w:color w:val="000000"/>
          <w:sz w:val="20"/>
          <w:szCs w:val="20"/>
        </w:rPr>
        <w:t>101.1. Это произошло двадцатого числа в церкви Сретения Господня. Отец Вальер, наперсник Святого, говорит, что Кларету было явление, в котором он увидел в образе дьяконов Святого Стефана и Святого Викентия. По словам отца Бланка: «Мы склонны считать, что при рукоположении в дьяконы Кларет утвердился в мысли, что ему предначертано отдать все силы на борьбу с демонами и силами зла. Действительно, в молитве, которую он произносил в начале каждой миссии, и в которой сконцентрирован весь его дух, чувствуется связь с текстом Святого Павла (Еф 6, 12), который в книге «El Colegial Instruido» (II, c. 26) переводится следующим образом: «…наша брань не против крови и плоти, но против начальств, против властей, против мироправителей тьмы века сего, против духов злобы поднебесных».</w:t>
      </w:r>
    </w:p>
    <w:p>
      <w:pPr>
        <w:pStyle w:val="Style15"/>
        <w:spacing w:before="75" w:after="0"/>
        <w:ind w:left="75" w:right="75" w:firstLine="300"/>
        <w:jc w:val="both"/>
        <w:rPr>
          <w:color w:val="000000"/>
        </w:rPr>
      </w:pPr>
      <w:r>
        <w:rPr>
          <w:color w:val="000000"/>
          <w:sz w:val="20"/>
          <w:szCs w:val="20"/>
        </w:rPr>
        <w:t>102.1. Фр. Хуан-Хосе Техада Саенс (1768-1838), мерцедарий в 1785, ставший профессором богословия в 1795, генеральный консультант в 1824, генеральный настоятель Ордена в 1827, епископ Солсоны с 1832 г. Отдал много сил на восстановление своего Ордена и епархии после войны за независимость и после революции 1835 года. Рукоположение происходило во дворце епископа.</w:t>
      </w:r>
    </w:p>
    <w:p>
      <w:pPr>
        <w:pStyle w:val="Style15"/>
        <w:spacing w:before="75" w:after="0"/>
        <w:ind w:left="75" w:right="75" w:firstLine="300"/>
        <w:jc w:val="both"/>
        <w:rPr>
          <w:color w:val="000000"/>
        </w:rPr>
      </w:pPr>
      <w:r>
        <w:rPr>
          <w:color w:val="000000"/>
          <w:sz w:val="20"/>
          <w:szCs w:val="20"/>
        </w:rPr>
        <w:t>104.1. После смерти Фернандо VII в 1833 снова разгорелась гражданская война между карлистами и либералами: эта война характерна религиозными преследованиями. Саллент пережил эти события относительно спокойно, поскольку стоял на стороне либералов.</w:t>
      </w:r>
    </w:p>
    <w:p>
      <w:pPr>
        <w:pStyle w:val="Style15"/>
        <w:spacing w:before="75" w:after="0"/>
        <w:ind w:left="75" w:right="75" w:firstLine="300"/>
        <w:jc w:val="both"/>
        <w:rPr>
          <w:color w:val="000000"/>
        </w:rPr>
      </w:pPr>
      <w:r>
        <w:rPr>
          <w:color w:val="000000"/>
          <w:sz w:val="20"/>
          <w:szCs w:val="20"/>
        </w:rPr>
        <w:t>104.2. Это был викарий капитула дон Лусиано Касадеваль (1785-1852). Авторитетная личность. Григорий XVI очень ценил его мнение (M. Genis y Aguilar, «El obispo Casadevall», Vich, 1896).</w:t>
      </w:r>
    </w:p>
    <w:p>
      <w:pPr>
        <w:pStyle w:val="Style15"/>
        <w:spacing w:before="75" w:after="0"/>
        <w:ind w:left="75" w:right="75" w:firstLine="300"/>
        <w:jc w:val="both"/>
        <w:rPr>
          <w:color w:val="000000"/>
        </w:rPr>
      </w:pPr>
      <w:r>
        <w:rPr>
          <w:color w:val="000000"/>
          <w:sz w:val="20"/>
          <w:szCs w:val="20"/>
        </w:rPr>
        <w:t>105.1. В заявлении, которое Кларет писал при вступлении в иезуиты, он описывал подробности своей учёбы: «…в течение трёх лет я изучал философию по учебнику Андреса Гевары …, в течение трёх лет в семинарии и одного года вне стен семинарии согласно разрешению я изучал Священное Богословие Святого Фомы. Следующие трактаты: «О Боге и Его сущности», «Об ангелах», «О поступках человеческих», «О законах», «О добродетелях», «О воплощении», «О состоянии души после смерти». Также изучал богословие морали в течение трёх лет на приватных занятиях по совету и с одобрения светлейшего генерального викария и руководства семинарии по научным трудам П. Ларраги и компендиуму Святого Альфонсо Лигуория» («Escritos…», p. 440).</w:t>
      </w:r>
    </w:p>
    <w:p>
      <w:pPr>
        <w:pStyle w:val="Style15"/>
        <w:spacing w:before="75" w:after="0"/>
        <w:ind w:left="75" w:right="75" w:firstLine="300"/>
        <w:jc w:val="both"/>
        <w:rPr>
          <w:color w:val="000000"/>
        </w:rPr>
      </w:pPr>
      <w:r>
        <w:rPr>
          <w:color w:val="000000"/>
        </w:rPr>
        <w:t> </w:t>
      </w:r>
      <w:bookmarkStart w:id="14" w:name="ГЛАВА_XIII._О_ДВУХ_ГОДАХ_РАБОТЫ_В_КАЧЕСТ"/>
      <w:r>
        <w:rPr>
          <w:b/>
          <w:bCs/>
          <w:color w:val="98005D"/>
          <w:sz w:val="20"/>
          <w:szCs w:val="20"/>
          <w:u w:val="single"/>
        </w:rPr>
        <w:t>ГЛАВА XIII. О ДВУХ ГОДАХ РАБОТЫ В КАЧЕСТВЕ ЗАМЕСТИТЕЛЯ НАСТОЯТЕЛЯ И ДВУХ ГОДАХ РАБОТЫ АДМИНИСТРАТОРОМ</w:t>
      </w:r>
      <w:bookmarkEnd w:id="14"/>
    </w:p>
    <w:p>
      <w:pPr>
        <w:pStyle w:val="Style15"/>
        <w:spacing w:before="75" w:after="0"/>
        <w:ind w:left="75" w:right="75" w:firstLine="300"/>
        <w:jc w:val="both"/>
        <w:rPr>
          <w:color w:val="000000"/>
        </w:rPr>
      </w:pPr>
      <w:r>
        <w:rPr>
          <w:color w:val="000000"/>
          <w:sz w:val="20"/>
          <w:szCs w:val="20"/>
        </w:rPr>
        <w:t>106. Постоянно проживая при приходе Богородицы в Салленте, помимо учёбы я каждый день занимался пастырскими обязанностями. Вместе с настоятелем мы делили проповеди, чередуясь по воскресным дням во время адвента, великого поста, праздника Тела Христова и других основных праздников, во время которых мы проповедовали с амвона во время главной мессы; все остальные праздничные дни я занимался другими пастырскими обязанностями после занятий катехизисом.</w:t>
      </w:r>
    </w:p>
    <w:p>
      <w:pPr>
        <w:pStyle w:val="Style15"/>
        <w:spacing w:before="75" w:after="0"/>
        <w:ind w:left="75" w:right="75" w:firstLine="300"/>
        <w:jc w:val="both"/>
        <w:rPr>
          <w:color w:val="000000"/>
        </w:rPr>
      </w:pPr>
      <w:r>
        <w:rPr>
          <w:color w:val="000000"/>
          <w:sz w:val="20"/>
          <w:szCs w:val="20"/>
        </w:rPr>
        <w:t>Когда я проработал заместителем настоятеля в течение двух лет, церковное руководство назначило меня администратором, поскольку прежний настоятель уехал из политических соображений, и я остался в приходе один.</w:t>
      </w:r>
    </w:p>
    <w:p>
      <w:pPr>
        <w:pStyle w:val="Style15"/>
        <w:spacing w:before="75" w:after="0"/>
        <w:ind w:left="75" w:right="75" w:firstLine="300"/>
        <w:jc w:val="both"/>
        <w:rPr>
          <w:color w:val="000000"/>
        </w:rPr>
      </w:pPr>
      <w:r>
        <w:rPr>
          <w:color w:val="000000"/>
          <w:sz w:val="20"/>
          <w:szCs w:val="20"/>
        </w:rPr>
        <w:t>107. Распорядок моей жизни был следующим. Каждый год я занимался духовными упражнениями в течение десяти дней. Эту традицию я соблюдаю всегда, начиная с лет, проведённых в семинарии. Каждые восемь дней я исповедовался. Я постился по пятницам и субботам, а в течение трёх дней в неделю по понедельникам, средам и пятницам я занимался самобичеванием, а ещё три дня — вторник, четверг и субботу я носил власяницу.</w:t>
      </w:r>
    </w:p>
    <w:p>
      <w:pPr>
        <w:pStyle w:val="Style15"/>
        <w:spacing w:before="75" w:after="0"/>
        <w:ind w:left="75" w:right="75" w:firstLine="300"/>
        <w:jc w:val="both"/>
        <w:rPr>
          <w:color w:val="000000"/>
        </w:rPr>
      </w:pPr>
      <w:r>
        <w:rPr>
          <w:color w:val="000000"/>
          <w:sz w:val="20"/>
          <w:szCs w:val="20"/>
        </w:rPr>
        <w:t>108. Каждый день, выходя из дома, я размышлял в одиночестве, поскольку просыпался очень рано, а по вечерам — с моей сестрой Марией, сестрой-терциаркой, и стариком-слугой, поскольку мы были теми тремя, кто обитал в приходском доме. Также втроём мы читали Розарий.</w:t>
      </w:r>
    </w:p>
    <w:p>
      <w:pPr>
        <w:pStyle w:val="Style15"/>
        <w:spacing w:before="75" w:after="0"/>
        <w:ind w:left="75" w:right="75" w:firstLine="300"/>
        <w:jc w:val="both"/>
        <w:rPr>
          <w:color w:val="000000"/>
        </w:rPr>
      </w:pPr>
      <w:r>
        <w:rPr>
          <w:color w:val="000000"/>
          <w:sz w:val="20"/>
          <w:szCs w:val="20"/>
        </w:rPr>
        <w:t>109. Я проповедовал каждое воскресенье и в праздники как предписано Святым Вселенским Тридентским Собором,</w:t>
      </w:r>
      <w:r>
        <w:rPr>
          <w:color w:val="000000"/>
          <w:sz w:val="20"/>
          <w:szCs w:val="20"/>
          <w:vertAlign w:val="superscript"/>
        </w:rPr>
        <w:t>1</w:t>
      </w:r>
      <w:r>
        <w:rPr>
          <w:color w:val="000000"/>
          <w:sz w:val="20"/>
          <w:szCs w:val="20"/>
        </w:rPr>
        <w:t xml:space="preserve"> с той лишь разницей, что все воскресенья адвента, великого поста и во время главных праздников я проповедовал во время мессы, а в остальные воскресные дни — по вечерам, после курса катехизиса, который я вёл каждое воскресенье без исключения.</w:t>
      </w:r>
    </w:p>
    <w:p>
      <w:pPr>
        <w:pStyle w:val="Style15"/>
        <w:spacing w:before="75" w:after="0"/>
        <w:ind w:left="75" w:right="75" w:firstLine="300"/>
        <w:jc w:val="both"/>
        <w:rPr>
          <w:color w:val="000000"/>
        </w:rPr>
      </w:pPr>
      <w:r>
        <w:rPr>
          <w:color w:val="000000"/>
          <w:sz w:val="20"/>
          <w:szCs w:val="20"/>
        </w:rPr>
        <w:t>Кроме занятий катехизисом в церкви я преподавал его все дни великого поста с двух до трёх дня для девочек в помещении церкви, а для мальчиков с шести до восьми вечера в доме священника.</w:t>
      </w:r>
    </w:p>
    <w:p>
      <w:pPr>
        <w:pStyle w:val="Style15"/>
        <w:spacing w:before="75" w:after="0"/>
        <w:ind w:left="75" w:right="75" w:firstLine="300"/>
        <w:jc w:val="both"/>
        <w:rPr>
          <w:color w:val="000000"/>
        </w:rPr>
      </w:pPr>
      <w:r>
        <w:rPr>
          <w:color w:val="000000"/>
          <w:sz w:val="20"/>
          <w:szCs w:val="20"/>
        </w:rPr>
        <w:t>110. Я всегда служил мессу очень рано, а затем отправлялся в исповедальню и не покидал её, пока приходили люди. Каждый день я обходил главные улицы Саллента и, особенно те улицы, где жили больные, которых я навещал каждый день, давая причастие тяжелобольным, вплоть до их смерти, либо выздоравливения.</w:t>
      </w:r>
      <w:r>
        <w:rPr>
          <w:color w:val="000000"/>
          <w:sz w:val="20"/>
          <w:szCs w:val="20"/>
          <w:vertAlign w:val="superscript"/>
        </w:rPr>
        <w:t>1</w:t>
      </w:r>
    </w:p>
    <w:p>
      <w:pPr>
        <w:pStyle w:val="Style15"/>
        <w:spacing w:before="75" w:after="0"/>
        <w:ind w:left="75" w:right="75" w:firstLine="300"/>
        <w:jc w:val="both"/>
        <w:rPr>
          <w:color w:val="000000"/>
        </w:rPr>
      </w:pPr>
      <w:r>
        <w:rPr>
          <w:color w:val="000000"/>
          <w:sz w:val="20"/>
          <w:szCs w:val="20"/>
        </w:rPr>
        <w:t>111. Я никогда специально не ходил ни в гости, ни к родственникам, которых у меня в деревне было немало; всех я любил и всем служил одинаково, как бедным, так и богатым, как родным, так и посторонним, будь то соотечественники или чужестранцы, которых из-за войны было много. Днём, ночью, зимой и летом, я всегда с готовностью служил людям. Часто я отправлялся к людям, жившим в окрестностях. Работал, как мог, и люди отвечали мне благодарностью; пользовались моим служением. Народ всегда проявлял любовь ко мне, а, особенно, когда я выказывал желание уехать в зарубежные миссии, хотя получилось так, что я уехал в Рим, чтобы вступить в Конгрегацию «Propaganda Fide», о чём я расскажу во второй части.</w:t>
      </w:r>
    </w:p>
    <w:p>
      <w:pPr>
        <w:pStyle w:val="Style15"/>
        <w:spacing w:before="75" w:after="0"/>
        <w:ind w:left="75" w:right="75" w:firstLine="300"/>
        <w:jc w:val="both"/>
        <w:rPr>
          <w:color w:val="000000"/>
        </w:rPr>
      </w:pPr>
      <w:r>
        <w:rPr>
          <w:color w:val="000000"/>
          <w:sz w:val="20"/>
          <w:szCs w:val="20"/>
        </w:rPr>
        <w:t>112. О, мой Бог, сколь добр Ты был ко мне и сколь нежно Ты вёл меня по путям, предначертанным тобою! Работа в качестве приходского священника не была конечной целью моей жизни, я стремился оставить её и отправиться в качестве миссионера спасать души, хотя бы для этого мне пришлось переделать тысячу дел, или бы даже пришлось встретить смерть.</w:t>
      </w:r>
      <w:r>
        <w:rPr>
          <w:color w:val="000000"/>
          <w:sz w:val="20"/>
          <w:szCs w:val="20"/>
          <w:vertAlign w:val="superscript"/>
        </w:rPr>
        <w:t>1</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t>108.1. Он имеет в виду сестёр — кармелиток Милосердия. Слугу звали Хайме, и ему было семьдесят лет. Дом был рассчитан на семь обитателей. Кларет отдал эти помещения для занятий с детьми катехизисом. От его сестры Марии нам известно, что Кларет спал два часа, хотя, из послушания, проводил шесть часов в кровати, на которой не было ничего, кроме соломенного тюфяка («Proces. Inform.», Vich, ses. 38).</w:t>
      </w:r>
    </w:p>
    <w:p>
      <w:pPr>
        <w:pStyle w:val="Style15"/>
        <w:spacing w:before="75" w:after="0"/>
        <w:ind w:left="75" w:right="75" w:firstLine="300"/>
        <w:jc w:val="both"/>
        <w:rPr>
          <w:color w:val="000000"/>
        </w:rPr>
      </w:pPr>
      <w:r>
        <w:rPr>
          <w:color w:val="000000"/>
          <w:sz w:val="20"/>
          <w:szCs w:val="20"/>
        </w:rPr>
        <w:t>109.1. Документы Вселенского Собора в Триденте (ses. 24, c. 4 y 7, De ref.).</w:t>
      </w:r>
    </w:p>
    <w:p>
      <w:pPr>
        <w:pStyle w:val="Style15"/>
        <w:spacing w:before="75" w:after="0"/>
        <w:ind w:left="75" w:right="75" w:firstLine="300"/>
        <w:jc w:val="both"/>
        <w:rPr>
          <w:color w:val="000000"/>
        </w:rPr>
      </w:pPr>
      <w:r>
        <w:rPr>
          <w:color w:val="000000"/>
          <w:sz w:val="20"/>
          <w:szCs w:val="20"/>
        </w:rPr>
        <w:t>110.1. Как Святой писал в заявлении при вступлении в Орден иезуитов, ему было приятно навещать больных, принимать исповеди и выступать перед народом, поскольку «проводя время за этими занятиями я не чувствую той усталости, которую испытываю все последние годы» («Escritos…», p. 441).</w:t>
      </w:r>
    </w:p>
    <w:p>
      <w:pPr>
        <w:pStyle w:val="Style15"/>
        <w:spacing w:before="75" w:after="0"/>
        <w:ind w:left="75" w:right="75" w:firstLine="300"/>
        <w:jc w:val="both"/>
        <w:rPr>
          <w:color w:val="000000"/>
        </w:rPr>
      </w:pPr>
      <w:r>
        <w:rPr>
          <w:color w:val="000000"/>
          <w:sz w:val="20"/>
          <w:szCs w:val="20"/>
        </w:rPr>
        <w:t>111.1. Секрет того, что он пользовался всеобщей любовью, становится понятным из обращения Кларета к одному приходскому священнику: «Чувствуешь особое внимание во всём, что говоришь и делаешь, глядя на своих прихожан, изливая им всю ту жажду которая есть в твоём духовном и земном теле, и насколько ощущаешь их усилия, когда усердствуешь об их поддержке. И это возвращается к тебе, когда они смотрят на тебя как на уважаемого отца и неустанного пастыря, настолько властвуешь над их сердцами, поскольку заслуживаешь их полного доверия. И, напротив, почувствуешь нечто совсем иное, если поведёшь себя по-другому. Поверь мне, я знаю это по собственному опыту» («Avisos a un sacerdote», Apéndice n. 12). Отец Павиа, генеральный настоятель Ордена иезуитов, знавший Кларета в те времена, заявлял следующее: «Несмотря на молодость, он вёл себя так, что благодаря проповедям, добрым советам и жизненному примеру он был близок к людям» (C. Fernández, «El Beato…», I, p. 102).</w:t>
      </w:r>
    </w:p>
    <w:p>
      <w:pPr>
        <w:pStyle w:val="Style15"/>
        <w:spacing w:before="75" w:after="0"/>
        <w:ind w:left="75" w:right="75" w:firstLine="300"/>
        <w:jc w:val="both"/>
        <w:rPr>
          <w:color w:val="000000"/>
        </w:rPr>
      </w:pPr>
      <w:r>
        <w:rPr>
          <w:color w:val="000000"/>
          <w:sz w:val="20"/>
          <w:szCs w:val="20"/>
        </w:rPr>
        <w:t>112.1. В «Толковании притчи о талантах» («Avisos a un sacerdote», Apéndice) Кларет показывает разницу в пастырском служении между миссионером и приходским священником. Оба получили талант священства, приходский священник вдобавок обладает талантом работы в приходе, а миссионер — четырьмя талантами целого мира. В одном из писем к кандидату в миссионеры, который сомневался в выборе между приходской работой и миссионерством, он пишет следующее: «Пойми, что суть миссионера есть нечто большее, чем быть приходским священником, или каноником, больше, чем… Опасности, грозящие последним, гораздо больше, а результаты гораздо меньше, чем у миссионеров» («Epistolario», carta 886).</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spacing w:before="75" w:after="0"/>
        <w:ind w:left="75" w:right="75" w:firstLine="300"/>
        <w:jc w:val="both"/>
        <w:rPr>
          <w:color w:val="000000"/>
        </w:rPr>
      </w:pPr>
      <w:r>
        <w:rPr>
          <w:b/>
          <w:bCs/>
          <w:color w:val="7C005A"/>
          <w:sz w:val="20"/>
          <w:szCs w:val="20"/>
        </w:rPr>
        <w:t>ВТОРАЯ ЧАСТЬ</w:t>
      </w:r>
    </w:p>
    <w:p>
      <w:pPr>
        <w:pStyle w:val="Style15"/>
        <w:spacing w:before="75" w:after="0"/>
        <w:ind w:left="75" w:right="75" w:firstLine="300"/>
        <w:jc w:val="both"/>
        <w:rPr>
          <w:color w:val="000000"/>
        </w:rPr>
      </w:pPr>
      <w:r>
        <w:rPr>
          <w:b/>
          <w:bCs/>
          <w:color w:val="7C005A"/>
          <w:sz w:val="20"/>
          <w:szCs w:val="20"/>
        </w:rPr>
        <w:t>О МИССИЯХ</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b/>
          <w:b/>
          <w:bCs/>
          <w:color w:val="98005D"/>
          <w:sz w:val="20"/>
          <w:szCs w:val="20"/>
          <w:u w:val="single"/>
          <w:lang w:val="en-US"/>
        </w:rPr>
      </w:pPr>
      <w:bookmarkStart w:id="15" w:name="ГЛАВА_I._О_ПРИЗЫВЕ_БОЖИЕМ_К_ПРОПОВЕДНИЧЕ"/>
      <w:r>
        <w:rPr>
          <w:b/>
          <w:bCs/>
          <w:color w:val="98005D"/>
          <w:sz w:val="20"/>
          <w:szCs w:val="20"/>
          <w:u w:val="single"/>
        </w:rPr>
        <w:t>ГЛАВА I. О ПРИЗЫВЕ БОЖИЕМ К ПРОПОВЕДНИЧЕСТВУ И МИССИИ</w:t>
      </w:r>
      <w:bookmarkEnd w:id="15"/>
    </w:p>
    <w:p>
      <w:pPr>
        <w:pStyle w:val="Style15"/>
        <w:spacing w:before="75" w:after="0"/>
        <w:ind w:left="75" w:right="75" w:firstLine="300"/>
        <w:jc w:val="both"/>
        <w:rPr>
          <w:color w:val="000000"/>
          <w:sz w:val="20"/>
          <w:szCs w:val="20"/>
          <w:vertAlign w:val="superscript"/>
          <w:lang w:val="en-US"/>
        </w:rPr>
      </w:pPr>
      <w:r>
        <w:rPr>
          <w:color w:val="000000"/>
          <w:sz w:val="20"/>
          <w:szCs w:val="20"/>
        </w:rPr>
        <w:t>113. После того, как меня оставило желание стать монахом — картезианцем, которое Господь даровал мне, чтобы оторвать меня от мира, я стал думать не только о святости моей души, а также непрестанно размышлял о том, что делать, и как делать, чтобы спасти души моих ближних. Для этого я взывал к Иисусу и Марии, неустанно посвящая себя этой цели. Жития святых, которые мы читали на мессе каждый день, духовные чтения, которые я, в частности, проводил, всё помогало мне. Но что меня больше всего подвигало и волновало, так это чтение Святой Библии, к которому я всегда испытывал большую любовь.</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114. Некоторые отрывки производили на меня столь сильное впечатление, что мне казалось, что я слышал голос, повторявший за мной то, что я читал.1 Таких мест в Библии было много, но, особенно, следующие: «Apprehendi te ab exstremis terræ et a longinquis ejus vocavi te et dixi: servus es tu, elegi te et non abjeci te (Ис 41, 9): ты, которого Я взял от концов земли, и призвал от краёв её…» Слушая эти слова, я понимал, как Господь призывал меня без какой-либо заслуги моей родины, моих родителей и ли моей собственной. И сказал тебе: «ты Мой раб, Я избрал тебя, и не отвергну тебя».</w:t>
      </w:r>
    </w:p>
    <w:p>
      <w:pPr>
        <w:pStyle w:val="Style15"/>
        <w:spacing w:before="75" w:after="0"/>
        <w:ind w:left="75" w:right="75" w:firstLine="300"/>
        <w:jc w:val="both"/>
        <w:rPr>
          <w:color w:val="000000"/>
          <w:sz w:val="20"/>
          <w:szCs w:val="20"/>
          <w:lang w:val="en-US"/>
        </w:rPr>
      </w:pPr>
      <w:r>
        <w:rPr>
          <w:color w:val="000000"/>
          <w:sz w:val="20"/>
          <w:szCs w:val="20"/>
        </w:rPr>
        <w:br/>
        <w:t>115. «Не бойся, ибо Я с тобою; не смущайся, ибо Я Бог твой: Я укреплю тебя, и помогу тебе, и поддержу тебя десницею правды Моей» (Ис 41, 10). Так я осознал, каким образом Господь вывел меня ради благой цели из всех затруднительных положений, о которых я говорил в первой части и о том, как это произошло.</w:t>
      </w:r>
    </w:p>
    <w:p>
      <w:pPr>
        <w:pStyle w:val="Style15"/>
        <w:spacing w:before="75" w:after="0"/>
        <w:ind w:left="75" w:right="75" w:firstLine="300"/>
        <w:jc w:val="both"/>
        <w:rPr>
          <w:color w:val="000000"/>
          <w:sz w:val="20"/>
          <w:szCs w:val="20"/>
          <w:vertAlign w:val="superscript"/>
          <w:lang w:val="en-US"/>
        </w:rPr>
      </w:pPr>
      <w:r>
        <w:rPr>
          <w:color w:val="000000"/>
          <w:sz w:val="20"/>
          <w:szCs w:val="20"/>
        </w:rPr>
        <w:br/>
        <w:t>116. Я узнавал о злобных врагах, которые мне могли встретиться и тех ужасных гонениях, которые меня ожидали; но Господь говорил мне: «Вот, в стыде и посрамлении останутся все, раздражённые против тебя; будут как ничто и погибнут препирающиеся с тобою. Будешь искать их, и не найдёшь их, враждующих против тебя; борющиеся с тобою будут как ничто, совершенное ничто. Ибо я Господь, Бог твой; держу тебя за правую руку твою, говорю тебе: не бойся, Я помогаю тебе» (Ис 41, 11-13).</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117. «Вот, я сделал тебя острым молотилом, новым, зубчатым; ты будешь молотить и растирать горы, и холмы сделаешь как мякину» (Ис 41, 15). Этими словами Господь давал мне понять то воздействие, которое оказывала проповедь и миссия, которую он мне вверял. Под горами он имел ввиду горделивых и рационалистов, и т. д., и т. п., а под холмами он подразумевал сластолюбцев, через эти холмы должны были пройти все грешники. Я их распознаю и одержу над ними победу, и поэтому он говорит мне: «Ты будешь веять их, и ветер разнесёт их, и вихрь развеет их; а ты возрадуешься о Господе, будешь хвалиться Святым Израилевым» (Ис 41, 16).</w:t>
        <w:br/>
        <w:br/>
        <w:t>118. Господь дал мне знать, что мне не только предстояло проповедовать грешникам, но и катехизировать и читать проповеди перед простыми обитателями деревень и поселений, и т. д., и т. п., и поэтому Он произнёс мне такие слова: «Бедные и нищие ищут воды, и нет её; язык их сохнет от жажды. Я, Господь, услышу их, Я, Бог Израилев, не оставлю их» (Ис 41, 17). «Открою на горах реки и среди долин источники; пустыню сделаю озером, и сухую землю — источниками воды» (Ис 41, 18).1 И особым образом Господь наш Бог дал мне понять те слова: «Spiritus Dominus super me et evangelizare pauperibus misit me Dominus et sanare contritos corde».</w:t>
        <w:br/>
        <w:br/>
        <w:t>119. То же самое происходило со мной при чтении Книги пророка Иезекииля, особенно третьей главы. Вот эти слова: «И тебя, сын человеческий, Я поставил стражем дому Израилеву, и ты будешь слышать из уст Моих слово и вразумлять их от Меня». «Когда я скажу беззаконнику: «беззаконник! Ты смертью умрёшь», а ты не будешь ничего говорить, чтобы предостеречь беззаконника от пути его, — то беззаконник тот умрёт за грех свой, но кровь его взыщу от руки твоей». «Если же ты остерегал беззаконника от пути его, чтобы он обратился от него, но он от пути своего не обратился, — то он умирает за грех свой, а ты спас душу твою».</w:t>
      </w:r>
    </w:p>
    <w:p>
      <w:pPr>
        <w:pStyle w:val="Style15"/>
        <w:spacing w:before="75" w:after="0"/>
        <w:ind w:left="75" w:right="75" w:firstLine="300"/>
        <w:jc w:val="both"/>
        <w:rPr>
          <w:color w:val="000000"/>
          <w:sz w:val="20"/>
          <w:szCs w:val="20"/>
          <w:vertAlign w:val="superscript"/>
        </w:rPr>
      </w:pPr>
      <w:r>
        <w:rPr>
          <w:color w:val="000000"/>
          <w:sz w:val="20"/>
          <w:szCs w:val="20"/>
        </w:rPr>
        <w:br/>
        <w:t>120. Во многих местах Святой Библии я чувствовал голос Господа, Который призывал меня идти проповедовать. Во время молитвы со мной происходило то же самое. Поэтому я принял решение оставить должность приходского священника</w:t>
      </w:r>
      <w:r>
        <w:rPr>
          <w:color w:val="000000"/>
          <w:sz w:val="20"/>
          <w:szCs w:val="20"/>
          <w:vertAlign w:val="superscript"/>
        </w:rPr>
        <w:t xml:space="preserve">1 </w:t>
      </w:r>
      <w:r>
        <w:rPr>
          <w:color w:val="000000"/>
          <w:sz w:val="20"/>
          <w:szCs w:val="20"/>
        </w:rPr>
        <w:t>и отправиться в Рим, и предложить Конгрегации «Propaganda Fide», чтобы меня отправили на любой край света.</w:t>
      </w:r>
      <w:r>
        <w:rPr>
          <w:color w:val="000000"/>
          <w:sz w:val="20"/>
          <w:szCs w:val="20"/>
          <w:vertAlign w:val="superscript"/>
        </w:rPr>
        <w:t>2</w:t>
      </w:r>
    </w:p>
    <w:p>
      <w:pPr>
        <w:pStyle w:val="Style15"/>
        <w:spacing w:before="75" w:after="0"/>
        <w:ind w:left="75" w:right="75" w:firstLine="300"/>
        <w:jc w:val="both"/>
        <w:rPr>
          <w:color w:val="000000"/>
          <w:sz w:val="20"/>
          <w:szCs w:val="20"/>
          <w:lang w:val="en-US"/>
        </w:rPr>
      </w:pPr>
      <w:r>
        <w:rPr>
          <w:b/>
          <w:bCs/>
          <w:i/>
          <w:iCs/>
          <w:color w:val="7C005A"/>
          <w:sz w:val="20"/>
          <w:szCs w:val="20"/>
        </w:rPr>
        <w:t>Примечания</w:t>
      </w:r>
      <w:r>
        <w:rPr>
          <w:color w:val="000000"/>
          <w:sz w:val="20"/>
          <w:szCs w:val="20"/>
        </w:rPr>
        <w:br/>
        <w:t>113.1. Каждый день Кларет прочитывал по две главы из Библии и по четыре во время Великого Поста, следуя совету епископа Коркуэры. В течение всей жизни он останется верным привычке чтения Библии, а также будет советовать другим читать Священное Писание и опубликует различные издания Библии, чтобы она стала доступной для всех.</w:t>
      </w:r>
    </w:p>
    <w:p>
      <w:pPr>
        <w:pStyle w:val="Style15"/>
        <w:spacing w:before="75" w:after="0"/>
        <w:ind w:left="75" w:right="75" w:firstLine="300"/>
        <w:jc w:val="both"/>
        <w:rPr>
          <w:color w:val="000000"/>
          <w:sz w:val="20"/>
          <w:szCs w:val="20"/>
          <w:lang w:val="en-US"/>
        </w:rPr>
      </w:pPr>
      <w:r>
        <w:rPr>
          <w:color w:val="000000"/>
          <w:sz w:val="20"/>
          <w:szCs w:val="20"/>
        </w:rPr>
        <w:br/>
        <w:t>114.1. Святой составил ещё два списка текстов, говорящих о призвании, которые частично совпадают с текстами, упомянутыми в «Автобиографии», а отчасти дополняют их. Святой Дух просветил его сердце этими отрывками из Книги пророка Исаии, которые заканчиваются призванием к Слуге Ягве, а отрывки из Книги пророка Иезекииля о — пророческой бдительности, дав осознать Кларету уготованную ему миссию.</w:t>
      </w:r>
    </w:p>
    <w:p>
      <w:pPr>
        <w:pStyle w:val="Style15"/>
        <w:spacing w:before="75" w:after="0"/>
        <w:ind w:left="75" w:right="75" w:firstLine="300"/>
        <w:jc w:val="both"/>
        <w:rPr>
          <w:color w:val="000000"/>
          <w:sz w:val="20"/>
          <w:szCs w:val="20"/>
          <w:lang w:val="en-US"/>
        </w:rPr>
      </w:pPr>
      <w:r>
        <w:rPr>
          <w:color w:val="000000"/>
          <w:sz w:val="20"/>
          <w:szCs w:val="20"/>
        </w:rPr>
        <w:br/>
        <w:t>116.1. «Будешь искать их, и не найдёшь их, враждующих против тебя; борющиеся с тобою будут как ничто, совершенно ничто» (Ис 41, 12, цитируется по «Doc. Autob. III y VII», «Escritos», p. 435 y 447).</w:t>
        <w:br/>
        <w:br/>
        <w:t>«Не бойся, червь Иаков, малолюдный Израиль, — Я помогаю тебе, говорит Господь и Искупитель твой, Святый Израилев» (Ис 41, 14).</w:t>
      </w:r>
    </w:p>
    <w:p>
      <w:pPr>
        <w:pStyle w:val="Style15"/>
        <w:spacing w:before="75" w:after="0"/>
        <w:ind w:left="75" w:right="75" w:firstLine="300"/>
        <w:jc w:val="both"/>
        <w:rPr>
          <w:color w:val="000000"/>
          <w:sz w:val="20"/>
          <w:szCs w:val="20"/>
          <w:lang w:val="en-US"/>
        </w:rPr>
      </w:pPr>
      <w:r>
        <w:rPr>
          <w:color w:val="000000"/>
          <w:sz w:val="20"/>
          <w:szCs w:val="20"/>
        </w:rPr>
        <w:br/>
        <w:t>118.1. Книга пророка Исаии 48, 10-11: «Вот, Я расплавил тебя, но не как серебро; испытал тебя в горниле страдания. Ради Себя, ради Себя Самого делаю это, — ибо какое было бы нарекание на имя Моё! славы Моей не дам иному».</w:t>
      </w:r>
    </w:p>
    <w:p>
      <w:pPr>
        <w:pStyle w:val="Style15"/>
        <w:spacing w:before="75" w:after="0"/>
        <w:ind w:left="75" w:right="75" w:firstLine="300"/>
        <w:jc w:val="both"/>
        <w:rPr>
          <w:color w:val="000000"/>
          <w:sz w:val="20"/>
          <w:szCs w:val="20"/>
          <w:lang w:val="en-US"/>
        </w:rPr>
      </w:pPr>
      <w:r>
        <w:rPr>
          <w:color w:val="000000"/>
          <w:sz w:val="20"/>
          <w:szCs w:val="20"/>
        </w:rPr>
        <w:br/>
        <w:t>119.1. Евангелие от Луки 2, 48: «и Матерь Его сказала Ему: Чадо! Что Ты сделал с нами? Вот, отец Твой и Я с великой скорбью искали Тебя». Лк 2, 49: «Он сказал им: зачем было вам искать Меня? Или вы не знали, что Мне должно быть в том, что принадлежит Отцу Моему?»</w:t>
        <w:br/>
        <w:br/>
        <w:t>Лк 9, 58: «Иисус сказал ему: лисицы имеют норы, и птицы небесные — гнёзда; а Сын Человеческий не имеет, где приклонить голову».</w:t>
      </w:r>
    </w:p>
    <w:p>
      <w:pPr>
        <w:pStyle w:val="Style15"/>
        <w:spacing w:before="75" w:after="0"/>
        <w:ind w:left="75" w:right="75" w:firstLine="300"/>
        <w:jc w:val="both"/>
        <w:rPr>
          <w:color w:val="000000"/>
        </w:rPr>
      </w:pPr>
      <w:r>
        <w:rPr>
          <w:color w:val="000000"/>
          <w:sz w:val="20"/>
          <w:szCs w:val="20"/>
        </w:rPr>
        <w:br/>
        <w:t>120.1. Доктор Касадеваль разрешил Кларету отказаться от должности 30 июня 1839 г.</w:t>
        <w:br/>
        <w:br/>
        <w:t>120.2. Кларет намеревался собрать группу священников, чтобы заняться миссионерской деятельностью, но отец Бак отговорил его тогда из-за событий гражданской войны. Чувствуя призвание к проповеднической деятельности, но не имея возможности заниматься этим на родине, чтобы не изменить своему призванию, Кларет пожелал отдать себя в распоряжение Папы.</w:t>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465"/>
        <w:jc w:val="both"/>
        <w:rPr>
          <w:color w:val="000000"/>
        </w:rPr>
      </w:pPr>
      <w:bookmarkStart w:id="16" w:name="ГЛАВА_II._ОБ_ОТЪЕЗДЕ_ИЗ_ИСПАНИИ_"/>
      <w:r>
        <w:rPr>
          <w:b/>
          <w:bCs/>
          <w:color w:val="98005D"/>
          <w:sz w:val="20"/>
          <w:szCs w:val="20"/>
          <w:u w:val="single"/>
        </w:rPr>
        <w:t>ГЛАВА II. ОБ ОТЪЕЗДЕ ИЗ ИСПАНИИ</w:t>
      </w:r>
      <w:bookmarkEnd w:id="16"/>
      <w:r>
        <w:rPr>
          <w:b/>
          <w:bCs/>
          <w:color w:val="7C005A"/>
          <w:sz w:val="20"/>
          <w:szCs w:val="20"/>
        </w:rPr>
        <w:t> </w:t>
      </w:r>
    </w:p>
    <w:p>
      <w:pPr>
        <w:pStyle w:val="Style15"/>
        <w:spacing w:before="75" w:after="0"/>
        <w:ind w:left="75" w:right="75" w:firstLine="300"/>
        <w:jc w:val="both"/>
        <w:rPr>
          <w:color w:val="000000"/>
          <w:sz w:val="20"/>
          <w:szCs w:val="20"/>
          <w:vertAlign w:val="superscript"/>
          <w:lang w:val="en-US"/>
        </w:rPr>
      </w:pPr>
      <w:r>
        <w:rPr>
          <w:color w:val="000000"/>
          <w:sz w:val="20"/>
          <w:szCs w:val="20"/>
        </w:rPr>
        <w:t>121. Мне пришлось преодолеть невероятные трудности со стороны церковного руководства и жителей Саллента, чтобы покинуть приход, но с Божией помощью я выехал. Я отправился в Барселону, намереваясь получить разрешение выехать за рубеж и отправиться в Рим; власти не пожелали дать мне разрешение, и мне пришлось вернуться. Я отправился в Олост, где проживал мой брат Хосе, фабрикант. Оттуда я отправился в Триа де Перафита, где находился в тот момент один из отцов из общин Святого Филиппа Нери по имени отец Матавера, очень опытный, образованный и добродетельный человек, с которым я обсуждал свою поездку и связанные с ней намерения, и то, что мне удалось сделать, чтобы совершить это путешествие, и те трудности, которые мне пришлось испытать. Добрый отец терпеливо и внимательно выслушал меня, и воодушевил меня следовать принятому решению. Я выслушал его как провидение Божие и снова предпринял путешествие. С внутренним паспортом я отправился в Кастеллар де Нук, затем в Тосас, Фонт дель Пикасо и Ауссеху; последнее из мест уже находилось на территории Франции.</w:t>
      </w:r>
      <w:r>
        <w:rPr>
          <w:color w:val="000000"/>
          <w:sz w:val="20"/>
          <w:szCs w:val="20"/>
          <w:vertAlign w:val="superscript"/>
        </w:rPr>
        <w:t>1</w:t>
      </w:r>
      <w:r>
        <w:rPr>
          <w:color w:val="000000"/>
          <w:sz w:val="20"/>
          <w:szCs w:val="20"/>
        </w:rPr>
        <w:br/>
        <w:br/>
        <w:t>122. Мой маршрут был следующим: Кастеллар де Нук, Тосас, Пуэрто, Фонт дель Пикасо, Ауссеха, Олетте, Прадес, Перпиньян, Нарбона, Монпелье, Нимс, Марсель, где я сел на пароход «Танкреде»; высадился в Чивитавеккии и, наконец, прибыл в Рим.</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123. А теперь я расскажу об основных событиях этого путешествия. Я выехал из Олоста очень рано и ночевал уже при приходской церкви в городке Кастеллар де Нук. Настоятель тепло встретил меня; да благословит его Господь.1 Я помолился и отправился спать, поскольку нуждался в отдыхе после того, как целый день шёл пешком по безлюдной местности. На следующий день спозаранку, отслужив мессу, я отправился в Тосас. Там нам рассказали, что в Пуэрто находились разбойники. Я задержался в Тосас, пока разбойники не ушли. Затем я отправился по направлению к Пуэрто, а незадолго до того, как я достиг холма, на котором находится Фуэнте дель Пикасо, навстречу мне вышел человек, крикнувший: «Стоять!» Наставивши на меня ружьё, он подошёл, встал рядом и сказал, что отведёт меня к командиру. В самом деле, он отвёл меня к человеку, командовавшему десятком вооружённых людей, который задал мне несколько вопросов. Я подробно ответил на его вопросы. Он спросил, есть ли у меня паспорт, я ответил утвердительно, показав ему паспорт, который он мне затем вернул. Он поинтересовался, почему я не пошёл через Пуигсерду я ответил ему, что для меня было всё равно, по какой дороге идти, потому что тому, у кого всё в порядке, всё равно по какой дороге идти. Я понял, что привёл их в замешательство.</w:t>
      </w:r>
    </w:p>
    <w:p>
      <w:pPr>
        <w:pStyle w:val="Style15"/>
        <w:spacing w:before="75" w:after="0"/>
        <w:ind w:left="75" w:right="75" w:firstLine="300"/>
        <w:jc w:val="both"/>
        <w:rPr>
          <w:color w:val="000000"/>
          <w:sz w:val="20"/>
          <w:szCs w:val="20"/>
          <w:lang w:val="en-US"/>
        </w:rPr>
      </w:pPr>
      <w:r>
        <w:rPr>
          <w:color w:val="000000"/>
          <w:sz w:val="20"/>
          <w:szCs w:val="20"/>
        </w:rPr>
        <w:br/>
        <w:t>124. В этот момент я заметил, что в дальнем углу находилось много задержанных людей, и, когда им сделали знак, они ушли, а в это время вооружённые люди разговаривали со мной. Наконец, командир сказал, что они собираются отвести меня в Пуигсерду, чтобы я предстал перед губернатором. Я сказал, что у меня нет причин бояться губернатора, и что им больше следовало бы беспокоиться о том, чтобы не задерживать незаконно того, у кого все документы в порядке. Они построились и отправились в направлении Пуигсерды. Они шли быстро, я — мало-помалу и, увидев, что не представляю для них интереса, мысленно произнёс следующее: «Если бы они хотели отвести тебя, то ты бы стоял впереди или в середине ряда, но тебя поставили позади; это означает, что можно уйти». Действительно, я отошёл и отправился в направлении к Франции. После того, как я сделал несколько шагов, арестовавший меня человек обернулся. Увидев, что я собрался бежать, он окликнул меня, подбежал и, подойдя, произнёс шёпотом: «Не говорите никому об этом». Я сказал ему: «Идите с Богом».</w:t>
      </w:r>
    </w:p>
    <w:p>
      <w:pPr>
        <w:pStyle w:val="Style15"/>
        <w:spacing w:before="75" w:after="0"/>
        <w:ind w:left="75" w:right="75" w:firstLine="300"/>
        <w:jc w:val="both"/>
        <w:rPr>
          <w:color w:val="000000"/>
          <w:sz w:val="20"/>
          <w:szCs w:val="20"/>
          <w:lang w:val="en-US"/>
        </w:rPr>
      </w:pPr>
      <w:r>
        <w:rPr>
          <w:color w:val="000000"/>
          <w:sz w:val="20"/>
          <w:szCs w:val="20"/>
        </w:rPr>
        <w:br/>
        <w:t>125. О, как я должен благодарить Господа за то, что Он освободил меня и других пленников. И для большей славы Божией я должен сказать, что за несколько дней до этого я договорился с одним юношей, что мы отправимся в Рим вместе. Но в назначенный день он велел передать мне, чтобы я не ждал его, так как он не может идти со мной. Получив это сообщение, я отправился в путь один, и со мной произошло всё то, о чём я рассказал. А этот юноша вышел через несколько дней и, когда он проходил через то же самое место, те же самые разбойники схватили его, отобрали все деньги, которые у него были, и, чтобы лучше обыскать его, заставили его обнажиться, сняв с него всё до рубашки. Об этом он сам рассказал мне в первую нашу встречу, случившуюся в Марселе. Благодарение Богу! Благословен Отец мой за то великое провидение и заботу, которые всегда и везде проявлял обо мне!</w:t>
      </w:r>
    </w:p>
    <w:p>
      <w:pPr>
        <w:pStyle w:val="Style15"/>
        <w:spacing w:before="75" w:after="0"/>
        <w:ind w:left="75" w:right="75" w:firstLine="300"/>
        <w:jc w:val="both"/>
        <w:rPr>
          <w:b/>
          <w:b/>
          <w:bCs/>
          <w:color w:val="98005D"/>
          <w:sz w:val="20"/>
          <w:szCs w:val="20"/>
          <w:u w:val="single"/>
          <w:lang w:val="en-US"/>
        </w:rPr>
      </w:pPr>
      <w:r>
        <w:rPr>
          <w:b/>
          <w:bCs/>
          <w:color w:val="98005D"/>
          <w:sz w:val="20"/>
          <w:szCs w:val="20"/>
          <w:u w:val="single"/>
          <w:lang w:val="en-US"/>
        </w:rPr>
      </w:r>
      <w:bookmarkStart w:id="17" w:name="ГЛАВА_III._О_ТОМ,_ЧТО_ПРОИЗОШЛО_ПРИ_ПЕРЕ"/>
      <w:bookmarkStart w:id="18" w:name="ГЛАВА_III._О_ТОМ,_ЧТО_ПРОИЗОШЛО_ПРИ_ПЕРЕ"/>
    </w:p>
    <w:p>
      <w:pPr>
        <w:pStyle w:val="Style15"/>
        <w:spacing w:before="75" w:after="0"/>
        <w:ind w:left="75" w:right="75" w:firstLine="300"/>
        <w:jc w:val="both"/>
        <w:rPr>
          <w:b/>
          <w:b/>
          <w:bCs/>
          <w:color w:val="98005D"/>
          <w:sz w:val="20"/>
          <w:szCs w:val="20"/>
          <w:u w:val="single"/>
          <w:lang w:val="en-US"/>
        </w:rPr>
      </w:pPr>
      <w:r>
        <w:rPr>
          <w:b/>
          <w:bCs/>
          <w:color w:val="98005D"/>
          <w:sz w:val="20"/>
          <w:szCs w:val="20"/>
          <w:u w:val="single"/>
          <w:lang w:val="en-US"/>
        </w:rPr>
      </w:r>
    </w:p>
    <w:p>
      <w:pPr>
        <w:pStyle w:val="Style15"/>
        <w:spacing w:before="75" w:after="0"/>
        <w:ind w:left="75" w:right="75" w:firstLine="300"/>
        <w:jc w:val="both"/>
        <w:rPr>
          <w:b/>
          <w:b/>
          <w:bCs/>
          <w:color w:val="98005D"/>
          <w:sz w:val="20"/>
          <w:szCs w:val="20"/>
          <w:u w:val="single"/>
          <w:lang w:val="en-US"/>
        </w:rPr>
      </w:pPr>
      <w:r>
        <w:rPr>
          <w:b/>
          <w:bCs/>
          <w:color w:val="98005D"/>
          <w:sz w:val="20"/>
          <w:szCs w:val="20"/>
          <w:u w:val="single"/>
          <w:lang w:val="en-US"/>
        </w:rPr>
      </w:r>
    </w:p>
    <w:p>
      <w:pPr>
        <w:pStyle w:val="Style15"/>
        <w:spacing w:before="75" w:after="0"/>
        <w:ind w:left="75" w:right="75" w:firstLine="300"/>
        <w:jc w:val="both"/>
        <w:rPr>
          <w:b/>
          <w:b/>
          <w:bCs/>
          <w:color w:val="98005D"/>
          <w:sz w:val="20"/>
          <w:szCs w:val="20"/>
          <w:u w:val="single"/>
          <w:lang w:val="en-US"/>
        </w:rPr>
      </w:pPr>
      <w:r>
        <w:rPr>
          <w:b/>
          <w:bCs/>
          <w:color w:val="98005D"/>
          <w:sz w:val="20"/>
          <w:szCs w:val="20"/>
          <w:u w:val="single"/>
          <w:lang w:val="en-US"/>
        </w:rPr>
      </w:r>
    </w:p>
    <w:p>
      <w:pPr>
        <w:pStyle w:val="Style15"/>
        <w:spacing w:before="75" w:after="0"/>
        <w:ind w:left="75" w:right="75" w:firstLine="300"/>
        <w:jc w:val="both"/>
        <w:rPr>
          <w:color w:val="000000"/>
        </w:rPr>
      </w:pPr>
      <w:bookmarkStart w:id="19" w:name="ГЛАВА_III._О_ТОМ,_ЧТО_ПРОИЗОШЛО_ПРИ_ПЕРЕ"/>
      <w:r>
        <w:rPr>
          <w:b/>
          <w:bCs/>
          <w:color w:val="98005D"/>
          <w:sz w:val="20"/>
          <w:szCs w:val="20"/>
          <w:u w:val="single"/>
        </w:rPr>
        <w:t>ГЛАВА III. О ТОМ, ЧТО ПРОИЗОШЛО ПРИ ПЕРЕСЕЧЕНИИ ГРАНИЦЫ И ПЕРЕДВИЖЕНИИ ПО ФРАНЦИИ</w:t>
      </w:r>
      <w:bookmarkEnd w:id="19"/>
    </w:p>
    <w:p>
      <w:pPr>
        <w:pStyle w:val="Style15"/>
        <w:spacing w:before="75" w:after="0"/>
        <w:ind w:left="75" w:right="75" w:firstLine="300"/>
        <w:jc w:val="both"/>
        <w:rPr>
          <w:color w:val="000000"/>
          <w:sz w:val="20"/>
          <w:szCs w:val="20"/>
          <w:lang w:val="en-US"/>
        </w:rPr>
      </w:pPr>
      <w:r>
        <w:rPr>
          <w:b/>
          <w:bCs/>
          <w:color w:val="7C005A"/>
          <w:sz w:val="20"/>
          <w:szCs w:val="20"/>
        </w:rPr>
        <w:br/>
      </w:r>
      <w:r>
        <w:rPr>
          <w:color w:val="000000"/>
          <w:sz w:val="20"/>
          <w:szCs w:val="20"/>
        </w:rPr>
        <w:t>126. В тот же самый вечер, когда Господь наш Бог и Пречистая Дева освободили меня от разбойников, а это был субботний день, я вошёл в первый на моём пути французский посёлок, который назывался Ауссеха. Меня прекрасно приняли. Поскольку я имел при себе внутренний паспорт Испании, у меня его забрали, выдав паспорт беженца. С эти паспортом я продолжил моё путешествие, дошёл до посёлка Олетте, где меня настойчиво уговаривали задержаться; но я стремился в Рим. Из Олетте я отправился в Прадес, где я также встретил людей, радушно принимавших меня. Оттуда я отправился в Перпиньян. Там мне заменили паспорт и выдали другой, чтобы я мог добраться до Рима, там я тоже был тепло встречен людьми, которых не видел ранее, и не был знаком с ними. Я прошёл через Монпелье, Нимс и другие посёлки, путешествуя через которые в одиночестве и без рекомендаций, везде встречал доброжелательных незнакомцев, которые, казалось, ожидали меня. Благословенно провидение, которое Бог оказывает всем Своим созданиям, и, особенно, мне!</w:t>
      </w:r>
    </w:p>
    <w:p>
      <w:pPr>
        <w:pStyle w:val="Style15"/>
        <w:spacing w:before="75" w:after="0"/>
        <w:ind w:left="75" w:right="75" w:firstLine="300"/>
        <w:jc w:val="both"/>
        <w:rPr>
          <w:color w:val="000000"/>
          <w:sz w:val="20"/>
          <w:szCs w:val="20"/>
          <w:lang w:val="en-US"/>
        </w:rPr>
      </w:pPr>
      <w:r>
        <w:rPr>
          <w:color w:val="000000"/>
          <w:sz w:val="20"/>
          <w:szCs w:val="20"/>
        </w:rPr>
        <w:br/>
        <w:t>127. Когда я прибыл в Марсель, один незнакомец присоединился ко мне по дороге. Он привёл меня в один дом, где я провёл пять чудесных дней, пока пришлось ждать посадки на пароход. На следующий день, когда я вышел из дома, чтобы направиться к испанскому консулу, как это полагалось, чтобы он заверил мой паспорт, первого встречного я спросил об улице, где, как мне сказали, жил консул. И он не только указал мне улицу, но, увидев, что я один, был так любезен, что пошёл, чтобы проводить меня. Он попросил за меня, и я был хорошо принят, а потом он проводил меня до дома, где я остановился; каждый из тех пяти дней с утра до вечера, он приходил за мной в мою комнату и сопровождал меня по церквям, кладбищам и всем интересным местам того города, имеющим религиозный интерес, поскольку о зданиях и мирских делах никто мне больше не рассказывал.</w:t>
      </w:r>
    </w:p>
    <w:p>
      <w:pPr>
        <w:pStyle w:val="Style15"/>
        <w:spacing w:before="75" w:after="0"/>
        <w:ind w:left="75" w:right="75" w:firstLine="300"/>
        <w:jc w:val="both"/>
        <w:rPr>
          <w:color w:val="000000"/>
          <w:sz w:val="20"/>
          <w:szCs w:val="20"/>
          <w:lang w:val="en-US"/>
        </w:rPr>
      </w:pPr>
      <w:r>
        <w:rPr>
          <w:color w:val="000000"/>
          <w:sz w:val="20"/>
          <w:szCs w:val="20"/>
        </w:rPr>
        <w:br/>
        <w:t>128. Наконец, настал день отплытия, которое было намечено на час пополудни. Незадолго до этого он появился в моей комнате, взял мои пожитки, выражая настойчивое желание нести их, и так, вдвоём, мы отправились в порт, где возле судна мы расстались; все эти пять дней он был так любезен со мной, так внимателен и приятен, и так занят моей персоной, что казалось, что великий Господь отправил его ко мне, чтобы он меня старательно оберегал; он больше напоминал ангела, чем человека; такой скромный, такой весёлый и, вместе с тем, серьёзный, такой религиозный и набожный, что всегда водил меня по храмам, что мне больше всего нравилось; он никогда не предлагал мне войти в кафе, ничего такого, я ни разу не видел, чтобы он ел или пил, потому что в это время он уходил и вскоре возвращался.</w:t>
      </w:r>
      <w:r>
        <w:rPr>
          <w:color w:val="000000"/>
          <w:sz w:val="20"/>
          <w:szCs w:val="20"/>
          <w:vertAlign w:val="superscript"/>
        </w:rPr>
        <w:t>1</w:t>
      </w:r>
      <w:r>
        <w:rPr>
          <w:color w:val="000000"/>
          <w:sz w:val="20"/>
          <w:szCs w:val="20"/>
        </w:rPr>
        <w:br/>
        <w:br/>
      </w:r>
      <w:r>
        <w:rPr>
          <w:b/>
          <w:bCs/>
          <w:i/>
          <w:iCs/>
          <w:color w:val="7C005A"/>
          <w:sz w:val="20"/>
          <w:szCs w:val="20"/>
        </w:rPr>
        <w:t>Примечания</w:t>
      </w:r>
      <w:r>
        <w:rPr>
          <w:color w:val="000000"/>
          <w:sz w:val="20"/>
          <w:szCs w:val="20"/>
        </w:rPr>
        <w:br/>
        <w:t>128.1. Возможно, это был сотрудник отца Энрике Маргалана Ферранта, настоятеля прихода Святой Марфы, который помогал преследуемым испанской революцией священникам, оказавшимся в Марселе. Однако, Кларет намекает на нечто необычное.</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20" w:name="ГЛАВА_IV._О_ТОМ,_ЧТО_СЛУЧИЛОСЬ_НА_СУДНЕ"/>
      <w:r>
        <w:rPr>
          <w:b/>
          <w:bCs/>
          <w:color w:val="98005D"/>
          <w:sz w:val="20"/>
          <w:szCs w:val="20"/>
          <w:u w:val="single"/>
        </w:rPr>
        <w:t>ГЛАВА IV. О ТОМ, ЧТО СЛУЧИЛОСЬ НА СУДНЕ</w:t>
      </w:r>
      <w:bookmarkEnd w:id="20"/>
    </w:p>
    <w:p>
      <w:pPr>
        <w:pStyle w:val="Style15"/>
        <w:spacing w:before="75" w:after="0"/>
        <w:ind w:left="75" w:right="75" w:firstLine="300"/>
        <w:jc w:val="both"/>
        <w:rPr>
          <w:color w:val="000000"/>
          <w:sz w:val="20"/>
          <w:szCs w:val="20"/>
          <w:lang w:val="en-US"/>
        </w:rPr>
      </w:pPr>
      <w:r>
        <w:rPr>
          <w:color w:val="000000"/>
          <w:sz w:val="20"/>
          <w:szCs w:val="20"/>
        </w:rPr>
        <w:br/>
        <w:t>129. В час дня мы отплыли, а до этого я прочитал вечернюю молитву и повечерье заранее, чтобы не молиться кое-как во время манёвров, которые судно совершает в первые часы, также я предположил, что не смогу молиться на судне из-за морской болезни. Прибыв на корабль, на котором уже было много людей разных национальностей, я услышал, что некоторые из них говорили на кастильском, я обрадовался и спросил их: «Вы испанцы?» Они ответили утвердительно. Оказалось, что это монахи-бенедиктинцы, которые покинули Наварру из-за действий генерала Марото</w:t>
      </w:r>
      <w:r>
        <w:rPr>
          <w:color w:val="000000"/>
          <w:sz w:val="20"/>
          <w:szCs w:val="20"/>
          <w:vertAlign w:val="superscript"/>
        </w:rPr>
        <w:t>1</w:t>
      </w:r>
      <w:r>
        <w:rPr>
          <w:color w:val="000000"/>
          <w:sz w:val="20"/>
          <w:szCs w:val="20"/>
        </w:rPr>
        <w:t xml:space="preserve"> и теперь направлялись в Рим; они рассказали мне о страданиях и трудностях, через которые им пришлось пройти, и о лишениях, сопровождавших их. Из их слов я также узнал, что на том судне был ещё один испанец из Каталонии, пребывавший в унынии из-за того, что при переходе через границу го ограбили. Оказалось, что это тот человек, который должен был идти со мной, но нарушил обещание. Я встретился с ним, выразил сожаление, я утешил его как мог. В этих разговорах мы провели вечер и первые ночные часы.</w:t>
        <w:br/>
        <w:br/>
        <w:t>130. Поскольку моё путешествие в Рим не было отдыхом, а работой и страданием во имя Иисуса Христа, я посчитал нужным искать самое скромное, самое бедное место, где у меня будет больше возможностей для страданий. Для этого я оплатил за место под навесом на носовой части корабля — самой неудобной части корабля с самыми дешёвыми билетами. Уединившись сначала, чтобы прочитать Розарий и другие молитвы, я затем поискал местечко, чтобы немного отдохнуть. Не нашлось иного, кроме как бухты из скрученного каната, на которую я присел, а голову примостил на артиллерийском стволе, выставленном через амбразуру судна.</w:t>
        <w:br/>
        <w:br/>
        <w:t>131. В этой позе я размышлял о том, как Иисус отдыхал на корабле, когда плыл с учениками; и это размышление настолько совпало с ситуацией, что Господь возжелал, чтобы началось нечто, похожее на страшную бурю; потому что, уже когда я отдыхал, начался такой сильный шторм, что вода попадала в трюмы судна. Я сидел на свёрнутом канате, накинув на голову плащ, котомку с продуктами и шляпу я держал на коленях, прижатых к телу, а голову я наклонил таким образом, чтобы на неё попадала вода, стекавшая на меня сверху от волн, которые разбивались о корабль. Так, услышав удар волны о борт судна, я наклонял голову и спину, и сверху на меня обрушивалась вода.</w:t>
      </w:r>
    </w:p>
    <w:p>
      <w:pPr>
        <w:pStyle w:val="Style15"/>
        <w:spacing w:before="75" w:after="0"/>
        <w:ind w:left="75" w:right="75" w:firstLine="300"/>
        <w:jc w:val="both"/>
        <w:rPr>
          <w:color w:val="000000"/>
          <w:sz w:val="20"/>
          <w:szCs w:val="20"/>
          <w:lang w:val="en-US"/>
        </w:rPr>
      </w:pPr>
      <w:r>
        <w:rPr>
          <w:color w:val="000000"/>
          <w:sz w:val="20"/>
          <w:szCs w:val="20"/>
        </w:rPr>
        <w:br/>
        <w:t>132. Так я провёл всю ночь до рассвета, пока не начался дождь, и не прекратился шторм, и если до этого я промок от воды морской, то затем я вымок от пресной дождевой воды. Весь мой багаж состоял из рубашки, пары чулок, носового платка, бритвы и расчёски, часослова и маленькой Библии. Поскольку те, кто путешествуют на верхней палубе, не получали никакой еды, всем пришлось везти еду с собой. Так как я узнал об этом прежде, чем сесть на судно в Марселе, я запасся провизией, состоявшей из лепёшки и куска сыра. Это была вся моя еда на пять дней плавания в штормах из Марселя в Чивитавеккию, начиная с подъёма на трап и заканчивая сходом на берег. А поскольку шторм был затяжным и сильным, на голову мне вылилось столько воды, что плащ пропитался водой, а сыр и хлеб размокли, и это мне пришлось есть, но, несмотря на то, что еда была солёной от воды, голод был столь сильным, что и эта пища казалась мне очень вкусной.</w:t>
      </w:r>
    </w:p>
    <w:p>
      <w:pPr>
        <w:pStyle w:val="Style15"/>
        <w:spacing w:before="75" w:after="0"/>
        <w:ind w:left="75" w:right="75" w:firstLine="300"/>
        <w:jc w:val="both"/>
        <w:rPr>
          <w:color w:val="000000"/>
          <w:sz w:val="20"/>
          <w:szCs w:val="20"/>
          <w:lang w:val="en-US"/>
        </w:rPr>
      </w:pPr>
      <w:r>
        <w:rPr>
          <w:color w:val="000000"/>
          <w:sz w:val="20"/>
          <w:szCs w:val="20"/>
        </w:rPr>
        <w:br/>
        <w:t>133. На следующий после отправления день, шторм и дождь утихли, я достал часослов и прочитал утренние молитвы и дневные часы. Когда я закончил молитву, ко мне подошёл английский господин, сказавший, что он католик, и что он любит католических священников, и, поговорив со мной немного, он ушёл в свою каюту, а вскоре я увидел, как он возвращается, держа в руках чашу с монетами. Увидев, что он приближается, я подумал: «Как поступить? Принять или отказаться от этих денег?..» И я сказал сам себе: «Тебе они не нужны, но они нужны тем несчастным испанцам, и поэтому ты возьмёшь и раздашь их». Так я и поступил, принял деньги, поблагодарил его и отправился раздавать эти деньги тем несчастным, чтобы они пошли на кухню или в буфетную и съели что-нибудь, когда почувствуют голод.</w:t>
      </w:r>
    </w:p>
    <w:p>
      <w:pPr>
        <w:pStyle w:val="Style15"/>
        <w:spacing w:before="75" w:after="0"/>
        <w:ind w:left="75" w:right="75" w:firstLine="300"/>
        <w:jc w:val="both"/>
        <w:rPr>
          <w:color w:val="000000"/>
          <w:sz w:val="20"/>
          <w:szCs w:val="20"/>
          <w:lang w:val="en-US"/>
        </w:rPr>
      </w:pPr>
      <w:r>
        <w:rPr>
          <w:color w:val="000000"/>
          <w:sz w:val="20"/>
          <w:szCs w:val="20"/>
        </w:rPr>
        <w:br/>
        <w:t>134. Другие путешествующие сеньоры сделали то же самое; они дали мне деньги, которые я снова раздал, оставив себе лишь один мараведи, чтобы помнить о том, что именно мне его дали, но не съел ни кусочка пищи, которую они покупали; я довольствовался своим хлебом, промоченным морской водой. Для того английского господина, увидевшего, что я при бедноте своей щедр, и что люди ели то, что купили на розданные мною деньги, а я ничего не ел, мой поступок был столь поучительным, что он пришёл сообщить мне, что сходит с судна в Ливорно, а оттуда отправится в Рим по суше, на бумажке написал мне адрес дворца, где он собирался проживать, чтобы я пришёл навестить его, и что он даст мне всё, что мне бы понадобилось.</w:t>
      </w:r>
    </w:p>
    <w:p>
      <w:pPr>
        <w:pStyle w:val="Style15"/>
        <w:spacing w:before="75" w:after="0"/>
        <w:ind w:left="75" w:right="75" w:firstLine="300"/>
        <w:jc w:val="both"/>
        <w:rPr>
          <w:color w:val="000000"/>
          <w:sz w:val="20"/>
          <w:szCs w:val="20"/>
          <w:lang w:val="en-US"/>
        </w:rPr>
      </w:pPr>
      <w:r>
        <w:rPr>
          <w:color w:val="000000"/>
          <w:sz w:val="20"/>
          <w:szCs w:val="20"/>
        </w:rPr>
        <w:br/>
        <w:t>135. Всё произошедшее утвердило меня в убеждении, что для назидания и поучения людей лучшее и наиболее убедительное средство есть пример, бедность, бескорыстие, воздержание от еды, умерщвление плоти, самопожертвование. Этот важный английский господин, путешествующий с азиатской роскошью, вёз на корабле экипаж, слуг, птиц, собак, и, казалось бы, моя наружность должна была вызвать у него презрение; но встреча с бедным бескорыстным священником, переносящим голод и невзгоды, подействовала на него таким образом, что он не знал, как выразить свои чувства. И не только он, но все путешественники, которых было немало, выражали мне уважение и почтение; и уж точно, если бы они увидели, что я занял их место за столом, блистая богатством и манерами, то они бы презирали меня и злословили, как, я видел, они поступали по отношению к другим; поскольку добродетель необходима священникам, даже грешники хотят, чтобы мы были хорошими.</w:t>
      </w:r>
    </w:p>
    <w:p>
      <w:pPr>
        <w:pStyle w:val="Style15"/>
        <w:spacing w:before="75" w:after="0"/>
        <w:ind w:left="75" w:right="75" w:firstLine="300"/>
        <w:jc w:val="both"/>
        <w:rPr>
          <w:color w:val="000000"/>
        </w:rPr>
      </w:pPr>
      <w:r>
        <w:rPr>
          <w:color w:val="000000"/>
          <w:sz w:val="20"/>
          <w:szCs w:val="20"/>
        </w:rPr>
        <w:br/>
        <w:t>136. После пяти дней плавания мы прибыли в Чивитавеккию, а оттуда отправились в Рим и добрались</w:t>
      </w:r>
      <w:r>
        <w:rPr>
          <w:color w:val="000000"/>
          <w:sz w:val="20"/>
          <w:szCs w:val="20"/>
          <w:vertAlign w:val="superscript"/>
        </w:rPr>
        <w:t>1</w:t>
      </w:r>
      <w:r>
        <w:rPr>
          <w:color w:val="000000"/>
          <w:sz w:val="20"/>
          <w:szCs w:val="20"/>
        </w:rPr>
        <w:t xml:space="preserve"> туда без происшествий благодаря доброте и милосердию Божию. О, сколь Ты добр, Отец мой! И чья верность и любовь будет достойна, чтобы служить Тебе! Одари меня Своей нескончаемой благодатью, чтобы я понял, что есть от Твоих добрых намерений и силы воли, чтобы применить это на деле. О, Господь и Отец мой, не желаю ничего, кроме как понять Твою святейшую волю, чтобы осуществить её, не хочу ничего иного, как пылко любить Тебя и служить Тебе со всей преданностью! О, Матерь моя, Матерь моей прекрасной любви, помоги мне!..</w:t>
        <w:br/>
        <w:t> </w:t>
      </w:r>
    </w:p>
    <w:p>
      <w:pPr>
        <w:pStyle w:val="Style15"/>
        <w:spacing w:before="75" w:after="0"/>
        <w:ind w:left="75" w:right="75" w:firstLine="300"/>
        <w:jc w:val="both"/>
        <w:rPr>
          <w:color w:val="000000"/>
        </w:rPr>
      </w:pPr>
      <w:r>
        <w:rPr>
          <w:color w:val="000000"/>
          <w:sz w:val="20"/>
          <w:szCs w:val="20"/>
        </w:rPr>
        <w:br/>
      </w:r>
      <w:r>
        <w:rPr>
          <w:b/>
          <w:bCs/>
          <w:i/>
          <w:iCs/>
          <w:color w:val="7C005A"/>
          <w:sz w:val="20"/>
          <w:szCs w:val="20"/>
        </w:rPr>
        <w:t>Примечания</w:t>
      </w:r>
    </w:p>
    <w:p>
      <w:pPr>
        <w:pStyle w:val="Style15"/>
        <w:spacing w:before="75" w:after="0"/>
        <w:ind w:left="75" w:right="75" w:firstLine="300"/>
        <w:jc w:val="both"/>
        <w:rPr>
          <w:color w:val="000000"/>
        </w:rPr>
      </w:pPr>
      <w:r>
        <w:rPr>
          <w:color w:val="000000"/>
          <w:sz w:val="20"/>
          <w:szCs w:val="20"/>
        </w:rPr>
        <w:br/>
        <w:t>129.1. Вероятно, Кларет ссылается на договор в Вергаре, заключённый генералом Марото 30 августа 1839 г., согласно которому было сложено оружие, а претендентом на трон стал Карлос.</w:t>
        <w:br/>
        <w:br/>
        <w:t>136.1. Путешествие из Чивитавеккии в Рим длилось семь часов и завершилось в тот же день, когда пассажиры сошли на берег, как Кларет упоминает об этом в своих записях: «В 1839 году в день Розария я прибыл в Чивитавеккию и Рим» («Escritos», p. 464). Они проследовали по Виа Аурелиа до ворот деи Кавалледжери, неподалёку от колоннады Бернини. Таким образом, понятно, почему монастырь Транспонтина, был первым встретившимся ему монастырём.</w:t>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bookmarkStart w:id="21" w:name="ГЛАВА_V._О_ПРИБЫТИИ_В_РИМ_И_ПОСТУПЛЕНИИ_"/>
      <w:r>
        <w:rPr>
          <w:b/>
          <w:bCs/>
          <w:color w:val="98005D"/>
          <w:sz w:val="20"/>
          <w:szCs w:val="20"/>
          <w:u w:val="single"/>
        </w:rPr>
        <w:t>ГЛАВА V. О ПРИБЫТИИ В РИМ И ПОСТУПЛЕНИИ В НОВИЦИАТ ОБЩЕСТВА ИИСУСА</w:t>
      </w:r>
      <w:bookmarkEnd w:id="21"/>
      <w:r>
        <w:rPr>
          <w:color w:val="000000"/>
          <w:sz w:val="20"/>
          <w:szCs w:val="20"/>
        </w:rPr>
        <w:br/>
        <w:t> </w:t>
      </w:r>
    </w:p>
    <w:p>
      <w:pPr>
        <w:pStyle w:val="Style15"/>
        <w:spacing w:before="75" w:after="0"/>
        <w:ind w:left="75" w:right="75" w:firstLine="300"/>
        <w:jc w:val="both"/>
        <w:rPr>
          <w:color w:val="000000"/>
          <w:sz w:val="20"/>
          <w:szCs w:val="20"/>
          <w:lang w:val="en-US"/>
        </w:rPr>
      </w:pPr>
      <w:r>
        <w:rPr>
          <w:color w:val="000000"/>
          <w:sz w:val="20"/>
          <w:szCs w:val="20"/>
        </w:rPr>
        <w:t>137. Было десять часов утра, когда мы прибыли в Рим. Монахи направлялись в один из монастырей своего ордена, и мы простились. Я и семинарист из Каталонии отправились в ближайший монастырь, чтобы узнать, где рукополагают семинаристов из Каталонии. Мы приблизились к воротам монастыря Транспонтина,</w:t>
      </w:r>
      <w:r>
        <w:rPr>
          <w:color w:val="000000"/>
          <w:sz w:val="20"/>
          <w:szCs w:val="20"/>
          <w:vertAlign w:val="superscript"/>
        </w:rPr>
        <w:t>1</w:t>
      </w:r>
      <w:r>
        <w:rPr>
          <w:color w:val="000000"/>
          <w:sz w:val="20"/>
          <w:szCs w:val="20"/>
        </w:rPr>
        <w:t xml:space="preserve"> принадлежащего монахам-кармелитам и спросили монаха-привратника о том, были ли в их монастыре испанцы, он ответил утвердительно, сказав, что отец настоятель по имени Комас был испанцем из Каталонии.</w:t>
      </w:r>
      <w:r>
        <w:rPr>
          <w:color w:val="000000"/>
          <w:sz w:val="20"/>
          <w:szCs w:val="20"/>
          <w:vertAlign w:val="superscript"/>
        </w:rPr>
        <w:t>2</w:t>
      </w:r>
      <w:r>
        <w:rPr>
          <w:color w:val="000000"/>
          <w:sz w:val="20"/>
          <w:szCs w:val="20"/>
        </w:rPr>
        <w:t xml:space="preserve"> Мы прошли в его келью, где он тепло встретил нас. Мы расспросили его о том, не знал ли он, в каком монастыре находились семинаристы из Каталонии. И он нам сказал, чтобы мы обратились в монастырь Святого Василия, и был столь любезен и заботлив, что проводил нас, несмотря на то, что от монастыря Транспонтина до монастыря Святого Василия нужно было шагать целый час.</w:t>
      </w:r>
      <w:r>
        <w:rPr>
          <w:color w:val="000000"/>
          <w:sz w:val="20"/>
          <w:szCs w:val="20"/>
          <w:vertAlign w:val="superscript"/>
        </w:rPr>
        <w:t>3</w:t>
      </w:r>
      <w:r>
        <w:rPr>
          <w:color w:val="000000"/>
          <w:sz w:val="20"/>
          <w:szCs w:val="20"/>
        </w:rPr>
        <w:br/>
        <w:br/>
        <w:t>138. Семинаристы из Каталонии встретили нас очень хорошо, несмотря на то, что никогда не видели и не слышали о нас. Я сразу же приступил к делу, ради которого я предпринял моё путешествие. С собой у меня не было ничего, кроме одного рекомендательного письма к его преосвященству Виларделлу, каталонцу, епископу из Ливана,</w:t>
      </w:r>
      <w:r>
        <w:rPr>
          <w:color w:val="000000"/>
          <w:sz w:val="20"/>
          <w:szCs w:val="20"/>
          <w:vertAlign w:val="superscript"/>
        </w:rPr>
        <w:t>1</w:t>
      </w:r>
      <w:r>
        <w:rPr>
          <w:color w:val="000000"/>
          <w:sz w:val="20"/>
          <w:szCs w:val="20"/>
        </w:rPr>
        <w:t xml:space="preserve"> недавно хиротонизированному, но, когда я прибыл в Рим, он уже отбыл по месту назначения. Я отправился к его высокопреосвященству кардиналу из «Propaganda Fide»,</w:t>
      </w:r>
      <w:r>
        <w:rPr>
          <w:color w:val="000000"/>
          <w:sz w:val="20"/>
          <w:szCs w:val="20"/>
          <w:vertAlign w:val="superscript"/>
        </w:rPr>
        <w:t>2</w:t>
      </w:r>
      <w:r>
        <w:rPr>
          <w:color w:val="000000"/>
          <w:sz w:val="20"/>
          <w:szCs w:val="20"/>
        </w:rPr>
        <w:t xml:space="preserve"> который именно в те дни выехал в сельскую местность и, как мне сказали, должен был отсутствовать весь октябрь. Я решил, что это воля Божия, чтобы я выполнил духовные упражнения, которые я совершал ещё будучи студентом, а в этом году ещё не приступал к ним из-за путешествия.</w:t>
      </w:r>
    </w:p>
    <w:p>
      <w:pPr>
        <w:pStyle w:val="Style15"/>
        <w:spacing w:before="75" w:after="0"/>
        <w:ind w:left="75" w:right="75" w:firstLine="300"/>
        <w:jc w:val="both"/>
        <w:rPr>
          <w:color w:val="000000"/>
          <w:sz w:val="20"/>
          <w:szCs w:val="20"/>
          <w:lang w:val="en-US"/>
        </w:rPr>
      </w:pPr>
      <w:r>
        <w:rPr>
          <w:color w:val="000000"/>
          <w:sz w:val="20"/>
          <w:szCs w:val="20"/>
        </w:rPr>
        <w:br/>
        <w:t>139. С этой целью я отправился к одному отцу в монастырь Общества Иисуса,</w:t>
      </w:r>
      <w:r>
        <w:rPr>
          <w:color w:val="000000"/>
          <w:sz w:val="20"/>
          <w:szCs w:val="20"/>
          <w:vertAlign w:val="superscript"/>
        </w:rPr>
        <w:t>1</w:t>
      </w:r>
      <w:r>
        <w:rPr>
          <w:color w:val="000000"/>
          <w:sz w:val="20"/>
          <w:szCs w:val="20"/>
        </w:rPr>
        <w:t xml:space="preserve"> который похвалил меня за намерение совершить духовные упражнения и вручил мне книгу с «Упражнениями» Святого Игнатия, по которой я должен был их выполнять, дал мне необходимые, по его мнению, советы, и я приступил к упражнениям. В указанные им дни я рассказывал ему о моём душевном состоянии, а в последние дни он мне сказал: «Поскольку Господь наш Бог призывает вас к зарубежной миссии, было бы лучше, если бы вы вступили в Общество Иисуса; так вы сможете отправиться в миссию и не один; путешествовать одному рискованно». Я ответил ему: «Что касается меня, разумеется, это было бы лучше; но что должен сделать я, чтобы Общество меня приняло!»</w:t>
      </w:r>
    </w:p>
    <w:p>
      <w:pPr>
        <w:pStyle w:val="Style15"/>
        <w:spacing w:before="75" w:after="0"/>
        <w:ind w:left="75" w:right="75" w:firstLine="300"/>
        <w:jc w:val="both"/>
        <w:rPr>
          <w:color w:val="000000"/>
          <w:sz w:val="20"/>
          <w:szCs w:val="20"/>
          <w:vertAlign w:val="superscript"/>
          <w:lang w:val="en-US"/>
        </w:rPr>
      </w:pPr>
      <w:r>
        <w:rPr>
          <w:color w:val="000000"/>
          <w:sz w:val="20"/>
          <w:szCs w:val="20"/>
        </w:rPr>
        <w:br/>
        <w:t>140. Сама мысл о воможности быть принятым в Общество казалась мне столь необыкновенной и недостижимой, что я даже не мечтал быть принятым, поскольку все священники из Общества казались мне столпами добродетели и учёности, а я со всех сторон казался себе пигмеем, о чём и поведал отцу, наставлявшему меня. Но он воодушевил меня и сказал, что напишет прошение к отцу-генералу, который проживал в том же монастыре.</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141. Я сделал всё, как он мне велел, и на следующий день после вручения прошения, отец-генерал пожелал встретиться со мной. Я отправился туда и, когда я подходил к его комнате, оттуда вышел отец-провинциал.</w:t>
      </w:r>
      <w:r>
        <w:rPr>
          <w:color w:val="000000"/>
          <w:sz w:val="20"/>
          <w:szCs w:val="20"/>
          <w:vertAlign w:val="superscript"/>
        </w:rPr>
        <w:t>1</w:t>
      </w:r>
      <w:r>
        <w:rPr>
          <w:color w:val="000000"/>
          <w:sz w:val="20"/>
          <w:szCs w:val="20"/>
        </w:rPr>
        <w:t xml:space="preserve"> Настоятель поговорил со мной немного и сказал мне: «Отец, который выходил, когда вы заходили, — это отец-провинциал, проживающий в Сант Андреа де Монтекавальо: отправляйтесь туда и скажите ему, что я Вас прислал, и, какое бы решение в отношении вас он ни принял, я его одобрю». Я сразу же отправился туда, он тепло встретил меня, и день 2 ноября я встретил уже как новиций… поскольку во сне и наяву я представлял себя иезуитом.</w:t>
      </w:r>
      <w:r>
        <w:rPr>
          <w:color w:val="000000"/>
          <w:sz w:val="20"/>
          <w:szCs w:val="20"/>
          <w:vertAlign w:val="superscript"/>
        </w:rPr>
        <w:t>2</w:t>
      </w:r>
      <w:r>
        <w:rPr>
          <w:color w:val="000000"/>
          <w:sz w:val="20"/>
          <w:szCs w:val="20"/>
        </w:rPr>
        <w:t xml:space="preserve"> Когда я видел себя в святой сутане Общества, я не мог поверить глазам своим, всё это казалось мне сном, наваждением.</w:t>
      </w:r>
    </w:p>
    <w:p>
      <w:pPr>
        <w:pStyle w:val="Style15"/>
        <w:spacing w:before="75" w:after="0"/>
        <w:ind w:left="75" w:right="75" w:firstLine="300"/>
        <w:jc w:val="both"/>
        <w:rPr>
          <w:color w:val="000000"/>
          <w:sz w:val="20"/>
          <w:szCs w:val="20"/>
          <w:lang w:val="en-US"/>
        </w:rPr>
      </w:pPr>
      <w:r>
        <w:rPr>
          <w:color w:val="000000"/>
          <w:sz w:val="20"/>
          <w:szCs w:val="20"/>
        </w:rPr>
        <w:br/>
        <w:t>142. Благодаря только что завершённым духовным упражнениям я чувствовал особо приподнятое состояние души. Поэтому весь мой пыл был устремлён на совершенствование, и, поскольку, в новициате я видел столько всего доброго, всё привлекало моё внимание; всё мне очень нравилось и было приятно моему сердцу; я должен был учиться у всех и на самом деле учился благодаря милости Господа. Я очень смущался, видя достижения других в добродетели и свою отсталость. Тогда в очередной раз я почувствовал смущение и стыд за себя вечером после праздника Непорочного Зачатия, когда зачитывался каталог добрых дел, совершённых при подготовке к празднику и во славу Пречистой Девы Марии.</w:t>
      </w:r>
    </w:p>
    <w:p>
      <w:pPr>
        <w:pStyle w:val="Style15"/>
        <w:spacing w:before="75" w:after="0"/>
        <w:ind w:left="75" w:right="75" w:firstLine="300"/>
        <w:jc w:val="both"/>
        <w:rPr>
          <w:color w:val="000000"/>
          <w:sz w:val="20"/>
          <w:szCs w:val="20"/>
          <w:lang w:val="en-US"/>
        </w:rPr>
      </w:pPr>
      <w:r>
        <w:rPr>
          <w:color w:val="000000"/>
          <w:sz w:val="20"/>
          <w:szCs w:val="20"/>
        </w:rPr>
        <w:br/>
        <w:t>143. Каждый раз повторялась та же ситуация накануне какого-либо праздника Господня, Пресвятой Девы или какого-нибудь Святого. Каждый из нас с разрешения своего духовного наставника воплощал какую-либо добродетель согласно его склонностям или особой необходимости; каждый занимался соответствующей деятельностью и продолжал делать это, записывая всё, что делал и каким образом. При наступлении последнего вечера закрывался список сделанных добрых дел, складывался в форме письма и опускался в ящик на двери комнаты отца ректора.</w:t>
      </w:r>
      <w:r>
        <w:rPr>
          <w:color w:val="000000"/>
          <w:sz w:val="20"/>
          <w:szCs w:val="20"/>
          <w:vertAlign w:val="superscript"/>
        </w:rPr>
        <w:t>1</w:t>
      </w:r>
      <w:r>
        <w:rPr>
          <w:color w:val="000000"/>
          <w:sz w:val="20"/>
          <w:szCs w:val="20"/>
        </w:rPr>
        <w:t xml:space="preserve"> Затем отец приглашал помощника, который собирал эти списки, комплектовал их в каталог наподобие литании, которая зачитывалась вечером в часовне в присутствии всех.</w:t>
      </w:r>
    </w:p>
    <w:p>
      <w:pPr>
        <w:pStyle w:val="Style15"/>
        <w:spacing w:before="75" w:after="0"/>
        <w:ind w:left="75" w:right="75" w:firstLine="300"/>
        <w:jc w:val="both"/>
        <w:rPr>
          <w:color w:val="000000"/>
          <w:sz w:val="20"/>
          <w:szCs w:val="20"/>
          <w:lang w:val="en-US"/>
        </w:rPr>
      </w:pPr>
      <w:r>
        <w:rPr>
          <w:color w:val="000000"/>
          <w:sz w:val="20"/>
          <w:szCs w:val="20"/>
        </w:rPr>
        <w:br/>
        <w:t>144. Этот список начинался следующими словами: «Добродетели, практикуемые отцами и братьями во славу Пречистой Марии и при подготовке к празднику Непорочного Зачатия». Некто совершил столько-то добродетельных поступков так-то и так-то, и далее зачитывался общий каталог. В том монастыре было много примечательного, но эта практика казалась мне одной из лучших и полезных. Поскольку имя исполнившего доброе дело не называлось, не возникала опасность появления тщеславия в этом человеке, а для всех нас было полезно узнать, каким образом был совершён добрый поступок, чтобы совершить нечто похожее в следующий раз. О, сколько раз я говорил себе: «Как замечательно было бы, если бы этот добродетельный поступок был совершён мной! Я должен поступать так же». И я делал это с Божией помощью.</w:t>
        <w:br/>
        <w:br/>
        <w:t>145. Согласно уставу в монастыре не было предписанных умерщвлений плоти, но нет такого ордена, где умерщвление практиковалось бы больше, чем в Обществе. Какие—то практики были на виду у всех, какие-то — нет; но все они должны были выполняться с разрешения наставника. По пятницам все постились, по субботам — фактически тоже, поскольку ели только салат по вечерам, и каждый получал по одному яйцу, но все отказывались их есть. От десерта многие отказывались или брали очень помалу. Из остальных блюд большую часть оставляли и всегда отказывались от более вкусной пищи. Я заметил, что все ели очень мало и в остальные дни, и более уважаемые отцы всегда ели то же, что и рядовые.</w:t>
      </w:r>
    </w:p>
    <w:p>
      <w:pPr>
        <w:pStyle w:val="Style15"/>
        <w:spacing w:before="75" w:after="0"/>
        <w:ind w:left="75" w:right="75" w:firstLine="300"/>
        <w:jc w:val="both"/>
        <w:rPr>
          <w:color w:val="000000"/>
          <w:sz w:val="20"/>
          <w:szCs w:val="20"/>
          <w:lang w:val="en-US"/>
        </w:rPr>
      </w:pPr>
      <w:r>
        <w:rPr>
          <w:color w:val="000000"/>
          <w:sz w:val="20"/>
          <w:szCs w:val="20"/>
        </w:rPr>
        <w:br/>
        <w:t>146. Среди отцов был один, называемый в монастыре духовным отцом, который почти каждый день недели кроме воскресений не ел ничего кроме хлеба и не пил ничего кроме воды. И, стоя на коленях за низким столиком посреди трапезной, находился в этой позе во время обеда или ужина общины. И разве мог кто-нибудь без стыда сидеть за столом и наслаждаться пищей, глядя на этого почтенного человека, стоящего на коленях перед столиком с хлебом и водой!</w:t>
        <w:br/>
        <w:br/>
        <w:t>147. В монастыре был один отец, так называемый «портинаро». По средам, пятницам и субботам, а также накануне главных праздников он передавал белую тетрадочку, в которой каждый кратко писал о том, что бы он хотел сделать, например: отец или брат такой-то хотел бы есть, сидя на полу, поцеловать ноги, благословлять пищу и благодарить за неё с руками на кресте, прислуживать за столом, вымыть посуду, и т. д.</w:t>
      </w:r>
    </w:p>
    <w:p>
      <w:pPr>
        <w:pStyle w:val="Style15"/>
        <w:spacing w:before="75" w:after="0"/>
        <w:ind w:left="75" w:right="75" w:firstLine="300"/>
        <w:jc w:val="both"/>
        <w:rPr>
          <w:color w:val="000000"/>
          <w:sz w:val="20"/>
          <w:szCs w:val="20"/>
        </w:rPr>
      </w:pPr>
      <w:r>
        <w:rPr>
          <w:color w:val="000000"/>
          <w:sz w:val="20"/>
          <w:szCs w:val="20"/>
        </w:rPr>
        <w:br/>
        <w:t>Всё это происходило в тишине и следующим образом. В должное время проходил портинаро, стучал и открывал дверь кельи и оставался снаружи, отец выходил за дверь, брал тетрадочку, отправлялся за стол и в строчку записывал то, что намеревался выполнить, и так тетрадка передавалась по всем кельям. Затем её приносили ректору, и тот говорил следующее: «Такой-то и такой-то — да; остальные — нет». Снова проходил портинаро, стучал, открывал дверь и с порога делал знак головой, указывающий «да» или «нет».</w:t>
      </w:r>
    </w:p>
    <w:p>
      <w:pPr>
        <w:pStyle w:val="Style15"/>
        <w:spacing w:before="75" w:after="0"/>
        <w:ind w:left="75" w:right="75" w:firstLine="300"/>
        <w:jc w:val="both"/>
        <w:rPr>
          <w:color w:val="000000"/>
          <w:sz w:val="20"/>
          <w:szCs w:val="20"/>
          <w:lang w:val="en-US"/>
        </w:rPr>
      </w:pPr>
      <w:r>
        <w:rPr>
          <w:color w:val="000000"/>
          <w:sz w:val="20"/>
          <w:szCs w:val="20"/>
        </w:rPr>
        <w:br/>
        <w:t>148. Помимо этих очевидных умерщвлений плоти были и скрытые от глаз других такие, как ношение власяницы, вериг на руках и ногах, самобичевание, и т. д., и т. п.; чистка отхожих мест, фонарей, керосиновых ламп, и т. д., и т. п., на всё было необходимо получить разрешение.</w:t>
      </w:r>
    </w:p>
    <w:p>
      <w:pPr>
        <w:pStyle w:val="Style15"/>
        <w:spacing w:before="75" w:after="0"/>
        <w:ind w:left="75" w:right="75" w:firstLine="300"/>
        <w:jc w:val="both"/>
        <w:rPr>
          <w:color w:val="000000"/>
          <w:sz w:val="20"/>
          <w:szCs w:val="20"/>
          <w:lang w:val="en-US"/>
        </w:rPr>
      </w:pPr>
      <w:r>
        <w:rPr>
          <w:color w:val="000000"/>
          <w:sz w:val="20"/>
          <w:szCs w:val="20"/>
        </w:rPr>
        <w:br/>
        <w:t>149. Некоторые испытания назначались без чьих-либо просьб и затем о них практически не говорили. Я расскажу о некоторых, которые пришлось испытать мне. Я никогда не увлекался развлечениями, именно поэтому меня отсылали играть в саду каждый четверг. Я умолял отца ректора, чтобы он разрешил мне остаться на учёбу и молиться вместо того, чтобы играть, на что он мне категорично ответил, что я должен играть и играть хорошо. Я приложил всё своё усердие, чтобы играть хорошо и выигрывал все партии.</w:t>
      </w:r>
    </w:p>
    <w:p>
      <w:pPr>
        <w:pStyle w:val="Style15"/>
        <w:spacing w:before="75" w:after="0"/>
        <w:ind w:left="75" w:right="75" w:firstLine="300"/>
        <w:jc w:val="both"/>
        <w:rPr>
          <w:color w:val="000000"/>
          <w:sz w:val="20"/>
          <w:szCs w:val="20"/>
          <w:lang w:val="en-US"/>
        </w:rPr>
      </w:pPr>
      <w:r>
        <w:rPr>
          <w:color w:val="000000"/>
          <w:sz w:val="20"/>
          <w:szCs w:val="20"/>
        </w:rPr>
        <w:br/>
        <w:t>150. Я обратил внимание на одного священника, которому приходилось служить мессу все праздничные дни в очень позднее время, и ещё я узнал, что столь долгое воздержание от еды причиняет ему серьёзные неудобства, хотя он и не жаловался на это. Движимый состраданием, я сказал отцу настоятелю, что если на то будет его желание и согласие, я бы служил дневную мессу, поскольку я мог бы завтракать и позднее, а тот священник мог бы служить мессу в моё время, что было очень удобно. Он ответил мне, что подумает и, в результате, мне назначили мессу в ещё более раннее время.</w:t>
      </w:r>
    </w:p>
    <w:p>
      <w:pPr>
        <w:pStyle w:val="Style15"/>
        <w:spacing w:before="75" w:after="0"/>
        <w:ind w:left="75" w:right="75" w:firstLine="300"/>
        <w:jc w:val="both"/>
        <w:rPr>
          <w:color w:val="000000"/>
          <w:sz w:val="20"/>
          <w:szCs w:val="20"/>
          <w:vertAlign w:val="superscript"/>
          <w:lang w:val="en-US"/>
        </w:rPr>
      </w:pPr>
      <w:r>
        <w:rPr>
          <w:color w:val="000000"/>
          <w:sz w:val="20"/>
          <w:szCs w:val="20"/>
        </w:rPr>
        <w:br/>
        <w:t>151. Я уже говорил, что когда отправился в Рим, имел с собой часослов на весь год и Библию, напечатанную мелкими буквами, чтобы читать её каждый день, даже в дороге, поскольку я всегда получал удовольствие от чтения Библии. Это было кстати, поскольку, когда я прибыл в новициат, меня определили в келью, где были все необходимые книги кроме Библии, которую я так ценил. И вместе с моей одеждой у меня забрали Библию, которую я привёз с собой; я попросил вернуть её, и мне сказали: «Хорошо». Но я так и не увидел её, пока мне не пришлось идти к больному, тогда её мне вернули.</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152. Господь оказал мне благо, приведя меня в Рим и приведя меня хоть и на недолгое время к тем столь добродетельным отцам и братьям. О, если бы это пошло мне на пользу! Но, поскольку я не сумел воспользоваться этим, я сделал много, чтобы принести благо ближним. Там я научился вести духовные упражнения Святого Игнатия, научился проповедовать, катехизировать и исповедовать с максимальной пользой. Там я научился многому, что впоследствии мне очень пригодилось.</w:t>
      </w:r>
      <w:r>
        <w:rPr>
          <w:color w:val="000000"/>
          <w:sz w:val="20"/>
          <w:szCs w:val="20"/>
          <w:vertAlign w:val="superscript"/>
        </w:rPr>
        <w:t>1</w:t>
      </w:r>
      <w:r>
        <w:rPr>
          <w:color w:val="000000"/>
          <w:sz w:val="20"/>
          <w:szCs w:val="20"/>
        </w:rPr>
        <w:t xml:space="preserve"> Благословен Бог мой, такой добрый и сострадающий мне! Сделай так, чтобы я любил Тебя, служил Тебе со всем пылом, и чтобы мы любили и служили всем живым тварям. О, люди, любите Бога, служите Богу! Старайтесь и увидите на опыте сколь приятно любить и служить Богу. О, мой Бог! О, мой добрый!</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n-US"/>
        </w:rPr>
      </w:pPr>
      <w:r>
        <w:rPr>
          <w:b/>
          <w:bCs/>
          <w:i/>
          <w:iCs/>
          <w:color w:val="7C005A"/>
          <w:sz w:val="20"/>
          <w:szCs w:val="20"/>
        </w:rPr>
        <w:t>Примечания</w:t>
      </w:r>
      <w:r>
        <w:rPr>
          <w:color w:val="000000"/>
          <w:sz w:val="20"/>
          <w:szCs w:val="20"/>
        </w:rPr>
        <w:br/>
        <w:t>137.1. Монастырь Транспонтина был построен в 1563 г. и располагается посреди Виа дела Кончилиационе, которая во времена Святого называлась Виа Алессандрина. По-прежнему является монастырём отцов-кармелитов.</w:t>
      </w:r>
    </w:p>
    <w:p>
      <w:pPr>
        <w:pStyle w:val="Style15"/>
        <w:spacing w:before="75" w:after="0"/>
        <w:ind w:left="75" w:right="75" w:firstLine="300"/>
        <w:jc w:val="both"/>
        <w:rPr>
          <w:color w:val="000000"/>
          <w:sz w:val="20"/>
          <w:szCs w:val="20"/>
        </w:rPr>
      </w:pPr>
      <w:r>
        <w:rPr>
          <w:color w:val="000000"/>
          <w:sz w:val="20"/>
          <w:szCs w:val="20"/>
        </w:rPr>
        <w:br/>
        <w:t>137.2. Отец Эдуардо Комас (1788-1865), кармелит (1806), апостольский комиссар испанских кармелитов (1839-1864), приходский настоятель в монастыре Транспонтина (1841), получивший угодья при церкви Вифлеем в Барселоне (1850), профессор философии (1854)</w:t>
      </w:r>
    </w:p>
    <w:p>
      <w:pPr>
        <w:pStyle w:val="Style15"/>
        <w:spacing w:before="75" w:after="0"/>
        <w:ind w:left="75" w:right="75" w:firstLine="300"/>
        <w:jc w:val="both"/>
        <w:rPr>
          <w:color w:val="000000"/>
          <w:sz w:val="20"/>
          <w:szCs w:val="20"/>
          <w:lang w:val="en-US"/>
        </w:rPr>
      </w:pPr>
      <w:r>
        <w:rPr>
          <w:rFonts w:eastAsia="Arial"/>
          <w:color w:val="000000"/>
          <w:sz w:val="20"/>
          <w:szCs w:val="20"/>
        </w:rPr>
        <w:t xml:space="preserve"> </w:t>
      </w:r>
      <w:r>
        <w:rPr>
          <w:color w:val="000000"/>
          <w:sz w:val="20"/>
          <w:szCs w:val="20"/>
        </w:rPr>
        <w:br/>
        <w:br/>
        <w:t>137.3. Монастырь вятог Василия находится на улице, названной его именем между площадью Барберини и улицей Биссолати</w:t>
      </w:r>
    </w:p>
    <w:p>
      <w:pPr>
        <w:pStyle w:val="Style15"/>
        <w:spacing w:before="75" w:after="0"/>
        <w:ind w:left="75" w:right="75" w:firstLine="300"/>
        <w:jc w:val="both"/>
        <w:rPr>
          <w:color w:val="000000"/>
          <w:sz w:val="20"/>
          <w:szCs w:val="20"/>
          <w:lang w:val="en-US"/>
        </w:rPr>
      </w:pPr>
      <w:r>
        <w:rPr>
          <w:color w:val="000000"/>
          <w:sz w:val="20"/>
          <w:szCs w:val="20"/>
        </w:rPr>
        <w:br/>
        <w:t>138.1. Франсиско Виларделл, францисканец. В течение двадцати лет занимался миссионерской деятельностью в Палестине. Генеральный Комиссар курии францисканских миссий. Провозглашён титулярным архиепископом Филипи, апостольский Викарий в Алеппе и апостольский делегат в Монте Ливан с 8 марта 1839.</w:t>
      </w:r>
    </w:p>
    <w:p>
      <w:pPr>
        <w:pStyle w:val="Style15"/>
        <w:spacing w:before="75" w:after="0"/>
        <w:ind w:left="75" w:right="75" w:firstLine="300"/>
        <w:jc w:val="both"/>
        <w:rPr>
          <w:color w:val="000000"/>
          <w:sz w:val="20"/>
          <w:szCs w:val="20"/>
          <w:lang w:val="en-US"/>
        </w:rPr>
      </w:pPr>
      <w:r>
        <w:rPr>
          <w:color w:val="000000"/>
          <w:sz w:val="20"/>
          <w:szCs w:val="20"/>
        </w:rPr>
        <w:br/>
        <w:t>138.2. Кардинал Джакомо Филиппо Франзони (1775-1856), кардинал с 1826 г., префект Конгрегации «Propaganda Fide» (1834-1856).</w:t>
      </w:r>
    </w:p>
    <w:p>
      <w:pPr>
        <w:pStyle w:val="Style15"/>
        <w:spacing w:before="75" w:after="0"/>
        <w:ind w:left="75" w:right="75" w:firstLine="300"/>
        <w:jc w:val="both"/>
        <w:rPr>
          <w:color w:val="000000"/>
          <w:sz w:val="20"/>
          <w:szCs w:val="20"/>
          <w:lang w:val="en-US"/>
        </w:rPr>
      </w:pPr>
      <w:r>
        <w:rPr>
          <w:color w:val="000000"/>
          <w:sz w:val="20"/>
          <w:szCs w:val="20"/>
        </w:rPr>
        <w:br/>
        <w:t>139.1. Монастырь назывался «Il Gesu». Единственным отцом из Испании, жившим в общине был отец Бернардо Эрнандес, уроженец Сантьяго де Компостела (1802 — 1847); который был одним из тех, кто руководил духовными упражнениями в монастыре святого Евсевия, хотя не входит в число тех, кто наставлял Святого.</w:t>
      </w:r>
    </w:p>
    <w:p>
      <w:pPr>
        <w:pStyle w:val="Style15"/>
        <w:spacing w:before="75" w:after="0"/>
        <w:ind w:left="75" w:right="75" w:firstLine="300"/>
        <w:jc w:val="both"/>
        <w:rPr>
          <w:color w:val="000000"/>
          <w:sz w:val="20"/>
          <w:szCs w:val="20"/>
          <w:lang w:val="en-US"/>
        </w:rPr>
      </w:pPr>
      <w:r>
        <w:rPr>
          <w:color w:val="000000"/>
          <w:sz w:val="20"/>
          <w:szCs w:val="20"/>
        </w:rPr>
        <w:br/>
        <w:t>140.1. Отец Хуан Фелипе Роотхаан (1785-1853), двадцать первый генерал Общества с 9 июня 1826 г., был признан вторым основателем за тот импульс, который он придал восстановлению Общества. Любовь к Кларету бросается в глаза в его письмах, которые он писал («Epist. Roothaan», Рим [1836-1840], ер. 257, 401, 402). А также в письме к Касадеваллу (o. c. ep. 480, 481).</w:t>
        <w:br/>
        <w:br/>
        <w:t>141.1. Отец Хосе Спедальере (1791-1872), сицилианец. Отец провинциал римской провинции с 1855 г.</w:t>
        <w:br/>
        <w:br/>
        <w:t>142.2. «В день 29 октября 1839 года я вступил в Общество, и в день 13 ноября мне дали сутану» (Escritos, p. 438). Новициат Святого Андреса де Монтекавальо, сейчас это улица XX Сентября, был основан Святым Франсиско ди Борджиа в 1566. Святой Станислав Костка умер там 15 августа 1566 года. Во времена Кларета там находились 60 новициев, а сам новициат испытывал времена расцвета: отец Роотхаан ставил его в пример.</w:t>
      </w:r>
    </w:p>
    <w:p>
      <w:pPr>
        <w:pStyle w:val="Style15"/>
        <w:spacing w:before="75" w:after="0"/>
        <w:ind w:left="75" w:right="75" w:firstLine="300"/>
        <w:jc w:val="both"/>
        <w:rPr>
          <w:color w:val="000000"/>
          <w:sz w:val="20"/>
          <w:szCs w:val="20"/>
          <w:lang w:val="en-US"/>
        </w:rPr>
      </w:pPr>
      <w:r>
        <w:rPr>
          <w:color w:val="000000"/>
          <w:sz w:val="20"/>
          <w:szCs w:val="20"/>
        </w:rPr>
        <w:br/>
        <w:t>143.1. Это был наставник новициата и ректор отец Висенте Маурици (1780-1865).</w:t>
      </w:r>
    </w:p>
    <w:p>
      <w:pPr>
        <w:pStyle w:val="Style15"/>
        <w:spacing w:before="75" w:after="0"/>
        <w:ind w:left="75" w:right="75" w:firstLine="300"/>
        <w:jc w:val="both"/>
        <w:rPr>
          <w:color w:val="000000"/>
          <w:sz w:val="20"/>
          <w:szCs w:val="20"/>
          <w:lang w:val="en-US"/>
        </w:rPr>
      </w:pPr>
      <w:r>
        <w:rPr>
          <w:color w:val="000000"/>
          <w:sz w:val="20"/>
          <w:szCs w:val="20"/>
        </w:rPr>
        <w:br/>
        <w:t>146.1. Отец Джованни Мария Ратти (1767-1851) из Милана.</w:t>
      </w:r>
    </w:p>
    <w:p>
      <w:pPr>
        <w:pStyle w:val="Style15"/>
        <w:spacing w:before="75" w:after="0"/>
        <w:ind w:left="75" w:right="75" w:firstLine="300"/>
        <w:jc w:val="both"/>
        <w:rPr>
          <w:color w:val="000000"/>
          <w:sz w:val="20"/>
          <w:szCs w:val="20"/>
          <w:lang w:val="en-US"/>
        </w:rPr>
      </w:pPr>
      <w:r>
        <w:rPr>
          <w:color w:val="000000"/>
          <w:sz w:val="20"/>
          <w:szCs w:val="20"/>
        </w:rPr>
        <w:br/>
        <w:t>147.7. Новиции, ответственные за передачу тетрадочки назывались «портинаро» или «капо».</w:t>
        <w:br/>
        <w:br/>
        <w:t>151.1. Возможно, вспоминая те времена, он писал отцу Лобо, своему эконому на Кубе, а в тот момент новицию Общества: «Прошло много времени с тех пор, как Господь взращивал во мне иезуита, лишая меня того, что я больше всего люблю и отказывая мне в том, чего я желаю» (Epistolario, carta 537).</w:t>
      </w:r>
    </w:p>
    <w:p>
      <w:pPr>
        <w:pStyle w:val="Style15"/>
        <w:spacing w:before="75" w:after="0"/>
        <w:ind w:left="75" w:right="75" w:firstLine="300"/>
        <w:jc w:val="both"/>
        <w:rPr>
          <w:color w:val="000000"/>
        </w:rPr>
      </w:pPr>
      <w:r>
        <w:rPr>
          <w:color w:val="000000"/>
          <w:sz w:val="20"/>
          <w:szCs w:val="20"/>
        </w:rPr>
        <w:br/>
        <w:t>152.1. Игнатианская духовность, направленная на миссийную универсальность, нашла отклик в новицие Кларете, прибывшем в Рим, чтобы Папа отправил его с зарубежной миссией. С другой стороны, эта духовность зародилась в нём ещё во времена обучения в семинарии в Вике. Всю оставшуюся жизнь он сохранял громадное уважение к игнатианской духовности. Как личность он воспринял эту духовность с точки зрения своего призвания и особенности своей личности, заложенных семейными традициями, сохраняя, однако, неповторимость своей личности. Надпись на гербе Кларета «Charitas Christi urget nos» является своего рода вариацией слов Святого Игнатия «Ad majorem Dei gloriam» (Puigdesens, «Espíritu…», p. 195).</w:t>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sz w:val="20"/>
          <w:szCs w:val="20"/>
        </w:rPr>
        <w:br/>
      </w:r>
      <w:bookmarkStart w:id="22" w:name="ГЛАВА_VI._О_МОЛИТВАХ,_НАПИСАННЫХ_МНОЮ_ВО"/>
      <w:r>
        <w:rPr>
          <w:b/>
          <w:bCs/>
          <w:color w:val="98005D"/>
          <w:sz w:val="20"/>
          <w:szCs w:val="20"/>
          <w:u w:val="single"/>
        </w:rPr>
        <w:t>ГЛАВА VI. О МОЛИТВАХ, НАПИСАННЫХ МНОЮ ВО ВРЕМЕНА НОВИЦИАТА</w:t>
      </w:r>
      <w:bookmarkEnd w:id="22"/>
    </w:p>
    <w:p>
      <w:pPr>
        <w:pStyle w:val="Style15"/>
        <w:spacing w:before="75" w:after="0"/>
        <w:ind w:left="75" w:right="75" w:firstLine="300"/>
        <w:jc w:val="both"/>
        <w:rPr>
          <w:color w:val="000000"/>
          <w:sz w:val="20"/>
          <w:szCs w:val="20"/>
          <w:lang w:val="en-US"/>
        </w:rPr>
      </w:pPr>
      <w:r>
        <w:rPr>
          <w:color w:val="000000"/>
          <w:sz w:val="20"/>
          <w:szCs w:val="20"/>
        </w:rPr>
        <w:t>153. Поскольку даже во время отдыха не велись иные разговоры, кроме как о добродетелях, о преклонении перед Пречистой Марией и о том, как души попадают на небо, именно в те дни во мне укрепилось пылкое желание о большей славе во имя Бога и спасении душ, целиком поглощавшее меня.</w:t>
      </w:r>
    </w:p>
    <w:p>
      <w:pPr>
        <w:pStyle w:val="Style15"/>
        <w:spacing w:before="75" w:after="0"/>
        <w:ind w:left="75" w:right="75" w:firstLine="300"/>
        <w:jc w:val="both"/>
        <w:rPr>
          <w:color w:val="000000"/>
          <w:sz w:val="20"/>
          <w:szCs w:val="20"/>
          <w:vertAlign w:val="superscript"/>
          <w:lang w:val="en-US"/>
        </w:rPr>
      </w:pPr>
      <w:r>
        <w:rPr>
          <w:color w:val="000000"/>
          <w:sz w:val="20"/>
          <w:szCs w:val="20"/>
        </w:rPr>
        <w:br/>
        <w:t>Я отдавал себя Богу без остатка, непрестанно размышлял и рассуждал о том, что бы я мог сделать для моих ближних, и, пока не пришло время работать, я посвящал себя молитвам. Между прочими вещами я написал эти две молитвы:</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154. Первая молитва. — О, Пречистая Мария, без первородного греха зачатая, Дева и Мать Бога Живого, Царица и Владычица небес и земли! Матерь благочестия и милосердия, обрати Свой нежный и сострадательный взор на несчастного изгнанника из долины слёз, печалей и лишений, которому, несмотря на горести, посчастливилось быть Твоим сыном! О, Матерь моя, сколь велика моя любовь к Тебе! Сколь ценю я Тебя! О, сколь велика моя вера в то, что Ты даруешь мне постоянство в служении Тебе и в обретение благодати!</w:t>
      </w:r>
    </w:p>
    <w:p>
      <w:pPr>
        <w:pStyle w:val="Style15"/>
        <w:spacing w:before="75" w:after="0"/>
        <w:ind w:left="75" w:right="75" w:firstLine="300"/>
        <w:jc w:val="both"/>
        <w:rPr>
          <w:color w:val="000000"/>
          <w:sz w:val="20"/>
          <w:szCs w:val="20"/>
          <w:lang w:val="en-US"/>
        </w:rPr>
      </w:pPr>
      <w:r>
        <w:rPr>
          <w:color w:val="000000"/>
          <w:sz w:val="20"/>
          <w:szCs w:val="20"/>
        </w:rPr>
        <w:br/>
        <w:t>155. Вместе с тем, Матерь моя, умоляю Тебя разрушить любую ересь, пожирающую паству Твоего Святейшего Сына; помни о нас, Святейшая Дева, в Твоей власти покончить со всякой ересью; соделай это ради милости, ради той большой любви, которую Ты испытываешь к Иисусу Христу, Твоему Сыну; посмотри, как эти души, освобождённые драгоценной кровью Иисуса, вновь попадают во власть дьявола, пренебрегая Твоим Сыном и Тобой.</w:t>
      </w:r>
    </w:p>
    <w:p>
      <w:pPr>
        <w:pStyle w:val="Style15"/>
        <w:spacing w:before="75" w:after="0"/>
        <w:ind w:left="75" w:right="75" w:firstLine="300"/>
        <w:jc w:val="both"/>
        <w:rPr>
          <w:color w:val="000000"/>
          <w:sz w:val="20"/>
          <w:szCs w:val="20"/>
          <w:lang w:val="en-US"/>
        </w:rPr>
      </w:pPr>
      <w:r>
        <w:rPr>
          <w:color w:val="000000"/>
          <w:sz w:val="20"/>
          <w:szCs w:val="20"/>
        </w:rPr>
        <w:br/>
        <w:t>156. О, Матерь моя, что нужно для этого? Нужно ли Тебе орудие, которое послужит Тебе средством борьбы со столь великим злом? Перед Тобой тот, кто, будучи ничтожным и презренным, принесёт Тебе наибольшую пользу в этом деле, дабы воссияло Твоё величие, осветив Твои, а не мои деяния. Возлюбленная Мать, не будем терять времени; я — пред Тобой; располагай мною; почувствуй, что я весь Твой. Верю, что Ты сделаешь это из-за великой доброты Твоей, сострадания и милосердия, умоляю Тебя во имя Твоей любви к Отцу, Сыну и Святому Духу. Аминь.</w:t>
      </w:r>
    </w:p>
    <w:p>
      <w:pPr>
        <w:pStyle w:val="Style15"/>
        <w:spacing w:before="75" w:after="0"/>
        <w:ind w:left="75" w:right="75" w:firstLine="300"/>
        <w:jc w:val="both"/>
        <w:rPr>
          <w:color w:val="000000"/>
          <w:sz w:val="20"/>
          <w:szCs w:val="20"/>
          <w:lang w:val="en-US"/>
        </w:rPr>
      </w:pPr>
      <w:r>
        <w:rPr>
          <w:color w:val="000000"/>
          <w:sz w:val="20"/>
          <w:szCs w:val="20"/>
        </w:rPr>
        <w:br/>
        <w:t>157. Ещё одна молитва. — О, непорочная Дева и Матерь Божия, Царица и Повелительница благодати! Удостой нас милости, обратив Свой сострадательный взор на этот пропащий мир. Исправь всех тех, кто сошёл с пути Твоего Святейшего Сына; о тех, кто позабыл Его святые законы и развратился настолько, что остаётся только сказать: Non est qui faciat bonum, non est usque ad unum. В них погасла добродетельная искра веры, которая едва встречается на земле. О! Погас этот божественный свет, оставив лишь потёмки и мглу, и не ведают они глубины своего падения. Бегут они по широкой дороге, ведущей к вечным мукам.</w:t>
      </w:r>
    </w:p>
    <w:p>
      <w:pPr>
        <w:pStyle w:val="Style15"/>
        <w:spacing w:before="75" w:after="0"/>
        <w:ind w:left="75" w:right="75" w:firstLine="300"/>
        <w:jc w:val="both"/>
        <w:rPr>
          <w:color w:val="000000"/>
          <w:sz w:val="20"/>
          <w:szCs w:val="20"/>
          <w:lang w:val="en-US"/>
        </w:rPr>
      </w:pPr>
      <w:r>
        <w:rPr>
          <w:color w:val="000000"/>
          <w:sz w:val="20"/>
          <w:szCs w:val="20"/>
        </w:rPr>
        <w:br/>
        <w:t>158. И пожелаешь ли Ты, Матерь моя, чтобы я, будучи собратом этих несчастных, с безразличием смотрел на всеобщую гибель? О, нет! Ни моя любовь к Богу, ни моя любовь к ближним не могут вынести этого; иначе как я могу утверждать, что, ощущаю заботу и любовь Бога, если, видя, что ближнему нужна помощь, не спасаю его? Какой милости мне ждать, если, понимая, что на чьём-то пути стоят разбойники и убийцы, которые грабят и убивают прохожих, не предостерегу идущих по ней? Какой милости мне ждать, если, узнав, что кровожадные волки режут овец из стада моего хозяина, я промолчу? Какой милости мне ждать, если я онемею, увидев, как подвергаются разграблению священные ценности, обретённые ценой крови и жизни Бога или при виде того, как поджигают дом и имущество моего возлюбленного Отца?</w:t>
        <w:br/>
        <w:br/>
        <w:t>159. Нет! Матерь моя, в таких случаях нельзя молчать; нет, я не умолкну, если бы я даже знал, что меня разорвут в клочья; не хочу молчать; я буду взывать, кричать, обращать свой голос к небесам и к земле, чтобы избавиться от этого великого зла; и если от такого крика я потеряю голос, то протяну руки к небу, мои волосы встанут дыбом, топну ногой о землю, чтобы дополнить то, что не смог сказать с помощью языка.</w:t>
      </w:r>
    </w:p>
    <w:p>
      <w:pPr>
        <w:pStyle w:val="Style15"/>
        <w:spacing w:before="75" w:after="0"/>
        <w:ind w:left="75" w:right="75" w:firstLine="300"/>
        <w:jc w:val="both"/>
        <w:rPr>
          <w:color w:val="000000"/>
          <w:sz w:val="20"/>
          <w:szCs w:val="20"/>
          <w:lang w:val="en-US"/>
        </w:rPr>
      </w:pPr>
      <w:r>
        <w:rPr>
          <w:color w:val="000000"/>
          <w:sz w:val="20"/>
          <w:szCs w:val="20"/>
        </w:rPr>
        <w:br/>
        <w:t>160. По этой причине, Матерь моя, с этого момента я начинаю говорить и кричать; прибегаю к Твоей помощи. Да, к Твоей, поскольку Ты — Мать милосердия: удостой нас Твоей помощи в такой великой беде; не говори мне, что не можешь, потому что ведомо мне, что в деле благодати Ты всемогущая. Взываю к Тебе, удостой нас дара преображать других, без него мы беспомощны, пошли меня, и увидишь, как они преобразятся. Я верю, что Ты одаришь этим даром всех, кто этого воистину желает; но если они не просят о нём, то только лишь потому, что не знают необходимости в нём. И настолько пагубно их состояние, что они не знают о том, что им необходимо, и как раз это движет меня к состраданию.</w:t>
      </w:r>
    </w:p>
    <w:p>
      <w:pPr>
        <w:pStyle w:val="Style15"/>
        <w:spacing w:before="75" w:after="0"/>
        <w:ind w:left="75" w:right="75" w:firstLine="300"/>
        <w:jc w:val="both"/>
        <w:rPr>
          <w:color w:val="000000"/>
          <w:sz w:val="20"/>
          <w:szCs w:val="20"/>
          <w:lang w:val="en-US"/>
        </w:rPr>
      </w:pPr>
      <w:r>
        <w:rPr>
          <w:color w:val="000000"/>
          <w:sz w:val="20"/>
          <w:szCs w:val="20"/>
        </w:rPr>
        <w:br/>
        <w:t>161. Поэтому я как первый и главный из грешников прошу обо всех других и предлагаю себя в качестве орудия по их обращению. Хотя я совершенно лишён этого природного дара, неважно, mitte me: и тогда станет ясно, что gratia Dei sum id quod sum. Тогда Ты мне скажешь, что они подобны безумным больным, не хотят слушать того, кто хочет излечить их, напротив они готовы презирать и преследовать меня до смерти. Неважно, mitte me, потому что cupio esse anathema pro fratribus meis. И даже если мне скажешь, что невыносимы будут мои муки от холода, зноя, дождей, наготы, голода, жажды… Сам я неспособен вынести всё это, но верю в Тебя и говорю: Omnia possum in ea quæ me confortat.</w:t>
      </w:r>
    </w:p>
    <w:p>
      <w:pPr>
        <w:pStyle w:val="Style15"/>
        <w:spacing w:before="75" w:after="0"/>
        <w:ind w:left="75" w:right="75" w:firstLine="300"/>
        <w:jc w:val="both"/>
        <w:rPr>
          <w:color w:val="000000"/>
          <w:sz w:val="20"/>
          <w:szCs w:val="20"/>
          <w:lang w:val="en-US"/>
        </w:rPr>
      </w:pPr>
      <w:r>
        <w:rPr>
          <w:color w:val="000000"/>
          <w:sz w:val="20"/>
          <w:szCs w:val="20"/>
        </w:rPr>
        <w:br/>
        <w:t>162. О, Мария, моя Мать и надежда, утешение моей души и предмет моей любви! Вспомни о многих милостях, которых я просил у Тебя, и которые были мне дарованы. Неужели именно сейчас я обнаружу иссохшим этот неиссякаемый источник? Нет, я никогда не слышал и не услышу, чтобы кто-либо из преданных Тебе упрекал Тебя. И Ты увидишь, моя Госпожа, что всё, о чём я прошу Тебя, совершается для большей славы Твоей и Бога, и ради спасения душ: поэтому я стремлюсь к этому и достигну этого, и чтобы Ты решила даровать мне Свою милость, я больше не буду упоминать мои заслуги, каковых не имею, а лишь имею недостатки; я говорю Тебе «да», как Дочери Всевечного Отца, Матери Сына и Невесты Духа Святого, Ты радеешь о чести Пресвятой Троицы, Которая есть живой образ души человеческой, и этот образ омыт кровью Богочеловека.</w:t>
        <w:br/>
        <w:br/>
        <w:t>163. Неужели после того, что Иисус и Ты сделали, Ты оставишь нас? Да, мы недостойны Твоего внимания; но не покинь нас из милосердия; прошу Тебя ради всего святого и священного, что есть на земле и на небе; прошу Тебя во имя Того, Кого я, недостойный, каждый день жду в моём доме, с Которым говорю как с другом, Которому я приказываю, и Который слушает меня, спускаясь с неба на мой голос. Это Бог, Который оберёг Тебя от первородного греха, Который воплотился в Тебе, Который наполнил Тебя славой небесной и поставил защитницей грешников; Ты — Та, Кто кроме Бога слушает меня, повинуется мне каждый день; так выслушай меня ещё раз и удостой меня той милости, о которой прошу. Верю, что Ты отзовёшься на зов мой, потому что Ты — моя Мать, моё утешение, моя отрада, моя защита и всё, что есть у меня после Иисуса. Хвала Иисусу, хвала Марии! Аминь.</w:t>
      </w:r>
    </w:p>
    <w:p>
      <w:pPr>
        <w:pStyle w:val="Style15"/>
        <w:spacing w:before="75" w:after="0"/>
        <w:ind w:left="75" w:right="75" w:firstLine="300"/>
        <w:jc w:val="both"/>
        <w:rPr>
          <w:color w:val="000000"/>
        </w:rPr>
      </w:pPr>
      <w:r>
        <w:rPr>
          <w:color w:val="000000"/>
          <w:sz w:val="20"/>
          <w:szCs w:val="20"/>
        </w:rPr>
        <w:br/>
        <w:t>164. Молитвенное воззвание. — О, Иисус и Мария! Моя любовь к Вам столь сильна, что я жду смерти, чтобы встретить Вас на небесах; но эта любовь столь велика, что я прошу долгой жизни, чтобы привести больше душ для жизни небесной. О, любовь! О, любовь! О, любовь!</w:t>
        <w:br/>
        <w:br/>
        <w:t>Как я уже говорил, эти две молитвы я написал во время новициата в Риме. Отец-наставник, прочитал их, и они ему понравились.</w:t>
      </w:r>
      <w:r>
        <w:rPr>
          <w:color w:val="000000"/>
          <w:sz w:val="20"/>
          <w:szCs w:val="20"/>
          <w:vertAlign w:val="superscript"/>
        </w:rPr>
        <w:t>1</w:t>
      </w:r>
      <w:r>
        <w:rPr>
          <w:color w:val="000000"/>
          <w:sz w:val="20"/>
          <w:szCs w:val="20"/>
        </w:rPr>
        <w:t xml:space="preserve"> Всё это во славу Божию и ради спасения душ.</w:t>
        <w:br/>
        <w:br/>
        <w:t> </w:t>
      </w:r>
    </w:p>
    <w:p>
      <w:pPr>
        <w:pStyle w:val="Style15"/>
        <w:spacing w:before="75" w:after="0"/>
        <w:ind w:left="75" w:right="75" w:firstLine="300"/>
        <w:jc w:val="both"/>
        <w:rPr>
          <w:color w:val="000000"/>
          <w:sz w:val="20"/>
          <w:szCs w:val="20"/>
          <w:lang w:val="en-US"/>
        </w:rPr>
      </w:pPr>
      <w:r>
        <w:rPr>
          <w:b/>
          <w:bCs/>
          <w:i/>
          <w:iCs/>
          <w:color w:val="7C005A"/>
          <w:sz w:val="20"/>
          <w:szCs w:val="20"/>
        </w:rPr>
        <w:t>Примечания</w:t>
      </w:r>
      <w:r>
        <w:rPr>
          <w:color w:val="000000"/>
          <w:sz w:val="20"/>
          <w:szCs w:val="20"/>
        </w:rPr>
        <w:br/>
        <w:t>153.1. Эти молитвы — сыновнее и апостольское посвящение Деве Марии, изложенное со всей пылкостью и преувеличенной пышностью усердного, пытающегося объять весь мир, но у которого не было иного средства, кроме как взывать с мольбой. Преувеличенный и, зачастую, чрезмерно красноречивый тон молитвы является отражением романтического вкуса той эпохи. Но под этими строками скрывается искренность апостольской любви — сильной и всеобъемлющей. В первых же строках этих молитв по-настоящему прорисовывается дух Основателя Конгрегации Миссионеров.</w:t>
      </w:r>
    </w:p>
    <w:p>
      <w:pPr>
        <w:pStyle w:val="Style15"/>
        <w:spacing w:before="75" w:after="0"/>
        <w:ind w:left="75" w:right="75" w:firstLine="300"/>
        <w:jc w:val="both"/>
        <w:rPr>
          <w:color w:val="000000"/>
        </w:rPr>
      </w:pPr>
      <w:r>
        <w:rPr>
          <w:color w:val="000000"/>
          <w:sz w:val="20"/>
          <w:szCs w:val="20"/>
        </w:rPr>
        <w:br/>
        <w:t>164.1. Отец Джеминьяно Мислей, автор книги «Мария, Мать Бога и людей» и комментариев к посланиям Святого Павла. Был также помощником наставника новициата.</w:t>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23" w:name="ГЛАВА_VII._ОБ_ОТЪЕЗДЕ_ИЗ_РИМА_И_ПРИБЫТИИ"/>
      <w:r>
        <w:rPr>
          <w:b/>
          <w:bCs/>
          <w:color w:val="98005D"/>
          <w:sz w:val="20"/>
          <w:szCs w:val="20"/>
          <w:u w:val="single"/>
        </w:rPr>
        <w:t>ГЛАВА VII. ОБ ОТЪЕЗДЕ ИЗ РИМА И ПРИБЫТИИ В ИСПАНИЮ</w:t>
      </w:r>
      <w:bookmarkEnd w:id="23"/>
    </w:p>
    <w:p>
      <w:pPr>
        <w:pStyle w:val="Style15"/>
        <w:spacing w:before="75" w:after="0"/>
        <w:ind w:left="75" w:right="75" w:firstLine="300"/>
        <w:jc w:val="both"/>
        <w:rPr>
          <w:color w:val="000000"/>
          <w:sz w:val="20"/>
          <w:szCs w:val="20"/>
          <w:lang w:val="en-US"/>
        </w:rPr>
      </w:pPr>
      <w:r>
        <w:rPr>
          <w:color w:val="000000"/>
          <w:sz w:val="20"/>
          <w:szCs w:val="20"/>
        </w:rPr>
        <w:t>165. Мне очень нравился новициат, поскольку я постоянно участвовал в занятиях, посвящённых катехизации, проповедничеству и исповеданию. Кроме того, каждую пятницу мы ходили в больницу Святого Джакомо, чтобы исповедовать больных, а по субботам мы проповедовали в тюрьме для заключённых. Мой новициат начался 2 ноября 1839 года, в день поминовения всех усопших, а завершился 2 февраля 1840 года в день Очищения Пресвятой Богородицы, то есть через четыре месяца после того, когда мы начали с упражнений Святого Игнатия. Я приступил к ним с огромным желанием и намерением получить от них пользу.</w:t>
        <w:br/>
        <w:br/>
        <w:t>166. Так всё и продолжалось, пока однажды мне в ногу не вступила столь страшная боль, что я не мог ходить. Мне прикладывали к ноге соответствующие лекарства, стало немного легче, но боль не проходила, боялись, что нога останется парализованной.</w:t>
      </w:r>
      <w:r>
        <w:rPr>
          <w:color w:val="000000"/>
          <w:sz w:val="20"/>
          <w:szCs w:val="20"/>
          <w:vertAlign w:val="superscript"/>
        </w:rPr>
        <w:t>1</w:t>
      </w:r>
      <w:r>
        <w:rPr>
          <w:color w:val="000000"/>
          <w:sz w:val="20"/>
          <w:szCs w:val="20"/>
        </w:rPr>
        <w:t xml:space="preserve"> Увидев такое моё состояние, ректор сказал мне: «С вами происходит что-то необычное, потому что раньше вы всегда были довольны, веселы и здоровы, но именно сейчас, в эти дни ваше состояние заставляет меня думать, что Господь хочет чего-то иного от вас». А ещё он сказал: «Возможно, стоит побеседовать с отцом генералом, который столь добр и имеет от Бога столько мудрости». Я ответил, что согласен, и ректор представил меня генералу. Тот очень внимательно выслушал меня и, узнав мою историю, сказал без какого-либо сомнения: «Это воля Бога, чтобы ты скорее уехал, скорее в Испанию; не бойся; соберись с духом».</w:t>
      </w:r>
    </w:p>
    <w:p>
      <w:pPr>
        <w:pStyle w:val="Style15"/>
        <w:spacing w:before="75" w:after="0"/>
        <w:ind w:left="75" w:right="75" w:firstLine="300"/>
        <w:jc w:val="both"/>
        <w:rPr>
          <w:color w:val="000000"/>
          <w:sz w:val="20"/>
          <w:szCs w:val="20"/>
          <w:lang w:val="en-US"/>
        </w:rPr>
      </w:pPr>
      <w:r>
        <w:rPr>
          <w:color w:val="000000"/>
          <w:sz w:val="20"/>
          <w:szCs w:val="20"/>
        </w:rPr>
        <w:br/>
        <w:t>167. Услышав столь твёрдое решение, мне не оставалось ничего иного, кроме как вернуться в Испанию. И со временем я понял, что отец генерал выразил волю Бога, произнося эти слова. В одном из писем, написанных им ко мне позже, он говорил: «Бог привёл вас в Общество, но не для того, чтобы остаться в нём, но чтобы научиться бороться за души для жизни небесной».</w:t>
      </w:r>
      <w:r>
        <w:rPr>
          <w:color w:val="000000"/>
          <w:sz w:val="20"/>
          <w:szCs w:val="20"/>
          <w:vertAlign w:val="superscript"/>
        </w:rPr>
        <w:t>1</w:t>
      </w:r>
      <w:r>
        <w:rPr>
          <w:color w:val="000000"/>
          <w:sz w:val="20"/>
          <w:szCs w:val="20"/>
        </w:rPr>
        <w:t xml:space="preserve"> В середине марта я выехал из Рима в направлении Каталонии.</w:t>
      </w:r>
      <w:r>
        <w:rPr>
          <w:color w:val="000000"/>
          <w:sz w:val="20"/>
          <w:szCs w:val="20"/>
          <w:vertAlign w:val="superscript"/>
        </w:rPr>
        <w:t>2</w:t>
      </w:r>
      <w:r>
        <w:rPr>
          <w:color w:val="000000"/>
          <w:sz w:val="20"/>
          <w:szCs w:val="20"/>
        </w:rPr>
        <w:t xml:space="preserve"> Отцы из Общества хотели, чтобы я закрепился в Манресе, а достопочтимый отец Фермин де Алкарас хотел, чтобы я отправился в Бергу, где происходили миссии, предоставив мне, тем не менее, полную свободу согласно обстоятельствам того времени. Сначала я подумывал об Олосте; из Олоста я проследовал в Вик, и настоятель сказал мне, чтобы я не ездил ни в один из пунктов, а чтобы я отправлялся в Виладрау, куда я получил назначение администратора, и куда я отправился 13 мая. Там я излечился от своих недугов.</w:t>
      </w:r>
    </w:p>
    <w:p>
      <w:pPr>
        <w:pStyle w:val="Style15"/>
        <w:spacing w:before="75" w:after="0"/>
        <w:ind w:left="75" w:right="75" w:firstLine="300"/>
        <w:jc w:val="both"/>
        <w:rPr>
          <w:color w:val="000000"/>
          <w:sz w:val="20"/>
          <w:szCs w:val="20"/>
          <w:lang w:val="en-US"/>
        </w:rPr>
      </w:pPr>
      <w:r>
        <w:rPr>
          <w:color w:val="000000"/>
          <w:sz w:val="20"/>
          <w:szCs w:val="20"/>
        </w:rPr>
        <w:br/>
        <w:t>168. В приходе Виладрау был один престарелый и немощный приходский священник, а также помощник настоятеля из того же посёлка. Всеми церковные доходы поступали настоятелю, и он давал мне средства, которых едва хватало на выживание и не более, я же занимался духовным попечительством;</w:t>
      </w:r>
      <w:r>
        <w:rPr>
          <w:color w:val="000000"/>
          <w:sz w:val="20"/>
          <w:szCs w:val="20"/>
          <w:vertAlign w:val="superscript"/>
        </w:rPr>
        <w:t>1</w:t>
      </w:r>
      <w:r>
        <w:rPr>
          <w:color w:val="000000"/>
          <w:sz w:val="20"/>
          <w:szCs w:val="20"/>
        </w:rPr>
        <w:t xml:space="preserve"> а поскольку там ещё был и помощник настоятеля, то он в моё отсутствие занимался всем духовным. Но это только пошло мне на пользу, чтобы с этого началось моё миссионерское служение.</w:t>
      </w:r>
    </w:p>
    <w:p>
      <w:pPr>
        <w:pStyle w:val="Style15"/>
        <w:spacing w:before="75" w:after="0"/>
        <w:ind w:left="75" w:right="75" w:firstLine="300"/>
        <w:jc w:val="both"/>
        <w:rPr>
          <w:color w:val="000000"/>
        </w:rPr>
      </w:pPr>
      <w:r>
        <w:rPr>
          <w:color w:val="000000"/>
          <w:sz w:val="20"/>
          <w:szCs w:val="20"/>
        </w:rPr>
        <w:br/>
        <w:t>169. Как чудесен промысел Божий, благодаря которому я не поехал в Бергу, где непременно был бы втянут в политические игры, так как там располагались роялисты. Благословен, мой Бог, рассудивший всё наилучшим образом во славу Твою и на благо спасения душ!</w:t>
        <w:b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165.1. Больница называлась «in Augusta» поскольку находилась недалеко от мавзолея Августа, рядом с нынешним Корсо Умберто. Больница была рассчитана на 300 больных, и среднее количество пациентов составляло около двухсот человек. Также эту больницу называли больницей для неизлечимо больных (Guida di Roma, 1843, II, p. 619).</w:t>
      </w:r>
    </w:p>
    <w:p>
      <w:pPr>
        <w:pStyle w:val="Style15"/>
        <w:spacing w:before="75" w:after="0"/>
        <w:ind w:left="75" w:right="75" w:firstLine="300"/>
        <w:jc w:val="both"/>
        <w:rPr>
          <w:color w:val="000000"/>
          <w:sz w:val="20"/>
          <w:szCs w:val="20"/>
          <w:lang w:val="en-US"/>
        </w:rPr>
      </w:pPr>
      <w:r>
        <w:rPr>
          <w:color w:val="000000"/>
          <w:sz w:val="20"/>
          <w:szCs w:val="20"/>
        </w:rPr>
        <w:br/>
        <w:t>166.1. В «Testimonio de la Verdad» (Escritos…, p. 456) говорится о том, что эта боль была вызвана ревматизмом, возникшим из-за постоянных дождей и влажности.</w:t>
      </w:r>
    </w:p>
    <w:p>
      <w:pPr>
        <w:pStyle w:val="Style15"/>
        <w:spacing w:before="75" w:after="0"/>
        <w:ind w:left="75" w:right="75" w:firstLine="300"/>
        <w:jc w:val="both"/>
        <w:rPr>
          <w:color w:val="000000"/>
          <w:sz w:val="20"/>
          <w:szCs w:val="20"/>
          <w:lang w:val="en-US"/>
        </w:rPr>
      </w:pPr>
      <w:r>
        <w:rPr>
          <w:color w:val="000000"/>
          <w:sz w:val="20"/>
          <w:szCs w:val="20"/>
        </w:rPr>
        <w:br/>
        <w:t>167.1. Буквально эта фраза звучит так: «Восхищаюсь и восхваляю провидение Господне, которое привело его сюда, чтобы он научился всему этому, затем отняло у него здоровье, вернув его позже, чтобы он так много совершил на благо своей родины» (Ep. P. Roothan, 8 diciembre 1844, p. 625).</w:t>
        <w:br/>
        <w:br/>
        <w:t>167.2. В день 3 марта он ушёл из новициата. Отправился в путь с паспортом правительства Ватикана и извещением, полученным в посольстве Франции (15 марта 1840 г., Archivo de la Embajada de España ante la S. Sede, siglo XIX, pasaportes). Девятнадцатого марта он сел на корабль в Чивитавеккии.</w:t>
      </w:r>
    </w:p>
    <w:p>
      <w:pPr>
        <w:pStyle w:val="Style15"/>
        <w:spacing w:before="75" w:after="0"/>
        <w:ind w:left="75" w:right="75" w:firstLine="300"/>
        <w:jc w:val="both"/>
        <w:rPr>
          <w:color w:val="000000"/>
          <w:sz w:val="20"/>
          <w:szCs w:val="20"/>
          <w:lang w:val="en-US"/>
        </w:rPr>
      </w:pPr>
      <w:r>
        <w:rPr>
          <w:color w:val="000000"/>
          <w:sz w:val="20"/>
          <w:szCs w:val="20"/>
        </w:rPr>
        <w:br/>
        <w:t>167.3. Отец Фермин де Алкарас (1774-1855), капуцин, миссионер из Латинской Америки и епископ Куэнки (1849).</w:t>
      </w:r>
    </w:p>
    <w:p>
      <w:pPr>
        <w:pStyle w:val="Style15"/>
        <w:spacing w:before="75" w:after="0"/>
        <w:ind w:left="75" w:right="75" w:firstLine="300"/>
        <w:jc w:val="both"/>
        <w:rPr>
          <w:color w:val="000000"/>
          <w:sz w:val="20"/>
          <w:szCs w:val="20"/>
          <w:lang w:val="en-US"/>
        </w:rPr>
      </w:pPr>
      <w:r>
        <w:rPr>
          <w:color w:val="000000"/>
          <w:sz w:val="20"/>
          <w:szCs w:val="20"/>
        </w:rPr>
        <w:br/>
        <w:t>168.1. Отец Хосе Виланова, лишённый духовного сана монах-тринитарий.</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24" w:name="ГЛАВА_VIII._О_НАЧАЛЕ_МИССИОНЕРСКОГО_СЛУЖ"/>
      <w:r>
        <w:rPr>
          <w:b/>
          <w:bCs/>
          <w:color w:val="98005D"/>
          <w:sz w:val="20"/>
          <w:szCs w:val="20"/>
          <w:u w:val="single"/>
        </w:rPr>
        <w:t>ГЛАВА VIII. О НАЧАЛЕ МИССИОНЕРСКОГО СЛУЖЕНИЯ И ОБ ИЗЛЕЧЕНИИ БОЛЕЗНЕЙ</w:t>
      </w:r>
      <w:bookmarkEnd w:id="24"/>
    </w:p>
    <w:p>
      <w:pPr>
        <w:pStyle w:val="Style15"/>
        <w:spacing w:before="75" w:after="0"/>
        <w:ind w:left="75" w:right="75" w:firstLine="300"/>
        <w:jc w:val="both"/>
        <w:rPr>
          <w:color w:val="000000"/>
          <w:sz w:val="20"/>
          <w:szCs w:val="20"/>
          <w:lang w:val="en-US"/>
        </w:rPr>
      </w:pPr>
      <w:r>
        <w:rPr>
          <w:color w:val="000000"/>
          <w:sz w:val="20"/>
          <w:szCs w:val="20"/>
        </w:rPr>
        <w:t>170. Обосновавшись в приходской церкви в Виладрау в качестве администратора, я делал всё возможное для духовного блага прихожан. По воскресным и праздничным дням я толковал Евангелие во время главной воскресной мессы, а после обеда преподавал катехизис для детей и взрослых обоих полов. Каждый день я навещал больных; а поскольку Виладрау не имел оборонительных сооружений, к власти там приходила то одна, то другая партия; а так как врачи, как правило, владели всеми новостями, то подвергались преследованиям со стороны всех партий, поэтому посёлок остался без единого медика.</w:t>
      </w:r>
    </w:p>
    <w:p>
      <w:pPr>
        <w:pStyle w:val="Style15"/>
        <w:spacing w:before="75" w:after="0"/>
        <w:ind w:left="75" w:right="75" w:firstLine="300"/>
        <w:jc w:val="both"/>
        <w:rPr>
          <w:color w:val="000000"/>
          <w:sz w:val="20"/>
          <w:szCs w:val="20"/>
          <w:lang w:val="en-US"/>
        </w:rPr>
      </w:pPr>
      <w:r>
        <w:rPr>
          <w:color w:val="000000"/>
          <w:sz w:val="20"/>
          <w:szCs w:val="20"/>
        </w:rPr>
        <w:br/>
        <w:t>171. По этой самой причине мне пришлось лечить как души, так и тела с помощью уже полученных мною знаний, а также благодаря изучению медицинских книг.</w:t>
      </w:r>
      <w:r>
        <w:rPr>
          <w:color w:val="000000"/>
          <w:sz w:val="20"/>
          <w:szCs w:val="20"/>
          <w:vertAlign w:val="superscript"/>
        </w:rPr>
        <w:t>1</w:t>
      </w:r>
      <w:r>
        <w:rPr>
          <w:color w:val="000000"/>
          <w:sz w:val="20"/>
          <w:szCs w:val="20"/>
        </w:rPr>
        <w:t xml:space="preserve"> И, когда у меня возникали сомнения, я обращался к книгам, а Господь таким образом благословлял мою врачебную деятельность, что ни один из больных не умер. Вскоре о моей врачебной практике разнеслась слава, так что больные стали приезжать из разных мест.</w:t>
      </w:r>
    </w:p>
    <w:p>
      <w:pPr>
        <w:pStyle w:val="Style15"/>
        <w:spacing w:before="75" w:after="0"/>
        <w:ind w:left="75" w:right="75" w:firstLine="300"/>
        <w:jc w:val="both"/>
        <w:rPr>
          <w:color w:val="000000"/>
          <w:sz w:val="20"/>
          <w:szCs w:val="20"/>
          <w:lang w:val="en-US"/>
        </w:rPr>
      </w:pPr>
      <w:r>
        <w:rPr>
          <w:color w:val="000000"/>
          <w:sz w:val="20"/>
          <w:szCs w:val="20"/>
        </w:rPr>
        <w:br/>
        <w:t>172. В приходской церкви в Виладрау началось моё миссионерское служение 15 августа 1840 года, когда я совершил новенну в честь Успения Богоматери. Затем я совершил ещё одно служение в приходской церкви в Эспинелвас, расположенном на расстоянии более часа пути от Виладрау. Затем я отправился в приход в Севе; там моя проповедь имела ещё больший успех, поэтому пришли многие люди, обратились и совершили генеральную исповедь. Оттуда пошла обо мне слава как о миссионере.</w:t>
      </w:r>
    </w:p>
    <w:p>
      <w:pPr>
        <w:pStyle w:val="Style15"/>
        <w:spacing w:before="75" w:after="0"/>
        <w:ind w:left="75" w:right="75" w:firstLine="300"/>
        <w:jc w:val="both"/>
        <w:rPr>
          <w:color w:val="000000"/>
          <w:sz w:val="20"/>
          <w:szCs w:val="20"/>
          <w:lang w:val="en-US"/>
        </w:rPr>
      </w:pPr>
      <w:r>
        <w:rPr>
          <w:color w:val="000000"/>
          <w:sz w:val="20"/>
          <w:szCs w:val="20"/>
        </w:rPr>
        <w:br/>
        <w:t>173. В ноябре я совершил новенну за усопших в Игуаладе и Санта Коломе де Кералт, встретив очень тёплый приём, таким образом, я провёл в Виладрау восемь месяцев, уезжая и возвращаясь; но это не могло продолжаться дольше, потому что, как я уже говорил ранее, во время моего пребывания в той местности я каждый день навещал всех больных, и все выздоравливали, и умирали только те, кто заболевал в моё отсутствие. Поэтому, когда я возвращался, родственники представали предо мной и обращались ко мне подобно тоу, как Марфа и Мария обратились к Спасителю: «Domine, si fuisses hic, frater meus non fuisset mortuus».</w:t>
      </w:r>
      <w:r>
        <w:rPr>
          <w:color w:val="000000"/>
          <w:sz w:val="20"/>
          <w:szCs w:val="20"/>
          <w:vertAlign w:val="superscript"/>
        </w:rPr>
        <w:t>1</w:t>
      </w:r>
      <w:r>
        <w:rPr>
          <w:color w:val="000000"/>
          <w:sz w:val="20"/>
          <w:szCs w:val="20"/>
        </w:rPr>
        <w:t xml:space="preserve"> А поскольку я не имел сил воскрешать усопших подобно Иисусу, мёртвые оставались среди мёртвых. Меня очень удручало, когда я видел слёзы людские и выслушивал приводимые ими доводы против того, чтобы я покидал приход для проповедей в других местах.</w:t>
        <w:br/>
        <w:br/>
        <w:t>174. Это заставило меня просить настоятеля освободить меня от обязанностей администратора, а также от работы в приходе, чтобы я мог по его распоряжению отправиться в любое место для проповеди. Он так и поступил, и я покинул Виладрау к большому сожалению всех жителей из-за тех излечений, которые Господь Наш Бог совершал через меня, так как я считаю, что это было нечто сверхъестественное. Я начал лечить больных не для того, чтобы получать деньги или что-либо ценное, потому что я никогда ничего не принимал; я поступал так из-за необходимости и ради милосердия.</w:t>
      </w:r>
    </w:p>
    <w:p>
      <w:pPr>
        <w:pStyle w:val="Style15"/>
        <w:spacing w:before="75" w:after="0"/>
        <w:ind w:left="75" w:right="75" w:firstLine="300"/>
        <w:jc w:val="both"/>
        <w:rPr>
          <w:color w:val="000000"/>
          <w:sz w:val="20"/>
          <w:szCs w:val="20"/>
          <w:lang w:val="en-US"/>
        </w:rPr>
      </w:pPr>
      <w:r>
        <w:rPr>
          <w:color w:val="000000"/>
          <w:sz w:val="20"/>
          <w:szCs w:val="20"/>
        </w:rPr>
        <w:br/>
        <w:t>175. Летом заболели дети, но достаточно было лишь один раз воспользоваться лекарством, чтобы они выздоровели. Одного молодого мужчину двадцати пяти лет, который лежал без чувств и почти испустил дух, я посетил в час ночи, дал ему простое лекарство, вернул в сознание, а в два часа дня он уже был совершенно здоров.</w:t>
      </w:r>
    </w:p>
    <w:p>
      <w:pPr>
        <w:pStyle w:val="Style15"/>
        <w:spacing w:before="75" w:after="0"/>
        <w:ind w:left="75" w:right="75" w:firstLine="300"/>
        <w:jc w:val="both"/>
        <w:rPr>
          <w:color w:val="000000"/>
          <w:sz w:val="20"/>
          <w:szCs w:val="20"/>
          <w:lang w:val="en-US"/>
        </w:rPr>
      </w:pPr>
      <w:r>
        <w:rPr>
          <w:color w:val="000000"/>
          <w:sz w:val="20"/>
          <w:szCs w:val="20"/>
        </w:rPr>
        <w:br/>
        <w:t>176. На окраине посёлка Виладрау проживала замужняя женщина, страдавшая от ревматической боли; мучения её были столь сильными, что боль лишила её последних сил, так что несчастная иссыхала. Несмотря на это жалкое состояние она забеременела, и девять месяцев беременности ей многого стоили. Срок родов пришёлся как раз на время моего пребывания в приходе Сева, где я совершал новенну за усопших. И, зная дату моего возвращения, выехали мне навстречу и сказали, что женщина мучилась от схваток безо всякой надежды на то, она что выживет, поэтому настоятель причастил и соборовал её, поскольку она могла испустить дух в любой момент. Но все её домашние и сама больная желали встречи со мной. Я сразу же отправился к ней домой; я догадывался, что мог сказать в таком случае лекарь и какое лекарство применить. Но я сказал мужу больной, что не стоило этого делать, а нужно было ехать в посёлок Тараделл и обратиться там к хирургу. Они отправились к хирургу с моим письмом, но медик, прочитав письмо, решил, что случай столь безнадёжен, что извинился и отказался ехать. Узнав ответ медика, я велел родным больной приготовить травяные отвары, в результате роды прошли успешно, а со временем она излечилась и от ревматизма, выздоровела, так что через несколько дней сама пришла на мессу.</w:t>
      </w:r>
    </w:p>
    <w:p>
      <w:pPr>
        <w:pStyle w:val="Style15"/>
        <w:spacing w:before="75" w:after="0"/>
        <w:ind w:left="75" w:right="75" w:firstLine="300"/>
        <w:jc w:val="both"/>
        <w:rPr>
          <w:color w:val="000000"/>
          <w:sz w:val="20"/>
          <w:szCs w:val="20"/>
          <w:lang w:val="en-US"/>
        </w:rPr>
      </w:pPr>
      <w:r>
        <w:rPr>
          <w:color w:val="000000"/>
          <w:sz w:val="20"/>
          <w:szCs w:val="20"/>
        </w:rPr>
        <w:br/>
        <w:t>177. Подобное исцеление произошло с больным юношей шестнадцати лет, полностью парализованным, на котором были испробованы все возможные лекарства. Проходя по улице, я увидел его у двери и спросил у матери, что с ним и сколько времени это длилось, она мне ответила… Я велел ей делать то-то и то-то, и уже через несколько дней я увидел, как излечившийся юноша в церкви присутствовал на мессе.</w:t>
      </w:r>
    </w:p>
    <w:p>
      <w:pPr>
        <w:pStyle w:val="Style15"/>
        <w:spacing w:before="75" w:after="0"/>
        <w:ind w:left="75" w:right="75" w:firstLine="300"/>
        <w:jc w:val="both"/>
        <w:rPr>
          <w:color w:val="000000"/>
          <w:sz w:val="20"/>
          <w:szCs w:val="20"/>
          <w:lang w:val="en-US"/>
        </w:rPr>
      </w:pPr>
      <w:r>
        <w:rPr>
          <w:color w:val="000000"/>
          <w:sz w:val="20"/>
          <w:szCs w:val="20"/>
        </w:rPr>
        <w:br/>
        <w:t>178. В этом посёлке и его окрестностях многие девушки в возрасте от пятнадцати до девятнадцати лет страдали от заболевания, известное как пемфигус или, как они его называли «пузырчатка». И любое занятие — вымесить хлеб, сходить за водой, принести дрова — всё вызывало у них боль, потому что нарывы лопались, причиняя им страдания. И поскольку любой больной ищет средства спасения, не находя его у врачей, обращается к знахарям, которые как шарлатаны говорили, что лечат, что не было правдой, брали деньги, поступая бесчестно в отношении этих больных. Зная и видя всё это, я доверился Господу Богу Нашему и придумал следующее средство: нужно было наложить пластырь и соблюдать покой в течение нескольких дней, с помощью этого средства все без исключения больные излечивались. А потому, что под предлогом целительства часто происходили не совсем достойные действия, то из опасений, что обо мне подумают что-то подобное, я отстранился от этой практики. В том посёлке проживала одна добродетельная старушка-вдова, и я сказал ей: «Если придёт к тебе какая-нибудь девушка вместе со своей матерью и пожалуется на эту болезнь, наложи ей повязку таким-то образом». И если ко мне обращалась девушка, сопровождаемая матерью, то я отправлял её к той вдове, она накладывала девушке повязку, все излечивались, и я не был скомпрометирован.</w:t>
      </w:r>
    </w:p>
    <w:p>
      <w:pPr>
        <w:pStyle w:val="Style15"/>
        <w:spacing w:before="75" w:after="0"/>
        <w:ind w:left="75" w:right="75" w:firstLine="300"/>
        <w:jc w:val="both"/>
        <w:rPr>
          <w:color w:val="000000"/>
          <w:sz w:val="20"/>
          <w:szCs w:val="20"/>
          <w:lang w:val="en-US"/>
        </w:rPr>
      </w:pPr>
      <w:r>
        <w:rPr>
          <w:color w:val="000000"/>
          <w:sz w:val="20"/>
          <w:szCs w:val="20"/>
        </w:rPr>
        <w:br/>
        <w:t>179. Поскольку тот посёлок изрядно пострадал из-за гражданской войны, не менее трёх раз был подвергнут мародёрству, атакам с обеих сторон, горели дома и гибли люди, то в результате всего этого ужаса, горя и печали очень многие люди, обычно — женщины, страдали от нервных заболеваний, доставлявших им немалые муки, и эти больные приходили поговорить со мной. Я брал обычное растительное масло, кипятил его кое с чем, а затем давал его в качестве натирания, и все поправлялись.</w:t>
      </w:r>
    </w:p>
    <w:p>
      <w:pPr>
        <w:pStyle w:val="Style15"/>
        <w:spacing w:before="75" w:after="0"/>
        <w:ind w:left="75" w:right="75" w:firstLine="300"/>
        <w:jc w:val="both"/>
        <w:rPr>
          <w:color w:val="000000"/>
          <w:sz w:val="20"/>
          <w:szCs w:val="20"/>
        </w:rPr>
      </w:pPr>
      <w:r>
        <w:rPr>
          <w:color w:val="000000"/>
          <w:sz w:val="20"/>
          <w:szCs w:val="20"/>
        </w:rPr>
        <w:br/>
        <w:t>180. Как правило, все больные из Виладрау и те, что приходили из других мест, выздоравливали. Слава об этом распространялась, так что во всех местах, где я бывал, ко мне приходили больные с разными недугами, и сколько было больных, столько же было и болезней, с другой стороны я был так занят проповедями и исповедями, что не было приемлемо использовать для лечения и обычные лекарства. Я говорил больным, что вверяю их Богу, осеняя их крестным знамением и произнося следующие слова: «Super ægros manus imponent et bene habebunt».</w:t>
      </w:r>
      <w:r>
        <w:rPr>
          <w:color w:val="000000"/>
          <w:sz w:val="20"/>
          <w:szCs w:val="20"/>
          <w:vertAlign w:val="superscript"/>
        </w:rPr>
        <w:t>1</w:t>
      </w:r>
      <w:r>
        <w:rPr>
          <w:color w:val="000000"/>
          <w:sz w:val="20"/>
          <w:szCs w:val="20"/>
        </w:rPr>
        <w:t xml:space="preserve"> Говорили, что это излечивало.</w:t>
      </w:r>
    </w:p>
    <w:p>
      <w:pPr>
        <w:pStyle w:val="Style15"/>
        <w:spacing w:before="75" w:after="0"/>
        <w:ind w:left="75" w:right="75" w:firstLine="300"/>
        <w:jc w:val="both"/>
        <w:rPr>
          <w:color w:val="000000"/>
          <w:sz w:val="20"/>
          <w:szCs w:val="20"/>
          <w:lang w:val="en-US"/>
        </w:rPr>
      </w:pPr>
      <w:r>
        <w:rPr>
          <w:color w:val="000000"/>
          <w:sz w:val="20"/>
          <w:szCs w:val="20"/>
        </w:rPr>
        <w:t>181. Я думаю, что главным средством исцеления были присущие им вера и доверие, а Господь Наш Бог награждал их за веру телесным и духовным здравием, потому что я ставил им условие, чтобы они исповедовались во всех грехах, что они и делали. А Господь совершал это не ради моих заслуг, коих и не было, но ради того, чтобы показать значимость божественного слова проповеди, поскольку слишком долго они не слышали иного как проклятий, богохульства и ереси, а Господь Наш Бог призывал их внимание с помощью телесного. И, действительно, люди собирались толпами, слушая с трепетом божественное слово, совершали генеральные исповеди в том же посёлке или другом, потому что зачастую невозможно было выслушать покаяния всех, желавших и просивших исповеди.</w:t>
      </w:r>
    </w:p>
    <w:p>
      <w:pPr>
        <w:pStyle w:val="Style15"/>
        <w:spacing w:before="75" w:after="0"/>
        <w:ind w:left="75" w:right="75" w:firstLine="300"/>
        <w:jc w:val="both"/>
        <w:rPr>
          <w:color w:val="000000"/>
        </w:rPr>
      </w:pPr>
      <w:r>
        <w:rPr>
          <w:color w:val="000000"/>
          <w:sz w:val="20"/>
          <w:szCs w:val="20"/>
        </w:rPr>
        <w:br/>
        <w:t>182. О, мой Бог, велика доброта Твоя! Ты излечил от стольких телесных заболеваний, чтобы излечить души. Ты воспользовался жалким грешником, чтобы лечить тела и души. Подтверждением служат слова Пророка: «Domini est salus…»</w:t>
      </w:r>
      <w:r>
        <w:rPr>
          <w:color w:val="000000"/>
          <w:sz w:val="20"/>
          <w:szCs w:val="20"/>
          <w:vertAlign w:val="superscript"/>
        </w:rPr>
        <w:t>1</w:t>
      </w:r>
      <w:r>
        <w:rPr>
          <w:color w:val="000000"/>
          <w:sz w:val="20"/>
          <w:szCs w:val="20"/>
        </w:rPr>
        <w:t xml:space="preserve"> Да, Господь, здоровье это то, что в Твоих руках.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sz w:val="20"/>
          <w:szCs w:val="20"/>
          <w:lang w:val="en-US"/>
        </w:rPr>
      </w:pPr>
      <w:r>
        <w:rPr>
          <w:b/>
          <w:bCs/>
          <w:i/>
          <w:iCs/>
          <w:color w:val="7C005A"/>
          <w:sz w:val="20"/>
          <w:szCs w:val="20"/>
        </w:rPr>
        <w:t>Примечания</w:t>
      </w:r>
      <w:r>
        <w:rPr>
          <w:color w:val="000000"/>
          <w:sz w:val="20"/>
          <w:szCs w:val="20"/>
        </w:rPr>
        <w:br/>
        <w:t>171.1. Дон Хайме Бофилл, известный травник из Барселоны обучил Святого Антонио Марию Кларета основам использования лечебных трав.</w:t>
      </w:r>
    </w:p>
    <w:p>
      <w:pPr>
        <w:pStyle w:val="Style15"/>
        <w:spacing w:before="75" w:after="0"/>
        <w:ind w:left="75" w:right="75" w:firstLine="300"/>
        <w:jc w:val="both"/>
        <w:rPr>
          <w:color w:val="000000"/>
          <w:sz w:val="20"/>
          <w:szCs w:val="20"/>
          <w:lang w:val="en-US"/>
        </w:rPr>
      </w:pPr>
      <w:r>
        <w:rPr>
          <w:color w:val="000000"/>
          <w:sz w:val="20"/>
          <w:szCs w:val="20"/>
        </w:rPr>
        <w:br/>
        <w:t>173.1. Ин 11, 21: «Господи! если бы Ты был здесь, не умер бы брат мой».</w:t>
      </w:r>
    </w:p>
    <w:p>
      <w:pPr>
        <w:pStyle w:val="Style15"/>
        <w:spacing w:before="75" w:after="0"/>
        <w:ind w:left="75" w:right="75" w:firstLine="300"/>
        <w:jc w:val="both"/>
        <w:rPr>
          <w:color w:val="000000"/>
          <w:sz w:val="20"/>
          <w:szCs w:val="20"/>
          <w:lang w:val="en-US"/>
        </w:rPr>
      </w:pPr>
      <w:r>
        <w:rPr>
          <w:color w:val="000000"/>
          <w:sz w:val="20"/>
          <w:szCs w:val="20"/>
        </w:rPr>
        <w:br/>
        <w:t>180.1. Мк 16, 18: «…возложат руки на больных, и они будут здоровы». Когда он начал проповедовать в качестве апостольского миссионера, то перестал использовать лекарства для тела, а излечивал лишь с помощью молитвы и наложением рук, говоря, что его миссия — спасение душ.</w:t>
      </w:r>
    </w:p>
    <w:p>
      <w:pPr>
        <w:pStyle w:val="Style15"/>
        <w:spacing w:before="75" w:after="0"/>
        <w:ind w:left="75" w:right="75" w:firstLine="300"/>
        <w:jc w:val="both"/>
        <w:rPr>
          <w:color w:val="000000"/>
          <w:sz w:val="20"/>
          <w:szCs w:val="20"/>
          <w:lang w:val="en-US"/>
        </w:rPr>
      </w:pPr>
      <w:r>
        <w:rPr>
          <w:color w:val="000000"/>
          <w:sz w:val="20"/>
          <w:szCs w:val="20"/>
        </w:rPr>
        <w:br/>
        <w:t>182.1. Пс 3, 9: «От Господа спасение».</w:t>
      </w:r>
    </w:p>
    <w:p>
      <w:pPr>
        <w:pStyle w:val="Style15"/>
        <w:spacing w:before="75" w:after="0"/>
        <w:ind w:left="75" w:right="75" w:firstLine="300"/>
        <w:jc w:val="both"/>
        <w:rPr>
          <w:color w:val="000000"/>
        </w:rPr>
      </w:pPr>
      <w:bookmarkStart w:id="25" w:name="ГЛАВА_IX._ОБ_ИЗЛЕЧЕНИИ_БЕСНОВАТЫХ_И_МНОГ"/>
      <w:r>
        <w:rPr>
          <w:b/>
          <w:bCs/>
          <w:color w:val="98005D"/>
          <w:sz w:val="20"/>
          <w:szCs w:val="20"/>
          <w:u w:val="single"/>
        </w:rPr>
        <w:t>ГЛАВА IX. ОБ ИЗЛЕЧЕНИИ БЕСНОВАТЫХ И МНОГОЧИСЛЕННЫХ ВЫДУМКАХ, РАССКАЗЫВАЕМЫХ ТЕМИ, КТО ПРИТВОРЯЕТСЯ ОДЕРЖИМЫМИ</w:t>
      </w:r>
      <w:bookmarkEnd w:id="25"/>
    </w:p>
    <w:p>
      <w:pPr>
        <w:pStyle w:val="Style15"/>
        <w:spacing w:before="75" w:after="0"/>
        <w:ind w:left="75" w:right="75" w:firstLine="300"/>
        <w:jc w:val="both"/>
        <w:rPr>
          <w:color w:val="000000"/>
          <w:sz w:val="20"/>
          <w:szCs w:val="20"/>
          <w:lang w:val="en-US"/>
        </w:rPr>
      </w:pPr>
      <w:r>
        <w:rPr>
          <w:color w:val="000000"/>
          <w:sz w:val="20"/>
          <w:szCs w:val="20"/>
        </w:rPr>
        <w:t>183. Ещё один вид заболеваний, который причинял ещё больше беспокойства и отнимал у меня ещё больше времени, это одержимость и бесноватость. В начале моего миссионерского служения ко мне приходили многие, представлявшиеся одержимыми, а их родственники просили изгнать из них дьявола; я делал это, поскольку был наделён такими полномочиями, но из тысячи едва ли был один, кого можно было бы считать одержимым; причины крылись в чём-то ином — физическом или моральном, уже трудно разобрать.</w:t>
      </w:r>
    </w:p>
    <w:p>
      <w:pPr>
        <w:pStyle w:val="Style15"/>
        <w:spacing w:before="75" w:after="0"/>
        <w:ind w:left="75" w:right="75" w:firstLine="300"/>
        <w:jc w:val="both"/>
        <w:rPr>
          <w:color w:val="000000"/>
          <w:sz w:val="20"/>
          <w:szCs w:val="20"/>
          <w:lang w:val="en-US"/>
        </w:rPr>
      </w:pPr>
      <w:r>
        <w:rPr>
          <w:color w:val="000000"/>
          <w:sz w:val="20"/>
          <w:szCs w:val="20"/>
        </w:rPr>
        <w:br/>
        <w:t>184. Увидев, что почти никого из них не мучили демоны, а я терял время, необходимое для выслушивания исповеди тех, кто обратился после проповеди, я сказал: «Лучше если ты изгонишь демонов из душ, которые страдают от смертных грехов, а не из тел, если таковые демоны там имеются». Я подумал, что сами они могли быть жертвами дьявольского обмана, поэтому я решил покончить с изгнанием бесов и пойти по другому пути, заключавшемуся в следующем.</w:t>
        <w:br/>
        <w:br/>
        <w:t>185. Когда ко мне обращался кто-то, представлявшийся одержимым, я спрашивал его, желал ли он излечиться…; искренне ли его желание излечиться…; верил ли он в то, что я говорил, могло исцелить его… Если он уверял меня в своём желании, то я велел ему выполнять три условия: первое — чтобы спокойно относился ко всему, чтобы не гневался, потому что я заметил, что многие впадали в истерики из-за своего дурного нрава или вспыльчивости, а сдержанность их успокаивала.</w:t>
        <w:br/>
        <w:br/>
        <w:t>186. Второе: я приказывал им отказаться от вина и других напитков, и говорил, что это необходимо, чтобы избавиться от подобных демонов, поскольку многие пили свыше всякой меры, а чтобы оправдать своё безрассудство, сваливали вину на бесов.</w:t>
      </w:r>
    </w:p>
    <w:p>
      <w:pPr>
        <w:pStyle w:val="Style15"/>
        <w:spacing w:before="75" w:after="0"/>
        <w:ind w:left="75" w:right="75" w:firstLine="300"/>
        <w:jc w:val="both"/>
        <w:rPr>
          <w:color w:val="000000"/>
          <w:sz w:val="20"/>
          <w:szCs w:val="20"/>
          <w:lang w:val="en-US"/>
        </w:rPr>
      </w:pPr>
      <w:r>
        <w:rPr>
          <w:color w:val="000000"/>
          <w:sz w:val="20"/>
          <w:szCs w:val="20"/>
        </w:rPr>
        <w:br/>
        <w:t>187. Третье: Я просил их молиться каждый день шесть раз, прочитывая «Отче наш» и «Радуйся, Мария» Пречистой Деве, в память о семи Её скорбях; а, помимо этого, должны были совершить генеральную исповедь о всей своей жизни, а после причащались с большим почтением. И далее всё шло, как следовало. Как правило, через несколько дней они приходили поблагодарить меня, говоря о своей благодарности и исцелении. Я бы не сказал, что одержимых не существует. Такое бывает, и мне они встречались, но очень редко.</w:t>
      </w:r>
    </w:p>
    <w:p>
      <w:pPr>
        <w:pStyle w:val="Style15"/>
        <w:spacing w:before="75" w:after="0"/>
        <w:ind w:left="75" w:right="75" w:firstLine="300"/>
        <w:jc w:val="both"/>
        <w:rPr>
          <w:color w:val="000000"/>
          <w:sz w:val="20"/>
          <w:szCs w:val="20"/>
          <w:lang w:val="en-US"/>
        </w:rPr>
      </w:pPr>
      <w:r>
        <w:rPr>
          <w:color w:val="000000"/>
          <w:sz w:val="20"/>
          <w:szCs w:val="20"/>
        </w:rPr>
        <w:br/>
        <w:t>188. В течение моего миссионерского служения были люди, которые обратились благодаря проповедям, а затем искренне признавали, что у них не было никакой одержимости, ни физических заболеваний, а лишь притворство, которое они использовали с разными намерениями, то, чтобы привлечь внимание, то, чтобы почувствовать ласку и сострадание, ради того, чтобы ощутить поддержку и из-за тысячи иных причин.</w:t>
      </w:r>
    </w:p>
    <w:p>
      <w:pPr>
        <w:pStyle w:val="Style15"/>
        <w:spacing w:before="75" w:after="0"/>
        <w:ind w:left="75" w:right="75" w:firstLine="300"/>
        <w:jc w:val="both"/>
        <w:rPr>
          <w:color w:val="000000"/>
          <w:sz w:val="20"/>
          <w:szCs w:val="20"/>
          <w:lang w:val="en-US"/>
        </w:rPr>
      </w:pPr>
      <w:r>
        <w:rPr>
          <w:color w:val="000000"/>
          <w:sz w:val="20"/>
          <w:szCs w:val="20"/>
        </w:rPr>
        <w:br/>
        <w:t>189. Одна женщина рассказывала мне, что её действия были осознанными и заведомо лукавыми, но творила столь странные и необычные вещи, что сама им удивлялась, и, несомненно, этому способствовал и потворствовал сам дьявол, не из-за одержимости, но по лукавству сердца, поскольку она понимала, что подобные поступки противоречили её натуре.</w:t>
        <w:br/>
        <w:br/>
        <w:t>190. Другая женщина, проживавшая в большом городе, рассказывала мне, что столь искусно научилась изображать бесноватость, что в течение долгого времени из неё пытались изгнать бесов, и достаточно долго она с помощью своих выдумок обманывала двадцать священников, среди которых были самые учёные, добродетельные и набожные в городе.</w:t>
      </w:r>
    </w:p>
    <w:p>
      <w:pPr>
        <w:pStyle w:val="Style15"/>
        <w:spacing w:before="75" w:after="0"/>
        <w:ind w:left="75" w:right="75" w:firstLine="300"/>
        <w:jc w:val="both"/>
        <w:rPr>
          <w:color w:val="000000"/>
        </w:rPr>
      </w:pPr>
      <w:r>
        <w:rPr>
          <w:color w:val="000000"/>
          <w:sz w:val="20"/>
          <w:szCs w:val="20"/>
        </w:rPr>
        <w:br/>
        <w:t>191. Эти и другие случаи, о которых я судил по людям искренне раскаивающимся, которые исповедовались движимые благодатью и осознанием своих злодеяний и дьявольских выдумок, заставили меня быть крайне осторожным в подобных случаях, поэтому я относился ко всему этому так, что говорил такие слова: «О, мой Бог! Как я могу отблагодарить Тебя за то, что Ты научил меня распознавать проделки сатаны и людские выдумки. Это умение есть дар Твоих святых рук. Просвети меня, Господь, чтобы я никогда не ошибался, наставляя души человеческие. Я прекрасно понимаю, Господь, что тому, кто хочет познать, достаточно попросить Тебя, и Ты воздашь с лихвой, не упрекнув его в гнусности, Ты примешь его. Хотя иногда из-за нашего тщеславия, а, возможно, из-за лености, мы даже не просим этого, поэтому мы лишены этого умения, а среди таких и те, кто числится в рядах учёных и крупных богословов».</w:t>
        <w:br/>
        <w:t> </w:t>
      </w:r>
    </w:p>
    <w:p>
      <w:pPr>
        <w:pStyle w:val="Style15"/>
        <w:spacing w:before="75" w:after="0"/>
        <w:ind w:left="75" w:right="75" w:firstLine="300"/>
        <w:jc w:val="both"/>
        <w:rPr>
          <w:color w:val="000000"/>
        </w:rPr>
      </w:pPr>
      <w:r>
        <w:rPr>
          <w:color w:val="000000"/>
        </w:rPr>
        <w:t> </w:t>
      </w:r>
      <w:bookmarkStart w:id="26" w:name="ГЛАВА_X._192._О_МОЁМ_БЕСПОКОЙСТВЕ,_КОГДА"/>
      <w:r>
        <w:rPr>
          <w:b/>
          <w:bCs/>
          <w:color w:val="98005D"/>
          <w:sz w:val="20"/>
          <w:szCs w:val="20"/>
          <w:u w:val="single"/>
        </w:rPr>
        <w:t>ГЛАВА X. 192. О МОЁМ БЕСПОКОЙСТВЕ, КОГДА ЕПИСКОП ОТПРАВИЛ МЕНЯ ПРОПОВЕДОВАТЬ, ПОСКОЛЬКУ Я ОСОЗНАВАЛ КАЧЕСТВА, НЕОБХОДИМЫЕ МИССИОНЕРУ, ЧТОБЫ ДОБИТЬСЯ ЖЕЛАЕМОГО</w:t>
      </w:r>
      <w:r>
        <w:rPr>
          <w:b/>
          <w:bCs/>
          <w:color w:val="98005D"/>
          <w:sz w:val="20"/>
          <w:szCs w:val="20"/>
          <w:u w:val="single"/>
          <w:vertAlign w:val="superscript"/>
        </w:rPr>
        <w:t>1</w:t>
      </w:r>
      <w:bookmarkEnd w:id="26"/>
    </w:p>
    <w:p>
      <w:pPr>
        <w:pStyle w:val="Style15"/>
        <w:spacing w:before="75" w:after="0"/>
        <w:ind w:left="75" w:right="75" w:firstLine="300"/>
        <w:jc w:val="both"/>
        <w:rPr>
          <w:color w:val="000000"/>
          <w:sz w:val="20"/>
          <w:szCs w:val="20"/>
          <w:lang w:val="en-US"/>
        </w:rPr>
      </w:pPr>
      <w:r>
        <w:rPr>
          <w:color w:val="000000"/>
          <w:sz w:val="20"/>
          <w:szCs w:val="20"/>
        </w:rPr>
        <w:t>193. В средине января 1841 года, пробыв администратором в Виладрау на протяжении восьми месяцев, занимаясь приходскими делами и выезжая время от времени с проповедями по распоряжению епископа в различные приходы, я окончательно покинул Виладрау, чтобы постоянно заниматься проповедничеством там, куда меня бы посылал прелат, не задерживаясь ни в одном месте.</w:t>
      </w:r>
      <w:r>
        <w:rPr>
          <w:color w:val="000000"/>
          <w:sz w:val="20"/>
          <w:szCs w:val="20"/>
          <w:vertAlign w:val="superscript"/>
        </w:rPr>
        <w:t>1</w:t>
      </w:r>
      <w:r>
        <w:rPr>
          <w:color w:val="000000"/>
          <w:sz w:val="20"/>
          <w:szCs w:val="20"/>
        </w:rPr>
        <w:t xml:space="preserve"> Я обосновался в Вике, но едва ли бывал там, из этого города я выезжал, имея список посёлков, где мне предстояло проповедовать.</w:t>
      </w:r>
    </w:p>
    <w:p>
      <w:pPr>
        <w:pStyle w:val="Style15"/>
        <w:spacing w:before="75" w:after="0"/>
        <w:ind w:left="75" w:right="75" w:firstLine="300"/>
        <w:jc w:val="both"/>
        <w:rPr>
          <w:color w:val="000000"/>
          <w:sz w:val="20"/>
          <w:szCs w:val="20"/>
          <w:lang w:val="en-US"/>
        </w:rPr>
      </w:pPr>
      <w:r>
        <w:rPr>
          <w:color w:val="000000"/>
          <w:sz w:val="20"/>
          <w:szCs w:val="20"/>
        </w:rPr>
        <w:br/>
        <w:t>194. Бывало, что епископы из других епархий просили моего епископа, чтобы я отправился проповедовать в их епархии, и он соглашался, и я ехал, потому что следовал правилу никогда не проповедовать ни в одном приходе, ни в одной епархии без приказа, отданного моим епископом, по двум, весьма веским причинам: во-первых, поскольку я следовал добродетели послушания, добродетели, за которую Господь всегда вознаграждает — это то, что Он одобряет. Я знал, что исполняю волю Божию, что следую Его велению, а не моей прихоти, а затем я видел, что Бог благословляет мои труды. Вторая причина заключалась в целесообразности поездки, поскольку меня приглашали во все отдалённые уголки, я отвечал следующими словами: «Если епископ прикажет, то я охотно поеду». Поэтому меня оставляли в покое, а когда обращались к нему, он отправлял меня туда.</w:t>
      </w:r>
    </w:p>
    <w:p>
      <w:pPr>
        <w:pStyle w:val="Style15"/>
        <w:spacing w:before="75" w:after="0"/>
        <w:ind w:left="75" w:right="75" w:firstLine="300"/>
        <w:jc w:val="both"/>
        <w:rPr>
          <w:color w:val="000000"/>
          <w:sz w:val="20"/>
          <w:szCs w:val="20"/>
          <w:lang w:val="en-US"/>
        </w:rPr>
      </w:pPr>
      <w:r>
        <w:rPr>
          <w:color w:val="000000"/>
          <w:sz w:val="20"/>
          <w:szCs w:val="20"/>
        </w:rPr>
        <w:br/>
        <w:t>195. Я знал, что миссионеру не стоит ни во что вмешиваться; он должен положиться на епископа; он должен говорить следующее: «Ecce ego, mitte me»; но не должен никуда ездить без команды епископа, которая исходит от Самого Бога. Все пророки Ветхого Завета были посланы Богом. Сам Иисус Христос был посланником Бога, а уже Иисус послал апостолов.</w:t>
        <w:br/>
        <w:br/>
        <w:t>196. Две истории о чудодейственной ловле символизировали миссионерство, и в них проявляется необходимость в миссионерском служении, когда и в каком месте нужно проповедовать, чтобы привести души к Богу.</w:t>
      </w:r>
    </w:p>
    <w:p>
      <w:pPr>
        <w:pStyle w:val="Style15"/>
        <w:spacing w:before="75" w:after="0"/>
        <w:ind w:left="75" w:right="75" w:firstLine="300"/>
        <w:jc w:val="both"/>
        <w:rPr>
          <w:color w:val="000000"/>
          <w:sz w:val="20"/>
          <w:szCs w:val="20"/>
          <w:vertAlign w:val="superscript"/>
          <w:lang w:val="en-US"/>
        </w:rPr>
      </w:pPr>
      <w:r>
        <w:rPr>
          <w:color w:val="000000"/>
          <w:sz w:val="20"/>
          <w:szCs w:val="20"/>
        </w:rPr>
        <w:br/>
        <w:t>В первой истории, которую нам поведал Святой Лука (Лк, 5), провозглашается необходимость миссионерства, поскольку без него ничего не происходит. Евангелист рассказывает о том, что Иисус Христос сказал апостолам: «Закиньте сети свои для лова». Симон сказал Ему в ответ: «Наставник! Мы трудились всю ночь, и ничего не поймали; но по слову Твоему закину сеть». Сделав это, они поймали великое множество рыбы, и даже сеть у них прорывалась; и дали знак товарищам, находившимся на другой лодке, чтобы пришли помочь им. Святой Пётр удивился, и Иисус сказал ему: «Не бойся; отныне будешь ловить человеков». Теперь понятно, что эта ловля является образом миссии, а также необходимости быть посланным и в том, когда нужно проповедовать.</w:t>
        <w:br/>
        <w:br/>
        <w:t>197. Вторая ловля, напоминающая о чудесах, произошла после воскресения Иисуса, о чём говорит Иоанн в XXI главе, когда Иисус предстал перед учениками неузнанным после того, как они закидывали сеть, но ничего не поймали. Иисус спросил их, была ли у них какая-нибудь пища, а они ответили: «Ничего не поймали, и ничего не имеем». Он же сказал им: «закиньте сеть по правую сторону лодки, и поймаете». Они закинули, и уже не могли вытащить сети от множества рыбы. При подсчёте оказалось сто пятьдесят три больших рыбы. Эта вторая ловля показывает не только необходимость в посланниках, но и время и место проповедования, а также правомерность намерений, чтобы привести к Богу души больших грешников, и не только ста пятидесяти трёх, но гораздо больших, потому что 100, 50 и 3 — мистические числа.</w:t>
        <w:br/>
        <w:br/>
        <w:t>198. С самого начала Бог дал мне понять, что следует отправляться в те места, которые указывал епископ, потому, что посёлки, куда меня посылали, отличались падением нравов, но проповеди приносили прекрасные результаты, потому что меня посылал туда Бог, подготавливая и располагая этих людей. Таким образом, миссионеры осознавали, что каким бы хорошим не был посёлок, не стоило ехать туда самовольно; а с разрешением возможно отправиться в самую плохую местность; и не стоило бояться никаких трудностей, ни преследований; они ехали туда, следуя Божией воле. Он их и защитит.</w:t>
      </w:r>
      <w:r>
        <w:rPr>
          <w:color w:val="000000"/>
          <w:sz w:val="20"/>
          <w:szCs w:val="20"/>
          <w:vertAlign w:val="superscript"/>
        </w:rPr>
        <w:t>1</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sz w:val="20"/>
          <w:szCs w:val="20"/>
          <w:lang w:val="en-US"/>
        </w:rPr>
      </w:pPr>
      <w:r>
        <w:rPr>
          <w:b/>
          <w:bCs/>
          <w:i/>
          <w:iCs/>
          <w:color w:val="7C005A"/>
          <w:sz w:val="20"/>
          <w:szCs w:val="20"/>
        </w:rPr>
        <w:t>Примечания</w:t>
      </w:r>
      <w:r>
        <w:rPr>
          <w:color w:val="000000"/>
          <w:sz w:val="20"/>
          <w:szCs w:val="20"/>
        </w:rPr>
        <w:br/>
        <w:t>192.1. В главах с I по X говорится о его призвании и его приготовлении к апостольскому служению. Теперь начинается рассказ об идеальном образе миссионера, о его жизни и служении. Эти главы «Автобиографии» обладают наиболее сильным воспитательным воздействием. Глава Х: Необходимость канонической миссии. Чтобы стать настоящим миссионером, нужно настойчиво стремиться к определённой цели: гл. XI; следовать примеру Святых: гл. XII — XV; пользоваться апостольскими средствами: гл. XVI — XXII; обогащать себя апостольскими добродетелями: гл. XXIII — XXX; в гл. XXXI излагается то, как следует отправляться в путь согласно Евангелию. Глава XXXII является дополнением к гл. XIX и последующим.</w:t>
        <w:br/>
        <w:br/>
        <w:t>193.1. Покинув Виладрау 23 января, он полностью отдался апостольскому служению в евангелизации. На тот момент ему было тридцать три года.</w:t>
      </w:r>
    </w:p>
    <w:p>
      <w:pPr>
        <w:pStyle w:val="Style15"/>
        <w:spacing w:before="75" w:after="0"/>
        <w:ind w:left="75" w:right="75" w:firstLine="300"/>
        <w:jc w:val="both"/>
        <w:rPr>
          <w:color w:val="000000"/>
        </w:rPr>
      </w:pPr>
      <w:r>
        <w:rPr>
          <w:color w:val="000000"/>
          <w:sz w:val="20"/>
          <w:szCs w:val="20"/>
        </w:rPr>
        <w:br/>
        <w:t>198.1. Перед падением Регентского правительства в 1843 г. он испытывал препятствия в своём служении. В одном из таких случаев он сказал: «Я перестал проповедовать потому, что на то была воля моего начальства (доктор Касадеваль); иначе я бы не отказался от своих намерений, хотя бы меня встретили с кинжалом в руках у лестницы, ведущей к амвону» (F. Aguilar, Vida…, p. 61).</w:t>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27" w:name="ГЛАВА_XI._О_ЦЕЛИ,_СТОЯВШЕЙ_ПЕРЕДО_МНОЙ,_"/>
      <w:r>
        <w:rPr>
          <w:b/>
          <w:bCs/>
          <w:color w:val="98005D"/>
          <w:sz w:val="20"/>
          <w:szCs w:val="20"/>
          <w:u w:val="single"/>
        </w:rPr>
        <w:t>ГЛАВА XI. О ЦЕЛИ, СТОЯВШЕЙ ПЕРЕДО МНОЙ, КОГДА Я ОТПРАВЛЯЛСЯ В КАКУЮ-ЛИБО МЕСТНОСТЬ ПО ПОРУЧЕНИЮ ЕПИСКОПА</w:t>
      </w:r>
      <w:bookmarkEnd w:id="27"/>
    </w:p>
    <w:p>
      <w:pPr>
        <w:pStyle w:val="Style15"/>
        <w:spacing w:before="75" w:after="0"/>
        <w:ind w:left="75" w:right="75" w:firstLine="300"/>
        <w:jc w:val="both"/>
        <w:rPr>
          <w:color w:val="000000"/>
          <w:sz w:val="20"/>
          <w:szCs w:val="20"/>
          <w:lang w:val="en-US"/>
        </w:rPr>
      </w:pPr>
      <w:r>
        <w:rPr>
          <w:color w:val="000000"/>
          <w:sz w:val="20"/>
          <w:szCs w:val="20"/>
        </w:rPr>
        <w:t>199. Когда я отправлялся в какую-нибудь местность, я никогда не ставил перед собой какой-либо земной цели, думая лишь о славе Божией и спасении душ. Я много раз считал необходимым заставить их убедиться в справедливости этой истины, поскольку был уверен, что это было слово, способное убедить и дурных, и хороших людей.</w:t>
      </w:r>
    </w:p>
    <w:p>
      <w:pPr>
        <w:pStyle w:val="Style15"/>
        <w:spacing w:before="75" w:after="0"/>
        <w:ind w:left="75" w:right="75" w:firstLine="300"/>
        <w:jc w:val="both"/>
        <w:rPr>
          <w:color w:val="000000"/>
          <w:sz w:val="20"/>
          <w:szCs w:val="20"/>
          <w:lang w:val="en-US"/>
        </w:rPr>
      </w:pPr>
      <w:r>
        <w:rPr>
          <w:color w:val="000000"/>
          <w:sz w:val="20"/>
          <w:szCs w:val="20"/>
        </w:rPr>
        <w:br/>
        <w:t>200. Вы согласитесь, что люди совершают какие-либо поступки, почти всегда преследуя одну из трёх целей: первое — ради денежной выгоды, второе — ради удовольствия, третье — ради славы. Отправляясь с миссией в ту или иную местность, я никогда не преследовал ни одну из вышеупомянутых целей. Ни ради денег, потому что не желаю и от кого-либо ни одного мараведи, ни ради чего-либо ещё. Ни ради удовольствия, поскольку какое тут удовольствие, когда работаешь неустанно весь день, с утра, даже с самого раннего утра, до поздней ночи? Если кому-то из вас придётся ожидать своей очереди возле исповедальни чтобы исповедоваться, то придётся просидеть три или четыре часа, изрядно устав, а мне приходится проводить там все утренние и вечерние часы, вместо того, чтобы отдыхать, а нужно ещё и проповедовать, и всё это в течение не только одного дня, но в течение многих дней, недель, месяцев и лет. О, братья, хорошо представьте себе всё это</w:t>
      </w:r>
    </w:p>
    <w:p>
      <w:pPr>
        <w:pStyle w:val="Style15"/>
        <w:spacing w:before="75" w:after="0"/>
        <w:ind w:left="75" w:right="75" w:firstLine="300"/>
        <w:jc w:val="both"/>
        <w:rPr>
          <w:color w:val="000000"/>
          <w:sz w:val="20"/>
          <w:szCs w:val="20"/>
          <w:vertAlign w:val="superscript"/>
          <w:lang w:val="en-US"/>
        </w:rPr>
      </w:pPr>
      <w:r>
        <w:rPr>
          <w:color w:val="000000"/>
          <w:sz w:val="20"/>
          <w:szCs w:val="20"/>
        </w:rPr>
        <w:br/>
        <w:t>201. Может, это ради славы? Нет, дело здесь не в славе. Вы знаете, сколько клеветы иногда приходится стерпеть: кто-то меня хвалит, кто-то меня всячески ругает, как поступали евреи в отношении Иисуса, говорившие плохо о Нём, о Его словах, о Его деяниях, а затем схватили Его, бичевали и лишили Его жизни, предав мучениям и позору. Но я повторяю вам вслед за Святым Апостолом Павлом, что не боюсь ни мучений, ни позора, не ставлю свою жизнь выше своей души, поскольку такая судьба стала бы счастливым завершением моего пути, воплотив то, что мне было назначено Господом Богом нашим с целью проповедования Святого Евангелия.</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202. Нет. Я повторяю вам. Это ни какая-то земная цель; это более благородная задача. Моей целью является то, чтобы Бога знали, любили и служили Ему все. О, если бы соединить все сердца людские в одно, чтобы наполнить его любовью к Богу! О, мой Бог! Люди ещё не пришли к Тебе! О, если бы они узнали Тебя! Любили бы Тебя больше. О, если бы они осознали Твою мудрость, Твоё могущество, Твою доброту, Твою красоту, всю Твою божественную сущность! Все бы стали ангелами, объятыми Твоей божественной любовью. Вот чего я хочу: чтобы люди узнали Бога, любили Его и служили Ему.</w:t>
      </w:r>
    </w:p>
    <w:p>
      <w:pPr>
        <w:pStyle w:val="Style15"/>
        <w:spacing w:before="75" w:after="0"/>
        <w:ind w:left="75" w:right="75" w:firstLine="300"/>
        <w:jc w:val="both"/>
        <w:rPr>
          <w:color w:val="000000"/>
          <w:sz w:val="20"/>
          <w:szCs w:val="20"/>
          <w:lang w:val="en-US"/>
        </w:rPr>
      </w:pPr>
      <w:r>
        <w:rPr>
          <w:color w:val="000000"/>
          <w:sz w:val="20"/>
          <w:szCs w:val="20"/>
        </w:rPr>
        <w:br/>
        <w:t>203. Также желаю предупредить грешников от совершения грехов, оскорбляющих Бога. О, Бог, Которого любят серафимы, Которому служат ангелы и Которого боятся власть имущие; это Бог, Которого оскорбляет презренный червь земляной — человек! Замрите небеса при виде всего этого! Неужели благородный человек, видя, как унижают и оскорбляют невинную женщину, не остановил бы эти унижения и оскорбления, не встав на её защиту? Так что же должен делать я, видя, как унижают и оскорбляют Бога?</w:t>
      </w:r>
    </w:p>
    <w:p>
      <w:pPr>
        <w:pStyle w:val="Style15"/>
        <w:spacing w:before="75" w:after="0"/>
        <w:ind w:left="75" w:right="75" w:firstLine="300"/>
        <w:jc w:val="both"/>
        <w:rPr>
          <w:color w:val="000000"/>
          <w:sz w:val="20"/>
          <w:szCs w:val="20"/>
          <w:vertAlign w:val="superscript"/>
          <w:lang w:val="en-US"/>
        </w:rPr>
      </w:pPr>
      <w:r>
        <w:rPr>
          <w:color w:val="000000"/>
          <w:sz w:val="20"/>
          <w:szCs w:val="20"/>
        </w:rPr>
        <w:br/>
        <w:t>204. Если бы вы увидели, как избивают вашего отца, неужели вы не побежали бы, чтобы защитить его. Не будет ли преступлением взирать с безразличием на вашего отца в подобной ситуации? И не буду ли я величайшим преступником в мире, если не попытаюсь предупредить все те оскорбления, которые люди наносят Богу, моему Отцу? О, мой Отец! Я защищу Тебя, даже если это будет стоить мне жизни; я обниму Тебя и скажу грешникам: Satis est vulnerum, satis est, как говорил Святой Августин. Остановитесь, грешники, остановитесь; не оскорбляйте больше Отца моего; слишком много оскорблений Он вынес от вас, слишком много ран вы нанесли Ему. Если вы не хотите остановиться, то унижайте меня, я того заслуживаю; но не оскорбляйте и не обижайте больше моего Бога, моего Отца, мою любовь. О, моя любовь! О, любовь моя!</w:t>
        <w:br/>
        <w:br/>
        <w:t>205. Также меня заставляет неустанно проповедовать то, что множество душ падает в преисподнюю, поскольку все те, кто умирают в смертном грехе — обречены. Какое горе! Каждый день по приблизительным подсчётам умирают восемьдесят тысяч человек, и сколькие из них умирают в грехе, и сколькие обречены! Так что talis vita, finis ita. Такова смерть, какова была жизнь.</w:t>
        <w:br/>
        <w:br/>
        <w:t>206. И вижу я, какую жизнь ведут эти люди, зачастую в смертном грехе, и не проходит дня, чтобы они не увеличивали количество своих преступлений. Совершают несправедливость с той же лёгкостью, с какой выпивают стакан воды; как бы играючи и ради смеха совершают злодеяния. Эти несчастные своими собственными ногами шагают в преисподнюю как будто ослеплённые, говоря словами пророка Софонии: «Ambulaverunt ut cæci quia Domino peccaverunt».</w:t>
      </w:r>
      <w:r>
        <w:rPr>
          <w:color w:val="000000"/>
          <w:sz w:val="20"/>
          <w:szCs w:val="20"/>
          <w:vertAlign w:val="superscript"/>
        </w:rPr>
        <w:t>1</w:t>
      </w:r>
      <w:r>
        <w:rPr>
          <w:color w:val="000000"/>
          <w:sz w:val="20"/>
          <w:szCs w:val="20"/>
        </w:rPr>
        <w:br/>
        <w:br/>
        <w:t>207. Если бы вы увидели слепого, который вот-вот упадёт в пропасть, в бездну, неужели вы бы не остановили его? Вот, что делаю я, и делаю это сознательно: предупреждаю грешников в их злодеяниях и заставляю их увидеть глубину преисподней, куда они падают. Неужели я не сделаю этого, чтобы не быть в свою очередь проклятыми ими!</w:t>
      </w:r>
      <w:r>
        <w:rPr>
          <w:color w:val="000000"/>
          <w:sz w:val="20"/>
          <w:szCs w:val="20"/>
          <w:vertAlign w:val="superscript"/>
        </w:rPr>
        <w:t>1</w:t>
      </w:r>
    </w:p>
    <w:p>
      <w:pPr>
        <w:pStyle w:val="Style15"/>
        <w:spacing w:before="75" w:after="0"/>
        <w:ind w:left="75" w:right="75" w:firstLine="300"/>
        <w:jc w:val="both"/>
        <w:rPr>
          <w:color w:val="000000"/>
          <w:sz w:val="20"/>
          <w:szCs w:val="20"/>
          <w:vertAlign w:val="superscript"/>
          <w:lang w:val="en-US"/>
        </w:rPr>
      </w:pPr>
      <w:r>
        <w:rPr>
          <w:color w:val="000000"/>
          <w:sz w:val="20"/>
          <w:szCs w:val="20"/>
        </w:rPr>
        <w:br/>
        <w:t>208. Возможно, вы мне скажете, что они оскорбят меня, чтобы я оставил их, чтобы не вмешивался в их дела. О, нет, мои братья! Я не могу оставить их: они мои возлюбленные братья. Скажите мне: если бы у вас был любимый брат, который заболел, а из-за болезни он бы мучился в бреду, оскорбляя и понося вас, неужели вы бы отказались от него? Я уверен, что нет; напротив, вы бы пожалели его ещё больше и сделали бы всё возможное для его здоровья. Вот почему я среди грешников. Эти несчастные похожи на больных в бреду. И именно поэтому они нуждаются в большем сострадании; я не могу оставить их, но должен работать для их спасения и умолять Бога о них, повторяя вслед за Иисусом Христом: «Отец, прости их, ибо не ведают ни что творят, ни что говорят».</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209. Когда вы видите толпы людей, которых ожидают муки адские, вы испытываете сострадание. И если вы в состоянии освободить их от этих мук, неужели вы не сделаете этого! О, братья мои! Когда я вижу кого-то, кто живёт в смертном грехе, вижу кого-то, кто с каждым шагом приближается к мукам адским; вижу толпы несчастных, я знаю средство, способное спасти их — обратиться к Богу, просить у Него прощения и хорошо исповедоваться. Горе мне, если бы я не делал этого.</w:t>
      </w:r>
    </w:p>
    <w:p>
      <w:pPr>
        <w:pStyle w:val="Style15"/>
        <w:spacing w:before="75" w:after="0"/>
        <w:ind w:left="75" w:right="75" w:firstLine="300"/>
        <w:jc w:val="both"/>
        <w:rPr>
          <w:color w:val="000000"/>
          <w:sz w:val="20"/>
          <w:szCs w:val="20"/>
          <w:vertAlign w:val="superscript"/>
          <w:lang w:val="en-US"/>
        </w:rPr>
      </w:pPr>
      <w:r>
        <w:rPr>
          <w:color w:val="000000"/>
          <w:sz w:val="20"/>
          <w:szCs w:val="20"/>
        </w:rPr>
        <w:br/>
        <w:t>210. Возможно, вы мне скажете, что грешник не только не задумывается о муках адских, но и не верит в существование ада. Ещё хуже. Не думаете ли вы, что это избавит его от мук вечных. Конечно, нет; более того, это очевидное проявление неотвратимости его мучений, как об этом говорит Евангелие: Qui non crediderit, condemnabitur.</w:t>
      </w:r>
      <w:r>
        <w:rPr>
          <w:color w:val="000000"/>
          <w:sz w:val="20"/>
          <w:szCs w:val="20"/>
          <w:vertAlign w:val="superscript"/>
        </w:rPr>
        <w:t>1</w:t>
      </w:r>
      <w:r>
        <w:rPr>
          <w:color w:val="000000"/>
          <w:sz w:val="20"/>
          <w:szCs w:val="20"/>
        </w:rPr>
        <w:t xml:space="preserve"> Как говорит Боссе,</w:t>
      </w:r>
      <w:r>
        <w:rPr>
          <w:color w:val="000000"/>
          <w:sz w:val="20"/>
          <w:szCs w:val="20"/>
          <w:vertAlign w:val="superscript"/>
        </w:rPr>
        <w:t>2</w:t>
      </w:r>
      <w:r>
        <w:rPr>
          <w:color w:val="000000"/>
          <w:sz w:val="20"/>
          <w:szCs w:val="20"/>
        </w:rPr>
        <w:t xml:space="preserve"> этот факт не зависит от их веры или неверия; хотя неверие не избавит их от неизбежности ада, если эти несчастные умрут в смертном грехе, хотя они не думают об аде и не верят в его существование.</w:t>
        <w:br/>
        <w:br/>
        <w:t>211. Я искренне говорю, что теряю покой, когда вижу грешников, не могу успокоиться, не нахожу себе места, моё сердце рвётся им вслед, а, чтобы вы почувствовали, что происходит со мной, я приведу следующее сравнение. Если бы заботливая и нежная мать увидела, как её сын падает из окна на высоте или падает в огонь, неужели она не побежала бы и не закричала: «Сын мой, сын мой! Ты упадёшь!» Разве она не взяла бы его на руки и не унесла бы, если это было возможно? О, братья мои! Вы должны осознать силу благодати, которая сильнее, чем природа. И если мать, испытывающая естественную любовь к сыну, бежит, кричит, подхватывает на руки сына, прижимает его к себе и уносит его подальше от пропасти: также поступаю и я, ведомый благодатью.</w:t>
        <w:br/>
        <w:br/>
        <w:t>212. Любовь к людям поторапливает и подгоняет меня, заставляя бежать от одной деревни к другой, заставляя меня кричать: «Сын мой грешный, осторожно, ты можешь упасть в адскую пропасть! Остановись! Не двигайся!» О, сколько раз я обращался к Богу словами Святой Екатерины Сиенской: «Господь, позволь мне встать у врат в преисподнюю, чтобы остановить тех, кто входит туда, спрашивая этих несчастных, куда они направляются, останавливая их и умоляя совершить хорошую исповедь для спасения души, чтобы не попасть сюда без надежды на жизнь вечную!»</w:t>
      </w:r>
    </w:p>
    <w:p>
      <w:pPr>
        <w:pStyle w:val="Style15"/>
        <w:spacing w:before="75" w:after="0"/>
        <w:ind w:left="75" w:right="75" w:firstLine="300"/>
        <w:jc w:val="both"/>
        <w:rPr>
          <w:color w:val="000000"/>
        </w:rPr>
      </w:pPr>
      <w:r>
        <w:rPr>
          <w:color w:val="000000"/>
          <w:sz w:val="20"/>
          <w:szCs w:val="20"/>
        </w:rPr>
        <w:br/>
        <w:t>213. Ещё одним мотивом, побуждающим меня проповедовать и исповедовать является желание сделать счастливыми моих близких. О, какое счастье видеть выздоровевшего больного, освобождённого пленника, как утешается тот, кто был удручён, как становится счастливым тот, кто был несчастен! Всё это и многое другое делается для того, чтобы усердствовать о жизни небесной для моих близких — предупреждать любое зло, прилагать все усилия, стремиться к тому, чтобы вкусить всех благ и наслаждаться ими вечно. Пока что смертные этого не осознают, но когда обретут славу небесную, то познают те блага, к которым они стремились и так счастливо обрели. И тогда воспоют они вечному милосердию Господа, восхваляя этим людское милосердие.</w:t>
        <w:b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br/>
      </w:r>
      <w:r>
        <w:rPr>
          <w:color w:val="000000"/>
          <w:sz w:val="20"/>
          <w:szCs w:val="20"/>
        </w:rPr>
        <w:t>201.1. Деян 20, 24.</w:t>
      </w:r>
    </w:p>
    <w:p>
      <w:pPr>
        <w:pStyle w:val="Style15"/>
        <w:spacing w:before="75" w:after="0"/>
        <w:ind w:left="75" w:right="75" w:firstLine="300"/>
        <w:jc w:val="both"/>
        <w:rPr>
          <w:color w:val="000000"/>
          <w:sz w:val="20"/>
          <w:szCs w:val="20"/>
          <w:lang w:val="en-US"/>
        </w:rPr>
      </w:pPr>
      <w:r>
        <w:rPr>
          <w:color w:val="000000"/>
          <w:sz w:val="20"/>
          <w:szCs w:val="20"/>
        </w:rPr>
        <w:br/>
        <w:t>206.1. Соф 1, 17: …и они будут ходить как слепые, потому что они согрешили против Господа.</w:t>
      </w:r>
    </w:p>
    <w:p>
      <w:pPr>
        <w:pStyle w:val="Style15"/>
        <w:spacing w:before="75" w:after="0"/>
        <w:ind w:left="75" w:right="75" w:firstLine="300"/>
        <w:jc w:val="both"/>
        <w:rPr>
          <w:color w:val="000000"/>
          <w:sz w:val="20"/>
          <w:szCs w:val="20"/>
          <w:lang w:val="en-US"/>
        </w:rPr>
      </w:pPr>
      <w:r>
        <w:rPr>
          <w:color w:val="000000"/>
          <w:sz w:val="20"/>
          <w:szCs w:val="20"/>
        </w:rPr>
        <w:br/>
        <w:t>207.1. 1 Кор 9, 16.</w:t>
      </w:r>
    </w:p>
    <w:p>
      <w:pPr>
        <w:pStyle w:val="Style15"/>
        <w:spacing w:before="75" w:after="0"/>
        <w:ind w:left="75" w:right="75" w:firstLine="300"/>
        <w:jc w:val="both"/>
        <w:rPr>
          <w:color w:val="000000"/>
          <w:sz w:val="20"/>
          <w:szCs w:val="20"/>
          <w:lang w:val="en-US"/>
        </w:rPr>
      </w:pPr>
      <w:r>
        <w:rPr>
          <w:color w:val="000000"/>
          <w:sz w:val="20"/>
          <w:szCs w:val="20"/>
        </w:rPr>
        <w:br/>
        <w:t>208.1. Лк 23, 24.</w:t>
      </w:r>
    </w:p>
    <w:p>
      <w:pPr>
        <w:pStyle w:val="Style15"/>
        <w:spacing w:before="75" w:after="0"/>
        <w:ind w:left="75" w:right="75" w:firstLine="300"/>
        <w:jc w:val="both"/>
        <w:rPr>
          <w:color w:val="000000"/>
          <w:sz w:val="20"/>
          <w:szCs w:val="20"/>
          <w:lang w:val="en-US"/>
        </w:rPr>
      </w:pPr>
      <w:r>
        <w:rPr>
          <w:color w:val="000000"/>
          <w:sz w:val="20"/>
          <w:szCs w:val="20"/>
        </w:rPr>
        <w:br/>
        <w:t>210.1. Мк 16, 16: Кто будет веровать и креститься, спасён будет.</w:t>
      </w:r>
    </w:p>
    <w:p>
      <w:pPr>
        <w:pStyle w:val="Style15"/>
        <w:spacing w:before="75" w:after="0"/>
        <w:ind w:left="75" w:right="75" w:firstLine="300"/>
        <w:jc w:val="both"/>
        <w:rPr>
          <w:color w:val="000000"/>
          <w:sz w:val="20"/>
          <w:szCs w:val="20"/>
          <w:lang w:val="es-ES"/>
        </w:rPr>
      </w:pPr>
      <w:r>
        <w:rPr>
          <w:color w:val="000000"/>
          <w:sz w:val="20"/>
          <w:szCs w:val="20"/>
        </w:rPr>
        <w:br/>
      </w:r>
      <w:r>
        <w:rPr>
          <w:color w:val="000000"/>
          <w:sz w:val="20"/>
          <w:szCs w:val="20"/>
          <w:lang w:val="es-ES"/>
        </w:rPr>
        <w:t xml:space="preserve">210.2. </w:t>
      </w:r>
      <w:r>
        <w:rPr>
          <w:color w:val="000000"/>
          <w:sz w:val="20"/>
          <w:szCs w:val="20"/>
        </w:rPr>
        <w:t>Проповеди</w:t>
      </w:r>
      <w:r>
        <w:rPr>
          <w:color w:val="000000"/>
          <w:sz w:val="20"/>
          <w:szCs w:val="20"/>
          <w:lang w:val="es-ES"/>
        </w:rPr>
        <w:t xml:space="preserve"> (</w:t>
      </w:r>
      <w:r>
        <w:rPr>
          <w:color w:val="000000"/>
          <w:sz w:val="20"/>
          <w:szCs w:val="20"/>
        </w:rPr>
        <w:t>Валенсия</w:t>
      </w:r>
      <w:r>
        <w:rPr>
          <w:color w:val="000000"/>
          <w:sz w:val="20"/>
          <w:szCs w:val="20"/>
          <w:lang w:val="es-ES"/>
        </w:rPr>
        <w:t xml:space="preserve">, 1774), II, </w:t>
      </w:r>
      <w:r>
        <w:rPr>
          <w:color w:val="000000"/>
          <w:sz w:val="20"/>
          <w:szCs w:val="20"/>
        </w:rPr>
        <w:t>р</w:t>
      </w:r>
      <w:r>
        <w:rPr>
          <w:color w:val="000000"/>
          <w:sz w:val="20"/>
          <w:szCs w:val="20"/>
          <w:lang w:val="es-ES"/>
        </w:rPr>
        <w:t>. 184. Ex libris.</w:t>
      </w:r>
    </w:p>
    <w:p>
      <w:pPr>
        <w:pStyle w:val="Style15"/>
        <w:spacing w:before="75" w:after="0"/>
        <w:ind w:left="75" w:right="75" w:firstLine="300"/>
        <w:jc w:val="both"/>
        <w:rPr>
          <w:color w:val="000000"/>
          <w:sz w:val="20"/>
          <w:szCs w:val="20"/>
          <w:lang w:val="es-ES"/>
        </w:rPr>
      </w:pPr>
      <w:r>
        <w:rPr>
          <w:color w:val="000000"/>
          <w:sz w:val="20"/>
          <w:szCs w:val="20"/>
          <w:lang w:val="es-ES"/>
        </w:rPr>
        <w:br/>
        <w:t xml:space="preserve">212.1. B. Raimondo da Capua, La vita di S. Caterina de Siena, Volgarizzata da Bernardino Pecci, Roma, 1866, prologo primo XV, p. 10. </w:t>
      </w:r>
      <w:r>
        <w:rPr>
          <w:color w:val="000000"/>
          <w:sz w:val="20"/>
          <w:szCs w:val="20"/>
        </w:rPr>
        <w:t>Ex libris.</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28" w:name="ГЛАВА_XII._О_МОТИВАХ,_ВЕДУЩИХ_МЕНЯ_В_МИС"/>
      <w:r>
        <w:rPr>
          <w:b/>
          <w:bCs/>
          <w:color w:val="98005D"/>
          <w:sz w:val="20"/>
          <w:szCs w:val="20"/>
          <w:u w:val="single"/>
        </w:rPr>
        <w:t>ГЛАВА XII. О МОТИВАХ, ВЕДУЩИХ МЕНЯ В МИССИОНЕРСКОМ СЛУЖЕНИИ, КОИМИ БЫЛИ ПРИМЕР ПРОРОКОВ, ИИСУСА ХРИСТА, АПОСТОЛОВ, СВЯТЫХ ОТЦОВ И ДРУГИХ СВЯТЫХ</w:t>
      </w:r>
      <w:bookmarkEnd w:id="28"/>
    </w:p>
    <w:p>
      <w:pPr>
        <w:pStyle w:val="Style15"/>
        <w:spacing w:before="75" w:after="0"/>
        <w:ind w:left="75" w:right="75" w:firstLine="300"/>
        <w:jc w:val="both"/>
        <w:rPr>
          <w:color w:val="000000"/>
          <w:sz w:val="20"/>
          <w:szCs w:val="20"/>
          <w:lang w:val="en-US"/>
        </w:rPr>
      </w:pPr>
      <w:r>
        <w:rPr>
          <w:color w:val="000000"/>
          <w:sz w:val="20"/>
          <w:szCs w:val="20"/>
        </w:rPr>
        <w:t>214. Помимо той любви, которую я всегда испытывал по отношнию к несчастным грешникам, меня также двигал трудиться во их спасение пример пророков, Иисуса Христа, Апостолов и святых, о чьих жизнях и судьбах я часто читал, а важные для меня моменты помечал, чтобы возвращаться и вдохновляться этими примерами. Приведу некоторые из этих фрагментов.</w:t>
      </w:r>
      <w:r>
        <w:rPr>
          <w:color w:val="000000"/>
          <w:sz w:val="20"/>
          <w:szCs w:val="20"/>
          <w:vertAlign w:val="superscript"/>
        </w:rPr>
        <w:t>1</w:t>
      </w:r>
      <w:r>
        <w:rPr>
          <w:color w:val="000000"/>
          <w:sz w:val="20"/>
          <w:szCs w:val="20"/>
        </w:rPr>
        <w:br/>
        <w:br/>
        <w:t>215. Пророк Исаия, сын Амоса из рода царя Давида пророчествовал и проповедовал. Его главной задачей было сделать вызов неверности всех обитателей Иерусалима и остальных евреев, известить их о каре Божией, которая проявится в лице ассирийцев и халдеев, как это и случилось. Его шурин, жестокий царь Манассия, лишил Исаию жизни, приказав распилить его тело пополам.</w:t>
      </w:r>
    </w:p>
    <w:p>
      <w:pPr>
        <w:pStyle w:val="Style15"/>
        <w:spacing w:before="75" w:after="0"/>
        <w:ind w:left="75" w:right="75" w:firstLine="300"/>
        <w:jc w:val="both"/>
        <w:rPr>
          <w:color w:val="000000"/>
          <w:sz w:val="20"/>
          <w:szCs w:val="20"/>
          <w:lang w:val="en-US"/>
        </w:rPr>
      </w:pPr>
      <w:r>
        <w:rPr>
          <w:color w:val="000000"/>
          <w:sz w:val="20"/>
          <w:szCs w:val="20"/>
        </w:rPr>
        <w:t>216. Пророк Иеремия пророчествовал в течение сорока пяти лет. Его главной задачей было увещевать свой народ покаяться, возвестить им о наказании, которое им пошлёт Господь. Его увезли в Египет, и в столице Тафнис сами же евреи и убили его, забросав камнями. Главным в жизни этого великого пророка была нежнейшая любовь к ближним; любовь, полная сострадания к несчастьям не только духовным, но и телесным; любовь, не дававшая ему покоя. Таким образом, во время сумятицы военного времени, развала государства, гибели народа он неистово трудился ради спасения своих сограждан, поэтому его называли Возлюбленным среди его собратьев и народа Израиля.</w:t>
      </w:r>
    </w:p>
    <w:p>
      <w:pPr>
        <w:pStyle w:val="Style15"/>
        <w:spacing w:before="75" w:after="0"/>
        <w:ind w:left="75" w:right="75" w:firstLine="300"/>
        <w:jc w:val="both"/>
        <w:rPr>
          <w:color w:val="000000"/>
          <w:sz w:val="20"/>
          <w:szCs w:val="20"/>
          <w:lang w:val="en-US"/>
        </w:rPr>
      </w:pPr>
      <w:r>
        <w:rPr>
          <w:color w:val="000000"/>
          <w:sz w:val="20"/>
          <w:szCs w:val="20"/>
        </w:rPr>
        <w:br/>
        <w:t>217. Пророк Иезекииль пророчествовал и проповедовал в течение двадцати лет, обретя славу из-за мученической смерти во имя справедливости. Был убит неподалёку от Вавилона за то, что изобличал одного из иудейских князей в идолопоклонстве.</w:t>
      </w:r>
    </w:p>
    <w:p>
      <w:pPr>
        <w:pStyle w:val="Style15"/>
        <w:spacing w:before="75" w:after="0"/>
        <w:ind w:left="75" w:right="75" w:firstLine="300"/>
        <w:jc w:val="both"/>
        <w:rPr>
          <w:color w:val="000000"/>
          <w:sz w:val="20"/>
          <w:szCs w:val="20"/>
          <w:lang w:val="en-US"/>
        </w:rPr>
      </w:pPr>
      <w:r>
        <w:rPr>
          <w:color w:val="000000"/>
          <w:sz w:val="20"/>
          <w:szCs w:val="20"/>
        </w:rPr>
        <w:br/>
        <w:t>218. Пророк Даниил, один из великих пророков, был одарён многочисленными талантами. Он не только предсказывал будущее, как это делали остальные пророки, но и называл точную дату будущих событий. Из-за завистников был брошен в ров со львами, но Бог спас его.</w:t>
        <w:br/>
        <w:br/>
        <w:t>219. Пророк Илия был человеком пылкой и действенной молитвы, отличался необыкновенным усердием, подвергался смертельным преследованиям, но не умер, а вознёсся на колеснице огненной.</w:t>
        <w:br/>
        <w:br/>
        <w:t>220. Екклезиаст говорит нам о двенадцати Меньших пророках, называя их так лишь потому, что они оставили короткие сочинения, а не по каким-либо другим причинам, вернули в нашу память род Иакова и спаслись сами, благодаря добродетели веры.</w:t>
      </w:r>
    </w:p>
    <w:p>
      <w:pPr>
        <w:pStyle w:val="Style15"/>
        <w:spacing w:before="75" w:after="0"/>
        <w:ind w:left="75" w:right="75" w:firstLine="300"/>
        <w:jc w:val="both"/>
        <w:rPr>
          <w:color w:val="000000"/>
          <w:sz w:val="20"/>
          <w:szCs w:val="20"/>
        </w:rPr>
      </w:pPr>
      <w:r>
        <w:rPr>
          <w:color w:val="000000"/>
          <w:sz w:val="20"/>
          <w:szCs w:val="20"/>
        </w:rPr>
        <w:br/>
        <w:t>221. Что всегда мне помогало, так это созерцание Иисуса Христа, переходящего от одного селения к другому, проповедуя повсеместно и не только в крупных посёлках, но и в деревнях, а также для одной женщины, как это было в случае с самарянкой, несмотря на то, что Он устал в дороге, изнемогал от жажды, да и время было не самое подходящее как для Него, так и для этой женщины.</w:t>
        <w:br/>
        <w:br/>
        <w:t>222. С самого начала мне полюбился стиль проповедей Иисуса Христа. Какие примеры! Какие притчи! Я пытался подражать Ему в сравнениях, подобиях и спокойной манере изложения. Какие преследования!.. Он стал знаком противления, подвергся преследованиям за Свои учения, Свои деяния, Свою личность, лишённый жизни хулой, пытками и оскорблениями, встретив самую мучительную и позорную смерть, которую можно пережить на земле.</w:t>
      </w:r>
    </w:p>
    <w:p>
      <w:pPr>
        <w:pStyle w:val="Style15"/>
        <w:spacing w:before="75" w:after="0"/>
        <w:ind w:left="75" w:right="75" w:firstLine="300"/>
        <w:jc w:val="both"/>
        <w:rPr>
          <w:color w:val="000000"/>
          <w:sz w:val="20"/>
          <w:szCs w:val="20"/>
          <w:lang w:val="en-US"/>
        </w:rPr>
      </w:pPr>
      <w:r>
        <w:rPr>
          <w:color w:val="000000"/>
          <w:sz w:val="20"/>
          <w:szCs w:val="20"/>
        </w:rPr>
        <w:br/>
        <w:t>223. Также меня вдохновляет чтение о деяниях апостолов. Святой Апостол Пётр своей первой проповедью обратил три тысячи человек, а второй — пять тысяч.</w:t>
      </w:r>
      <w:r>
        <w:rPr>
          <w:color w:val="000000"/>
          <w:sz w:val="20"/>
          <w:szCs w:val="20"/>
          <w:vertAlign w:val="superscript"/>
        </w:rPr>
        <w:t>1</w:t>
      </w:r>
      <w:r>
        <w:rPr>
          <w:color w:val="000000"/>
          <w:sz w:val="20"/>
          <w:szCs w:val="20"/>
        </w:rPr>
        <w:t xml:space="preserve"> С каким усердием и рвением он проповедовал!.. А как не вспомнить о Святом Иакове, святом Иоанне и всех остальных? Какое упорство! Какую настойчивость они проявляли, переходя из одной страны в другую! С каким рвением они проповедовали, не обращая внимания ни на страхи, ни на отношение людей, считая, что, прежде всего, следует слушаться Бога, а не людей! Так они отвечали учёным и фарисеям, когда те приказывали им прекратить проповедовать.2 Если их избивали хлыстами, это не пугало и не останавливало их проповеди; напротив, они ощущали счастье и радость, видя, что могут вынести что-либо во имя Иисуса Христа.</w:t>
      </w:r>
    </w:p>
    <w:p>
      <w:pPr>
        <w:pStyle w:val="Style15"/>
        <w:spacing w:before="75" w:after="0"/>
        <w:ind w:left="75" w:right="75" w:firstLine="300"/>
        <w:jc w:val="both"/>
        <w:rPr>
          <w:color w:val="000000"/>
          <w:sz w:val="20"/>
          <w:szCs w:val="20"/>
          <w:vertAlign w:val="superscript"/>
          <w:lang w:val="en-US"/>
        </w:rPr>
      </w:pPr>
      <w:r>
        <w:rPr>
          <w:color w:val="000000"/>
          <w:sz w:val="20"/>
          <w:szCs w:val="20"/>
        </w:rPr>
        <w:br/>
        <w:t>224. А как вдохновляет меня рвение Святого Апостола Павла.</w:t>
      </w:r>
      <w:r>
        <w:rPr>
          <w:color w:val="000000"/>
          <w:sz w:val="20"/>
          <w:szCs w:val="20"/>
          <w:vertAlign w:val="superscript"/>
        </w:rPr>
        <w:t>1</w:t>
      </w:r>
      <w:r>
        <w:rPr>
          <w:color w:val="000000"/>
          <w:sz w:val="20"/>
          <w:szCs w:val="20"/>
        </w:rPr>
        <w:t xml:space="preserve"> Как он переходил из одной местности в другую, неся учение Иисуса Христа подобно драгоценной чаше. Он проповедует, пишет послания, обучает в синагогах, тюрьмах, где угодно; работает сам и заставляет работать других, не взирая на обстоятельства; страдает от ударов хлыстами и камнями, всяческих преследований, ужаснейших оскорблений; однако ничто не пугает его, напротив, он находит счастье в невзгодах и говорит, что нет иной славы, кроме креста Иисуса Христа.</w:t>
      </w:r>
      <w:r>
        <w:rPr>
          <w:color w:val="000000"/>
          <w:sz w:val="20"/>
          <w:szCs w:val="20"/>
          <w:vertAlign w:val="superscript"/>
        </w:rPr>
        <w:t>2</w:t>
      </w:r>
    </w:p>
    <w:p>
      <w:pPr>
        <w:pStyle w:val="Style15"/>
        <w:spacing w:before="75" w:after="0"/>
        <w:ind w:left="75" w:right="75" w:firstLine="300"/>
        <w:jc w:val="both"/>
        <w:rPr>
          <w:color w:val="000000"/>
          <w:sz w:val="20"/>
          <w:szCs w:val="20"/>
          <w:lang w:val="en-US"/>
        </w:rPr>
      </w:pPr>
      <w:r>
        <w:rPr>
          <w:color w:val="000000"/>
          <w:sz w:val="20"/>
          <w:szCs w:val="20"/>
        </w:rPr>
        <w:br/>
        <w:t>225. Также сильно меня воодушевляет чтение жизнеописаний и сочинений Святых Отцов: Святого Игнатия, мученика; Святого Иустина, философа и мученика; Святого Иринея; Святого Клемента, священника из Александрии; Тертуллиана; Оригена; Святого Киприана, мученика; Святого Евсевия; Святого Афанасия; Святого Иллария; Святого Кирилла; Святого Ефрема; Святого Василия; Святого Григория Назианского; Святого Григория епископа Нисского; Святого Амвросия; Святого Епифания; Святого Иеронима; Святого Паулина; Святого Иоанна Златоуста; Святого Августина; Святого Кирилла Александрийского, Святого Просперия; Фёдора; Святого Льва Великого; Святого Кесаря; Святого Григория Великого; Святого Иоанна Дамаскина; Святого Ансельма; Святого Бернарда.</w:t>
      </w:r>
    </w:p>
    <w:p>
      <w:pPr>
        <w:pStyle w:val="Style15"/>
        <w:spacing w:before="75" w:after="0"/>
        <w:ind w:left="75" w:right="75" w:firstLine="300"/>
        <w:jc w:val="both"/>
        <w:rPr>
          <w:color w:val="000000"/>
          <w:sz w:val="20"/>
          <w:szCs w:val="20"/>
          <w:lang w:val="en-US"/>
        </w:rPr>
      </w:pPr>
      <w:r>
        <w:rPr>
          <w:color w:val="000000"/>
          <w:sz w:val="20"/>
          <w:szCs w:val="20"/>
        </w:rPr>
        <w:br/>
        <w:t>226. Я очень часто читал о жизни Святых, об их свершениях, об их усердии во имя спасения душ и чувствовал, что это чтение действовало на меня очень благотворно, потому что я повторяю вслед за Святым Августином: «Tu non eris sicut isti et istæ?»</w:t>
      </w:r>
      <w:r>
        <w:rPr>
          <w:color w:val="000000"/>
          <w:sz w:val="20"/>
          <w:szCs w:val="20"/>
          <w:vertAlign w:val="superscript"/>
        </w:rPr>
        <w:t>1</w:t>
      </w:r>
      <w:r>
        <w:rPr>
          <w:color w:val="000000"/>
          <w:sz w:val="20"/>
          <w:szCs w:val="20"/>
        </w:rPr>
        <w:t xml:space="preserve"> И неужели ты не отдашь свою жизнь и труд ради спасения душ, как это делали они? Особенное впечатление на меня произвели жизни следующих Святых: Святого Доминика, Святого Франсиска Ассизского, Святого Антония Падуанского, Святого Иоанна Непомука; Святого Викентия Феррера; Святого Бернардина Сиенского; Святого Фому де Вилланова; Святого Игнатия Лойолу; Святого Филиппа Нери; Святого Франсиска Хавьера; Святого Франсиска ди Борджа; Святого Камила де Лелис; Святого Карла Борромео; Святого Франсиска Регис; Святого Викентия де Пауло; Святого Франсиска Сальского.2</w:t>
        <w:br/>
        <w:br/>
        <w:t>227. Я размышлял о жизни и работах Святых, и во время этих размышлений во мне разгорался столь яркий огонь, который не давал мне покоя. Мне хотелось шагать и бежать из одного места до другого, не переставая проповедовать. Я даже не могу объяснить всё то, что происходило со мной. Я не чувствовал усталости, меня не удерживала ни самая отвратительная клевета, ни самые жестокие преследования. Мне было отрадно всё, что могло привести души к Иисусу Христу для жизни небесной и защитить их от ада.</w:t>
      </w:r>
    </w:p>
    <w:p>
      <w:pPr>
        <w:pStyle w:val="Style15"/>
        <w:spacing w:before="75" w:after="0"/>
        <w:ind w:left="75" w:right="75" w:firstLine="300"/>
        <w:jc w:val="both"/>
        <w:rPr>
          <w:color w:val="000000"/>
          <w:sz w:val="20"/>
          <w:szCs w:val="20"/>
          <w:lang w:val="en-US"/>
        </w:rPr>
      </w:pPr>
      <w:r>
        <w:rPr>
          <w:color w:val="000000"/>
          <w:sz w:val="20"/>
          <w:szCs w:val="20"/>
          <w:lang w:val="en-US"/>
        </w:rPr>
      </w:r>
    </w:p>
    <w:p>
      <w:pPr>
        <w:pStyle w:val="Style15"/>
        <w:spacing w:before="75" w:after="0"/>
        <w:ind w:left="75" w:right="75" w:firstLine="300"/>
        <w:jc w:val="both"/>
        <w:rPr>
          <w:color w:val="000000"/>
          <w:sz w:val="20"/>
          <w:szCs w:val="20"/>
          <w:vertAlign w:val="superscript"/>
          <w:lang w:val="en-US"/>
        </w:rPr>
      </w:pPr>
      <w:r>
        <w:rPr>
          <w:color w:val="000000"/>
          <w:sz w:val="20"/>
          <w:szCs w:val="20"/>
        </w:rPr>
        <w:t>228. Прежде, чем завершить эту главу, я бы хотел привести два примера истинного апостольского служения, которые меня всегда очень вдохновляли. Один из них — досточтимый отец Хосе Диего из Кадиса, а второй — досточтимый отец Учитель из Авилы. О первом можно прочитать из его книги «Жизнь»: Раб Божий, движимый желанием привести души к Иисусу Христу, неустанно жертвовал каждую минуту своей жизни на исполнение апостольского служения. Он постоянно проводил время в долгих и изнурительных путешествиях, которые всегда совершал пешком, не избегая каких-либо неудобств, переходя из одного места в другое. И всё это ради того, чтобы возвестить слово Божие, достигнуть желаемого результата. Он носил власяницу, занимался самобичеванием два раза в день и соблюдал суровый пост. Проведя утомительный день, он приступал к молитве перед Пресвятыми Дарами, почитание которых было столь отрадно ему, что вызывало нежнейшую и трепетную любовь.</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229. О жизни досточтимого отца из Авилы.</w:t>
      </w:r>
      <w:r>
        <w:rPr>
          <w:color w:val="000000"/>
          <w:sz w:val="20"/>
          <w:szCs w:val="20"/>
          <w:vertAlign w:val="superscript"/>
        </w:rPr>
        <w:t>1</w:t>
      </w:r>
      <w:r>
        <w:rPr>
          <w:color w:val="000000"/>
          <w:sz w:val="20"/>
          <w:szCs w:val="20"/>
        </w:rPr>
        <w:t xml:space="preserve"> Всё снаряжение Иоанна и его товарищей состояло из осла, на котором иногда перевозили мантии, дорожных мешков, ящика с гостиями для служения святой мессы в скитах, власяниц, чёток, медальонов, образков, проволоки и щипцов или кусачек для скрепления чёток, которые он изготавливал своими собственными руками. Он не вёз с собой никакой провизии, полагаясь на божественное провидение. В редкие дни он ел мясо; чаще всего он довольствовался хлебом и фруктами.</w:t>
      </w:r>
    </w:p>
    <w:p>
      <w:pPr>
        <w:pStyle w:val="Style15"/>
        <w:spacing w:before="75" w:after="0"/>
        <w:ind w:left="75" w:right="75" w:firstLine="300"/>
        <w:jc w:val="both"/>
        <w:rPr>
          <w:color w:val="000000"/>
          <w:sz w:val="20"/>
          <w:szCs w:val="20"/>
          <w:lang w:val="en-US"/>
        </w:rPr>
      </w:pPr>
      <w:r>
        <w:rPr>
          <w:color w:val="000000"/>
          <w:sz w:val="20"/>
          <w:szCs w:val="20"/>
        </w:rPr>
        <w:br/>
        <w:t>230. Его проповеди длились в большинстве случаев два часа, и его красноречие и темы проповедей были столь богаты, что было бы очень трудно уложиться в более краткое время. Его проповеди были понятны всем, и люди не уставали, слушая их. Ни днём, ни ночью он не думал ни о чём, кроме как о прославлении Бога, изменении привычек людских и обращении грешников.</w:t>
      </w:r>
    </w:p>
    <w:p>
      <w:pPr>
        <w:pStyle w:val="Style15"/>
        <w:spacing w:before="75" w:after="0"/>
        <w:ind w:left="75" w:right="75" w:firstLine="300"/>
        <w:jc w:val="both"/>
        <w:rPr>
          <w:color w:val="000000"/>
          <w:sz w:val="20"/>
          <w:szCs w:val="20"/>
        </w:rPr>
      </w:pPr>
      <w:r>
        <w:rPr>
          <w:color w:val="000000"/>
          <w:sz w:val="20"/>
          <w:szCs w:val="20"/>
        </w:rPr>
        <w:br/>
        <w:t>Для подготовки проповедей ему не требовалось много книг, он не высказывал каких-то многочисленных суждений, изобилующих примерами и изяществом, а его высказывания имели основу преимущественно в Священном Писании.</w:t>
      </w:r>
    </w:p>
    <w:p>
      <w:pPr>
        <w:pStyle w:val="Style15"/>
        <w:spacing w:before="75" w:after="0"/>
        <w:ind w:left="75" w:right="75" w:firstLine="300"/>
        <w:jc w:val="both"/>
        <w:rPr>
          <w:color w:val="000000"/>
          <w:sz w:val="20"/>
          <w:szCs w:val="20"/>
          <w:vertAlign w:val="superscript"/>
          <w:lang w:val="en-US"/>
        </w:rPr>
      </w:pPr>
      <w:r>
        <w:rPr>
          <w:color w:val="000000"/>
          <w:sz w:val="20"/>
          <w:szCs w:val="20"/>
        </w:rPr>
        <w:br/>
        <w:t>231. Когда он проповедовал в Гранаде, там находиля ещё один проповедник, самый известный в те времена. Когда люди выходили после его проповедей, все крестились, изумлённые столь долгими и прекрасными речами, так величественно и назидательно произнесёнными; когда же они покидали проповеди отца Учителя Авильского, то шли молча, понурив головы, ни говоря ни слова друг другу, приниженные и раскаивающиеся перед искренностью, добродетелью и великолепием проповедника.</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232. Главной целью его проповедей было извлечь души из состояния вины, объявить о постыдности греха, гневе Божием и ужасном наказании, которое уготовано всем тем, кто не хочет покаяться, о награде для раскаявшихся и сожалеющих о грехе своём, признавая правоту слов Господа, о чём рассказывает досточтимый отец Луис из Гранады: «Однажды я слушал, как он говорил о низости тех, кто ради плотского удовольствия не остановится, оскорбляя Господа Бога нашего, приводя в пример слова Иеремии: Obstupescite cœli super hoc. И слова эти он произносил так грозно и с такой силой, что мне казалось, что от его голоса сотрясались стены храма».</w:t>
      </w:r>
      <w:r>
        <w:rPr>
          <w:color w:val="000000"/>
          <w:sz w:val="20"/>
          <w:szCs w:val="20"/>
          <w:vertAlign w:val="superscript"/>
        </w:rPr>
        <w:t>1</w:t>
      </w:r>
      <w:r>
        <w:rPr>
          <w:color w:val="000000"/>
          <w:sz w:val="20"/>
          <w:szCs w:val="20"/>
        </w:rPr>
        <w:br/>
        <w:br/>
        <w:t>223. О, мой Бог и мой Отец, соделай так, чтобы я познал Тебя, и через меня другие познали Тебя; чтобы я любил Тебя, и через меня другие любили Тебя; дабы я служил Тебе, и через меня другие служили Тебе; дабы я прославлял Тебя, и через меня все твари прославляли Тебя. Отец мой, соделай так, чтобы все грешники обратились, дабы все праведники пребывали в благодати, и все мы достигли вечного счастья. Аминь.</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67"/>
        <w:jc w:val="both"/>
        <w:rPr>
          <w:color w:val="000000"/>
          <w:sz w:val="20"/>
          <w:szCs w:val="20"/>
        </w:rPr>
      </w:pPr>
      <w:r>
        <w:rPr>
          <w:color w:val="000000"/>
          <w:sz w:val="20"/>
          <w:szCs w:val="20"/>
        </w:rPr>
        <w:br/>
      </w:r>
      <w:r>
        <w:rPr>
          <w:b/>
          <w:bCs/>
          <w:i/>
          <w:iCs/>
          <w:color w:val="7C005A"/>
          <w:sz w:val="20"/>
          <w:szCs w:val="20"/>
        </w:rPr>
        <w:t>Примечания</w:t>
        <w:br/>
      </w:r>
      <w:r>
        <w:rPr>
          <w:color w:val="000000"/>
          <w:sz w:val="20"/>
          <w:szCs w:val="20"/>
        </w:rPr>
        <w:t>214.1. Описывая пророков и апостолов, Святой как бы рисует свой автопортрет, описывая те черты, которые раскрылись в свете благодати его призвания, и которые он стремился воплотить в своей жизни и своём апостольском служении.</w:t>
      </w:r>
    </w:p>
    <w:p>
      <w:pPr>
        <w:pStyle w:val="Style15"/>
        <w:spacing w:before="75" w:after="0"/>
        <w:ind w:left="75" w:right="75" w:firstLine="67"/>
        <w:jc w:val="both"/>
        <w:rPr>
          <w:color w:val="000000"/>
          <w:sz w:val="20"/>
          <w:szCs w:val="20"/>
        </w:rPr>
      </w:pPr>
      <w:r>
        <w:rPr>
          <w:color w:val="000000"/>
          <w:sz w:val="20"/>
          <w:szCs w:val="20"/>
        </w:rPr>
        <w:t>220.1. Екк 49, 12.</w:t>
      </w:r>
    </w:p>
    <w:p>
      <w:pPr>
        <w:pStyle w:val="Style15"/>
        <w:spacing w:before="75" w:after="0"/>
        <w:ind w:left="75" w:right="75" w:firstLine="67"/>
        <w:jc w:val="both"/>
        <w:rPr>
          <w:color w:val="000000"/>
          <w:sz w:val="20"/>
          <w:szCs w:val="20"/>
          <w:lang w:val="en-US"/>
        </w:rPr>
      </w:pPr>
      <w:r>
        <w:rPr>
          <w:color w:val="000000"/>
          <w:sz w:val="20"/>
          <w:szCs w:val="20"/>
          <w:lang w:val="en-US"/>
        </w:rPr>
      </w:r>
    </w:p>
    <w:p>
      <w:pPr>
        <w:pStyle w:val="Style15"/>
        <w:spacing w:before="75" w:after="0"/>
        <w:ind w:left="75" w:right="75" w:firstLine="67"/>
        <w:jc w:val="both"/>
        <w:rPr>
          <w:color w:val="000000"/>
          <w:sz w:val="20"/>
          <w:szCs w:val="20"/>
          <w:lang w:val="en-US"/>
        </w:rPr>
      </w:pPr>
      <w:r>
        <w:rPr>
          <w:color w:val="000000"/>
          <w:sz w:val="20"/>
          <w:szCs w:val="20"/>
        </w:rPr>
        <w:t>223.1. Деян 2, 41; 4, 4.</w:t>
      </w:r>
    </w:p>
    <w:p>
      <w:pPr>
        <w:pStyle w:val="Style15"/>
        <w:spacing w:before="75" w:after="0"/>
        <w:ind w:right="75" w:firstLine="67"/>
        <w:jc w:val="both"/>
        <w:rPr>
          <w:color w:val="000000"/>
          <w:sz w:val="20"/>
          <w:szCs w:val="20"/>
          <w:lang w:val="en-US"/>
        </w:rPr>
      </w:pPr>
      <w:r>
        <w:rPr>
          <w:color w:val="000000"/>
          <w:sz w:val="20"/>
          <w:szCs w:val="20"/>
          <w:lang w:val="en-US"/>
        </w:rPr>
      </w:r>
    </w:p>
    <w:p>
      <w:pPr>
        <w:pStyle w:val="Style15"/>
        <w:spacing w:before="75" w:after="0"/>
        <w:ind w:right="75" w:firstLine="67"/>
        <w:jc w:val="both"/>
        <w:rPr>
          <w:color w:val="000000"/>
          <w:sz w:val="20"/>
          <w:szCs w:val="20"/>
          <w:lang w:val="en-US"/>
        </w:rPr>
      </w:pPr>
      <w:r>
        <w:rPr>
          <w:color w:val="000000"/>
          <w:sz w:val="20"/>
          <w:szCs w:val="20"/>
        </w:rPr>
        <w:t>223.2. Деян 4, 19.</w:t>
      </w:r>
    </w:p>
    <w:p>
      <w:pPr>
        <w:pStyle w:val="Style15"/>
        <w:spacing w:before="75" w:after="0"/>
        <w:ind w:left="75" w:right="75" w:firstLine="67"/>
        <w:jc w:val="both"/>
        <w:rPr>
          <w:color w:val="000000"/>
          <w:sz w:val="20"/>
          <w:szCs w:val="20"/>
          <w:lang w:val="es-ES"/>
        </w:rPr>
      </w:pPr>
      <w:r>
        <w:rPr>
          <w:color w:val="000000"/>
          <w:sz w:val="20"/>
          <w:szCs w:val="20"/>
        </w:rPr>
        <w:br/>
        <w:t xml:space="preserve">224.1. Многие черты, которые он отмечает у Святого Павла совпадают с той характеристикой, которую он непреднамеренно давал сам себе (Ср. </w:t>
      </w:r>
      <w:r>
        <w:rPr>
          <w:color w:val="000000"/>
          <w:sz w:val="20"/>
          <w:szCs w:val="20"/>
          <w:lang w:val="es-ES"/>
        </w:rPr>
        <w:t>«Definición del misionero», n. 494).</w:t>
        <w:br/>
        <w:br/>
        <w:t xml:space="preserve">224.2. </w:t>
      </w:r>
      <w:r>
        <w:rPr>
          <w:color w:val="000000"/>
          <w:sz w:val="20"/>
          <w:szCs w:val="20"/>
        </w:rPr>
        <w:t>Гал</w:t>
      </w:r>
      <w:r>
        <w:rPr>
          <w:color w:val="000000"/>
          <w:sz w:val="20"/>
          <w:szCs w:val="20"/>
          <w:lang w:val="es-ES"/>
        </w:rPr>
        <w:t xml:space="preserve"> 6, 14.</w:t>
      </w:r>
    </w:p>
    <w:p>
      <w:pPr>
        <w:pStyle w:val="Style15"/>
        <w:spacing w:before="75" w:after="0"/>
        <w:ind w:left="75" w:right="75" w:firstLine="67"/>
        <w:jc w:val="both"/>
        <w:rPr>
          <w:color w:val="000000"/>
          <w:sz w:val="20"/>
          <w:szCs w:val="20"/>
          <w:lang w:val="es-ES"/>
        </w:rPr>
      </w:pPr>
      <w:r>
        <w:rPr>
          <w:color w:val="000000"/>
          <w:sz w:val="20"/>
          <w:szCs w:val="20"/>
          <w:lang w:val="es-ES"/>
        </w:rPr>
        <w:br/>
        <w:t>226.1. Confesiones, 1.8. cap. 11 Obras (Madrid, BAC, 1951) II, p. 400.</w:t>
      </w:r>
    </w:p>
    <w:p>
      <w:pPr>
        <w:pStyle w:val="Style15"/>
        <w:spacing w:before="75" w:after="0"/>
        <w:ind w:left="75" w:right="75" w:firstLine="67"/>
        <w:jc w:val="both"/>
        <w:rPr>
          <w:color w:val="000000"/>
          <w:sz w:val="20"/>
          <w:szCs w:val="20"/>
          <w:lang w:val="en-US"/>
        </w:rPr>
      </w:pPr>
      <w:r>
        <w:rPr>
          <w:color w:val="000000"/>
          <w:sz w:val="20"/>
          <w:szCs w:val="20"/>
          <w:lang w:val="es-ES"/>
        </w:rPr>
        <w:br/>
      </w:r>
      <w:r>
        <w:rPr>
          <w:color w:val="000000"/>
          <w:sz w:val="20"/>
          <w:szCs w:val="20"/>
        </w:rPr>
        <w:t>226.2. Он упустил имя Святого Альфонса Лигуория, в котором получал вдохновение и которого назвал покровителем миссионеров.</w:t>
      </w:r>
    </w:p>
    <w:p>
      <w:pPr>
        <w:pStyle w:val="Style15"/>
        <w:spacing w:before="75" w:after="0"/>
        <w:ind w:left="75" w:right="75" w:firstLine="67"/>
        <w:jc w:val="both"/>
        <w:rPr>
          <w:color w:val="000000"/>
          <w:sz w:val="20"/>
          <w:szCs w:val="20"/>
          <w:lang w:val="en-US"/>
        </w:rPr>
      </w:pPr>
      <w:r>
        <w:rPr>
          <w:color w:val="000000"/>
          <w:sz w:val="20"/>
          <w:szCs w:val="20"/>
        </w:rPr>
        <w:br/>
        <w:t>228.1. Блаженный Диего Хосе из Кадиса (1743-1801), капуцин, апостол Андалусии. В этих характеристиках проявляются черты самого Святого (el Compendio Histórico de la Vida del M. R. P. Diego José de Cádiz, Misionero Apostólico de Propaganda Fide, de Fr. Serafín de Hordales. Real Isla de León, p. 97 ss.).</w:t>
      </w:r>
    </w:p>
    <w:p>
      <w:pPr>
        <w:pStyle w:val="Style15"/>
        <w:spacing w:before="75" w:after="0"/>
        <w:ind w:left="75" w:right="75" w:firstLine="300"/>
        <w:jc w:val="both"/>
        <w:rPr>
          <w:color w:val="000000"/>
          <w:sz w:val="20"/>
          <w:szCs w:val="20"/>
          <w:lang w:val="en-US"/>
        </w:rPr>
      </w:pPr>
      <w:r>
        <w:rPr>
          <w:color w:val="000000"/>
          <w:sz w:val="20"/>
          <w:szCs w:val="20"/>
        </w:rPr>
        <w:br/>
        <w:br/>
        <w:t>229.1. Святой Иоанн Авильский, епархиальный священник (1499-1569), апостол Андалусии, который неустанно трудился вместе с группой священников. С точки зрения хронологии это первый из великих религиозных писателей золотого века испанской духовности. Кларет использовал труды святого Иоанна Авильского в издании Франсиско Аоиса, выпущенном в 1759 году в Мадриде и состоящем из девяти томов. Вероятно, он приобрёл это издание во время обучения, заплатив 167 реалов. В книгах сохранилось много пометок и записей. Любопытно отметить, что оба Святых увлекались механикой. Кларет изобрёл способ управления воздушными шарами, а Иоанн Авильский придумал четыре механизма для подачи воды.</w:t>
        <w:br/>
        <w:br/>
        <w:t>231.1. Ср. Avila, o. c. 1, p. 50.</w:t>
      </w:r>
    </w:p>
    <w:p>
      <w:pPr>
        <w:pStyle w:val="Style15"/>
        <w:spacing w:before="75" w:after="0"/>
        <w:ind w:left="75" w:right="75" w:firstLine="300"/>
        <w:jc w:val="both"/>
        <w:rPr>
          <w:color w:val="000000"/>
          <w:sz w:val="20"/>
          <w:szCs w:val="20"/>
          <w:lang w:val="en-US"/>
        </w:rPr>
      </w:pPr>
      <w:r>
        <w:rPr>
          <w:color w:val="000000"/>
          <w:sz w:val="20"/>
          <w:szCs w:val="20"/>
        </w:rPr>
        <w:br/>
        <w:t>232.1. Там же, стр. 49.</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sz w:val="20"/>
          <w:szCs w:val="20"/>
        </w:rPr>
        <w:br/>
      </w:r>
      <w:bookmarkStart w:id="29" w:name="ГЛАВА_XIII._О_ПРИМЕРАХ_И_ПОБУЖДЕНИЯХ,_КО"/>
      <w:r>
        <w:rPr>
          <w:b/>
          <w:bCs/>
          <w:color w:val="98005D"/>
          <w:sz w:val="20"/>
          <w:szCs w:val="20"/>
          <w:u w:val="single"/>
        </w:rPr>
        <w:t>ГЛАВА XIII. О ПРИМЕРАХ И ПОБУЖДЕНИЯХ, КОТОРЫЕ Я ВОСПРИНЯЛ ОТ СВЯТЫХ ЖЕНЩИН</w:t>
      </w:r>
      <w:bookmarkEnd w:id="29"/>
    </w:p>
    <w:p>
      <w:pPr>
        <w:pStyle w:val="Style15"/>
        <w:spacing w:before="75" w:after="0"/>
        <w:ind w:left="75" w:right="75" w:firstLine="300"/>
        <w:jc w:val="both"/>
        <w:rPr>
          <w:color w:val="000000"/>
          <w:sz w:val="20"/>
          <w:szCs w:val="20"/>
          <w:vertAlign w:val="superscript"/>
          <w:lang w:val="en-US"/>
        </w:rPr>
      </w:pPr>
      <w:r>
        <w:rPr>
          <w:color w:val="000000"/>
          <w:sz w:val="20"/>
          <w:szCs w:val="20"/>
        </w:rPr>
        <w:t>234. Если в предыдущей главе я уже упоминал о примерах святых мужей, оказавших на меня большое воздействие, то также я хотел бы рассказать о святых женщинах, повлиявших на меня. О, какое впечатление они произвели в моём сердце! Я говорил себе: если женщина испытывает такие чувства, такие желания и поступает так ради спасения душ, то что же должен сделать я, священник. Меня настолько трогало чтение книг об их жизни, что иногда я переписывал отрывки, касающиеся их высказываний и поступков, и сейчас хочу напомнить некоторые из них.</w:t>
        <w:br/>
        <w:br/>
        <w:t>235. О жизни Святой Екатерины Сиенской.</w:t>
      </w:r>
      <w:r>
        <w:rPr>
          <w:color w:val="000000"/>
          <w:sz w:val="20"/>
          <w:szCs w:val="20"/>
          <w:vertAlign w:val="superscript"/>
        </w:rPr>
        <w:t>1</w:t>
      </w:r>
      <w:r>
        <w:rPr>
          <w:color w:val="000000"/>
          <w:sz w:val="20"/>
          <w:szCs w:val="20"/>
        </w:rPr>
        <w:t xml:space="preserve"> — «Её отличала необыкновенная набожность и любовь к тем Святым, которые посвятили себя обращению душ. А так как Святой Доминик основал свой монашеский орден ради укрепления веры и спасения душ, она так почитала его, что когда видела монашествующих из его ордена, отмечала место, где ступали их ноги, а потом смиренно целовала их следы» (стр. 9, Гисберт)</w:t>
      </w:r>
      <w:r>
        <w:rPr>
          <w:color w:val="000000"/>
          <w:sz w:val="20"/>
          <w:szCs w:val="20"/>
          <w:vertAlign w:val="superscript"/>
        </w:rPr>
        <w:t>.2</w:t>
      </w:r>
    </w:p>
    <w:p>
      <w:pPr>
        <w:pStyle w:val="Style15"/>
        <w:spacing w:before="75" w:after="0"/>
        <w:ind w:left="75" w:right="75" w:firstLine="300"/>
        <w:jc w:val="both"/>
        <w:rPr>
          <w:color w:val="000000"/>
          <w:sz w:val="20"/>
          <w:szCs w:val="20"/>
          <w:lang w:val="en-US"/>
        </w:rPr>
      </w:pPr>
      <w:r>
        <w:rPr>
          <w:color w:val="000000"/>
          <w:sz w:val="20"/>
          <w:szCs w:val="20"/>
        </w:rPr>
        <w:br/>
        <w:t>236. «Припав к ногам Иисуса, Магдалина избрала лучшую долю; однако, не самую лучшую, по словам Святого Августина, поскольку ещё лучше — соединить созерцание с созиданием, как это сделала Святая Екатерина Сиенская» (стр. 14).</w:t>
      </w:r>
    </w:p>
    <w:p>
      <w:pPr>
        <w:pStyle w:val="Style15"/>
        <w:spacing w:before="75" w:after="0"/>
        <w:ind w:left="75" w:right="75" w:firstLine="300"/>
        <w:jc w:val="both"/>
        <w:rPr>
          <w:color w:val="000000"/>
          <w:sz w:val="20"/>
          <w:szCs w:val="20"/>
          <w:lang w:val="en-US"/>
        </w:rPr>
      </w:pPr>
      <w:r>
        <w:rPr>
          <w:color w:val="000000"/>
          <w:sz w:val="20"/>
          <w:szCs w:val="20"/>
        </w:rPr>
        <w:br/>
        <w:t>«Она взирала на близких, омытых драгоценной кровью Иисуса Христа. Осознавая, сколь многих не успела привести к искуплению, она плакала и сокрушилась с необыкновенной нежностью. И, особенно, тогда, когда она находилась в экстатическом состоянии, слышались её мольбы об обращении неверных, неустанно повторяющие: «О, всевечный Бог, добрый пастырь, обрати Свой взор, наполненный состраданием на столь многих заблудших овец, хотя и покинувших овчарню Твоей Церкви, но всё-таки принадлежащих Тебе, поскольку Ты искупил их Своей кровью!» (стр. 66).</w:t>
      </w:r>
    </w:p>
    <w:p>
      <w:pPr>
        <w:pStyle w:val="Style15"/>
        <w:spacing w:before="75" w:after="0"/>
        <w:ind w:left="75" w:right="75" w:firstLine="300"/>
        <w:jc w:val="both"/>
        <w:rPr>
          <w:color w:val="000000"/>
          <w:sz w:val="20"/>
          <w:szCs w:val="20"/>
          <w:lang w:val="en-US"/>
        </w:rPr>
      </w:pPr>
      <w:r>
        <w:rPr>
          <w:color w:val="000000"/>
          <w:sz w:val="20"/>
          <w:szCs w:val="20"/>
        </w:rPr>
        <w:br/>
        <w:t>237. «Однажды Господь открыл ей счастье небесной благодати и сказал: Посмотри, какого блага лишают себя навсегда те, кто пренебрегает Моими законами ради своего удовольствия. Расскажи им о том суровом наказании, которое ожидает тех грешников, не пришедших ко Мне с покаянием. Раскрой глаза тем смертным, которые ради страстей жизни телесной рискуют потерять истинное счастье. Моё провидение отдаёт души многих людей в твои руки. Я дарую тебе голос и учение, которому не смогут противиться враждебные тебе» (стр. 75).</w:t>
        <w:br/>
        <w:br/>
        <w:t>238. «Чтение проповеди имеет величайшую важность для Церкви Иисуса Христа. Это шпага, которой Он вооружил Своих двенадцать капитанов — Апостолов. Это святое служение поручено епископам, которые, подобно пастырям, направляющим своих овечек, могут препоручать кому-то ещё заботу об их пропитании. Григорий XI просил её проповедовать в присутствии своём собственном и всего консистория кардиналов и князей. Она говорила о делах небесных с таким мастерством, что люди слушали её, замирая, очарованные её восхитительным духом. Она проповедовала перед его Святейшеством и кардиналами много раз, и всегда её слушали с восхищением и интересом, почитая её как нового апостола за её сочинения и речи. Также, она проповедовала для народа. А, так как в сердце её полыхало пламя святого радения, слова её служили столь живым призывом, что многие грешники умилялись и изменяли свой образ жизни. Поэтому ей помогали многочисленные исповедники, а некоторые из них имели папское благословение прощать особо тяжкие грехи» (стр. 174).</w:t>
      </w:r>
    </w:p>
    <w:p>
      <w:pPr>
        <w:pStyle w:val="Style15"/>
        <w:spacing w:before="75" w:after="0"/>
        <w:ind w:left="75" w:right="75" w:firstLine="300"/>
        <w:jc w:val="both"/>
        <w:rPr>
          <w:color w:val="000000"/>
          <w:sz w:val="20"/>
          <w:szCs w:val="20"/>
        </w:rPr>
      </w:pPr>
      <w:r>
        <w:rPr>
          <w:color w:val="000000"/>
          <w:sz w:val="20"/>
          <w:szCs w:val="20"/>
        </w:rPr>
        <w:br/>
        <w:t>239. Из жизни Святой Розы из Лимы (Рибаденейра, стр. 643).</w:t>
      </w:r>
      <w:r>
        <w:rPr>
          <w:color w:val="000000"/>
          <w:sz w:val="20"/>
          <w:szCs w:val="20"/>
          <w:vertAlign w:val="superscript"/>
        </w:rPr>
        <w:t xml:space="preserve">1 </w:t>
      </w:r>
      <w:r>
        <w:rPr>
          <w:color w:val="000000"/>
          <w:sz w:val="20"/>
          <w:szCs w:val="20"/>
        </w:rPr>
        <w:t>— «О ком она больше всего соболезновала, так это о пребывающих в грехе смертном, поскольку осознавала, что с помощью озарения Божия она давала им понять, сколь жалким является их состояние. Она изливала в слезах своё сострадание и умоляла Бога об обращении всех грешников, и просила о том, чтобы претерпеть за других все муки адские, будто бы не было в том их вины, дабы избежали они вечных мучений. Поэтому она заботилась о проповедовании Евангелия для неверных и покаянии для грешников. Она попросила одного из исповедников отправиться с миссией. У него возникла боязнь перед опасностями, ожидавшими его в пути. Он пришёл за советом к Святой, и та ему сказала: «Поезжай, отец, и не бойся; отправляйся обращать этих неверных и пойми, что самое большее, что люди могут сделать для Бога — это обращать души, а именно это — задача апостолов. Какое счастье окрестить хотя бы одного индейца, дав ему возможность войти в рай чрез врата крещения?»</w:t>
      </w:r>
    </w:p>
    <w:p>
      <w:pPr>
        <w:pStyle w:val="Style15"/>
        <w:spacing w:before="75" w:after="0"/>
        <w:ind w:left="75" w:right="75" w:firstLine="300"/>
        <w:jc w:val="both"/>
        <w:rPr>
          <w:color w:val="000000"/>
          <w:sz w:val="20"/>
          <w:szCs w:val="20"/>
          <w:lang w:val="en-US"/>
        </w:rPr>
      </w:pPr>
      <w:r>
        <w:rPr>
          <w:color w:val="000000"/>
          <w:sz w:val="20"/>
          <w:szCs w:val="20"/>
        </w:rPr>
        <w:br/>
        <w:t>240. Она убеждала всех монахов-доминиканцев заниматься служением апостольским, говоря им, что «апостольское служение не менее важно, чем изучение святой теологии; наоборот, раньше теология подчинялась служению как средство достижения цели». Также она говорила следующие слова: «Если бы это было позволено, то я бы странствовала, проповедуя веру из одной страны в другую, чтобы обратить всех неверных, вышла бы на улицы с распятием в руках, одетая во власяницу, восклицая, чтобы пробудить грешников и заставить их раскаяться». Её решением стало воспитать сироту, научить его, чтобы он стал священником, чтобы обращал неверных, подарив Христу проповедника, поскольку сама уже не могла проповедовать.</w:t>
        <w:br/>
        <w:br/>
        <w:t>241. Её очень волновало то, чтобы проповедники не искали успеха в проповедях; проповеди одного из монахов из монастыря Розария, который проповедовал в Лиме были встречены аплодисментами, благодаря цветистости его речи. Святая дева сказала ему просто и назидательно: «Отец мой, Бог наш сделал вас проповедником, чтобы вы обращали души; не тратьте свой талант на праздные разговоры, от которых нет пользы, забрасывайте свои сети так, чтобы ловить души людские, а не тщеславные и ничтожные похвалы; и не забывайте просить Бога о столь высоком служении». Будучи уже не в состоянии проповедовать, она вела беседы с чудесной воздейственной силой, дарованной ей Богом, прививая людям любовь к благодетели и отвращение к грехам.</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s-ES"/>
        </w:rPr>
      </w:pPr>
      <w:r>
        <w:rPr>
          <w:color w:val="000000"/>
          <w:sz w:val="20"/>
          <w:szCs w:val="20"/>
        </w:rPr>
        <w:br/>
      </w:r>
      <w:r>
        <w:rPr>
          <w:b/>
          <w:bCs/>
          <w:i/>
          <w:iCs/>
          <w:color w:val="7C005A"/>
          <w:sz w:val="20"/>
          <w:szCs w:val="20"/>
        </w:rPr>
        <w:t>Примечания</w:t>
      </w:r>
      <w:r>
        <w:rPr>
          <w:color w:val="000000"/>
          <w:sz w:val="20"/>
          <w:szCs w:val="20"/>
        </w:rPr>
        <w:br/>
        <w:t>235.1. Святая Екатерина Сиенская оказала большое влияние на духовное становление Святого Антонио Марии Кларета: «Я обращаюсь к жизни Святой Екатерины Сиенской, которая наставляла и направляла меня, вдохновляла и оказывала на меня такое воздействие, что, читая о её жизни, нужно было держать книгу в одной руке и носовой платок в другой, чтобы вытирать слёзы, которые я не переставал проливать» (Epistolario, carta 25). Он позаимствовал у Екатерины Сиенской практику внутренней уединённости, чтобы сохранять присутствие Бога в апостольском служении и пропагандировал эту практику в сочинении «Templo y Palacio de Dios N. Señor» (Barcelona, 1866). Он</w:t>
      </w:r>
      <w:r>
        <w:rPr>
          <w:color w:val="000000"/>
          <w:sz w:val="20"/>
          <w:szCs w:val="20"/>
          <w:lang w:val="es-ES"/>
        </w:rPr>
        <w:t xml:space="preserve"> </w:t>
      </w:r>
      <w:r>
        <w:rPr>
          <w:color w:val="000000"/>
          <w:sz w:val="20"/>
          <w:szCs w:val="20"/>
        </w:rPr>
        <w:t>выбрал</w:t>
      </w:r>
      <w:r>
        <w:rPr>
          <w:color w:val="000000"/>
          <w:sz w:val="20"/>
          <w:szCs w:val="20"/>
          <w:lang w:val="es-ES"/>
        </w:rPr>
        <w:t xml:space="preserve"> </w:t>
      </w:r>
      <w:r>
        <w:rPr>
          <w:color w:val="000000"/>
          <w:sz w:val="20"/>
          <w:szCs w:val="20"/>
        </w:rPr>
        <w:t>Святую</w:t>
      </w:r>
      <w:r>
        <w:rPr>
          <w:color w:val="000000"/>
          <w:sz w:val="20"/>
          <w:szCs w:val="20"/>
          <w:lang w:val="es-ES"/>
        </w:rPr>
        <w:t xml:space="preserve"> </w:t>
      </w:r>
      <w:r>
        <w:rPr>
          <w:color w:val="000000"/>
          <w:sz w:val="20"/>
          <w:szCs w:val="20"/>
        </w:rPr>
        <w:t>Екатерину</w:t>
      </w:r>
      <w:r>
        <w:rPr>
          <w:color w:val="000000"/>
          <w:sz w:val="20"/>
          <w:szCs w:val="20"/>
          <w:lang w:val="es-ES"/>
        </w:rPr>
        <w:t xml:space="preserve"> </w:t>
      </w:r>
      <w:r>
        <w:rPr>
          <w:color w:val="000000"/>
          <w:sz w:val="20"/>
          <w:szCs w:val="20"/>
        </w:rPr>
        <w:t>в</w:t>
      </w:r>
      <w:r>
        <w:rPr>
          <w:color w:val="000000"/>
          <w:sz w:val="20"/>
          <w:szCs w:val="20"/>
          <w:lang w:val="es-ES"/>
        </w:rPr>
        <w:t xml:space="preserve"> </w:t>
      </w:r>
      <w:r>
        <w:rPr>
          <w:color w:val="000000"/>
          <w:sz w:val="20"/>
          <w:szCs w:val="20"/>
        </w:rPr>
        <w:t>качестве</w:t>
      </w:r>
      <w:r>
        <w:rPr>
          <w:color w:val="000000"/>
          <w:sz w:val="20"/>
          <w:szCs w:val="20"/>
          <w:lang w:val="es-ES"/>
        </w:rPr>
        <w:t xml:space="preserve"> </w:t>
      </w:r>
      <w:r>
        <w:rPr>
          <w:color w:val="000000"/>
          <w:sz w:val="20"/>
          <w:szCs w:val="20"/>
        </w:rPr>
        <w:t>покровительницы</w:t>
      </w:r>
      <w:r>
        <w:rPr>
          <w:color w:val="000000"/>
          <w:sz w:val="20"/>
          <w:szCs w:val="20"/>
          <w:lang w:val="es-ES"/>
        </w:rPr>
        <w:t xml:space="preserve"> </w:t>
      </w:r>
      <w:r>
        <w:rPr>
          <w:color w:val="000000"/>
          <w:sz w:val="20"/>
          <w:szCs w:val="20"/>
        </w:rPr>
        <w:t>миссионеров</w:t>
      </w:r>
      <w:r>
        <w:rPr>
          <w:color w:val="000000"/>
          <w:sz w:val="20"/>
          <w:szCs w:val="20"/>
          <w:lang w:val="es-ES"/>
        </w:rPr>
        <w:t>.</w:t>
        <w:br/>
        <w:br/>
        <w:t>235.2. Fr. L. Gisbert, «Vida portentosa de la Seráfica y candida Virgen Santa Catalina de Sena, de la tercera Orden de Predicadores» (Valencia, Manuel Peleguer, 1784).</w:t>
      </w:r>
    </w:p>
    <w:p>
      <w:pPr>
        <w:pStyle w:val="Style15"/>
        <w:spacing w:before="75" w:after="0"/>
        <w:ind w:left="75" w:right="75" w:firstLine="300"/>
        <w:jc w:val="both"/>
        <w:rPr>
          <w:color w:val="000000"/>
          <w:sz w:val="20"/>
          <w:szCs w:val="20"/>
          <w:lang w:val="es-ES"/>
        </w:rPr>
      </w:pPr>
      <w:r>
        <w:rPr>
          <w:color w:val="000000"/>
          <w:sz w:val="20"/>
          <w:szCs w:val="20"/>
          <w:lang w:val="es-ES"/>
        </w:rPr>
        <w:br/>
        <w:t>239.1. P. Ribadeneira, S. J., Flos Sanctorum (Madrid), 1761, II, p. 649. Ex libris.</w:t>
      </w:r>
    </w:p>
    <w:p>
      <w:pPr>
        <w:pStyle w:val="Style15"/>
        <w:spacing w:before="75" w:after="0"/>
        <w:ind w:left="75" w:right="75" w:firstLine="300"/>
        <w:jc w:val="both"/>
        <w:rPr>
          <w:color w:val="000000"/>
          <w:sz w:val="20"/>
          <w:szCs w:val="20"/>
          <w:lang w:val="es-ES"/>
        </w:rPr>
      </w:pPr>
      <w:r>
        <w:rPr>
          <w:color w:val="000000"/>
          <w:sz w:val="20"/>
          <w:szCs w:val="20"/>
          <w:lang w:val="es-ES"/>
        </w:rPr>
      </w:r>
    </w:p>
    <w:p>
      <w:pPr>
        <w:pStyle w:val="Style15"/>
        <w:spacing w:before="75" w:after="0"/>
        <w:ind w:left="75" w:right="75" w:firstLine="300"/>
        <w:jc w:val="both"/>
        <w:rPr>
          <w:color w:val="000000"/>
          <w:lang w:val="es-ES"/>
        </w:rPr>
      </w:pPr>
      <w:r>
        <w:rPr>
          <w:color w:val="000000"/>
          <w:lang w:val="es-ES"/>
        </w:rPr>
        <w:t> </w:t>
      </w:r>
    </w:p>
    <w:p>
      <w:pPr>
        <w:pStyle w:val="Style15"/>
        <w:spacing w:before="75" w:after="0"/>
        <w:ind w:left="75" w:right="75" w:firstLine="300"/>
        <w:jc w:val="both"/>
        <w:rPr>
          <w:color w:val="000000"/>
          <w:lang w:val="es-ES"/>
        </w:rPr>
      </w:pPr>
      <w:r>
        <w:rPr>
          <w:color w:val="000000"/>
          <w:lang w:val="es-ES"/>
        </w:rPr>
        <w:t> </w:t>
      </w:r>
    </w:p>
    <w:p>
      <w:pPr>
        <w:pStyle w:val="Style15"/>
        <w:spacing w:before="75" w:after="0"/>
        <w:ind w:left="75" w:right="75" w:firstLine="300"/>
        <w:jc w:val="both"/>
        <w:rPr>
          <w:color w:val="000000"/>
        </w:rPr>
      </w:pPr>
      <w:bookmarkStart w:id="30" w:name="ГЛАВА_XIV._НА_ТУ_ЖЕ_ТЕМУ,_ЧТО_И_В_ПРЕДЫД"/>
      <w:r>
        <w:rPr>
          <w:b/>
          <w:bCs/>
          <w:color w:val="7C005A"/>
          <w:sz w:val="20"/>
          <w:szCs w:val="20"/>
          <w:u w:val="single"/>
        </w:rPr>
        <w:t>ГЛАВА XIV. НА ТУ ЖЕ ТЕМУ, ЧТО И В ПРЕДЫДУЩЕЙ ГЛАВЕ</w:t>
      </w:r>
      <w:bookmarkEnd w:id="30"/>
    </w:p>
    <w:p>
      <w:pPr>
        <w:pStyle w:val="Style15"/>
        <w:spacing w:before="75" w:after="0"/>
        <w:ind w:left="75" w:right="75" w:firstLine="300"/>
        <w:jc w:val="both"/>
        <w:rPr>
          <w:color w:val="000000"/>
          <w:sz w:val="20"/>
          <w:szCs w:val="20"/>
          <w:lang w:val="en-US"/>
        </w:rPr>
      </w:pPr>
      <w:r>
        <w:rPr>
          <w:color w:val="000000"/>
          <w:sz w:val="20"/>
          <w:szCs w:val="20"/>
        </w:rPr>
        <w:t>242. Из жизни Святой Терезы.</w:t>
      </w:r>
      <w:r>
        <w:rPr>
          <w:color w:val="000000"/>
          <w:sz w:val="20"/>
          <w:szCs w:val="20"/>
          <w:vertAlign w:val="superscript"/>
        </w:rPr>
        <w:t>1</w:t>
      </w:r>
      <w:r>
        <w:rPr>
          <w:color w:val="000000"/>
          <w:sz w:val="20"/>
          <w:szCs w:val="20"/>
        </w:rPr>
        <w:t xml:space="preserve"> — «Не только ему, но и другим следует молиться. Видя, что молитва близка им, я говорила, чтобы они размышляли, и помогала им, и давала им книги» (Vida, гл. 7, № 7).</w:t>
      </w:r>
    </w:p>
    <w:p>
      <w:pPr>
        <w:pStyle w:val="Style15"/>
        <w:spacing w:before="75" w:after="0"/>
        <w:ind w:left="75" w:right="75" w:firstLine="300"/>
        <w:jc w:val="both"/>
        <w:rPr>
          <w:color w:val="000000"/>
          <w:sz w:val="20"/>
          <w:szCs w:val="20"/>
          <w:lang w:val="en-US"/>
        </w:rPr>
      </w:pPr>
      <w:r>
        <w:rPr>
          <w:color w:val="000000"/>
          <w:sz w:val="20"/>
          <w:szCs w:val="20"/>
        </w:rPr>
        <w:br/>
        <w:t>243. «Кто смог бы, видя Господа, покрытого язвами и измученного преследованиями, не припасть к ним, не возлюбить их и не возжелать разделить их. Кто видит какую-то славу, воздавая тем, кто служит Ему, не осознавая, что это ничто по сравнению с тем, что нужно сделать и испытать, ведь мы ожидаем большей награды? Кто видит страдания, испытываемые обречёнными, по сравнению с которыми наши теперешние страдания — удовольствие, не понимая, сколь многим мы обязаны Господу, много раз освобождавшего от пребывания в столь ужасном месте?» (гл. 26 № 5).</w:t>
      </w:r>
    </w:p>
    <w:p>
      <w:pPr>
        <w:pStyle w:val="Style15"/>
        <w:spacing w:before="75" w:after="0"/>
        <w:ind w:left="75" w:right="75" w:firstLine="300"/>
        <w:jc w:val="both"/>
        <w:rPr>
          <w:color w:val="000000"/>
          <w:sz w:val="20"/>
          <w:szCs w:val="20"/>
        </w:rPr>
      </w:pPr>
      <w:r>
        <w:rPr>
          <w:color w:val="000000"/>
          <w:sz w:val="20"/>
          <w:szCs w:val="20"/>
        </w:rPr>
        <w:br/>
        <w:t>244. «Какой неожиданной будет слава, и какое удовольствие для тех, кто уже наслаждается этим, когда, видя, что хоть и поздно, им не останется ничего возможного, что они могли бы сделать для Бога? Им нечего дать Ему сообразно их силам и их состоянию, они сделали всё, что могли. Сколь богат будет тот, кто всё отдал Христу! Какая честь тому, кто не искал чести, довольствуясь унижениями! Сколь мудр тот, кого считали глупцом, хотя он был воплощением мудрости! Сколь немногочисленны они из-за грехов наших! Похоже, что исчезли те, кого принимали за глупцов, не видим мы их героических поступков, совершаемых любящими Христа. О, мир! О, мир! Как завоюешь ты честь, когда так мало тех, кто знает тебя!</w:t>
      </w:r>
    </w:p>
    <w:p>
      <w:pPr>
        <w:pStyle w:val="Style15"/>
        <w:spacing w:before="75" w:after="0"/>
        <w:ind w:left="75" w:right="75" w:firstLine="300"/>
        <w:jc w:val="both"/>
        <w:rPr>
          <w:color w:val="000000"/>
          <w:sz w:val="20"/>
          <w:szCs w:val="20"/>
          <w:lang w:val="en-US"/>
        </w:rPr>
      </w:pPr>
      <w:r>
        <w:rPr>
          <w:color w:val="000000"/>
          <w:sz w:val="20"/>
          <w:szCs w:val="20"/>
        </w:rPr>
        <w:br/>
        <w:t>245. Верим ли мы, что служится Богу лучше, когда нас принимают за мудрых и умных? Должно быть это так, если понимать мудрость таким образом. Нам кажется, что будет мало пользы жить скромно и правильно, каждый — согласно своему положению. И кажется нам, что будь мы монахом, священником или монахиней, надели бы старые и заштопанные одеяния, это показалось бы необычным, вызвав потрясение среди слабых. А если бы мы собрались и помолились? Но таков мир, настолько забыты стремления к совершенствованию, свойственные Святым, что, мне кажется, наносит ещё больший вред нашим злосчастным временам. Так что не было бы потрясением ни для кого понять монахов по их трудам, по их словам, в том немногом, что сохранилось в этом мире. Из таких потрясений Господь получает большую пользу; и если кто-то потрясён, то другого мучают угрызения совести. И сейчас ещё более чем когда-либо необходимо представить себе живую картину происшедшего с Христом» (c. 27 n. 14-15).</w:t>
      </w:r>
    </w:p>
    <w:p>
      <w:pPr>
        <w:pStyle w:val="Style15"/>
        <w:spacing w:before="75" w:after="0"/>
        <w:ind w:left="75" w:right="75" w:firstLine="300"/>
        <w:jc w:val="both"/>
        <w:rPr>
          <w:color w:val="000000"/>
          <w:sz w:val="20"/>
          <w:szCs w:val="20"/>
          <w:lang w:val="en-US"/>
        </w:rPr>
      </w:pPr>
      <w:r>
        <w:rPr>
          <w:color w:val="000000"/>
          <w:sz w:val="20"/>
          <w:szCs w:val="20"/>
        </w:rPr>
        <w:br/>
        <w:t>246. «Пребывая однажды в молитве, я очутилась в каком-то месте, не ведая коим образом. Мне показалось, что я попала в ад. Я поняла, что Господь хотел, чтобы я увидела место, уготованное мне демонами за мои грехи. Пространство было очень маленьким. Пройдут годы, но я не смогу забыть это. Это место напоминало вход в длинный и узкий переулок, похожий на низкую, тёмную и тесную печь; казалось, что земля покрыта зловонной грязью, в которой копошились мерзкие гадины; в конце виднелась пустота в стене, похожая на шкаф, в тесноте которой я оказалась. Всё увиденное мною было, скорее, удовольствием, по сравнению с тем, что я почувствовала: о чём говорю я, вряд ли возможно описать».</w:t>
      </w:r>
    </w:p>
    <w:p>
      <w:pPr>
        <w:pStyle w:val="Style15"/>
        <w:spacing w:before="75" w:after="0"/>
        <w:ind w:left="75" w:right="75" w:firstLine="300"/>
        <w:jc w:val="both"/>
        <w:rPr>
          <w:color w:val="000000"/>
          <w:sz w:val="20"/>
          <w:szCs w:val="20"/>
          <w:lang w:val="en-US"/>
        </w:rPr>
      </w:pPr>
      <w:r>
        <w:rPr>
          <w:color w:val="000000"/>
          <w:sz w:val="20"/>
          <w:szCs w:val="20"/>
        </w:rPr>
        <w:br/>
        <w:t>247. «Мне кажется, что невозможно ни понять, ни объяснить то, другое; но я почувствовала огонь в моей душе и даже не могу представить, как можно описать его; это были такие невыносимые телесные муки, что пережив затем в жизни страшнейшие, по словам медиков, боли, которые уносили все мои силы во время паралича и во время других болезней, я не могу сравнить их с той дьявольской болью, с которой ничто не идёт в сравнение, и боли той не было конца. Но всё это ничто по сравнению с агонией души: чувствуешь, что задыхаешься и удушаешься, и нет никакой надежды, а лишь огорчение и страдание, и я не знаю, как описать это, поскольку, если сказать, что душа рвётся на части, это не сказать ничего; поскольку там ты чувствуешь, как уходит жизнь, уходит растерзанная душа. Я не видела того, кто меня мучил; я ощущала, как меня обжигают, размалывают на части и, могу сказать, что нет ничего хуже того пламени и безнадёжности.</w:t>
        <w:br/>
        <w:br/>
        <w:t>248. И так пребываешь в таком зловонном месте без какой-то надежды на утешение, невозможно ни сесть, ни прислониться, ни пошевелиться, я оказалась в каком-то отверстии в стене; нет ни малейшего пространства, потому что даже сами ужасные стены давили на меня, удушая; не было света, а лишь полный мрак. Я не знаю, как это возможно: но без света было видно всё, причиняющее боль. Господь не пожелал, чтобы я увидела весь ад. После этого у меня было ещё одно видение ужасных вещей, которые предстоит претерпеть за отдельные грехи, показавшиеся мне кошмарными, хотя я уже не испытывала такой боли и страха, поскольку этим вторым видением Господь не хотел напугать меня так же, как первым, теперь я почувствовала муки и душевные терзания, как будто бы я испытывала их в моём теле. Я не знаю, как это происходило, но я приняла это как великую милость и, что Господь захотел, чтобы я увидела моими собственными глазами, от чего Он меня избавил Своим милосердием. Поскольку только услышать об аде есть ничто, и мысли о муках адских (даже если такие нечасто случаются, моя душа не хочет об этом думать), ни то, что демоны схватят нас, ни другие мучения, о которых я читала. Ничто не сравнится с этим страданием, это нечто другое. Короче говоря, насколько изображение отличается от реальности, настолько же огонь, обжигающий нас в этой жизни, отличается от адского пламени.</w:t>
      </w:r>
    </w:p>
    <w:p>
      <w:pPr>
        <w:pStyle w:val="Style15"/>
        <w:spacing w:before="75" w:after="0"/>
        <w:ind w:left="75" w:right="75" w:firstLine="300"/>
        <w:jc w:val="both"/>
        <w:rPr>
          <w:color w:val="000000"/>
          <w:sz w:val="20"/>
          <w:szCs w:val="20"/>
          <w:lang w:val="en-US"/>
        </w:rPr>
      </w:pPr>
      <w:r>
        <w:rPr>
          <w:color w:val="000000"/>
          <w:sz w:val="20"/>
          <w:szCs w:val="20"/>
        </w:rPr>
        <w:br/>
        <w:t>249. Я была так напугана, что, даже описывая это сейчас, почти шесть лет спустя, ощущаю, что от страха у меня леденеет кровь; я не обращаю внимание ни на превратности, ни нас страдания этой жизни, кажущиеся мне мелочью, на которую мы жалуемся без особых причин. И вновь говорю, что это одна из величайших милостей, которые Господь мне даровал, поскольку она оказала на меня столь благотворное воздействие, как чтобы освободиться от страха перед страданиями и противоречиями этой жизни, так и заставить себя вытерпеть их и благодарить Господа, освободившего меня, как это мне кажется теперь, от таких вечных и ужасных несчастий».</w:t>
        <w:br/>
        <w:br/>
        <w:t>250. «Как я уже сказала, всё здесь мне кажется лёгкостью по сравнению с тем, что я испытала там. Я удивляюсь тому, что хотя и читала много раз книги, которые дают нам какое-то представление об адских страданиях, у меня не возникал ни страх, ни реальное представление о них: Где я находилась? Что привело меня в столь ужасное место? Мой Бог, будь благословен вовеки! Мне кажется, что Твоя любовь ко мне сильнее, чем я люблю себя. Сколько раз Ты освобождал меня из этой страшной темницы, и сколько раз я возвращалась туда против Твоей воли!</w:t>
        <w:br/>
        <w:br/>
        <w:t>251. Поэтому у меня вызывает жалость то, что столь многие души обречены (особенно эти лютеране, которые были членами Церкви через своё крещение), и осознала необходимость в больших усилиях по спасению душ, так как я готова умереть много раз ради этого. Мне кажется, что если мы видим, как особенно дорогой нам человек страдает от трудностей и болей, наше естество призывает нас к состраданию, а если это большая беда, нас угнетает ещё больше: поэтому, видя, как одна душа обречена на вечные и величайшие мучения, кто может вынести это?</w:t>
        <w:br/>
        <w:br/>
        <w:t>Нет ни одного сердца, способного пережить это без боли. И хотя мы знаем, что земные страдания закончатся с нашей смертью, это всё равно вызывает у нас такое сострадание. Но как мы можем успокоиться при мысли о другом, бесконечном страдании, видя, как дьявол уносит с собой каждый день столько душ.</w:t>
      </w:r>
    </w:p>
    <w:p>
      <w:pPr>
        <w:pStyle w:val="Style15"/>
        <w:spacing w:before="75" w:after="0"/>
        <w:ind w:left="75" w:right="75" w:firstLine="300"/>
        <w:jc w:val="both"/>
        <w:rPr>
          <w:color w:val="000000"/>
          <w:sz w:val="20"/>
          <w:szCs w:val="20"/>
          <w:lang w:val="en-US"/>
        </w:rPr>
      </w:pPr>
      <w:r>
        <w:rPr>
          <w:color w:val="000000"/>
          <w:sz w:val="20"/>
          <w:szCs w:val="20"/>
        </w:rPr>
        <w:br/>
        <w:t>252. И это также вызывае у меня желание не успокаиваться в столь важном вопросе, пока не сделаем всё возможное с нашей стороны. И, дай Бог, чтобы мы получили такую благодать!» (глава 32, № 1. 2. 3).</w:t>
      </w:r>
    </w:p>
    <w:p>
      <w:pPr>
        <w:pStyle w:val="Style15"/>
        <w:spacing w:before="75" w:after="0"/>
        <w:ind w:left="75" w:right="75" w:firstLine="300"/>
        <w:jc w:val="both"/>
        <w:rPr>
          <w:color w:val="000000"/>
          <w:sz w:val="20"/>
          <w:szCs w:val="20"/>
        </w:rPr>
      </w:pPr>
      <w:r>
        <w:rPr>
          <w:color w:val="000000"/>
          <w:sz w:val="20"/>
          <w:szCs w:val="20"/>
        </w:rPr>
        <w:br/>
        <w:t>253. Однажды Господь показал ей счастье славы небесной, и сказал ей: «Смотри, дочь моя, что теряют те, кто против Меня; не переставай говорить им об этом» (глава 38, 3).</w:t>
      </w:r>
    </w:p>
    <w:p>
      <w:pPr>
        <w:pStyle w:val="Style15"/>
        <w:spacing w:before="75" w:after="0"/>
        <w:ind w:left="75" w:right="75" w:firstLine="300"/>
        <w:jc w:val="both"/>
        <w:rPr>
          <w:color w:val="000000"/>
          <w:sz w:val="20"/>
          <w:szCs w:val="20"/>
          <w:lang w:val="en-US"/>
        </w:rPr>
      </w:pPr>
      <w:r>
        <w:rPr>
          <w:color w:val="000000"/>
          <w:sz w:val="20"/>
          <w:szCs w:val="20"/>
        </w:rPr>
        <w:t>254. «Молясь однажды, я ощутила такое необыкновенное удовольствие, что почувствовала себя недостойной этого. Я начала думать о том, что гораздо больше я заслуживаю находиться в том месте, которое, как я видела, приготовлено для меня в аду и которое я никогда не забуду. Благодаря подобным размышлениям моя душа озарилась таким пламенем и восторгом, что я не знаю, как сказать об этом. Казалось, что моя душа окутывается и наполняется такой Славой Божией, о которой я уже говорила несколько раз. Пребывая в такой Славе, мне открылась истина, которая есть исполнение всех истин; не знаю, как это было, потому что я ничего не видела. Я услышала чей-то голос, но не видела говорящего, хотя я и поняла, что это был голос самой Истины: «То, что Я делаю для тебя — немало. Поэтому ты должна исполнить свой долг передо Мной, поскольку вся беда, приходящая в мир, происходит от непонимания истин Святого Писания, ни единая йота из которого не пропадёт даром». — Мне казалось, что я всегда верила в это, и все верные верили этому. Голос сказал мне: «О, дочь моя! Лишь немногие любят Меня по-настоящему, и если бы Меня любили, Я не открыл бы им Мои тайны. Знаешь ли ты, что означает истинная любовь? Считать ложью всё, что неприятно Мне: ты поймёшь всё, что не понимаешь теперь, и это принесёт пользу твоей душе» (глава 40, 1).</w:t>
      </w:r>
    </w:p>
    <w:p>
      <w:pPr>
        <w:pStyle w:val="Style15"/>
        <w:spacing w:before="75" w:after="0"/>
        <w:ind w:left="75" w:right="75" w:firstLine="300"/>
        <w:jc w:val="both"/>
        <w:rPr>
          <w:color w:val="000000"/>
          <w:sz w:val="20"/>
          <w:szCs w:val="20"/>
          <w:lang w:val="en-US"/>
        </w:rPr>
      </w:pPr>
      <w:r>
        <w:rPr>
          <w:color w:val="000000"/>
          <w:sz w:val="20"/>
          <w:szCs w:val="20"/>
        </w:rPr>
        <w:br/>
        <w:t>255. «В тот момент до меня дошли новости о бедах, случившихся во Франции, и об уроне, нанесённом этими лютеранами, и о разрастании этой злосчастной секты. Это очень опечалило меня. И как будто бы это было в моих силах, или я что-то значила, я плакала вместе с Господом и умоляла Его покончить с этим. Мне казалось, что я готова тысячу раз отдать свою жизнь для спасения одной из тех душ, которые гибли там. Но, поскольку я ощущала себя женщиной, и женщиной слабой, неспособной принести пользу в том, чтобы я хотела в служении Господу (и в этом всё моё желание было и есть, потому что у Господа так много врагов, и так мало друзей, особенно хороших), я решила сделать то немногое, что было в моих силах, то есть соблюдать евангельские советы, со всем совершенством, на которое я способна, и заботиться о том, чтобы мои немногочисленные монахини занимались тем же самым, уповая на великую благодать Божию, которая никогда не оставляет того, кто ради Него готов оставить всё. И, будучи такими, какими я вижу их в своих желаниях, их благодетели могли бы противостоять моим ошибкам. И, таким образом, я могла бы принести удовлетворение Богу хоть в чём-то. И все мы, молящиеся о тех, кто защищает Церковь — проповедниках и богословах, помогли бы нашему Господу тем, что есть в наших силах, оскорблённого теми, для кого Он сделал так много добра. И, которые, кажется, хотят привести Его на крест ещё раз и не дать Ему места, чтобы преклонить голову».</w:t>
        <w:br/>
        <w:br/>
        <w:t>256. О, мой Искупитель! Моё сердце не может взирать на это без страданий! Что с христианами? Почему те, кто больше всего обязаны Тебе, доставляют Тебе наибольшие огорчения? Те, для кого Ты совершил чудеса! Те, кого Ты назвал Своими друзьями! Те, меж которыми Ты живёшь и кому Ты даруешь Себя в Пресвятых дарах! Не слишком ли много страданий Ты претерпел ради них?</w:t>
        <w:br/>
        <w:br/>
        <w:t>257. Несомненно, Господь мой, те, кто покидает мир, ничего не теряют.</w:t>
      </w:r>
    </w:p>
    <w:p>
      <w:pPr>
        <w:pStyle w:val="Style15"/>
        <w:spacing w:before="75" w:after="0"/>
        <w:ind w:left="75" w:right="75" w:firstLine="300"/>
        <w:jc w:val="both"/>
        <w:rPr>
          <w:color w:val="000000"/>
          <w:sz w:val="20"/>
          <w:szCs w:val="20"/>
        </w:rPr>
      </w:pPr>
      <w:r>
        <w:rPr>
          <w:color w:val="000000"/>
          <w:sz w:val="20"/>
          <w:szCs w:val="20"/>
        </w:rPr>
        <w:br/>
        <w:t>Чего мы заслуживаем, если творим беззакония по отношению к Тебе? Неужели мы достойны лучшего отношения к нам? Разве мы сотворили для них что-то большее, чтобы они были нам большими друзьями? Что тут ещё сказать? Чего же ещё ожидать нам, тем, кто по благодати Божией свободен от такой проказы и от этой омерзительной заразы, когда они явственно прибывают в силках сатанинских? Своими руками они готовят себе наказание. И за потворствование своим похотям они заслуживают огня вечного. Да будет им по их желанию! Хотя моё сердце разрывается от боли, понимая, что столько душ идёт на вечную погибель. Когда же придёт конец этим несчастьям! Да не доведется мне видеть, как с каждым днём гибнет всё больше душ!</w:t>
      </w:r>
    </w:p>
    <w:p>
      <w:pPr>
        <w:pStyle w:val="Style15"/>
        <w:spacing w:before="75" w:after="0"/>
        <w:ind w:left="75" w:right="75" w:firstLine="300"/>
        <w:jc w:val="both"/>
        <w:rPr>
          <w:color w:val="000000"/>
          <w:sz w:val="20"/>
          <w:szCs w:val="20"/>
          <w:lang w:val="en-US"/>
        </w:rPr>
      </w:pPr>
      <w:r>
        <w:rPr>
          <w:color w:val="000000"/>
          <w:sz w:val="20"/>
          <w:szCs w:val="20"/>
        </w:rPr>
        <w:br/>
        <w:t>258. О, сёстры мои во Христе! Помогите мне просить об этом Господа, пусть это объединит нас: пусть это будет вашим воззванием; пусть это станет вашей заботой; пусть это станет вашим желанием; это ваши слёзы; это ваши просьбы» (Camino de perfección, c. 1, n. 2-5).</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31" w:name="ГЛАВА_XV._О_ТОМ_ЖЕ_САМОМ,_ЧТО_И_В_ДВУХ_П"/>
      <w:r>
        <w:rPr>
          <w:b/>
          <w:bCs/>
          <w:color w:val="98005D"/>
          <w:sz w:val="20"/>
          <w:szCs w:val="20"/>
          <w:u w:val="single"/>
        </w:rPr>
        <w:t>ГЛАВА XV. О ТОМ ЖЕ САМОМ, ЧТО И В ДВУХ ПРЕДЫДУЩИХ ГЛАВАХ</w:t>
      </w:r>
      <w:bookmarkEnd w:id="31"/>
    </w:p>
    <w:p>
      <w:pPr>
        <w:pStyle w:val="Style15"/>
        <w:spacing w:before="75" w:after="0"/>
        <w:ind w:left="75" w:right="75" w:firstLine="300"/>
        <w:jc w:val="both"/>
        <w:rPr>
          <w:color w:val="000000"/>
          <w:sz w:val="20"/>
          <w:szCs w:val="20"/>
          <w:lang w:val="en-US"/>
        </w:rPr>
      </w:pPr>
      <w:r>
        <w:rPr>
          <w:color w:val="000000"/>
          <w:sz w:val="20"/>
          <w:szCs w:val="20"/>
        </w:rPr>
        <w:t>259. Из жизни Святой Марии Магдалины Пацци.</w:t>
      </w:r>
      <w:r>
        <w:rPr>
          <w:color w:val="000000"/>
          <w:sz w:val="20"/>
          <w:szCs w:val="20"/>
          <w:vertAlign w:val="superscript"/>
        </w:rPr>
        <w:t>1</w:t>
      </w:r>
      <w:r>
        <w:rPr>
          <w:color w:val="000000"/>
          <w:sz w:val="20"/>
          <w:szCs w:val="20"/>
        </w:rPr>
        <w:t xml:space="preserve"> — «Едва ли найдётся мужчина-проповедник, обладающий подобной заботой о спасении душ. Она с любовью радела об их благе; ей казалось, что её любовь к Богу ничтожна, если весь мир не возлюбит Его тоже. Услышав о больших успехах в деле веры среди индейцев, она говорила, что если бы было возможно идти по миру ради спасения душ, не в ущерб своему призванию, она бы мечтала о птичьих крыльях, чтобы пролететь надо всей землёй. О, если бы кто-нибудь перенёс меня к индейцам, чтобы я могла принять там малышей и научить их в нашей святой Вере, чтобы Иисус стал властителем их душ, а они смогли бы обрести Иисуса!</w:t>
      </w:r>
    </w:p>
    <w:p>
      <w:pPr>
        <w:pStyle w:val="Style15"/>
        <w:spacing w:before="75" w:after="0"/>
        <w:ind w:left="75" w:right="75" w:firstLine="300"/>
        <w:jc w:val="both"/>
        <w:rPr>
          <w:color w:val="000000"/>
          <w:sz w:val="20"/>
          <w:szCs w:val="20"/>
          <w:lang w:val="en-US"/>
        </w:rPr>
      </w:pPr>
      <w:r>
        <w:rPr>
          <w:color w:val="000000"/>
          <w:sz w:val="20"/>
          <w:szCs w:val="20"/>
        </w:rPr>
        <w:br/>
        <w:t>260. Затем, рассуждая обо всех неверных вообще, она говорила: «Если бы я могла собрать и соединить их всех в братстве нашей Святой Матери Церкви, сделать так, чтобы она очистила их от любого неверия и возродила их, сделав сынами своими, и приняла их в своё любящее сердце, и вскормила бы их молоком своих Святых Таинств. О, как хорошо она бы вынянчила и вскормила их на своей груди! О, если бы я могла, с каким наслаждением я бы сделала это!»</w:t>
      </w:r>
    </w:p>
    <w:p>
      <w:pPr>
        <w:pStyle w:val="Style15"/>
        <w:spacing w:before="75" w:after="0"/>
        <w:ind w:left="75" w:right="75" w:firstLine="300"/>
        <w:jc w:val="both"/>
        <w:rPr>
          <w:color w:val="000000"/>
          <w:sz w:val="20"/>
          <w:szCs w:val="20"/>
        </w:rPr>
      </w:pPr>
      <w:r>
        <w:rPr>
          <w:color w:val="000000"/>
          <w:sz w:val="20"/>
          <w:szCs w:val="20"/>
        </w:rPr>
        <w:br/>
        <w:t>261. О вреде, наносимом душам многочисленными ересями, она говорила: «О, нужно было бы, чтобы наши души были подобны стенающим горлицам, которые непрестанно бы оплакивали слепоту ереси!» И, видя, как ослабела вера у католиков, она восклицала: «Пролейся, Слово, пролейся жизненной силой на сердца Твоих верных. Чтобы вера, обогретая и разгоревшаяся в глубине Твоего сердца и безграничной любви, сопутствовала их трудам, а их труды сопутствовали вере!» И в других случаях, молясь об обращении грешников, она обращалась к Господу с горящими словами, дабы Он слушал не её, но стенания Своей божественной крови.</w:t>
        <w:br/>
        <w:br/>
        <w:t>262. «Она хотела, чтобы рвение о спасении душ распространилось на всех, и непрестанно говорила монахиням, доверявшим ей, чтобы они просили Бога о душах. Она повторяла, чтобы они просили Его столько раз, сколько шагов ступают по монастырю, сколько слов произносят во время литургии часов. Подобным же пылом отличались её поступки, насколько это позволял ей статус монахини, так что автор книги о её жизни посвятил четырнадцать глав доказательствам и подтверждениям её рвения о спасении душ: самобичевание, воздержание от пищи, бодрствования, долгие молитвы, нравоучения, исправления; ничто, абсолютно ничто не пропускалось. Она могла обрекать себя на месяцы покаяния ради любого грешника, обратившегося к ней»</w:t>
      </w:r>
    </w:p>
    <w:p>
      <w:pPr>
        <w:pStyle w:val="Style15"/>
        <w:spacing w:before="75" w:after="0"/>
        <w:ind w:left="75" w:right="75" w:firstLine="300"/>
        <w:jc w:val="both"/>
        <w:rPr>
          <w:color w:val="000000"/>
        </w:rPr>
      </w:pPr>
      <w:r>
        <w:rPr>
          <w:color w:val="000000"/>
          <w:sz w:val="20"/>
          <w:szCs w:val="20"/>
        </w:rPr>
        <w:br/>
        <w:t>263. Нам известно, что благодаря молитвам Святой Терезы Младенца Иисуса и Святой Марии Магдалины Пацци спасены многие души и продолжают спасаться благодаря благодетельным и усердным монахиням. Поэтому я занимаюсь духовными упражнениями и поучаю монахинь (хотя и не исповедую их, потому что на это уходит слишком много времени), чтобы они препоручили меня Богу. Иногда я говорил им, что они должны поступать так же, как и Моисей на горе, а я — подобно Иисусу Навину на поле битвы, они — в молитвах, а я — сражаясь с мечом Божия слова в руках. И как Иисус Навин провозгласил победу молитвами Моисея, так и я жду её благодаря молитвам монахинь. А чтобы поощрить их в молитвах, я говорил им, что мы разделим успех победы.</w:t>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r>
    </w:p>
    <w:p>
      <w:pPr>
        <w:pStyle w:val="Style15"/>
        <w:spacing w:before="75" w:after="0"/>
        <w:ind w:left="75" w:right="75" w:firstLine="300"/>
        <w:jc w:val="both"/>
        <w:rPr>
          <w:color w:val="000000"/>
        </w:rPr>
      </w:pPr>
      <w:r>
        <w:rPr>
          <w:color w:val="000000"/>
        </w:rPr>
      </w:r>
    </w:p>
    <w:p>
      <w:pPr>
        <w:pStyle w:val="Style15"/>
        <w:spacing w:before="75" w:after="0"/>
        <w:ind w:left="75" w:right="75" w:firstLine="300"/>
        <w:jc w:val="both"/>
        <w:rPr>
          <w:color w:val="000000"/>
        </w:rPr>
      </w:pPr>
      <w:r>
        <w:rPr>
          <w:color w:val="000000"/>
        </w:rPr>
      </w:r>
    </w:p>
    <w:p>
      <w:pPr>
        <w:pStyle w:val="Style15"/>
        <w:spacing w:before="75" w:after="0"/>
        <w:ind w:left="75" w:right="75" w:firstLine="300"/>
        <w:jc w:val="both"/>
        <w:rPr>
          <w:color w:val="000000"/>
        </w:rPr>
      </w:pPr>
      <w:r>
        <w:rPr>
          <w:color w:val="000000"/>
        </w:rPr>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32" w:name="ГЛАВА_XVI._О_ТОМ,_ЧТО_Я_ДЕЛАЛ,_ЧТОБЫ_ДОБ"/>
      <w:r>
        <w:rPr>
          <w:b/>
          <w:bCs/>
          <w:color w:val="98005D"/>
          <w:sz w:val="20"/>
          <w:szCs w:val="20"/>
          <w:u w:val="single"/>
        </w:rPr>
        <w:t>ГЛАВА XVI. О ТОМ, ЧТО Я ДЕЛАЛ, ЧТОБЫ ДОБИТЬСЯ РЕЗУЛЬТАТОВ</w:t>
      </w:r>
      <w:bookmarkEnd w:id="32"/>
      <w:r>
        <w:rPr>
          <w:b/>
          <w:bCs/>
          <w:color w:val="7C005A"/>
          <w:sz w:val="20"/>
          <w:szCs w:val="20"/>
        </w:rPr>
        <w:t> </w:t>
      </w:r>
    </w:p>
    <w:p>
      <w:pPr>
        <w:pStyle w:val="Style15"/>
        <w:spacing w:before="75" w:after="0"/>
        <w:ind w:left="75" w:right="75" w:firstLine="300"/>
        <w:jc w:val="both"/>
        <w:rPr>
          <w:color w:val="000000"/>
        </w:rPr>
      </w:pPr>
      <w:r>
        <w:rPr>
          <w:b/>
          <w:bCs/>
          <w:color w:val="7C005A"/>
          <w:sz w:val="20"/>
          <w:szCs w:val="20"/>
        </w:rPr>
        <w:t>Первое средство — молитва</w:t>
      </w:r>
    </w:p>
    <w:p>
      <w:pPr>
        <w:pStyle w:val="Style15"/>
        <w:spacing w:before="75" w:after="0"/>
        <w:ind w:left="75" w:right="75" w:firstLine="300"/>
        <w:jc w:val="both"/>
        <w:rPr>
          <w:color w:val="000000"/>
          <w:sz w:val="20"/>
          <w:szCs w:val="20"/>
          <w:lang w:val="en-US"/>
        </w:rPr>
      </w:pPr>
      <w:r>
        <w:rPr>
          <w:color w:val="000000"/>
          <w:sz w:val="20"/>
          <w:szCs w:val="20"/>
        </w:rPr>
        <w:t>264. Воодушевлённый желанием трудиться для увеличения славы Божией и ради спасения душ, как я упоминал ранее, сейчас я расскажу о том, что делал для достижения этой цели, в соответствии и сообразно тому, как мне указал Господь.</w:t>
      </w:r>
    </w:p>
    <w:p>
      <w:pPr>
        <w:pStyle w:val="Style15"/>
        <w:spacing w:before="75" w:after="0"/>
        <w:ind w:left="75" w:right="75" w:firstLine="300"/>
        <w:jc w:val="both"/>
        <w:rPr>
          <w:color w:val="000000"/>
          <w:sz w:val="20"/>
          <w:szCs w:val="20"/>
          <w:lang w:val="en-US"/>
        </w:rPr>
      </w:pPr>
      <w:r>
        <w:rPr>
          <w:color w:val="000000"/>
          <w:sz w:val="20"/>
          <w:szCs w:val="20"/>
        </w:rPr>
        <w:t>Первое средство, к которому я всегда прибегал и продолжаю прибегать — молитва. Это, по моему мнению, лучшее средство для обращения грешников, укрепления верных и утешения душ в чистилище, и поэтому во время размышлений, во время мессы, молений и прочих набожных практик и кратких молитв, я всегда просил Бога и Пречистую Деву Марию об этих трёх вещах.</w:t>
        <w:br/>
        <w:br/>
        <w:t>265. Я не только молился сам, но и просил других, чтобы молились, особенно сестёр Милосердия — терциарок</w:t>
      </w:r>
      <w:r>
        <w:rPr>
          <w:color w:val="000000"/>
          <w:sz w:val="20"/>
          <w:szCs w:val="20"/>
          <w:vertAlign w:val="superscript"/>
        </w:rPr>
        <w:t>1</w:t>
      </w:r>
      <w:r>
        <w:rPr>
          <w:color w:val="000000"/>
          <w:sz w:val="20"/>
          <w:szCs w:val="20"/>
        </w:rPr>
        <w:t xml:space="preserve"> и всех благодетельных и благонамеренных людей.</w:t>
      </w:r>
      <w:r>
        <w:rPr>
          <w:color w:val="000000"/>
          <w:sz w:val="20"/>
          <w:szCs w:val="20"/>
          <w:vertAlign w:val="superscript"/>
        </w:rPr>
        <w:t>2</w:t>
      </w:r>
      <w:r>
        <w:rPr>
          <w:color w:val="000000"/>
          <w:sz w:val="20"/>
          <w:szCs w:val="20"/>
        </w:rPr>
        <w:t xml:space="preserve"> Для этого я просил их прийти на мессу и принять свято причастие, а после причащения обратились бы к Отцу Всевечному и Его Святейшему Сыну и просили бы во имя Его и ради заслуг Его об этих трёх благодатях, о которых я сказал, то есть: об обращении грешников, об укреплении верных и утешении бедных душ в чистилище. Я также просил их участвовать в преклонении перед Святыми Дарами и в Крестном Ходе.</w:t>
      </w:r>
    </w:p>
    <w:p>
      <w:pPr>
        <w:pStyle w:val="Style15"/>
        <w:spacing w:before="75" w:after="0"/>
        <w:ind w:left="75" w:right="75" w:firstLine="300"/>
        <w:jc w:val="both"/>
        <w:rPr>
          <w:color w:val="000000"/>
          <w:sz w:val="20"/>
          <w:szCs w:val="20"/>
          <w:vertAlign w:val="superscript"/>
          <w:lang w:val="en-US"/>
        </w:rPr>
      </w:pPr>
      <w:r>
        <w:rPr>
          <w:color w:val="000000"/>
          <w:sz w:val="20"/>
          <w:szCs w:val="20"/>
        </w:rPr>
        <w:br/>
        <w:t>266. Я также увещевал их препоручить себя Пречистой Марии, чтобы умоляли и просили Её о том же, посвящая себя молитве розария, который я всегда восхвалял и учил как по нему молиться, и сам я читал розарий перед мессой вместе со всеми, как чтобы научить их молиться, так и потому, что в совместной молитве мы получаем ту благодать, о которой я говорил.</w:t>
      </w:r>
      <w:r>
        <w:rPr>
          <w:color w:val="000000"/>
          <w:sz w:val="20"/>
          <w:szCs w:val="20"/>
          <w:vertAlign w:val="superscript"/>
        </w:rPr>
        <w:t>1</w:t>
      </w:r>
      <w:r>
        <w:rPr>
          <w:color w:val="000000"/>
          <w:sz w:val="20"/>
          <w:szCs w:val="20"/>
        </w:rPr>
        <w:t xml:space="preserve"> Также я учил их преданности скорбям Богоматери и просил, чтобы каждый день из семи дней недели они размышляли об одной из семи Её скорбей, по одной каждый день.</w:t>
      </w:r>
      <w:r>
        <w:rPr>
          <w:color w:val="000000"/>
          <w:sz w:val="20"/>
          <w:szCs w:val="20"/>
          <w:vertAlign w:val="superscript"/>
        </w:rPr>
        <w:t>2</w:t>
      </w:r>
    </w:p>
    <w:p>
      <w:pPr>
        <w:pStyle w:val="Style15"/>
        <w:spacing w:before="75" w:after="0"/>
        <w:ind w:left="75" w:right="75" w:firstLine="300"/>
        <w:jc w:val="both"/>
        <w:rPr>
          <w:color w:val="000000"/>
          <w:sz w:val="20"/>
          <w:szCs w:val="20"/>
        </w:rPr>
      </w:pPr>
      <w:r>
        <w:rPr>
          <w:color w:val="000000"/>
          <w:sz w:val="20"/>
          <w:szCs w:val="20"/>
        </w:rPr>
        <w:br/>
        <w:t>267. Также я молился и заставлял людей молиться Святым небесным, чтобы они просили Иисуса и Марию о даровании нам этих благодатей. Особенно я взывал к Святым, которые во время своей земной жизни проявляли наибольшее радение о славе Божией и о спасении душ.</w:t>
        <w:br/>
        <w:br/>
        <w:t>268. Я никогда не забывал обращаться к Святому Михаилу и ангелам-хранителям, особенно к ангелам-хранителям моему лично, королевства, провинции, посёлка, где я проповедовал и каждого человека в отдельности.</w:t>
      </w:r>
    </w:p>
    <w:p>
      <w:pPr>
        <w:pStyle w:val="Style15"/>
        <w:spacing w:before="75" w:after="0"/>
        <w:ind w:left="75" w:right="75" w:firstLine="300"/>
        <w:jc w:val="both"/>
        <w:rPr>
          <w:color w:val="000000"/>
          <w:sz w:val="20"/>
          <w:szCs w:val="20"/>
          <w:vertAlign w:val="superscript"/>
          <w:lang w:val="en-US"/>
        </w:rPr>
      </w:pPr>
      <w:r>
        <w:rPr>
          <w:color w:val="000000"/>
          <w:sz w:val="20"/>
          <w:szCs w:val="20"/>
        </w:rPr>
        <w:br/>
        <w:t>269. Я, несомненно, ощутил защиту святых ангелов-хранителей. Хочу привести здесь несколько кратких молитв, которые я прочитываю каждый день и советовал другим читать их, а эти люди уверяли меня, что эти молитвы очень им помогли.</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t>Кто, как Бог?</w:t>
      </w:r>
    </w:p>
    <w:p>
      <w:pPr>
        <w:pStyle w:val="Style15"/>
        <w:spacing w:before="75" w:after="0"/>
        <w:ind w:left="75" w:right="75" w:firstLine="300"/>
        <w:jc w:val="both"/>
        <w:rPr>
          <w:color w:val="000000"/>
          <w:sz w:val="20"/>
          <w:szCs w:val="20"/>
          <w:lang w:val="en-US"/>
        </w:rPr>
      </w:pPr>
      <w:r>
        <w:rPr>
          <w:color w:val="000000"/>
          <w:sz w:val="20"/>
          <w:szCs w:val="20"/>
        </w:rPr>
        <w:t>Кто, как Иисус Христос?</w:t>
      </w:r>
    </w:p>
    <w:p>
      <w:pPr>
        <w:pStyle w:val="Style15"/>
        <w:spacing w:before="75" w:after="0"/>
        <w:ind w:left="75" w:right="75" w:firstLine="300"/>
        <w:jc w:val="both"/>
        <w:rPr>
          <w:color w:val="000000"/>
          <w:sz w:val="20"/>
          <w:szCs w:val="20"/>
          <w:lang w:val="en-US"/>
        </w:rPr>
      </w:pPr>
      <w:r>
        <w:rPr>
          <w:color w:val="000000"/>
          <w:sz w:val="20"/>
          <w:szCs w:val="20"/>
        </w:rPr>
        <w:t>Кто, как Пречистая Мария, Дева и Матерь Божия?</w:t>
      </w:r>
    </w:p>
    <w:p>
      <w:pPr>
        <w:pStyle w:val="Style15"/>
        <w:spacing w:before="75" w:after="0"/>
        <w:ind w:left="75" w:right="75" w:firstLine="300"/>
        <w:jc w:val="both"/>
        <w:rPr>
          <w:color w:val="000000"/>
          <w:sz w:val="20"/>
          <w:szCs w:val="20"/>
          <w:lang w:val="en-US"/>
        </w:rPr>
      </w:pPr>
      <w:r>
        <w:rPr>
          <w:color w:val="000000"/>
          <w:sz w:val="20"/>
          <w:szCs w:val="20"/>
        </w:rPr>
        <w:t>Кто, как Ангелы небесные?</w:t>
      </w:r>
    </w:p>
    <w:p>
      <w:pPr>
        <w:pStyle w:val="Style15"/>
        <w:spacing w:before="75" w:after="0"/>
        <w:ind w:left="75" w:right="75" w:firstLine="300"/>
        <w:jc w:val="both"/>
        <w:rPr>
          <w:color w:val="000000"/>
          <w:sz w:val="20"/>
          <w:szCs w:val="20"/>
          <w:lang w:val="en-US"/>
        </w:rPr>
      </w:pPr>
      <w:r>
        <w:rPr>
          <w:color w:val="000000"/>
          <w:sz w:val="20"/>
          <w:szCs w:val="20"/>
        </w:rPr>
        <w:t>Кто, как достославные Святые?</w:t>
      </w:r>
    </w:p>
    <w:p>
      <w:pPr>
        <w:pStyle w:val="Style15"/>
        <w:spacing w:before="75" w:after="0"/>
        <w:ind w:left="75" w:right="75" w:firstLine="300"/>
        <w:jc w:val="both"/>
        <w:rPr>
          <w:color w:val="000000"/>
          <w:sz w:val="20"/>
          <w:szCs w:val="20"/>
          <w:lang w:val="en-US"/>
        </w:rPr>
      </w:pPr>
      <w:r>
        <w:rPr>
          <w:color w:val="000000"/>
          <w:sz w:val="20"/>
          <w:szCs w:val="20"/>
        </w:rPr>
        <w:t>Кто, как праведники небесные?</w:t>
      </w:r>
    </w:p>
    <w:p>
      <w:pPr>
        <w:pStyle w:val="Style15"/>
        <w:spacing w:before="75" w:after="0"/>
        <w:ind w:left="75" w:right="75" w:firstLine="300"/>
        <w:jc w:val="both"/>
        <w:rPr>
          <w:color w:val="000000"/>
          <w:sz w:val="20"/>
          <w:szCs w:val="20"/>
          <w:lang w:val="en-US"/>
        </w:rPr>
      </w:pPr>
      <w:r>
        <w:rPr>
          <w:color w:val="000000"/>
          <w:sz w:val="20"/>
          <w:szCs w:val="20"/>
        </w:rPr>
        <w:t>Слава Иисусу! Слава Пречистой Марии!</w:t>
      </w:r>
    </w:p>
    <w:p>
      <w:pPr>
        <w:pStyle w:val="Style15"/>
        <w:spacing w:before="75" w:after="0"/>
        <w:ind w:left="75" w:right="75" w:firstLine="300"/>
        <w:jc w:val="both"/>
        <w:rPr>
          <w:color w:val="000000"/>
          <w:sz w:val="20"/>
          <w:szCs w:val="20"/>
          <w:lang w:val="en-US"/>
        </w:rPr>
      </w:pPr>
      <w:r>
        <w:rPr>
          <w:color w:val="000000"/>
          <w:sz w:val="20"/>
          <w:szCs w:val="20"/>
        </w:rPr>
        <w:t>Слава святому Закону Божию!</w:t>
      </w:r>
    </w:p>
    <w:p>
      <w:pPr>
        <w:pStyle w:val="Style15"/>
        <w:spacing w:before="75" w:after="0"/>
        <w:ind w:left="75" w:right="75" w:firstLine="300"/>
        <w:jc w:val="both"/>
        <w:rPr>
          <w:color w:val="000000"/>
          <w:sz w:val="20"/>
          <w:szCs w:val="20"/>
          <w:lang w:val="en-US"/>
        </w:rPr>
      </w:pPr>
      <w:r>
        <w:rPr>
          <w:color w:val="000000"/>
          <w:sz w:val="20"/>
          <w:szCs w:val="20"/>
        </w:rPr>
        <w:t>Слава святому евангельскому учению!</w:t>
      </w:r>
    </w:p>
    <w:p>
      <w:pPr>
        <w:pStyle w:val="Style15"/>
        <w:spacing w:before="75" w:after="0"/>
        <w:ind w:left="75" w:right="75" w:firstLine="300"/>
        <w:jc w:val="both"/>
        <w:rPr>
          <w:color w:val="000000"/>
          <w:sz w:val="20"/>
          <w:szCs w:val="20"/>
          <w:lang w:val="en-US"/>
        </w:rPr>
      </w:pPr>
      <w:r>
        <w:rPr>
          <w:color w:val="000000"/>
          <w:sz w:val="20"/>
          <w:szCs w:val="20"/>
        </w:rPr>
        <w:t>Слава таинствам Церкви!</w:t>
      </w:r>
    </w:p>
    <w:p>
      <w:pPr>
        <w:pStyle w:val="Style15"/>
        <w:spacing w:before="75" w:after="0"/>
        <w:ind w:left="75" w:right="75" w:firstLine="300"/>
        <w:jc w:val="both"/>
        <w:rPr>
          <w:color w:val="000000"/>
          <w:sz w:val="20"/>
          <w:szCs w:val="20"/>
          <w:lang w:val="en-US"/>
        </w:rPr>
      </w:pPr>
      <w:r>
        <w:rPr>
          <w:color w:val="000000"/>
          <w:sz w:val="20"/>
          <w:szCs w:val="20"/>
        </w:rPr>
        <w:t>Слава евхаристической жертве!</w:t>
      </w:r>
    </w:p>
    <w:p>
      <w:pPr>
        <w:pStyle w:val="Style15"/>
        <w:spacing w:before="75" w:after="0"/>
        <w:ind w:left="75" w:right="75" w:firstLine="300"/>
        <w:jc w:val="both"/>
        <w:rPr>
          <w:color w:val="000000"/>
          <w:sz w:val="20"/>
          <w:szCs w:val="20"/>
          <w:lang w:val="en-US"/>
        </w:rPr>
      </w:pPr>
      <w:r>
        <w:rPr>
          <w:color w:val="000000"/>
          <w:sz w:val="20"/>
          <w:szCs w:val="20"/>
        </w:rPr>
        <w:t>Слава Святейшему Таинству Алтаря!</w:t>
      </w:r>
    </w:p>
    <w:p>
      <w:pPr>
        <w:pStyle w:val="Style15"/>
        <w:spacing w:before="75" w:after="0"/>
        <w:ind w:left="75" w:right="75" w:firstLine="300"/>
        <w:jc w:val="both"/>
        <w:rPr>
          <w:color w:val="000000"/>
          <w:sz w:val="20"/>
          <w:szCs w:val="20"/>
          <w:lang w:val="en-US"/>
        </w:rPr>
      </w:pPr>
      <w:r>
        <w:rPr>
          <w:color w:val="000000"/>
          <w:sz w:val="20"/>
          <w:szCs w:val="20"/>
        </w:rPr>
        <w:t>Слава Святому Розарию Марии!</w:t>
      </w:r>
    </w:p>
    <w:p>
      <w:pPr>
        <w:pStyle w:val="Style15"/>
        <w:spacing w:before="75" w:after="0"/>
        <w:ind w:left="75" w:right="75" w:firstLine="300"/>
        <w:jc w:val="both"/>
        <w:rPr>
          <w:color w:val="000000"/>
          <w:sz w:val="20"/>
          <w:szCs w:val="20"/>
          <w:lang w:val="en-US"/>
        </w:rPr>
      </w:pPr>
      <w:r>
        <w:rPr>
          <w:color w:val="000000"/>
          <w:sz w:val="20"/>
          <w:szCs w:val="20"/>
        </w:rPr>
        <w:t>Слава благодати Божией!</w:t>
      </w:r>
    </w:p>
    <w:p>
      <w:pPr>
        <w:pStyle w:val="Style15"/>
        <w:spacing w:before="75" w:after="0"/>
        <w:ind w:left="75" w:right="75" w:firstLine="300"/>
        <w:jc w:val="both"/>
        <w:rPr>
          <w:color w:val="000000"/>
          <w:sz w:val="20"/>
          <w:szCs w:val="20"/>
          <w:lang w:val="en-US"/>
        </w:rPr>
      </w:pPr>
      <w:r>
        <w:rPr>
          <w:color w:val="000000"/>
          <w:sz w:val="20"/>
          <w:szCs w:val="20"/>
        </w:rPr>
        <w:t>Слава христианским добродетелям!</w:t>
      </w:r>
    </w:p>
    <w:p>
      <w:pPr>
        <w:pStyle w:val="Style15"/>
        <w:spacing w:before="75" w:after="0"/>
        <w:ind w:left="75" w:right="75" w:firstLine="300"/>
        <w:jc w:val="both"/>
        <w:rPr>
          <w:color w:val="000000"/>
          <w:sz w:val="20"/>
          <w:szCs w:val="20"/>
          <w:lang w:val="en-US"/>
        </w:rPr>
      </w:pPr>
      <w:r>
        <w:rPr>
          <w:color w:val="000000"/>
          <w:sz w:val="20"/>
          <w:szCs w:val="20"/>
        </w:rPr>
        <w:t>Слава деяниям Милосердия!</w:t>
      </w:r>
    </w:p>
    <w:p>
      <w:pPr>
        <w:pStyle w:val="Style15"/>
        <w:spacing w:before="75" w:after="0"/>
        <w:ind w:left="75" w:right="75" w:firstLine="300"/>
        <w:jc w:val="both"/>
        <w:rPr>
          <w:color w:val="000000"/>
          <w:sz w:val="20"/>
          <w:szCs w:val="20"/>
          <w:lang w:val="en-US"/>
        </w:rPr>
      </w:pPr>
      <w:r>
        <w:rPr>
          <w:color w:val="000000"/>
          <w:sz w:val="20"/>
          <w:szCs w:val="20"/>
        </w:rPr>
        <w:t>Смерть порокам, проступкам и грехам!</w:t>
      </w:r>
    </w:p>
    <w:p>
      <w:pPr>
        <w:pStyle w:val="Style15"/>
        <w:spacing w:before="75" w:after="0"/>
        <w:ind w:left="75" w:right="75" w:firstLine="300"/>
        <w:jc w:val="both"/>
        <w:rPr>
          <w:color w:val="000000"/>
          <w:sz w:val="20"/>
          <w:szCs w:val="20"/>
          <w:vertAlign w:val="superscript"/>
          <w:lang w:val="en-US"/>
        </w:rPr>
      </w:pPr>
      <w:r>
        <w:rPr>
          <w:color w:val="000000"/>
          <w:sz w:val="20"/>
          <w:szCs w:val="20"/>
        </w:rPr>
        <w:br/>
        <w:t>270. Молитва, которую я прочитывал в начале каждой мессы.</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О, Дева и Матерь Божия, Матерь и защитница всех бедных и несчастных грешников! Ты прекрасно знаешь, что я — Твой сын и Твой посланник, выкованный тобою в кузнице Твоего милосердия и любви. Я подобен стреле в Твоей всесильной руке: нацель меня, Матерь моя, со всей силой руки Твоей в неверующего, нечестивого и жестокого Ахава, женатого на презренной Иезавели.</w:t>
      </w:r>
      <w:r>
        <w:rPr>
          <w:color w:val="000000"/>
          <w:sz w:val="20"/>
          <w:szCs w:val="20"/>
          <w:vertAlign w:val="superscript"/>
        </w:rPr>
        <w:t>2</w:t>
      </w:r>
      <w:r>
        <w:rPr>
          <w:color w:val="000000"/>
          <w:sz w:val="20"/>
          <w:szCs w:val="20"/>
        </w:rPr>
        <w:t xml:space="preserve"> Я хочу сказать: нацель меня против сатаны, правящего в этом мире, заключившего союз с плотью.</w:t>
      </w:r>
    </w:p>
    <w:p>
      <w:pPr>
        <w:pStyle w:val="Style15"/>
        <w:spacing w:before="75" w:after="0"/>
        <w:ind w:left="75" w:right="75" w:firstLine="300"/>
        <w:jc w:val="both"/>
        <w:rPr>
          <w:color w:val="000000"/>
          <w:sz w:val="20"/>
          <w:szCs w:val="20"/>
          <w:vertAlign w:val="superscript"/>
          <w:lang w:val="en-US"/>
        </w:rPr>
      </w:pPr>
      <w:r>
        <w:rPr>
          <w:color w:val="000000"/>
          <w:sz w:val="20"/>
          <w:szCs w:val="20"/>
        </w:rPr>
        <w:br/>
        <w:t>271. О, Матерь моя, победа придёт. Ты победишь. Ты, в чьих руках сила, способная покончить с ересями, заблуждениями и пороками. И я, верящий в Твою всемогущую защиту, вступаю в бой, и не только против плоти и крови, но против правителей тьмы, как говорит апостол,</w:t>
      </w:r>
      <w:r>
        <w:rPr>
          <w:color w:val="000000"/>
          <w:sz w:val="20"/>
          <w:szCs w:val="20"/>
          <w:vertAlign w:val="superscript"/>
        </w:rPr>
        <w:t>1</w:t>
      </w:r>
      <w:r>
        <w:rPr>
          <w:color w:val="000000"/>
          <w:sz w:val="20"/>
          <w:szCs w:val="20"/>
        </w:rPr>
        <w:t xml:space="preserve"> подняв щит Святого Розария и вооружённый обоюдоострым мечом божественного слова.</w:t>
      </w:r>
      <w:r>
        <w:rPr>
          <w:color w:val="000000"/>
          <w:sz w:val="20"/>
          <w:szCs w:val="20"/>
          <w:vertAlign w:val="superscript"/>
        </w:rPr>
        <w:t>2</w:t>
      </w:r>
    </w:p>
    <w:p>
      <w:pPr>
        <w:pStyle w:val="Style15"/>
        <w:spacing w:before="75" w:after="0"/>
        <w:ind w:left="75" w:right="75" w:firstLine="300"/>
        <w:jc w:val="both"/>
        <w:rPr>
          <w:color w:val="000000"/>
          <w:sz w:val="20"/>
          <w:szCs w:val="20"/>
          <w:lang w:val="en-US"/>
        </w:rPr>
      </w:pPr>
      <w:r>
        <w:rPr>
          <w:color w:val="000000"/>
          <w:sz w:val="20"/>
          <w:szCs w:val="20"/>
        </w:rPr>
        <w:br/>
        <w:t>272. Ты — Царица Ангелов. Пошли их, чтобы пришли ко мне на помощь. Ты знаешь мою слабость и силы моих врагов.</w:t>
      </w:r>
    </w:p>
    <w:p>
      <w:pPr>
        <w:pStyle w:val="Style15"/>
        <w:spacing w:before="75" w:after="0"/>
        <w:ind w:left="75" w:right="75" w:firstLine="300"/>
        <w:jc w:val="both"/>
        <w:rPr>
          <w:color w:val="000000"/>
          <w:sz w:val="20"/>
          <w:szCs w:val="20"/>
          <w:lang w:val="en-US"/>
        </w:rPr>
      </w:pPr>
      <w:r>
        <w:rPr>
          <w:color w:val="000000"/>
          <w:sz w:val="20"/>
          <w:szCs w:val="20"/>
        </w:rPr>
        <w:br/>
        <w:t>Ты — Царица Святых. Вели им молиться за меня и скажи им, что победа и триумф, к которым мы придём, будут для большей славы Божией и спасения Его братьев.</w:t>
      </w:r>
    </w:p>
    <w:p>
      <w:pPr>
        <w:pStyle w:val="Style15"/>
        <w:spacing w:before="75" w:after="0"/>
        <w:ind w:left="75" w:right="75" w:firstLine="300"/>
        <w:jc w:val="both"/>
        <w:rPr>
          <w:color w:val="000000"/>
          <w:sz w:val="20"/>
          <w:szCs w:val="20"/>
          <w:vertAlign w:val="superscript"/>
          <w:lang w:val="en-US"/>
        </w:rPr>
      </w:pPr>
      <w:r>
        <w:rPr>
          <w:color w:val="000000"/>
          <w:sz w:val="20"/>
          <w:szCs w:val="20"/>
        </w:rPr>
        <w:br/>
        <w:t>Госпожа, Своим смирением одержи победу над Люцифером и его сторонниками, осмеливающимися посягать на души, освобождённые кровью Иисуса, Сына Твоего девственного чрева.</w:t>
        <w:br/>
        <w:br/>
        <w:t>273. Помимо этого я произносил следующий экзорцизм.</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Сатана вместе со своими приспешниками, будучи посланником, хоть и недостойным, Иисуса Христа и Пречистой Марии, приказываю тебе убираться отсюда туда, откуда ты пришёл. Приказываю тебе именем Отца, † взрастившего нас; именем Сына, † избавившего нас от твоего порабощения; и именем Духа Святого, † утешившего и освятившего нас. Аминь.</w:t>
      </w:r>
    </w:p>
    <w:p>
      <w:pPr>
        <w:pStyle w:val="Style15"/>
        <w:spacing w:before="75" w:after="0"/>
        <w:ind w:left="75" w:right="75" w:firstLine="300"/>
        <w:jc w:val="both"/>
        <w:rPr>
          <w:color w:val="000000"/>
          <w:sz w:val="20"/>
          <w:szCs w:val="20"/>
          <w:lang w:val="en-US"/>
        </w:rPr>
      </w:pPr>
      <w:r>
        <w:rPr>
          <w:color w:val="000000"/>
          <w:sz w:val="20"/>
          <w:szCs w:val="20"/>
        </w:rPr>
        <w:br/>
        <w:t>Приказываю тебе также именем Пречистой Марии, Девы и Матери Бога живого, † победившего тебя.</w:t>
        <w:br/>
        <w:br/>
        <w:t>Убирайся, сатана, горделивый и завистливый; никогда больше не препятствуй обращению и спасению душ.</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rPr>
      </w:pPr>
      <w:r>
        <w:rPr>
          <w:b/>
          <w:bCs/>
          <w:i/>
          <w:iCs/>
          <w:color w:val="7C005A"/>
          <w:sz w:val="20"/>
          <w:szCs w:val="20"/>
        </w:rPr>
        <w:t>Примечания</w:t>
      </w:r>
    </w:p>
    <w:p>
      <w:pPr>
        <w:pStyle w:val="Style15"/>
        <w:spacing w:before="75" w:after="0"/>
        <w:ind w:left="75" w:right="75" w:firstLine="300"/>
        <w:jc w:val="both"/>
        <w:rPr>
          <w:color w:val="000000"/>
          <w:sz w:val="20"/>
          <w:szCs w:val="20"/>
          <w:lang w:val="en-US"/>
        </w:rPr>
      </w:pPr>
      <w:r>
        <w:rPr>
          <w:color w:val="000000"/>
          <w:sz w:val="20"/>
          <w:szCs w:val="20"/>
        </w:rPr>
        <w:t>265.1. Он говорит о сёстрах-кармелитках Милосердия — конгрегации, основанной Святой Хоакиной де Ведруна в Вике в 1826, которых он наставлял по поручению доктора Касадевалла с 1843 года вплоть до назначения архиепископом Кубы в 1850.</w:t>
      </w:r>
    </w:p>
    <w:p>
      <w:pPr>
        <w:pStyle w:val="Style15"/>
        <w:spacing w:before="75" w:after="0"/>
        <w:ind w:left="75" w:right="75" w:firstLine="300"/>
        <w:jc w:val="both"/>
        <w:rPr>
          <w:color w:val="000000"/>
          <w:sz w:val="20"/>
          <w:szCs w:val="20"/>
          <w:lang w:val="en-US"/>
        </w:rPr>
      </w:pPr>
      <w:r>
        <w:rPr>
          <w:color w:val="000000"/>
          <w:sz w:val="20"/>
          <w:szCs w:val="20"/>
        </w:rPr>
        <w:br/>
        <w:t>265.2. «С уверенностью можно сказать, что все, слушавшие его, входили в большой союз взаимной молитвы, поскольку повсюду он советовал, чтобы люди молились согласно его интенции, и аудитория воспринимала это поручение и исполняла его с большим желанием, а со временем эта молитва становилась привычкой» (F. Aguilar, Vida, p. 87).</w:t>
      </w:r>
    </w:p>
    <w:p>
      <w:pPr>
        <w:pStyle w:val="Style15"/>
        <w:spacing w:before="75" w:after="0"/>
        <w:ind w:left="75" w:right="75" w:firstLine="300"/>
        <w:jc w:val="both"/>
        <w:rPr>
          <w:color w:val="000000"/>
          <w:sz w:val="20"/>
          <w:szCs w:val="20"/>
          <w:lang w:val="es-ES"/>
        </w:rPr>
      </w:pPr>
      <w:r>
        <w:rPr>
          <w:color w:val="000000"/>
          <w:sz w:val="20"/>
          <w:szCs w:val="20"/>
        </w:rPr>
        <w:br/>
      </w:r>
      <w:r>
        <w:rPr>
          <w:color w:val="000000"/>
          <w:sz w:val="20"/>
          <w:szCs w:val="20"/>
          <w:lang w:val="es-ES"/>
        </w:rPr>
        <w:t xml:space="preserve">266.1. </w:t>
      </w:r>
      <w:r>
        <w:rPr>
          <w:color w:val="000000"/>
          <w:sz w:val="20"/>
          <w:szCs w:val="20"/>
        </w:rPr>
        <w:t>Чтобы</w:t>
      </w:r>
      <w:r>
        <w:rPr>
          <w:color w:val="000000"/>
          <w:sz w:val="20"/>
          <w:szCs w:val="20"/>
          <w:lang w:val="es-ES"/>
        </w:rPr>
        <w:t xml:space="preserve"> </w:t>
      </w:r>
      <w:r>
        <w:rPr>
          <w:color w:val="000000"/>
          <w:sz w:val="20"/>
          <w:szCs w:val="20"/>
        </w:rPr>
        <w:t>распространить</w:t>
      </w:r>
      <w:r>
        <w:rPr>
          <w:color w:val="000000"/>
          <w:sz w:val="20"/>
          <w:szCs w:val="20"/>
          <w:lang w:val="es-ES"/>
        </w:rPr>
        <w:t xml:space="preserve"> </w:t>
      </w:r>
      <w:r>
        <w:rPr>
          <w:color w:val="000000"/>
          <w:sz w:val="20"/>
          <w:szCs w:val="20"/>
        </w:rPr>
        <w:t>молитву</w:t>
      </w:r>
      <w:r>
        <w:rPr>
          <w:color w:val="000000"/>
          <w:sz w:val="20"/>
          <w:szCs w:val="20"/>
          <w:lang w:val="es-ES"/>
        </w:rPr>
        <w:t xml:space="preserve"> </w:t>
      </w:r>
      <w:r>
        <w:rPr>
          <w:color w:val="000000"/>
          <w:sz w:val="20"/>
          <w:szCs w:val="20"/>
        </w:rPr>
        <w:t>розария</w:t>
      </w:r>
      <w:r>
        <w:rPr>
          <w:color w:val="000000"/>
          <w:sz w:val="20"/>
          <w:szCs w:val="20"/>
          <w:lang w:val="es-ES"/>
        </w:rPr>
        <w:t xml:space="preserve">, </w:t>
      </w:r>
      <w:r>
        <w:rPr>
          <w:color w:val="000000"/>
          <w:sz w:val="20"/>
          <w:szCs w:val="20"/>
        </w:rPr>
        <w:t>Кларет</w:t>
      </w:r>
      <w:r>
        <w:rPr>
          <w:color w:val="000000"/>
          <w:sz w:val="20"/>
          <w:szCs w:val="20"/>
          <w:lang w:val="es-ES"/>
        </w:rPr>
        <w:t xml:space="preserve"> </w:t>
      </w:r>
      <w:r>
        <w:rPr>
          <w:color w:val="000000"/>
          <w:sz w:val="20"/>
          <w:szCs w:val="20"/>
        </w:rPr>
        <w:t>опубликовал</w:t>
      </w:r>
      <w:r>
        <w:rPr>
          <w:color w:val="000000"/>
          <w:sz w:val="20"/>
          <w:szCs w:val="20"/>
          <w:lang w:val="es-ES"/>
        </w:rPr>
        <w:t xml:space="preserve"> </w:t>
      </w:r>
      <w:r>
        <w:rPr>
          <w:color w:val="000000"/>
          <w:sz w:val="20"/>
          <w:szCs w:val="20"/>
        </w:rPr>
        <w:t>следующие</w:t>
      </w:r>
      <w:r>
        <w:rPr>
          <w:color w:val="000000"/>
          <w:sz w:val="20"/>
          <w:szCs w:val="20"/>
          <w:lang w:val="es-ES"/>
        </w:rPr>
        <w:t xml:space="preserve"> </w:t>
      </w:r>
      <w:r>
        <w:rPr>
          <w:color w:val="000000"/>
          <w:sz w:val="20"/>
          <w:szCs w:val="20"/>
        </w:rPr>
        <w:t>брошюры</w:t>
      </w:r>
      <w:r>
        <w:rPr>
          <w:color w:val="000000"/>
          <w:sz w:val="20"/>
          <w:szCs w:val="20"/>
          <w:lang w:val="es-ES"/>
        </w:rPr>
        <w:t>: «Devoción del Santísimo Rosario» (1859), «El Santísimo Rosario» (1864), «Remedios contra los males de la época actual» (1870).</w:t>
      </w:r>
    </w:p>
    <w:p>
      <w:pPr>
        <w:pStyle w:val="Style15"/>
        <w:spacing w:before="75" w:after="0"/>
        <w:ind w:left="75" w:right="75" w:firstLine="300"/>
        <w:jc w:val="both"/>
        <w:rPr>
          <w:color w:val="000000"/>
          <w:sz w:val="20"/>
          <w:szCs w:val="20"/>
          <w:lang w:val="en-US"/>
        </w:rPr>
      </w:pPr>
      <w:r>
        <w:rPr>
          <w:color w:val="000000"/>
          <w:sz w:val="20"/>
          <w:szCs w:val="20"/>
          <w:lang w:val="es-ES"/>
        </w:rPr>
        <w:br/>
        <w:t xml:space="preserve">266.2. Claret, «Mediático dels Dolors de María Sma. Per los set dies de la setmana», Vich, 1848. </w:t>
      </w:r>
      <w:r>
        <w:rPr>
          <w:color w:val="000000"/>
          <w:sz w:val="20"/>
          <w:szCs w:val="20"/>
        </w:rPr>
        <w:t>Также он распространял эту традицию при помощи своей работы «Camino Recto».</w:t>
      </w:r>
    </w:p>
    <w:p>
      <w:pPr>
        <w:pStyle w:val="Style15"/>
        <w:spacing w:before="75" w:after="0"/>
        <w:ind w:left="75" w:right="75" w:firstLine="300"/>
        <w:jc w:val="both"/>
        <w:rPr>
          <w:color w:val="000000"/>
          <w:sz w:val="20"/>
          <w:szCs w:val="20"/>
          <w:lang w:val="en-US"/>
        </w:rPr>
      </w:pPr>
      <w:r>
        <w:rPr>
          <w:color w:val="000000"/>
          <w:sz w:val="20"/>
          <w:szCs w:val="20"/>
        </w:rPr>
        <w:br/>
        <w:t>268.1. Святой Михаил был одним из любимейших святых, почитаемых Кларетом. Под его покровительство Кларет отдал Религиозный Книжный Магазин, Конгрегацию Миссионеров, и кроме всего прочего Академию Святого Михаила. Также Кларет написал работу: «Excelencias y Novena del glorioso Príncipe San Miguel», Barcelona, 1859.</w:t>
      </w:r>
    </w:p>
    <w:p>
      <w:pPr>
        <w:pStyle w:val="Style15"/>
        <w:spacing w:before="75" w:after="0"/>
        <w:ind w:left="75" w:right="75" w:firstLine="300"/>
        <w:jc w:val="both"/>
        <w:rPr>
          <w:color w:val="000000"/>
          <w:sz w:val="20"/>
          <w:szCs w:val="20"/>
          <w:lang w:val="en-US"/>
        </w:rPr>
      </w:pPr>
      <w:r>
        <w:rPr>
          <w:color w:val="000000"/>
          <w:sz w:val="20"/>
          <w:szCs w:val="20"/>
        </w:rPr>
        <w:br/>
        <w:t>269.1. Он опубликовал их в книге «Las Dos Banderas», Barcelona, 1870, написанной во время Первого Ватиканского Собора.</w:t>
      </w:r>
    </w:p>
    <w:p>
      <w:pPr>
        <w:pStyle w:val="Style15"/>
        <w:spacing w:before="75" w:after="0"/>
        <w:ind w:left="75" w:right="75" w:firstLine="300"/>
        <w:jc w:val="both"/>
        <w:rPr>
          <w:color w:val="000000"/>
          <w:sz w:val="20"/>
          <w:szCs w:val="20"/>
          <w:lang w:val="en-US"/>
        </w:rPr>
      </w:pPr>
      <w:r>
        <w:rPr>
          <w:color w:val="000000"/>
          <w:sz w:val="20"/>
          <w:szCs w:val="20"/>
        </w:rPr>
        <w:br/>
        <w:t>270.1. Эта молитва воплотила в себе дух Святого Антонио Марии Кларета: Сын Марии, выкованный в кузнице Её любви, Её Сердца; посланник Марии, стрела в Её руке, направленная в мир, против плоти и дьявола. Он ссылается на слова, услышанные им в день его рукоположения в дьяконы, которые заставили его понять общий смысл видения, явившегося ему во время второго года изучения философии (№№ 95-98).</w:t>
      </w:r>
    </w:p>
    <w:p>
      <w:pPr>
        <w:pStyle w:val="Style15"/>
        <w:spacing w:before="75" w:after="0"/>
        <w:ind w:left="75" w:right="75" w:firstLine="300"/>
        <w:jc w:val="both"/>
        <w:rPr>
          <w:color w:val="000000"/>
          <w:sz w:val="20"/>
          <w:szCs w:val="20"/>
          <w:lang w:val="en-US"/>
        </w:rPr>
      </w:pPr>
      <w:r>
        <w:rPr>
          <w:color w:val="000000"/>
          <w:sz w:val="20"/>
          <w:szCs w:val="20"/>
        </w:rPr>
        <w:br/>
        <w:t>270.2. 3 Цар 16, 29-31.</w:t>
      </w:r>
    </w:p>
    <w:p>
      <w:pPr>
        <w:pStyle w:val="Style15"/>
        <w:spacing w:before="75" w:after="0"/>
        <w:ind w:left="75" w:right="75" w:firstLine="300"/>
        <w:jc w:val="both"/>
        <w:rPr>
          <w:color w:val="000000"/>
          <w:sz w:val="20"/>
          <w:szCs w:val="20"/>
          <w:lang w:val="en-US"/>
        </w:rPr>
      </w:pPr>
      <w:r>
        <w:rPr>
          <w:color w:val="000000"/>
          <w:sz w:val="20"/>
          <w:szCs w:val="20"/>
        </w:rPr>
        <w:br/>
        <w:t>271.1. Еф 6, 12.</w:t>
      </w:r>
    </w:p>
    <w:p>
      <w:pPr>
        <w:pStyle w:val="Style15"/>
        <w:spacing w:before="75" w:after="0"/>
        <w:ind w:left="75" w:right="75" w:firstLine="300"/>
        <w:jc w:val="both"/>
        <w:rPr>
          <w:color w:val="000000"/>
          <w:sz w:val="20"/>
          <w:szCs w:val="20"/>
          <w:lang w:val="en-US"/>
        </w:rPr>
      </w:pPr>
      <w:r>
        <w:rPr>
          <w:color w:val="000000"/>
          <w:sz w:val="20"/>
          <w:szCs w:val="20"/>
        </w:rPr>
        <w:br/>
        <w:t>271.2. Евр 4, 12.</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lang w:val="en-US"/>
        </w:rPr>
      </w:pPr>
      <w:r>
        <w:rPr>
          <w:color w:val="000000"/>
        </w:rPr>
        <w:t> </w:t>
      </w:r>
    </w:p>
    <w:p>
      <w:pPr>
        <w:pStyle w:val="Style15"/>
        <w:spacing w:before="75" w:after="0"/>
        <w:ind w:left="75" w:right="75" w:firstLine="300"/>
        <w:jc w:val="both"/>
        <w:rPr>
          <w:color w:val="000000"/>
          <w:lang w:val="en-US"/>
        </w:rPr>
      </w:pPr>
      <w:r>
        <w:rPr>
          <w:color w:val="000000"/>
          <w:lang w:val="en-US"/>
        </w:rPr>
      </w:r>
    </w:p>
    <w:p>
      <w:pPr>
        <w:pStyle w:val="Style15"/>
        <w:spacing w:before="75" w:after="0"/>
        <w:ind w:left="75" w:right="75" w:firstLine="300"/>
        <w:jc w:val="both"/>
        <w:rPr>
          <w:color w:val="000000"/>
          <w:lang w:val="en-US"/>
        </w:rPr>
      </w:pPr>
      <w:r>
        <w:rPr>
          <w:color w:val="000000"/>
          <w:lang w:val="en-US"/>
        </w:rPr>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33" w:name="ГЛАВА_XVII._О_ДРУГИХ_СРЕДСТВАХ_ДОСТИЖЕНИ"/>
      <w:r>
        <w:rPr>
          <w:b/>
          <w:bCs/>
          <w:color w:val="98005D"/>
          <w:sz w:val="20"/>
          <w:szCs w:val="20"/>
          <w:u w:val="single"/>
        </w:rPr>
        <w:t>ГЛАВА XVII. О ДРУГИХ СРЕДСТВАХ ДОСТИЖЕНИЯ ПЛОДОВ</w:t>
      </w:r>
      <w:bookmarkEnd w:id="33"/>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Второе средство — катехизис для детей</w:t>
      </w:r>
    </w:p>
    <w:p>
      <w:pPr>
        <w:pStyle w:val="Style15"/>
        <w:spacing w:before="75" w:after="0"/>
        <w:ind w:left="75" w:right="75" w:firstLine="300"/>
        <w:jc w:val="both"/>
        <w:rPr>
          <w:color w:val="000000"/>
          <w:sz w:val="20"/>
          <w:szCs w:val="20"/>
        </w:rPr>
      </w:pPr>
      <w:r>
        <w:rPr>
          <w:color w:val="000000"/>
          <w:sz w:val="20"/>
          <w:szCs w:val="20"/>
        </w:rPr>
        <w:t>274. Я всегда вспоминаю поговорку «На Бога надейся, а сам не плошай». Поэтому я прилагал столько усилий и трудился с таким рвением, как будто всё зависело от моего умения, и, одновременно, посвящал всё своё доверие Богу, потому, что от Него зависит всё и, особенно, обращение грешника — что есть дело благодати и величайшее дело Бога.</w:t>
      </w:r>
    </w:p>
    <w:p>
      <w:pPr>
        <w:pStyle w:val="Style15"/>
        <w:spacing w:before="75" w:after="0"/>
        <w:ind w:left="75" w:right="75" w:firstLine="300"/>
        <w:jc w:val="both"/>
        <w:rPr>
          <w:color w:val="000000"/>
          <w:sz w:val="20"/>
          <w:szCs w:val="20"/>
        </w:rPr>
      </w:pPr>
      <w:r>
        <w:rPr>
          <w:color w:val="000000"/>
          <w:sz w:val="20"/>
          <w:szCs w:val="20"/>
        </w:rPr>
        <w:br/>
        <w:t>275. Катехизис для детей. Первое, к чему я стремился, было научить детей христианскому учению, как потому, что я всегда был склонен к этому виду образования, так и потому, что я всегда знал, что его можно считать главным, поскольку катехизис — это фундамент здания религиозного и морального обучения. Помимо этого дети легко его заучивают и лучше сохраняют в памяти; знание катехизиса защищает детей от ошибок, от пороков и невежества, с лёгкостью воспитывая их в добродетели, потому что дети более податливы, чем взрослые. В детях достаточно заронить семена, а у взрослых нужно сначала выполоть сорняки, а уже потом сеять.</w:t>
      </w:r>
      <w:r>
        <w:rPr>
          <w:color w:val="000000"/>
          <w:sz w:val="20"/>
          <w:szCs w:val="20"/>
          <w:vertAlign w:val="superscript"/>
        </w:rPr>
        <w:t>1</w:t>
      </w:r>
      <w:r>
        <w:rPr>
          <w:color w:val="000000"/>
          <w:sz w:val="20"/>
          <w:szCs w:val="20"/>
        </w:rPr>
        <w:t xml:space="preserve"> Есть ещё одно преимущество, потому что вслед за детьми завоёвываются взрослые, за сыновьями — родители, поскольку дети — кусочки родительских сердец. И когда дети за посещение урока и прилежание получают образок с текстом молитвы, родители и взрослые читают её ради любопытства, и, зачастую, обращаются в веру, насколько мне известно по опыту.</w:t>
        <w:br/>
        <w:br/>
        <w:t>276. Была ещё одна вещь, побуждавшая меня обучать детей — это пример Иисуса Христа и Святых. Иисус Христос говорит: «Пустите детей приходить ко мне и не препятствуйте им; ибо таковых есть Царствие Божие. И, обняв их, возложил руки на них и благословил их» (Мк 10, 14). Несомненно то, что ребёнок, чья невинность сохранена благодаря хорошему воспитанию есть в глазах Бога более драгоценное сокровище, чем все царства мира.</w:t>
      </w:r>
    </w:p>
    <w:p>
      <w:pPr>
        <w:pStyle w:val="Style15"/>
        <w:spacing w:before="75" w:after="0"/>
        <w:ind w:left="75" w:right="75" w:firstLine="300"/>
        <w:jc w:val="both"/>
        <w:rPr>
          <w:color w:val="000000"/>
          <w:sz w:val="20"/>
          <w:szCs w:val="20"/>
          <w:lang w:val="en-US"/>
        </w:rPr>
      </w:pPr>
      <w:r>
        <w:rPr>
          <w:color w:val="000000"/>
          <w:sz w:val="20"/>
          <w:szCs w:val="20"/>
        </w:rPr>
        <w:br/>
        <w:t>277. Апостолы, наученные Иисусом Христом, катехизировали детей и взрослых, так что их проповеди становились провозглашением тайн веры.</w:t>
      </w:r>
    </w:p>
    <w:p>
      <w:pPr>
        <w:pStyle w:val="Style15"/>
        <w:spacing w:before="75" w:after="0"/>
        <w:ind w:left="75" w:right="75" w:firstLine="300"/>
        <w:jc w:val="both"/>
        <w:rPr>
          <w:color w:val="000000"/>
          <w:sz w:val="20"/>
          <w:szCs w:val="20"/>
          <w:vertAlign w:val="superscript"/>
          <w:lang w:val="en-US"/>
        </w:rPr>
      </w:pPr>
      <w:r>
        <w:rPr>
          <w:color w:val="000000"/>
          <w:sz w:val="20"/>
          <w:szCs w:val="20"/>
        </w:rPr>
        <w:br/>
        <w:t>Катехизаторами были Святой Дионисий, Святой Клемент Александрийский — человек высочайшей эрудиции; сам Ориген был катехизатором, Святой Иоанн Златоуст, Святой Августин, Святой Григорий, Святой Иероним, который в то самое время вещал повсеместно подобно вселенскому оракулу, но не пренебрегал занятиями катехизации детей, посвятив этой простой деятельности остаток своих дней, принося пользу церкви. «Пошли ко мне детей своих», — говорил Святой одной вдове, — «пусть услышат мой лепет; пусть я не обрету славы пред людьми, но обрету славу в глазах Бога».</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278. Святой Григорий Великий превзошёл в этом занятии рвение Святого Иеронима, и Рим, столица мира и центр Религии взирал с удивлением как столь великий папа, будучи немощным, посвящал всё возможное время обучению юношества. Дав твёрдую пищу сильным, он не пренебрегал вспаивать молоком детей.</w:t>
      </w:r>
    </w:p>
    <w:p>
      <w:pPr>
        <w:pStyle w:val="Style15"/>
        <w:spacing w:before="75" w:after="0"/>
        <w:ind w:left="75" w:right="75" w:firstLine="300"/>
        <w:jc w:val="both"/>
        <w:rPr>
          <w:color w:val="000000"/>
          <w:sz w:val="20"/>
          <w:szCs w:val="20"/>
          <w:vertAlign w:val="superscript"/>
          <w:lang w:val="en-US"/>
        </w:rPr>
      </w:pPr>
      <w:r>
        <w:rPr>
          <w:color w:val="000000"/>
          <w:sz w:val="20"/>
          <w:szCs w:val="20"/>
        </w:rPr>
        <w:br/>
        <w:t>279. Знаменитый канцлер Парижа постоянно посвящал себя катехизации детей. Некоторые критиковали его за это, а он отвечал им, говоря, «что нет более важного занятия, чем вырывать эти души у змея преисподней и орошать эти нежные растения в саду Церкви».</w:t>
      </w:r>
      <w:r>
        <w:rPr>
          <w:color w:val="000000"/>
          <w:sz w:val="20"/>
          <w:szCs w:val="20"/>
          <w:vertAlign w:val="superscript"/>
        </w:rPr>
        <w:t>1</w:t>
      </w:r>
    </w:p>
    <w:p>
      <w:pPr>
        <w:pStyle w:val="Style15"/>
        <w:spacing w:before="75" w:after="0"/>
        <w:ind w:left="75" w:right="75" w:firstLine="300"/>
        <w:jc w:val="both"/>
        <w:rPr>
          <w:color w:val="000000"/>
          <w:sz w:val="20"/>
          <w:szCs w:val="20"/>
          <w:vertAlign w:val="superscript"/>
          <w:lang w:val="en-US"/>
        </w:rPr>
      </w:pPr>
      <w:r>
        <w:rPr>
          <w:color w:val="000000"/>
          <w:sz w:val="20"/>
          <w:szCs w:val="20"/>
        </w:rPr>
        <w:br/>
        <w:t>280. Досточтимый Учитель Иоанн Авильский, апостол Андалусии, отдавался обучению детей. Его последователи поступали таким же образом, наставляя школьных учителей и говоря им, что «после завоевания молодого поколения, будет завоёвана и восстановлена вся республика; потому что маленькие становятся большими, а их руками управляется республика». Он говорил: «Добродетельное воспитание и обучение доктрине христианства есть сила и первооснова всех благ и успехов республики, в случае же если обучить молодёжь плохому, то будет отравлен общественный источник».</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281. Священник Диего де Гусман, сын графа Байлена, последователь Досточтимого Учителя из Авилы занимался обучением христианской доктрине всю свою жизнь в течение 83 лет, обходя Испанию и Италию с восхитительным упорством и удивительными результатами, перенося большие невзгоды и трудности; а, чтобы начатое продолжилось и после его смерти, основал в Севилье Конгрегацию, целью которой было обучение детей христианской доктрине, как это делал он сам.</w:t>
      </w:r>
    </w:p>
    <w:p>
      <w:pPr>
        <w:pStyle w:val="Style15"/>
        <w:spacing w:before="75" w:after="0"/>
        <w:ind w:left="75" w:right="75" w:firstLine="300"/>
        <w:jc w:val="both"/>
        <w:rPr>
          <w:color w:val="000000"/>
          <w:sz w:val="20"/>
          <w:szCs w:val="20"/>
          <w:vertAlign w:val="superscript"/>
          <w:lang w:val="en-US"/>
        </w:rPr>
      </w:pPr>
      <w:r>
        <w:rPr>
          <w:color w:val="000000"/>
          <w:sz w:val="20"/>
          <w:szCs w:val="20"/>
        </w:rPr>
        <w:br/>
        <w:t>282. Кроме того обучением детей христианской доктрине занимались Святой Игнатий, Святой Франсиско Хавьер, Святой Франсиско ди Борджа, Лаинес и Салмерон; которые принимали участие в Тридентском Соборе и занимались катехизацией детей по велению Святого Игнатия.</w:t>
        <w:br/>
        <w:br/>
        <w:t>Святой Хосе де Каласанс. Досточтимый Сесар де Бус основал Конгрегацию для обучения детей доктрине христианства</w:t>
      </w:r>
      <w:r>
        <w:rPr>
          <w:color w:val="000000"/>
          <w:sz w:val="20"/>
          <w:szCs w:val="20"/>
          <w:vertAlign w:val="superscript"/>
        </w:rPr>
        <w:t>1</w:t>
      </w:r>
      <w:r>
        <w:rPr>
          <w:color w:val="000000"/>
          <w:sz w:val="20"/>
          <w:szCs w:val="20"/>
        </w:rPr>
        <w:t xml:space="preserve"> — «Братья христианской Доктрины».</w:t>
      </w:r>
      <w:r>
        <w:rPr>
          <w:color w:val="000000"/>
          <w:sz w:val="20"/>
          <w:szCs w:val="20"/>
          <w:vertAlign w:val="superscript"/>
        </w:rPr>
        <w:t>2</w:t>
      </w:r>
    </w:p>
    <w:p>
      <w:pPr>
        <w:pStyle w:val="Style15"/>
        <w:spacing w:before="75" w:after="0"/>
        <w:ind w:left="75" w:right="75" w:firstLine="300"/>
        <w:jc w:val="both"/>
        <w:rPr>
          <w:color w:val="000000"/>
          <w:sz w:val="20"/>
          <w:szCs w:val="20"/>
          <w:vertAlign w:val="superscript"/>
          <w:lang w:val="en-US"/>
        </w:rPr>
      </w:pPr>
      <w:r>
        <w:rPr>
          <w:color w:val="000000"/>
          <w:sz w:val="20"/>
          <w:szCs w:val="20"/>
        </w:rPr>
        <w:br/>
        <w:t>283. Отец Игнасио Мартинес, блестящий оратор и проповедник короля Португалии, перестал проповедовать и целиком посвятил себя обучению детей, продолжая заниматься этим на протяжении семнадцати лет.</w:t>
      </w:r>
      <w:r>
        <w:rPr>
          <w:color w:val="000000"/>
          <w:sz w:val="20"/>
          <w:szCs w:val="20"/>
          <w:vertAlign w:val="superscript"/>
        </w:rPr>
        <w:t>1</w:t>
      </w:r>
    </w:p>
    <w:p>
      <w:pPr>
        <w:pStyle w:val="Style15"/>
        <w:spacing w:before="75" w:after="0"/>
        <w:ind w:left="75" w:right="75" w:firstLine="300"/>
        <w:jc w:val="both"/>
        <w:rPr>
          <w:color w:val="000000"/>
          <w:sz w:val="20"/>
          <w:szCs w:val="20"/>
          <w:vertAlign w:val="superscript"/>
          <w:lang w:val="en-US"/>
        </w:rPr>
      </w:pPr>
      <w:r>
        <w:rPr>
          <w:color w:val="000000"/>
          <w:sz w:val="20"/>
          <w:szCs w:val="20"/>
        </w:rPr>
        <w:br/>
        <w:t>Отец Эдмундо Аухерио, апостольский проповедник, которого называли Трубой Евангелия, обративший во Франции 40 000 еретиков, с таким усердием отдавался преподаванию катехизиса, что, когда он умер, Бог пожелал, чтобы видели, как он поднимался в небеса в сопровождении армии ангелов и детей. На вопрос, который задаёт пророк Исаия, «Ubi est doctor parvulorum?», можно ответить: «Здесь».</w:t>
      </w:r>
      <w:r>
        <w:rPr>
          <w:color w:val="000000"/>
          <w:sz w:val="20"/>
          <w:szCs w:val="20"/>
          <w:vertAlign w:val="superscript"/>
        </w:rPr>
        <w:t>2</w:t>
      </w:r>
    </w:p>
    <w:p>
      <w:pPr>
        <w:pStyle w:val="Style15"/>
        <w:spacing w:before="75" w:after="0"/>
        <w:ind w:left="75" w:right="75" w:firstLine="300"/>
        <w:jc w:val="both"/>
        <w:rPr>
          <w:color w:val="000000"/>
          <w:sz w:val="20"/>
          <w:szCs w:val="20"/>
          <w:lang w:val="en-US"/>
        </w:rPr>
      </w:pPr>
      <w:r>
        <w:rPr>
          <w:color w:val="000000"/>
          <w:sz w:val="20"/>
          <w:szCs w:val="20"/>
        </w:rPr>
        <w:br/>
        <w:t>284. Изучая эти и другие примеры, известные мне, но не упоминаемые здесь, я чувствовал мощную поддержку обычной моей склонности к обучению катехизису мальчиков и девочек, чем я всегда занимался и в годы учёбы, и когда был священником и помощником настоятеля, затем в качестве управляющего, будучи миссионером и, даже, будучи архиепископом.1</w:t>
      </w:r>
    </w:p>
    <w:p>
      <w:pPr>
        <w:pStyle w:val="Style15"/>
        <w:spacing w:before="75" w:after="0"/>
        <w:ind w:left="75" w:right="75" w:firstLine="300"/>
        <w:jc w:val="both"/>
        <w:rPr>
          <w:color w:val="000000"/>
          <w:sz w:val="20"/>
          <w:szCs w:val="20"/>
          <w:vertAlign w:val="superscript"/>
          <w:lang w:val="en-US"/>
        </w:rPr>
      </w:pPr>
      <w:r>
        <w:rPr>
          <w:color w:val="000000"/>
          <w:sz w:val="20"/>
          <w:szCs w:val="20"/>
        </w:rPr>
        <w:br/>
        <w:t>285. Ради любви, которою я питал к детям а, также, ради того, чтобы они изучали христианскую доктрину, я написал четыре катехизиса: один — для малышей, c того момента, когда они только начинают говорить до шестилетнего возраста, другой — для крестьян, третий — более подробный, а четвёртый сопровождался комментариями и гравюрами.</w:t>
      </w:r>
      <w:r>
        <w:rPr>
          <w:color w:val="000000"/>
          <w:sz w:val="20"/>
          <w:szCs w:val="20"/>
          <w:vertAlign w:val="superscript"/>
        </w:rPr>
        <w:t>1</w:t>
      </w:r>
    </w:p>
    <w:p>
      <w:pPr>
        <w:pStyle w:val="Style15"/>
        <w:spacing w:before="75" w:after="0"/>
        <w:ind w:left="75" w:right="75" w:firstLine="300"/>
        <w:jc w:val="both"/>
        <w:rPr>
          <w:color w:val="000000"/>
          <w:sz w:val="20"/>
          <w:szCs w:val="20"/>
          <w:lang w:val="en-US"/>
        </w:rPr>
      </w:pPr>
      <w:r>
        <w:rPr>
          <w:color w:val="000000"/>
          <w:sz w:val="20"/>
          <w:szCs w:val="20"/>
        </w:rPr>
        <w:br/>
        <w:t>286. Практикуемые мною методы преподавания и опыт обучения я обобщил во втором томе работы с названием «El Colegial o Seminarista instruido» (часть V, глава IV).</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br/>
      </w:r>
      <w:r>
        <w:rPr>
          <w:color w:val="000000"/>
          <w:sz w:val="20"/>
          <w:szCs w:val="20"/>
        </w:rPr>
        <w:t>275.1. Святой Григорий (Nac. Or. 1: PG 35, 395). Некоторые из этих соображений изложены в «Edicto Pastoral del Obispo Corcuera» (Vich, 1830) с целью формирования Конгрегации Христианской Доктрины.</w:t>
        <w:br/>
        <w:br/>
        <w:t>277.1. San Jeronimo, ep. 128, ad Gaudentium: PL 22, 1095.</w:t>
      </w:r>
    </w:p>
    <w:p>
      <w:pPr>
        <w:pStyle w:val="Style15"/>
        <w:spacing w:before="75" w:after="0"/>
        <w:ind w:left="75" w:right="75" w:firstLine="300"/>
        <w:jc w:val="both"/>
        <w:rPr>
          <w:color w:val="000000"/>
          <w:sz w:val="20"/>
          <w:szCs w:val="20"/>
          <w:lang w:val="en-US"/>
        </w:rPr>
      </w:pPr>
      <w:r>
        <w:rPr>
          <w:color w:val="000000"/>
          <w:sz w:val="20"/>
          <w:szCs w:val="20"/>
        </w:rPr>
        <w:br/>
        <w:t>279.1. Херсон или Хуан Шалье (1363-1429) посвящал себя преподаванию катехизиса в основном в последние десять лет своей жизни. Слова, которые цитирует Святой, взяты из пролога к трактату «De parvulus trahendis ad Christum».</w:t>
      </w:r>
    </w:p>
    <w:p>
      <w:pPr>
        <w:pStyle w:val="Style15"/>
        <w:spacing w:before="75" w:after="0"/>
        <w:ind w:left="75" w:right="75" w:firstLine="300"/>
        <w:jc w:val="both"/>
        <w:rPr>
          <w:color w:val="000000"/>
          <w:sz w:val="20"/>
          <w:szCs w:val="20"/>
          <w:lang w:val="en-US"/>
        </w:rPr>
      </w:pPr>
      <w:r>
        <w:rPr>
          <w:color w:val="000000"/>
          <w:sz w:val="20"/>
          <w:szCs w:val="20"/>
        </w:rPr>
        <w:br/>
        <w:t>280.1. Obras (Madrid, 1759) I, p. 150. Ex libris.</w:t>
      </w:r>
    </w:p>
    <w:p>
      <w:pPr>
        <w:pStyle w:val="Style15"/>
        <w:spacing w:before="75" w:after="0"/>
        <w:ind w:left="75" w:right="75" w:firstLine="300"/>
        <w:jc w:val="both"/>
        <w:rPr>
          <w:color w:val="000000"/>
          <w:sz w:val="20"/>
          <w:szCs w:val="20"/>
          <w:lang w:val="en-US"/>
        </w:rPr>
      </w:pPr>
      <w:r>
        <w:rPr>
          <w:color w:val="000000"/>
          <w:sz w:val="20"/>
          <w:szCs w:val="20"/>
        </w:rPr>
        <w:br/>
        <w:t>282.1. Сесар де Бус (1544-1675), священник, основал Конгрегацию епархиальных священников «Христианская доктрина», а также Конгрегацию «Дочери Христианской Доктрины».</w:t>
      </w:r>
    </w:p>
    <w:p>
      <w:pPr>
        <w:pStyle w:val="Style15"/>
        <w:spacing w:before="75" w:after="0"/>
        <w:ind w:left="75" w:right="75" w:firstLine="300"/>
        <w:jc w:val="both"/>
        <w:rPr>
          <w:color w:val="000000"/>
          <w:sz w:val="20"/>
          <w:szCs w:val="20"/>
          <w:lang w:val="en-US"/>
        </w:rPr>
      </w:pPr>
      <w:r>
        <w:rPr>
          <w:color w:val="000000"/>
          <w:sz w:val="20"/>
          <w:szCs w:val="20"/>
        </w:rPr>
        <w:br/>
        <w:t>282.2. См. «Epistolario», письмо 1418, в котором говорится: «Я полагаю, что в настоящее время есть те, кто делает для Церкви многое, и от которых можно ждать ещё большего».</w:t>
      </w:r>
    </w:p>
    <w:p>
      <w:pPr>
        <w:pStyle w:val="Style15"/>
        <w:spacing w:before="75" w:after="0"/>
        <w:ind w:left="75" w:right="75" w:firstLine="300"/>
        <w:jc w:val="both"/>
        <w:rPr>
          <w:color w:val="000000"/>
          <w:sz w:val="20"/>
          <w:szCs w:val="20"/>
          <w:lang w:val="en-US"/>
        </w:rPr>
      </w:pPr>
      <w:r>
        <w:rPr>
          <w:rFonts w:eastAsia="Arial"/>
          <w:color w:val="000000"/>
          <w:sz w:val="20"/>
          <w:szCs w:val="20"/>
        </w:rPr>
        <w:t xml:space="preserve"> </w:t>
      </w:r>
      <w:r>
        <w:rPr>
          <w:color w:val="000000"/>
          <w:sz w:val="20"/>
          <w:szCs w:val="20"/>
        </w:rPr>
        <w:br/>
        <w:t>283.1. Отец Игнасио Мартинс (1530-1598), иезуит с 1547 г.</w:t>
      </w:r>
    </w:p>
    <w:p>
      <w:pPr>
        <w:pStyle w:val="Style15"/>
        <w:spacing w:before="75" w:after="0"/>
        <w:ind w:left="75" w:right="75" w:firstLine="300"/>
        <w:jc w:val="both"/>
        <w:rPr>
          <w:color w:val="000000"/>
          <w:sz w:val="20"/>
          <w:szCs w:val="20"/>
          <w:lang w:val="en-US"/>
        </w:rPr>
      </w:pPr>
      <w:r>
        <w:rPr>
          <w:color w:val="000000"/>
          <w:sz w:val="20"/>
          <w:szCs w:val="20"/>
        </w:rPr>
        <w:br/>
        <w:t>283.2. Отец Эдмундо Аухерио, S. J. (1530-1619), вступил в новициат в Риме еще в те времена, когда там проживал Святой Игнатий. Опубликовал свой Катехизис и краткое изложение христианской религии (Лион).</w:t>
      </w:r>
    </w:p>
    <w:p>
      <w:pPr>
        <w:pStyle w:val="Style15"/>
        <w:spacing w:before="75" w:after="0"/>
        <w:ind w:left="75" w:right="75" w:firstLine="300"/>
        <w:jc w:val="both"/>
        <w:rPr>
          <w:color w:val="000000"/>
          <w:sz w:val="20"/>
          <w:szCs w:val="20"/>
          <w:lang w:val="en-US"/>
        </w:rPr>
      </w:pPr>
      <w:r>
        <w:rPr>
          <w:color w:val="000000"/>
          <w:sz w:val="20"/>
          <w:szCs w:val="20"/>
        </w:rPr>
        <w:br/>
        <w:t>284.1. Также преподавал катехизис в течение первого Ватиканского Собора.</w:t>
      </w:r>
    </w:p>
    <w:p>
      <w:pPr>
        <w:pStyle w:val="Style15"/>
        <w:spacing w:before="75" w:after="0"/>
        <w:ind w:left="75" w:right="75" w:firstLine="300"/>
        <w:jc w:val="both"/>
        <w:rPr>
          <w:color w:val="000000"/>
          <w:sz w:val="20"/>
          <w:szCs w:val="20"/>
          <w:lang w:val="en-US"/>
        </w:rPr>
      </w:pPr>
      <w:r>
        <w:rPr>
          <w:color w:val="000000"/>
          <w:sz w:val="20"/>
          <w:szCs w:val="20"/>
        </w:rPr>
        <w:br/>
        <w:t>285.1. В действительности им были составлены 12 Катехизисов и ещё несколько были изданы. Среди</w:t>
      </w:r>
      <w:r>
        <w:rPr>
          <w:color w:val="000000"/>
          <w:sz w:val="20"/>
          <w:szCs w:val="20"/>
          <w:lang w:val="es-ES"/>
        </w:rPr>
        <w:t xml:space="preserve"> </w:t>
      </w:r>
      <w:r>
        <w:rPr>
          <w:color w:val="000000"/>
          <w:sz w:val="20"/>
          <w:szCs w:val="20"/>
        </w:rPr>
        <w:t>упомянутых</w:t>
      </w:r>
      <w:r>
        <w:rPr>
          <w:color w:val="000000"/>
          <w:sz w:val="20"/>
          <w:szCs w:val="20"/>
          <w:lang w:val="es-ES"/>
        </w:rPr>
        <w:t xml:space="preserve"> </w:t>
      </w:r>
      <w:r>
        <w:rPr>
          <w:color w:val="000000"/>
          <w:sz w:val="20"/>
          <w:szCs w:val="20"/>
        </w:rPr>
        <w:t>следующие</w:t>
      </w:r>
      <w:r>
        <w:rPr>
          <w:color w:val="000000"/>
          <w:sz w:val="20"/>
          <w:szCs w:val="20"/>
          <w:lang w:val="es-ES"/>
        </w:rPr>
        <w:t xml:space="preserve"> </w:t>
      </w:r>
      <w:r>
        <w:rPr>
          <w:color w:val="000000"/>
          <w:sz w:val="20"/>
          <w:szCs w:val="20"/>
        </w:rPr>
        <w:t>Катехизисы</w:t>
      </w:r>
      <w:r>
        <w:rPr>
          <w:color w:val="000000"/>
          <w:sz w:val="20"/>
          <w:szCs w:val="20"/>
          <w:lang w:val="es-ES"/>
        </w:rPr>
        <w:t>: «Devocionario de párvulos» (Barcelona, 1858); «Mana del cristiano» (</w:t>
      </w:r>
      <w:r>
        <w:rPr>
          <w:color w:val="000000"/>
          <w:sz w:val="20"/>
          <w:szCs w:val="20"/>
        </w:rPr>
        <w:t>компендиум</w:t>
      </w:r>
      <w:r>
        <w:rPr>
          <w:color w:val="000000"/>
          <w:sz w:val="20"/>
          <w:szCs w:val="20"/>
          <w:lang w:val="es-ES"/>
        </w:rPr>
        <w:t xml:space="preserve"> </w:t>
      </w:r>
      <w:r>
        <w:rPr>
          <w:color w:val="000000"/>
          <w:sz w:val="20"/>
          <w:szCs w:val="20"/>
        </w:rPr>
        <w:t>катехизиса</w:t>
      </w:r>
      <w:r>
        <w:rPr>
          <w:color w:val="000000"/>
          <w:sz w:val="20"/>
          <w:szCs w:val="20"/>
          <w:lang w:val="es-ES"/>
        </w:rPr>
        <w:t xml:space="preserve"> </w:t>
      </w:r>
      <w:r>
        <w:rPr>
          <w:color w:val="000000"/>
          <w:sz w:val="20"/>
          <w:szCs w:val="20"/>
        </w:rPr>
        <w:t>для</w:t>
      </w:r>
      <w:r>
        <w:rPr>
          <w:color w:val="000000"/>
          <w:sz w:val="20"/>
          <w:szCs w:val="20"/>
          <w:lang w:val="es-ES"/>
        </w:rPr>
        <w:t xml:space="preserve"> </w:t>
      </w:r>
      <w:r>
        <w:rPr>
          <w:color w:val="000000"/>
          <w:sz w:val="20"/>
          <w:szCs w:val="20"/>
        </w:rPr>
        <w:t>крестьян</w:t>
      </w:r>
      <w:r>
        <w:rPr>
          <w:color w:val="000000"/>
          <w:sz w:val="20"/>
          <w:szCs w:val="20"/>
          <w:lang w:val="es-ES"/>
        </w:rPr>
        <w:t xml:space="preserve">) (Vich, 1850), «Compendio o breve explicación de la Doctrina» (Barcelona, 1848); «Catecismo explicado» (Barcelona, 1848). </w:t>
      </w:r>
      <w:r>
        <w:rPr>
          <w:color w:val="000000"/>
          <w:sz w:val="20"/>
          <w:szCs w:val="20"/>
        </w:rPr>
        <w:t>В момент написания этих строк он был занят составлением единого Катехизиса.</w:t>
      </w:r>
    </w:p>
    <w:p>
      <w:pPr>
        <w:pStyle w:val="Style15"/>
        <w:spacing w:before="75" w:after="0"/>
        <w:ind w:left="75" w:right="75" w:firstLine="300"/>
        <w:jc w:val="both"/>
        <w:rPr>
          <w:color w:val="000000"/>
          <w:sz w:val="20"/>
          <w:szCs w:val="20"/>
          <w:lang w:val="en-US"/>
        </w:rPr>
      </w:pPr>
      <w:r>
        <w:rPr>
          <w:color w:val="000000"/>
          <w:sz w:val="20"/>
          <w:szCs w:val="20"/>
          <w:lang w:val="en-US"/>
        </w:rPr>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34" w:name="ГЛАВА_XVIII._О_КАТЕХИЗАЦИИ_ВЗРОСЛЫХ"/>
      <w:r>
        <w:rPr>
          <w:b/>
          <w:bCs/>
          <w:color w:val="98005D"/>
          <w:sz w:val="20"/>
          <w:szCs w:val="20"/>
          <w:u w:val="single"/>
        </w:rPr>
        <w:t>ГЛАВА XVIII. О КАТЕХИЗАЦИИ ВЗРОСЛЫХ</w:t>
      </w:r>
      <w:bookmarkEnd w:id="34"/>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Третье средство, которое я использовал для достижения плодов</w:t>
      </w:r>
    </w:p>
    <w:p>
      <w:pPr>
        <w:pStyle w:val="Style15"/>
        <w:spacing w:before="75" w:after="0"/>
        <w:ind w:left="75" w:right="75" w:firstLine="300"/>
        <w:jc w:val="both"/>
        <w:rPr>
          <w:color w:val="000000"/>
          <w:sz w:val="20"/>
          <w:szCs w:val="20"/>
          <w:lang w:val="en-US"/>
        </w:rPr>
      </w:pPr>
      <w:r>
        <w:rPr>
          <w:color w:val="000000"/>
          <w:sz w:val="20"/>
          <w:szCs w:val="20"/>
        </w:rPr>
        <w:t>287. Катехизация взрослых — средство, которое, по моему мнению, приносило добрые плоды. С помощью катехизации я вытаскивал людей из невежества, а это лучшее, что можно себе представить даже среди тех людей, которые часто слушают проповеди, поскольку проповедники ориентируются на подготовленную аудиторию, а как раз этой подготовки, как правило, и не хватает католикам. Катехизис научает христианскому долгу и способу его исполнения.</w:t>
        <w:br/>
        <w:br/>
        <w:t>288. Этим преподаванием я занимался все дни кроме первого, который я посвящал другому занятию, приготовляя вступление к проповеди перед Ave Maria, а когда я служил один, то вёл всю мессу. Это вступление длилось двадцать минут, и темой его было разъяснение заповедей Божиих, излагавшееся более пространно или сжато в зависимости от длительности богослужения или духовных упражнений. С этой целью я возил с собой карманную книгу с изложением заповедей и их толкованием, а также разрозненные страницы с примерами к каждой заповеди,</w:t>
      </w:r>
      <w:r>
        <w:rPr>
          <w:color w:val="000000"/>
          <w:sz w:val="20"/>
          <w:szCs w:val="20"/>
          <w:vertAlign w:val="superscript"/>
        </w:rPr>
        <w:t>1</w:t>
      </w:r>
      <w:r>
        <w:rPr>
          <w:color w:val="000000"/>
          <w:sz w:val="20"/>
          <w:szCs w:val="20"/>
        </w:rPr>
        <w:t xml:space="preserve"> которые я использовал в зависимости от дня, когда я проповедовал и также согласно привычкам и порокам, которые я порицал, и благодетелям, которые я стремился взращивать и поощрять; а для достижения лучших результатов я интересовался жизнью в конкретной местности и, обобщая то, что мне говорили и то, что мне было известно, я использовал соответствующие средства.</w:t>
      </w:r>
    </w:p>
    <w:p>
      <w:pPr>
        <w:pStyle w:val="Style15"/>
        <w:spacing w:before="75" w:after="0"/>
        <w:ind w:left="75" w:right="75" w:firstLine="300"/>
        <w:jc w:val="both"/>
        <w:rPr>
          <w:color w:val="000000"/>
          <w:sz w:val="20"/>
          <w:szCs w:val="20"/>
          <w:lang w:val="en-US"/>
        </w:rPr>
      </w:pPr>
      <w:r>
        <w:rPr>
          <w:color w:val="000000"/>
          <w:sz w:val="20"/>
          <w:szCs w:val="20"/>
        </w:rPr>
        <w:br/>
        <w:t>289. Несмотря на эти сведения, я не торопился говорить о главных грехах; напротив, я оставлял их на потом: я ожидал того момента, когда почувствую свою власть над аудиторией, а уж тогда говорил им об их пороках и их идолах, и они не обижались, а, напротив, раскаивались. Потому что я заметил, что вначале многие приходили ради любопытства, чтобы просто послушать, о чём говорилось, и если они слышали упрёки в адрес своих любимых порочных привычек, это трогало их за живое, ранило и раздражало их, они сердились и больше не возвращались, понося бранными словами миссионера, миссию и тех, кто шёл слушать проповедь.</w:t>
      </w:r>
    </w:p>
    <w:p>
      <w:pPr>
        <w:pStyle w:val="Style15"/>
        <w:spacing w:before="75" w:after="0"/>
        <w:ind w:left="75" w:right="75" w:firstLine="300"/>
        <w:jc w:val="both"/>
        <w:rPr>
          <w:color w:val="000000"/>
          <w:sz w:val="20"/>
          <w:szCs w:val="20"/>
          <w:lang w:val="en-US"/>
        </w:rPr>
      </w:pPr>
      <w:r>
        <w:rPr>
          <w:color w:val="000000"/>
          <w:sz w:val="20"/>
          <w:szCs w:val="20"/>
        </w:rPr>
        <w:br/>
        <w:t>290. По моему мнению, в эти злосчастные времена миссионер должен вести себя подобно тому, кто готовит улитки. Он начинает с того, что кладёт их в горшок с холодной водой. Чувствуя холодную воду, улитки выходят из ракушки, а по мере постепенного закипания воды, они погибают и варятся; но если какой-то неосторожный бросит их в горшок с кипящей водой, то улитки свариваются прямо в скорлупе, так что потом никто не может вытащить их. Таким же образом я вёл себя в отношении грешников, совершающих всевозможные проступки и порочные действия, богохульствующих и нечестивых. Первоначально я представлял благодетель и праведность в самых живых и образных красках, не произнося ни слова о пороках и порочных людях. Видя, что с ними обращаются снисходительно и добросердечно, они приходили ещё и ещё, а позже я говорил с ними более открыто, и они нормально воспринимали сказанное, обращались и раскаивались. Очень многие приходили послушать из любопытства, другие из лукавства, чтобы увидеть, можно ли поймать меня на слове, но обращались и серьёзно раскаивались.</w:t>
        <w:br/>
        <w:br/>
        <w:t>291. Начав свои миссии в 1840 году, когда страна находилась в состоянии гражданской войны между роялистами и конституционалистами, я соблюдал осторожность, чтобы не произнести ни одного слова в пользу или против какой-либо из партий. А поскольку я проповедовал в местностях, где господствовали все партии, то я был очень осторожен, поскольку, как я уже упоминал, некоорые люди прходили, чтобы поймать меня на каком-то изречении, как говорится об Иисусе, нашем Искупителе: «Ut caperent in sermone»;</w:t>
      </w:r>
      <w:r>
        <w:rPr>
          <w:color w:val="000000"/>
          <w:sz w:val="20"/>
          <w:szCs w:val="20"/>
          <w:vertAlign w:val="superscript"/>
        </w:rPr>
        <w:t>1</w:t>
      </w:r>
      <w:r>
        <w:rPr>
          <w:color w:val="000000"/>
          <w:sz w:val="20"/>
          <w:szCs w:val="20"/>
        </w:rPr>
        <w:t xml:space="preserve"> но, благодаря Богу, им не удавалось сделать это.</w:t>
      </w:r>
    </w:p>
    <w:p>
      <w:pPr>
        <w:pStyle w:val="Style15"/>
        <w:spacing w:before="75" w:after="0"/>
        <w:ind w:left="75" w:right="75" w:firstLine="300"/>
        <w:jc w:val="both"/>
        <w:rPr>
          <w:color w:val="000000"/>
          <w:sz w:val="20"/>
          <w:szCs w:val="20"/>
          <w:lang w:val="en-US"/>
        </w:rPr>
      </w:pPr>
      <w:r>
        <w:rPr>
          <w:color w:val="000000"/>
          <w:sz w:val="20"/>
          <w:szCs w:val="20"/>
        </w:rPr>
        <w:br/>
        <w:t>292. В те столь злосчастные времена, мне не только следовало соблюдать осторожность, но и не упоминать назначение моей миссии, говоря лишь о новенне об усопших, о Деве Розария, о Святом Таинстве, о каком-то Святом, дабы не тревожить конституционалистов, имевших власть и правивших в тех городах и посёлках, где я проповедовал. И если это был большой населённый пункт, и я не укладывался в девять дней, то продлевал срок пребывания до необходимого; поэтому необходимо было в первый день говорить об основном предмете, на второй день я поднимал вопрос, касающийся христианской доктрины; и так в последующие дни; на третий день я делал краткое обобщение сказанного в предыдущий день, говоря, например, следующее:</w:t>
      </w:r>
    </w:p>
    <w:p>
      <w:pPr>
        <w:pStyle w:val="Style15"/>
        <w:spacing w:before="75" w:after="0"/>
        <w:ind w:left="75" w:right="75" w:firstLine="300"/>
        <w:jc w:val="both"/>
        <w:rPr>
          <w:color w:val="000000"/>
          <w:sz w:val="20"/>
          <w:szCs w:val="20"/>
          <w:lang w:val="en-US"/>
        </w:rPr>
      </w:pPr>
      <w:r>
        <w:rPr>
          <w:color w:val="000000"/>
          <w:sz w:val="20"/>
          <w:szCs w:val="20"/>
        </w:rPr>
        <w:br/>
        <w:br/>
        <w:t>293. Вчера я объяснил вам то-то и то-то … а теперь обобщаю сказанное по трём соображениям: во-первых, услышав ещё раз кратко то же самое, вы лучше запомните, поскольку, по словам Святого Лигуория, голова простых людей как будто бы сделана из твёрдого дерева, и чтобы они лучше запоминали, необходимо вбивать в их головы, повторяя им неоднократно.</w:t>
      </w:r>
      <w:r>
        <w:rPr>
          <w:color w:val="000000"/>
          <w:sz w:val="20"/>
          <w:szCs w:val="20"/>
          <w:vertAlign w:val="superscript"/>
        </w:rPr>
        <w:t>1</w:t>
      </w:r>
      <w:r>
        <w:rPr>
          <w:color w:val="000000"/>
          <w:sz w:val="20"/>
          <w:szCs w:val="20"/>
        </w:rPr>
        <w:t xml:space="preserve"> Во-вторых, если бы некоторые не остались вчера дома, охраняя дом и хозяйство, то услышали бы и знали, о чём говорилось, поэтому лучше бы поняли предмет разговора этого и предыдущего дней. Некоторые, невнимательно выслушав сказанное, могли неправильно пересказывать это дома, поэтому многие люди неправильно понимают сказанное, а потом ещё менее правильно трактуют услышанное, а в отношении христианской доктрины очень важно точное её понимание. В-третьих, это обобщение служит вступлением к теме сегодняшнего дня, облегчая задачу проповедника, которому не нужно придумывать, как соотнести задачу сегодняшней проповеди со вступлением, принося пользу слушателям.</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br/>
      </w:r>
      <w:r>
        <w:rPr>
          <w:color w:val="000000"/>
          <w:sz w:val="20"/>
          <w:szCs w:val="20"/>
        </w:rPr>
        <w:t>288.1. Они хранятся в Архиве кларетинов в Риме.</w:t>
      </w:r>
    </w:p>
    <w:p>
      <w:pPr>
        <w:pStyle w:val="Style15"/>
        <w:spacing w:before="75" w:after="0"/>
        <w:ind w:left="75" w:right="75" w:firstLine="300"/>
        <w:jc w:val="both"/>
        <w:rPr>
          <w:color w:val="000000"/>
          <w:sz w:val="20"/>
          <w:szCs w:val="20"/>
          <w:lang w:val="en-US"/>
        </w:rPr>
      </w:pPr>
      <w:r>
        <w:rPr>
          <w:color w:val="000000"/>
          <w:sz w:val="20"/>
          <w:szCs w:val="20"/>
        </w:rPr>
        <w:br/>
        <w:t>291.1. Лк 20, 20: … и подослали лукавых людей… уловили бы Его в каком-либо слове…</w:t>
        <w:br/>
        <w:br/>
        <w:t>293.1. Selva, P. III, c. 6, p. 303.</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sz w:val="20"/>
          <w:szCs w:val="20"/>
        </w:rPr>
        <w:br/>
      </w:r>
      <w:bookmarkStart w:id="35" w:name="ГЛАВА_XIX._О_ПРОПОВЕДЯХ"/>
      <w:r>
        <w:rPr>
          <w:b/>
          <w:bCs/>
          <w:color w:val="98005D"/>
          <w:sz w:val="20"/>
          <w:szCs w:val="20"/>
          <w:u w:val="single"/>
        </w:rPr>
        <w:t>ГЛАВА XIX. О ПРОПОВЕДЯХ</w:t>
      </w:r>
      <w:bookmarkEnd w:id="35"/>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Четвёртое средство</w:t>
      </w:r>
    </w:p>
    <w:p>
      <w:pPr>
        <w:pStyle w:val="Style15"/>
        <w:spacing w:before="75" w:after="0"/>
        <w:ind w:left="75" w:right="75" w:firstLine="300"/>
        <w:jc w:val="both"/>
        <w:rPr>
          <w:color w:val="000000"/>
          <w:sz w:val="20"/>
          <w:szCs w:val="20"/>
          <w:lang w:val="en-US"/>
        </w:rPr>
      </w:pPr>
      <w:r>
        <w:rPr>
          <w:color w:val="000000"/>
          <w:sz w:val="20"/>
          <w:szCs w:val="20"/>
        </w:rPr>
        <w:t>294. Объяснение положений христианской доктрины служит для обучения, а проповеди — для вдохновения. Проповеди должны подготавливаться в зависимости от аудитории. Некоторые проповеди Святой Лигуорий считал обязательными, например, касающиеся основ вероучения, а другие — второстепенными.</w:t>
      </w:r>
    </w:p>
    <w:p>
      <w:pPr>
        <w:pStyle w:val="Style15"/>
        <w:spacing w:before="75" w:after="0"/>
        <w:ind w:left="75" w:right="75" w:firstLine="300"/>
        <w:jc w:val="both"/>
        <w:rPr>
          <w:color w:val="000000"/>
          <w:sz w:val="20"/>
          <w:szCs w:val="20"/>
          <w:lang w:val="en-US"/>
        </w:rPr>
      </w:pPr>
      <w:r>
        <w:rPr>
          <w:color w:val="000000"/>
          <w:sz w:val="20"/>
          <w:szCs w:val="20"/>
        </w:rPr>
        <w:br/>
        <w:t>295. Я обычно распределял их следующим образом:</w:t>
      </w:r>
    </w:p>
    <w:p>
      <w:pPr>
        <w:pStyle w:val="Style15"/>
        <w:spacing w:before="75" w:after="0"/>
        <w:ind w:left="75" w:right="75" w:firstLine="300"/>
        <w:jc w:val="both"/>
        <w:rPr>
          <w:color w:val="000000"/>
          <w:sz w:val="20"/>
          <w:szCs w:val="20"/>
        </w:rPr>
      </w:pPr>
      <w:r>
        <w:rPr>
          <w:color w:val="000000"/>
          <w:sz w:val="20"/>
          <w:szCs w:val="20"/>
        </w:rPr>
        <w:br/>
        <w:t>Первый день: проповедь о душах, о Пречистой Деве, и т. д., согласно назначения службы.</w:t>
      </w:r>
    </w:p>
    <w:p>
      <w:pPr>
        <w:pStyle w:val="Style15"/>
        <w:spacing w:before="75" w:after="0"/>
        <w:ind w:left="75" w:right="75" w:firstLine="300"/>
        <w:jc w:val="both"/>
        <w:rPr>
          <w:color w:val="000000"/>
          <w:sz w:val="20"/>
          <w:szCs w:val="20"/>
        </w:rPr>
      </w:pPr>
      <w:r>
        <w:rPr>
          <w:color w:val="000000"/>
          <w:sz w:val="20"/>
          <w:szCs w:val="20"/>
        </w:rPr>
        <w:t>Второй день — о важности спасения.</w:t>
      </w:r>
    </w:p>
    <w:p>
      <w:pPr>
        <w:pStyle w:val="Style15"/>
        <w:spacing w:before="75" w:after="0"/>
        <w:ind w:left="75" w:right="75" w:firstLine="300"/>
        <w:jc w:val="both"/>
        <w:rPr>
          <w:color w:val="000000"/>
          <w:sz w:val="20"/>
          <w:szCs w:val="20"/>
        </w:rPr>
      </w:pPr>
      <w:r>
        <w:rPr>
          <w:color w:val="000000"/>
          <w:sz w:val="20"/>
          <w:szCs w:val="20"/>
        </w:rPr>
        <w:t>Третий день — о тяжести смертельного греха.</w:t>
      </w:r>
    </w:p>
    <w:p>
      <w:pPr>
        <w:pStyle w:val="Style15"/>
        <w:spacing w:before="75" w:after="0"/>
        <w:ind w:left="75" w:right="75" w:firstLine="300"/>
        <w:jc w:val="both"/>
        <w:rPr>
          <w:color w:val="000000"/>
          <w:sz w:val="20"/>
          <w:szCs w:val="20"/>
        </w:rPr>
      </w:pPr>
      <w:r>
        <w:rPr>
          <w:color w:val="000000"/>
          <w:sz w:val="20"/>
          <w:szCs w:val="20"/>
        </w:rPr>
        <w:t>Четвёртый день — о необходимости совершения исповеди и способе совершения генеральной исповеди.</w:t>
      </w:r>
    </w:p>
    <w:p>
      <w:pPr>
        <w:pStyle w:val="Style15"/>
        <w:spacing w:before="75" w:after="0"/>
        <w:ind w:left="75" w:right="75" w:firstLine="300"/>
        <w:jc w:val="both"/>
        <w:rPr>
          <w:color w:val="000000"/>
          <w:sz w:val="20"/>
          <w:szCs w:val="20"/>
        </w:rPr>
      </w:pPr>
      <w:r>
        <w:rPr>
          <w:color w:val="000000"/>
          <w:sz w:val="20"/>
          <w:szCs w:val="20"/>
        </w:rPr>
        <w:t>Пятый день — о смерти.</w:t>
      </w:r>
    </w:p>
    <w:p>
      <w:pPr>
        <w:pStyle w:val="Style15"/>
        <w:spacing w:before="75" w:after="0"/>
        <w:ind w:left="75" w:right="75" w:firstLine="300"/>
        <w:jc w:val="both"/>
        <w:rPr>
          <w:color w:val="000000"/>
          <w:sz w:val="20"/>
          <w:szCs w:val="20"/>
        </w:rPr>
      </w:pPr>
      <w:r>
        <w:rPr>
          <w:color w:val="000000"/>
          <w:sz w:val="20"/>
          <w:szCs w:val="20"/>
        </w:rPr>
        <w:t>Шестой день — Высший Суд</w:t>
      </w:r>
    </w:p>
    <w:p>
      <w:pPr>
        <w:pStyle w:val="Style15"/>
        <w:spacing w:before="75" w:after="0"/>
        <w:ind w:left="75" w:right="75" w:firstLine="300"/>
        <w:jc w:val="both"/>
        <w:rPr>
          <w:color w:val="000000"/>
          <w:sz w:val="20"/>
          <w:szCs w:val="20"/>
        </w:rPr>
      </w:pPr>
      <w:r>
        <w:rPr>
          <w:color w:val="000000"/>
          <w:sz w:val="20"/>
          <w:szCs w:val="20"/>
        </w:rPr>
        <w:t>Седьмой день — ад.</w:t>
      </w:r>
    </w:p>
    <w:p>
      <w:pPr>
        <w:pStyle w:val="Style15"/>
        <w:spacing w:before="75" w:after="0"/>
        <w:ind w:left="75" w:right="75" w:firstLine="300"/>
        <w:jc w:val="both"/>
        <w:rPr>
          <w:color w:val="000000"/>
          <w:sz w:val="20"/>
          <w:szCs w:val="20"/>
        </w:rPr>
      </w:pPr>
      <w:r>
        <w:rPr>
          <w:color w:val="000000"/>
          <w:sz w:val="20"/>
          <w:szCs w:val="20"/>
        </w:rPr>
        <w:t>Восьмой день — о жизни вечной.</w:t>
      </w:r>
    </w:p>
    <w:p>
      <w:pPr>
        <w:pStyle w:val="Style15"/>
        <w:spacing w:before="75" w:after="0"/>
        <w:ind w:left="75" w:right="75" w:firstLine="300"/>
        <w:jc w:val="both"/>
        <w:rPr>
          <w:color w:val="000000"/>
          <w:sz w:val="20"/>
          <w:szCs w:val="20"/>
        </w:rPr>
      </w:pPr>
      <w:r>
        <w:rPr>
          <w:color w:val="000000"/>
          <w:sz w:val="20"/>
          <w:szCs w:val="20"/>
        </w:rPr>
        <w:t>Девятый день — о славе.</w:t>
      </w:r>
    </w:p>
    <w:p>
      <w:pPr>
        <w:pStyle w:val="Style15"/>
        <w:spacing w:before="75" w:after="0"/>
        <w:ind w:left="75" w:right="75" w:firstLine="300"/>
        <w:jc w:val="both"/>
        <w:rPr>
          <w:color w:val="000000"/>
          <w:sz w:val="20"/>
          <w:szCs w:val="20"/>
        </w:rPr>
      </w:pPr>
      <w:r>
        <w:rPr>
          <w:color w:val="000000"/>
          <w:sz w:val="20"/>
          <w:szCs w:val="20"/>
        </w:rPr>
        <w:t>Десятый день — о стойкости веры.</w:t>
      </w:r>
    </w:p>
    <w:p>
      <w:pPr>
        <w:pStyle w:val="Style15"/>
        <w:spacing w:before="75" w:after="0"/>
        <w:ind w:left="75" w:right="75" w:firstLine="300"/>
        <w:jc w:val="both"/>
        <w:rPr>
          <w:color w:val="000000"/>
          <w:sz w:val="20"/>
          <w:szCs w:val="20"/>
        </w:rPr>
      </w:pPr>
      <w:r>
        <w:rPr>
          <w:color w:val="000000"/>
          <w:sz w:val="20"/>
          <w:szCs w:val="20"/>
        </w:rPr>
        <w:br/>
        <w:t>296. Если срок духовных упражнений продлевался, то я дополнял и вставлял ещё и другие темы, например, о блудном Сыне или милосердии Божием, о наказании, о всеобщем суде, о смерти праведника, об обращении Святого Августина, о недостойных поступках, об обращении Магдалины, о вреде, который грех наносит самому грешнику, о лёгких грехах, о вероятности грехопадения, о молитве розария, о мысленной молитве, о милостыне, о Страстях Господа Нашего Иисуса Христа, о Скорбях Пречистой Марии и т. д., и т. п.</w:t>
      </w:r>
    </w:p>
    <w:p>
      <w:pPr>
        <w:pStyle w:val="Style15"/>
        <w:spacing w:before="75" w:after="0"/>
        <w:ind w:left="75" w:right="75" w:firstLine="300"/>
        <w:jc w:val="both"/>
        <w:rPr>
          <w:color w:val="000000"/>
          <w:sz w:val="20"/>
          <w:szCs w:val="20"/>
        </w:rPr>
      </w:pPr>
      <w:r>
        <w:rPr>
          <w:color w:val="000000"/>
          <w:sz w:val="20"/>
          <w:szCs w:val="20"/>
        </w:rPr>
        <w:br/>
        <w:t>297. С самого начала я пользовался стилем святого Евангелия: простота и ясность. Для этого я прибегал к сравнениям, сходствам, историческим примерам и реальным случаям; другие примеры я брал из Святого Писания. Я заметил, что большее внимание у всех — грамотных и неучей, верующих и неверующих привлекали примеры, взятые из жизни.</w:t>
      </w:r>
    </w:p>
    <w:p>
      <w:pPr>
        <w:pStyle w:val="Style15"/>
        <w:spacing w:before="75" w:after="0"/>
        <w:ind w:left="75" w:right="75" w:firstLine="300"/>
        <w:jc w:val="both"/>
        <w:rPr>
          <w:color w:val="000000"/>
          <w:sz w:val="20"/>
          <w:szCs w:val="20"/>
        </w:rPr>
      </w:pPr>
      <w:r>
        <w:rPr>
          <w:color w:val="000000"/>
          <w:sz w:val="20"/>
          <w:szCs w:val="20"/>
        </w:rPr>
        <w:br/>
        <w:t>298. Вспоминаю, как в 1841 году я в течение недели проповедовал о Скорбях Пречистой Девы в местности, где проживали очень грешные люди; посреди проповеди я произнёс какую-то очевидную истину, приведя в качестве доказательства Святое Писание. Аудитория хранила гробовое молчание, и посреди этого молчания раздался голос какого-то нечестивца: «Quina garrofa que hi clavas!»</w:t>
      </w:r>
      <w:r>
        <w:rPr>
          <w:color w:val="000000"/>
          <w:sz w:val="20"/>
          <w:szCs w:val="20"/>
          <w:vertAlign w:val="superscript"/>
        </w:rPr>
        <w:t>1</w:t>
      </w:r>
      <w:r>
        <w:rPr>
          <w:color w:val="000000"/>
          <w:sz w:val="20"/>
          <w:szCs w:val="20"/>
        </w:rPr>
        <w:t xml:space="preserve"> Я сделал вид, будто не слышал этих слов и сказал следующее: «Чтобы прояснить эту истину первостепенной важности, я прибегу к сравнению». После того, как я закончил объяснение, тот же самый голос громко произнёс: «Tens rahó».</w:t>
      </w:r>
      <w:r>
        <w:rPr>
          <w:color w:val="000000"/>
          <w:sz w:val="20"/>
          <w:szCs w:val="20"/>
          <w:vertAlign w:val="superscript"/>
        </w:rPr>
        <w:t>2</w:t>
      </w:r>
      <w:r>
        <w:rPr>
          <w:color w:val="000000"/>
          <w:sz w:val="20"/>
          <w:szCs w:val="20"/>
        </w:rPr>
        <w:t xml:space="preserve"> А на следующий день этот человек пришёл исповедоваться и совершил очень хорошую генеральную исповедь.</w:t>
        <w:br/>
        <w:br/>
        <w:t>299. Этот и другие многочисленные случаи, которые я мог бы припомнить, убедили меня в пользе жизненных примеров. А в этом отношении Господь наш Бог благоприятствовал мне таким образом, что нет темы, по которой мне в голову не пришёл бы пример из жизни, и без малейшего промедления, и всегда настолько подходящий, что, казалось, я долго подготавливал его. Благословен, мой Бог, даровавший мне этот талант, который принадлежит Тебе, а не мне. Я знаю, что ни одно из этих слов не принадлежит мне, ни одна добрая мысль не приходит в мою голову! Всё это ради Твоего прославления!</w:t>
      </w:r>
    </w:p>
    <w:p>
      <w:pPr>
        <w:pStyle w:val="Style15"/>
        <w:spacing w:before="75" w:after="0"/>
        <w:ind w:left="75" w:right="75" w:firstLine="300"/>
        <w:jc w:val="both"/>
        <w:rPr>
          <w:color w:val="000000"/>
          <w:sz w:val="20"/>
          <w:szCs w:val="20"/>
        </w:rPr>
      </w:pPr>
      <w:r>
        <w:rPr>
          <w:color w:val="000000"/>
          <w:sz w:val="20"/>
          <w:szCs w:val="20"/>
        </w:rPr>
        <w:br/>
        <w:t>300. Я всегда с большим интересом читал книги проповедников, особенно о материалах для миссий. Я читал Святого Иоанна Златоуста, Святого Лигуория, Синискалки, Барсиа и Досточтимого Иоанна из Авилы.</w:t>
      </w:r>
      <w:r>
        <w:rPr>
          <w:color w:val="000000"/>
          <w:sz w:val="20"/>
          <w:szCs w:val="20"/>
          <w:vertAlign w:val="superscript"/>
        </w:rPr>
        <w:t>1</w:t>
      </w:r>
      <w:r>
        <w:rPr>
          <w:color w:val="000000"/>
          <w:sz w:val="20"/>
          <w:szCs w:val="20"/>
        </w:rPr>
        <w:t xml:space="preserve"> У этого последнего я прочёл и отметил, что он проповедовал так доступно, что все понимали его и не уставали слушать, хотя иногда проповеди длились по два часа. И количество приводимых им примеров было столь велико, что было бы трудно уложиться в меньшее время.</w:t>
      </w:r>
    </w:p>
    <w:p>
      <w:pPr>
        <w:pStyle w:val="Style15"/>
        <w:spacing w:before="75" w:after="0"/>
        <w:ind w:left="75" w:right="75" w:firstLine="300"/>
        <w:jc w:val="both"/>
        <w:rPr>
          <w:color w:val="000000"/>
          <w:sz w:val="20"/>
          <w:szCs w:val="20"/>
        </w:rPr>
      </w:pPr>
      <w:r>
        <w:rPr>
          <w:color w:val="000000"/>
          <w:sz w:val="20"/>
          <w:szCs w:val="20"/>
        </w:rPr>
        <w:br/>
        <w:t>301. Ни днём, ни ночью он не думал ни о чём ином, как об увеличении славы Божией через воспитание морали у людей и обращение грешников. Его главным намерением во время проповеди было вытащить души людские из этого несчастного состояния вины, возглашая уродство греха и незнания Бога, и ужасное наказание, уготованное всем грешникам, не пожелавшим покаяться, и о награде, предназначенной всем, кто покаялся и отказался от греха; сила его слов, шедшая от Бога, имела такое воздействие, по словам досточтимого Луиса Гранадского: «Однажды я удостоился слушать его проповедь о порочности тех, кто ради плотского удовольствия не прекращает обижать Господа Бога Нашего, ссылаясь на следующее место у Иеремии: «Obstupescite, cœli, super hoc», и, сущая правда, произносил он эти слова с таким воодушевлением и устрашением, что мне казалось, что он заставил задрожать стены церкви».</w:t>
        <w:br/>
        <w:br/>
        <w:t>302. Когда он проповедовал в Гранаде, там находился ещё один проповедник, самый известный в те времена. Когда люди выходили после его проповедей, все крестились, изумлённые столь долгими и прекрасными речами, так величественно и назидательно произнесённым; когда же они покидали проповеди отца Учителя Авильского, то шли молча, понурив головы, ни говоря ни слова друг другу, приниженные и раскаивающиеся перед искренностью, добродетелью и великолепием проповедника. Своими доводами и возгласами он пробуждал и разжигал сердца и души слушателей.</w:t>
      </w:r>
    </w:p>
    <w:p>
      <w:pPr>
        <w:pStyle w:val="Style15"/>
        <w:spacing w:before="75" w:after="0"/>
        <w:ind w:left="75" w:right="75" w:firstLine="300"/>
        <w:jc w:val="both"/>
        <w:rPr>
          <w:color w:val="000000"/>
          <w:sz w:val="20"/>
          <w:szCs w:val="20"/>
        </w:rPr>
      </w:pPr>
      <w:r>
        <w:rPr>
          <w:color w:val="000000"/>
          <w:sz w:val="20"/>
          <w:szCs w:val="20"/>
        </w:rPr>
        <w:br/>
        <w:t>303. Я решил поговорить здесь о том, что говорил этот досточтимый отец, потому что я взял многое из стиля его проповедей, который приносил самые хорошие результаты. Слава Господу Богу Нашему, Который познакомил меня с трудами и рукописями этого великого Учителя проповедников и Отца праведных и усерднейших священников!</w:t>
      </w:r>
    </w:p>
    <w:p>
      <w:pPr>
        <w:pStyle w:val="Style15"/>
        <w:spacing w:before="75" w:after="0"/>
        <w:ind w:left="75" w:right="75" w:firstLine="300"/>
        <w:jc w:val="both"/>
        <w:rPr>
          <w:color w:val="000000"/>
          <w:sz w:val="20"/>
          <w:szCs w:val="20"/>
        </w:rPr>
      </w:pPr>
      <w:r>
        <w:rPr>
          <w:color w:val="000000"/>
          <w:sz w:val="20"/>
          <w:szCs w:val="20"/>
        </w:rPr>
        <w:br/>
        <w:t>304. Когда я отправлялся в какую-то местность, я не только читал миссийные проповеди, но и читал отдельную проповедь для священников (помимо того, что они занимались духовными упражнениями утром и вечером каждый день). Также, я проповедовал во всех женских монастырях, сёстрам Милосердия, сёстрам-терциаркам, мужчинам, состоящим в Обществе Святого Винсента Пола, заключённым, мальчикам и девочкам, больным. Одним словом, я не обходил вниманием ни одного религиозного или благотворительного заведения, куда я приходил и проповедовал. А всё остальное время я проводил в исповедальне, где утром и вечером принимал генеральные исповеди.</w:t>
      </w:r>
    </w:p>
    <w:p>
      <w:pPr>
        <w:pStyle w:val="Style15"/>
        <w:spacing w:before="75" w:after="0"/>
        <w:ind w:left="75" w:right="75" w:firstLine="300"/>
        <w:jc w:val="both"/>
        <w:rPr>
          <w:color w:val="000000"/>
          <w:sz w:val="20"/>
          <w:szCs w:val="20"/>
          <w:vertAlign w:val="superscript"/>
        </w:rPr>
      </w:pPr>
      <w:r>
        <w:rPr>
          <w:color w:val="000000"/>
          <w:sz w:val="20"/>
          <w:szCs w:val="20"/>
        </w:rPr>
        <w:br/>
        <w:t>305. Благословен, мой Бог, за то, что Ты дал мне здоровье и силы, чтобы исполнять столь великое и длительное служение! Уверен, что без особой помощи небесной невозможно было бы вынести столь тяжёлую и длительную работу с 1840 по 1847 годы, когда я отправился на Канарские острова, сопровождая досточтимого епископа Буэнавентуру Кодину, ревнителя веры и добродетельного человека.</w:t>
      </w:r>
      <w:r>
        <w:rPr>
          <w:color w:val="000000"/>
          <w:sz w:val="20"/>
          <w:szCs w:val="20"/>
          <w:vertAlign w:val="superscript"/>
        </w:rPr>
        <w:t>1</w:t>
      </w:r>
    </w:p>
    <w:p>
      <w:pPr>
        <w:pStyle w:val="Style15"/>
        <w:spacing w:before="75" w:after="0"/>
        <w:ind w:left="75" w:right="75" w:firstLine="300"/>
        <w:jc w:val="both"/>
        <w:rPr>
          <w:color w:val="000000"/>
          <w:sz w:val="20"/>
          <w:szCs w:val="20"/>
        </w:rPr>
      </w:pPr>
      <w:r>
        <w:rPr>
          <w:color w:val="000000"/>
          <w:sz w:val="20"/>
          <w:szCs w:val="20"/>
        </w:rPr>
        <w:br/>
        <w:t>Помимо миссий я занимался упражнениями с духовенством, монахинями, семинаристами, мирянами, мальчиками и девочками, готовящимся к первому Причастию.</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sz w:val="20"/>
          <w:szCs w:val="20"/>
        </w:rPr>
      </w:pPr>
      <w:r>
        <w:rPr>
          <w:b/>
          <w:bCs/>
          <w:i/>
          <w:iCs/>
          <w:color w:val="7C005A"/>
          <w:sz w:val="20"/>
          <w:szCs w:val="20"/>
        </w:rPr>
        <w:t>Примечания</w:t>
      </w:r>
      <w:r>
        <w:rPr>
          <w:color w:val="000000"/>
          <w:sz w:val="20"/>
          <w:szCs w:val="20"/>
        </w:rPr>
        <w:br/>
        <w:t>298.1. Каталонское ыражение, ознчающее «Ну и заливает!».</w:t>
      </w:r>
    </w:p>
    <w:p>
      <w:pPr>
        <w:pStyle w:val="Style15"/>
        <w:spacing w:before="75" w:after="0"/>
        <w:ind w:left="75" w:right="75" w:firstLine="300"/>
        <w:jc w:val="both"/>
        <w:rPr>
          <w:color w:val="000000"/>
          <w:sz w:val="20"/>
          <w:szCs w:val="20"/>
        </w:rPr>
      </w:pPr>
      <w:r>
        <w:rPr>
          <w:color w:val="000000"/>
          <w:sz w:val="20"/>
          <w:szCs w:val="20"/>
        </w:rPr>
        <w:br/>
        <w:br/>
        <w:t>298.2. Каталонское выражение «Правду говоришь!».</w:t>
      </w:r>
    </w:p>
    <w:p>
      <w:pPr>
        <w:pStyle w:val="Style15"/>
        <w:spacing w:before="75" w:after="0"/>
        <w:ind w:left="75" w:right="75" w:firstLine="300"/>
        <w:jc w:val="both"/>
        <w:rPr>
          <w:color w:val="000000"/>
          <w:sz w:val="20"/>
          <w:szCs w:val="20"/>
        </w:rPr>
      </w:pPr>
      <w:r>
        <w:rPr>
          <w:color w:val="000000"/>
          <w:sz w:val="20"/>
          <w:szCs w:val="20"/>
        </w:rPr>
        <w:br/>
        <w:t>300.1. В библиотеке Святого до сих пор сохраняются работы этих авторов: S. Juan Crisostomo «Opera omnia», Venecia, 1870; S. Alfonso M. De Ligorio, «Sermoni», Bassano, 1829; «Selva», Bassano, 1833 y las «Obras morales»; Siniscalqui, «Quaresimale», Venecia, 1733; Barcia, «Cuaresma», Barcelona, 1686; «Despertador Cristiano. Sermones doctrinales», Barcelona, 1690; S. Juan de Avila, «Obras», Madrid, 1759.</w:t>
      </w:r>
    </w:p>
    <w:p>
      <w:pPr>
        <w:pStyle w:val="Style15"/>
        <w:spacing w:before="75" w:after="0"/>
        <w:ind w:left="75" w:right="75" w:firstLine="300"/>
        <w:jc w:val="both"/>
        <w:rPr>
          <w:color w:val="000000"/>
          <w:sz w:val="20"/>
          <w:szCs w:val="20"/>
        </w:rPr>
      </w:pPr>
      <w:r>
        <w:rPr>
          <w:color w:val="000000"/>
          <w:sz w:val="20"/>
          <w:szCs w:val="20"/>
        </w:rPr>
        <w:br/>
        <w:t>305.1. Сами медики не могут дать никаких, кроме как сверхъестественных объяснений здоровью Святого во время изнуряющих апостольских трудов (см. «Proces. Apost.», Vich, ses. 47). Поездка на Канарские острова состоялась в 1848. См. № 478 ss.</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36" w:name="ГЛАВА_XX._ОБ_УПРАЖНЕНИЯХ_СВЯТОГО_ИГНАТИЯ"/>
      <w:r>
        <w:rPr>
          <w:b/>
          <w:bCs/>
          <w:color w:val="98005D"/>
          <w:sz w:val="20"/>
          <w:szCs w:val="20"/>
          <w:u w:val="single"/>
        </w:rPr>
        <w:t>ГЛАВА XX. ОБ УПРАЖНЕНИЯХ СВЯТОГО ИГНАТИЯ</w:t>
      </w:r>
      <w:bookmarkEnd w:id="36"/>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Пятое средство</w:t>
      </w:r>
    </w:p>
    <w:p>
      <w:pPr>
        <w:pStyle w:val="Style15"/>
        <w:spacing w:before="75" w:after="0"/>
        <w:ind w:left="75" w:right="75" w:firstLine="300"/>
        <w:jc w:val="both"/>
        <w:rPr>
          <w:color w:val="000000"/>
          <w:sz w:val="20"/>
          <w:szCs w:val="20"/>
        </w:rPr>
      </w:pPr>
      <w:r>
        <w:rPr>
          <w:color w:val="000000"/>
          <w:sz w:val="20"/>
          <w:szCs w:val="20"/>
        </w:rPr>
        <w:t>306. Ранее я уже упоминал,</w:t>
      </w:r>
      <w:r>
        <w:rPr>
          <w:color w:val="000000"/>
          <w:sz w:val="20"/>
          <w:szCs w:val="20"/>
          <w:vertAlign w:val="superscript"/>
        </w:rPr>
        <w:t>1</w:t>
      </w:r>
      <w:r>
        <w:rPr>
          <w:color w:val="000000"/>
          <w:sz w:val="20"/>
          <w:szCs w:val="20"/>
        </w:rPr>
        <w:t xml:space="preserve"> что со студенческих времён я каждый год выполнял духовные упражнения. В Риме я впервые выполнил духовные упражнения по наставлениям Святого Игнатия, первый раз сразу по прибытии в этот город, а второй раз уже в Обществе, прежде чем уехал из-за болезни. Упражнениями руководили отцы-иезуиты, и эти упражнения произвели на меня самое сильное впечатление.</w:t>
      </w:r>
    </w:p>
    <w:p>
      <w:pPr>
        <w:pStyle w:val="Style15"/>
        <w:spacing w:before="75" w:after="0"/>
        <w:ind w:left="75" w:right="75" w:firstLine="300"/>
        <w:jc w:val="both"/>
        <w:rPr>
          <w:color w:val="000000"/>
          <w:sz w:val="20"/>
          <w:szCs w:val="20"/>
        </w:rPr>
      </w:pPr>
      <w:r>
        <w:rPr>
          <w:color w:val="000000"/>
          <w:sz w:val="20"/>
          <w:szCs w:val="20"/>
        </w:rPr>
        <w:br/>
        <w:t>307. Когда мне пришлось уехать из-за болезни, они подарили мне экземпляр упомянутых упражнений Святого Игнатия с комментариями отца Дьертинса, эти упражнения я всегда и выполнял впоследствии. Почтенные священнослужители из Вика попросили у меня эту книгу, чтобы переиздать её, что и было выполнено в издательстве Трулласа.</w:t>
      </w:r>
    </w:p>
    <w:p>
      <w:pPr>
        <w:pStyle w:val="Style15"/>
        <w:spacing w:before="75" w:after="0"/>
        <w:ind w:left="75" w:right="75" w:firstLine="300"/>
        <w:jc w:val="both"/>
        <w:rPr>
          <w:color w:val="000000"/>
          <w:sz w:val="20"/>
          <w:szCs w:val="20"/>
        </w:rPr>
      </w:pPr>
      <w:r>
        <w:rPr>
          <w:color w:val="000000"/>
          <w:sz w:val="20"/>
          <w:szCs w:val="20"/>
        </w:rPr>
        <w:br/>
        <w:t>308. Духовные упражнения Святого Игнатия — мощнейшее средство, которое я использовал для обращения священников, а это — одна из самых трудных задач; и я видел счастливое подтверждение моим словам, когда многие священники по-настоящему обращались, и многие из них становились яркими и пылкими проповедниками. Я проводил эти упражнения для духовенства в Вике, Барселоне, Таррагоне, Хероне, Солсоне, на Канарских островах, в Матаро, Манресе, Побла-Вага, Кампдеваноле, Сан Ллоренсе делс Питеус и других местах.</w:t>
        <w:br/>
        <w:br/>
        <w:t>309. Я также несколько раз проводил такие упражнения для мирян, отдельно для мужчин и женщин и обратил внимание, что они давали более стойкие и длительные результаты, чем миссии. Помимо этого, я опубликовал книжечку под названием «Упражнения Святого Игнатия» с моими комментариями, которые нравились читателям, дали и продолжают давать чудесные результаты таким образом, что, становясь добродетельными, грешники обращаются, а праведники свою сохраняют свою добродетель и совершенствуют её. И всё это ради большей славы Божией.</w:t>
      </w:r>
      <w:r>
        <w:rPr>
          <w:color w:val="000000"/>
          <w:sz w:val="20"/>
          <w:szCs w:val="20"/>
          <w:vertAlign w:val="superscript"/>
        </w:rPr>
        <w:t>1</w:t>
      </w:r>
      <w:r>
        <w:rPr>
          <w:color w:val="000000"/>
          <w:sz w:val="20"/>
          <w:szCs w:val="20"/>
        </w:rPr>
        <w:t xml:space="preserve"> Я должен также упомянуть, что Её Величество Королева каждый год исполняет эти упражнения и советует камеристкам, чтобы они также прибегали к упомянутой книге, выполняя упражнения.</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s-ES"/>
        </w:rPr>
      </w:pPr>
      <w:r>
        <w:rPr>
          <w:color w:val="000000"/>
          <w:sz w:val="20"/>
          <w:szCs w:val="20"/>
          <w:lang w:val="es-ES"/>
        </w:rPr>
        <w:br/>
      </w:r>
      <w:r>
        <w:rPr>
          <w:b/>
          <w:bCs/>
          <w:i/>
          <w:iCs/>
          <w:color w:val="7C005A"/>
          <w:sz w:val="20"/>
          <w:szCs w:val="20"/>
        </w:rPr>
        <w:t>Примечания</w:t>
      </w:r>
      <w:r>
        <w:rPr>
          <w:b/>
          <w:bCs/>
          <w:i/>
          <w:iCs/>
          <w:color w:val="7C005A"/>
          <w:sz w:val="20"/>
          <w:szCs w:val="20"/>
          <w:lang w:val="es-ES"/>
        </w:rPr>
        <w:br/>
      </w:r>
      <w:r>
        <w:rPr>
          <w:color w:val="000000"/>
          <w:sz w:val="20"/>
          <w:szCs w:val="20"/>
          <w:lang w:val="es-ES"/>
        </w:rPr>
        <w:t xml:space="preserve">306.1. №№ 92 </w:t>
      </w:r>
      <w:r>
        <w:rPr>
          <w:color w:val="000000"/>
          <w:sz w:val="20"/>
          <w:szCs w:val="20"/>
        </w:rPr>
        <w:t>и</w:t>
      </w:r>
      <w:r>
        <w:rPr>
          <w:color w:val="000000"/>
          <w:sz w:val="20"/>
          <w:szCs w:val="20"/>
          <w:lang w:val="es-ES"/>
        </w:rPr>
        <w:t xml:space="preserve"> 107.</w:t>
      </w:r>
    </w:p>
    <w:p>
      <w:pPr>
        <w:pStyle w:val="Style15"/>
        <w:spacing w:before="75" w:after="0"/>
        <w:ind w:left="75" w:right="75" w:firstLine="300"/>
        <w:jc w:val="both"/>
        <w:rPr>
          <w:color w:val="000000"/>
          <w:lang w:val="es-ES"/>
        </w:rPr>
      </w:pPr>
      <w:r>
        <w:rPr>
          <w:color w:val="000000"/>
          <w:sz w:val="20"/>
          <w:szCs w:val="20"/>
          <w:lang w:val="es-ES"/>
        </w:rPr>
        <w:br/>
        <w:t>309.1. «Ejercicios espirituales de San Ignacio explicados por el Excmo. E Ilmo Sr. D. Antonio María (sic.), arzobispo de Santiago de Cuba». Madrid, Imprenta y Librería de D. F. Aguado, Pontejos, 8, 1859. (</w:t>
      </w:r>
      <w:r>
        <w:rPr>
          <w:color w:val="000000"/>
          <w:sz w:val="20"/>
          <w:szCs w:val="20"/>
        </w:rPr>
        <w:t>См</w:t>
      </w:r>
      <w:r>
        <w:rPr>
          <w:color w:val="000000"/>
          <w:sz w:val="20"/>
          <w:szCs w:val="20"/>
          <w:lang w:val="es-ES"/>
        </w:rPr>
        <w:t>. «Escritos…», p. 279, nota 126).</w:t>
      </w:r>
    </w:p>
    <w:p>
      <w:pPr>
        <w:pStyle w:val="Normal"/>
        <w:rPr>
          <w:color w:val="000000"/>
          <w:lang w:val="es-ES"/>
        </w:rPr>
      </w:pPr>
      <w:r>
        <w:rPr>
          <w:color w:val="000000"/>
          <w:lang w:val="es-ES"/>
        </w:rPr>
      </w:r>
    </w:p>
    <w:p>
      <w:pPr>
        <w:pStyle w:val="Normal"/>
        <w:rPr/>
      </w:pPr>
      <w:r>
        <w:rPr/>
      </w:r>
    </w:p>
    <w:p>
      <w:pPr>
        <w:pStyle w:val="Normal"/>
        <w:rPr/>
      </w:pPr>
      <w:r>
        <w:rPr/>
      </w:r>
    </w:p>
    <w:p>
      <w:pPr>
        <w:pStyle w:val="Normal"/>
        <w:rPr/>
      </w:pPr>
      <w:r>
        <w:rPr/>
      </w:r>
    </w:p>
    <w:p>
      <w:pPr>
        <w:pStyle w:val="Style15"/>
        <w:spacing w:before="75" w:after="0"/>
        <w:ind w:left="75" w:right="75" w:firstLine="300"/>
        <w:jc w:val="both"/>
        <w:rPr>
          <w:color w:val="000000"/>
        </w:rPr>
      </w:pPr>
      <w:bookmarkStart w:id="37" w:name="ГЛАВА_XXI._О_КНИГАХ_И_ПАМФЛЕТАХ"/>
      <w:r>
        <w:rPr>
          <w:b/>
          <w:bCs/>
          <w:color w:val="98005D"/>
          <w:sz w:val="20"/>
          <w:szCs w:val="20"/>
          <w:u w:val="single"/>
        </w:rPr>
        <w:t>ГЛАВА XXI. О КНИГАХ И ПАМФЛЕТАХ</w:t>
      </w:r>
      <w:bookmarkEnd w:id="37"/>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Шестое средство</w:t>
      </w:r>
    </w:p>
    <w:p>
      <w:pPr>
        <w:pStyle w:val="Style15"/>
        <w:spacing w:before="75" w:after="0"/>
        <w:ind w:left="75" w:right="75" w:firstLine="300"/>
        <w:jc w:val="both"/>
        <w:rPr>
          <w:color w:val="000000"/>
          <w:sz w:val="20"/>
          <w:szCs w:val="20"/>
          <w:lang w:val="en-US"/>
        </w:rPr>
      </w:pPr>
      <w:r>
        <w:rPr>
          <w:color w:val="000000"/>
          <w:sz w:val="20"/>
          <w:szCs w:val="20"/>
        </w:rPr>
        <w:t>310. Как показывает мой опыт, самым воздейственным средством для достижения благодати является печатное слово, хотя при неправильном использовании оно становится мощным оружием зла. С помощью печати на свет появилось так много хороших книг и отдельных памфлетов, служащих для прославления Бога. Не каждый может или хочет слушать божественное слово, но все умеют читать или послушать, как кто-то читает хорошую книгу; не все могут пойти в церковь, чтобы послушать божественное слово, тогда книга приходит в дом его; проповедник не всегда сможет проповедовать, но книга продолжает говорить, никогда не уставая, всегда готовая повторить то же самое; и если её читают редко или часто, читают ли её или откладывают тысячу и один раз, она не обижается на это; она остаётся неизменной, всегда подстраиваясь под желание читателя.</w:t>
      </w:r>
    </w:p>
    <w:p>
      <w:pPr>
        <w:pStyle w:val="Style15"/>
        <w:spacing w:before="75" w:after="0"/>
        <w:ind w:left="75" w:right="75" w:firstLine="300"/>
        <w:jc w:val="both"/>
        <w:rPr>
          <w:color w:val="000000"/>
          <w:sz w:val="20"/>
          <w:szCs w:val="20"/>
        </w:rPr>
      </w:pPr>
      <w:r>
        <w:rPr>
          <w:color w:val="000000"/>
          <w:sz w:val="20"/>
          <w:szCs w:val="20"/>
        </w:rPr>
        <w:br/>
        <w:t>311. Чтение хороших книг всегда считалось полезным занятием; а в наши дни в этом существует наибольшая необходимость, поскольку заметна тяга людей к чтению. А если у людей не будет хороших книг, то они будут читать плохие. Книга — это пища души, и если голодное тело получает здоровую и питательную пищу, то это принесёт ему пользу; а если пища отравлена, то она принесёт вред. Так же и чтение; если книга хороша и полезна для человека при соответствующих обстоятельствах, то она напитает его и принесёт ему пользу; а при чтении плохих книг, нечестивых газет, еретических брошюр и прочих вредных сочинений разрушается вера, и извращаются привычки, вызывая ошибочное представление, а, вскоре, разрушая сердце, а разрушенное сердце — источник всех зол, как говорит Иисус Христос, вплоть до отвержения наипервейшей истины — существования Бога и происхождения от Него всего праведного: Dixit insipiens in corde suo: non est Deus.</w:t>
      </w:r>
    </w:p>
    <w:p>
      <w:pPr>
        <w:pStyle w:val="Style15"/>
        <w:spacing w:before="75" w:after="0"/>
        <w:ind w:left="75" w:right="75" w:firstLine="300"/>
        <w:jc w:val="both"/>
        <w:rPr>
          <w:color w:val="000000"/>
          <w:sz w:val="20"/>
          <w:szCs w:val="20"/>
        </w:rPr>
      </w:pPr>
      <w:r>
        <w:rPr>
          <w:color w:val="000000"/>
          <w:sz w:val="20"/>
          <w:szCs w:val="20"/>
        </w:rPr>
        <w:br/>
        <w:t>312. В наше время вдвойне необходимы хорошие книги, но эти книги должны быть маленьких размеров, поскольку люди живут на бегу, подвергаясь со всех сторон разнообразному воздействию; а поскольку concupiscentia oculorum et aurium достигла предела, каждый стремится увидеть и услышать её, но вынужден путешествовать, поэтому объёмная книга не будет прочитана, и единственным её предназначением будет стоять на полках книжных магазинов и библиотек. Будучи убеждённым в этом, я с Божией помощью опубликовал так много книг и памфлетов.</w:t>
        <w:br/>
        <w:br/>
        <w:t>313. Первая опубликованная мною книжечка содержит духовные советы и наставления; она была написана мною для монахинь из Вика, с которыми я провёл духовные упражнения, а чтобы они лучше запомнили проповеди, я посчитал целесообразным оставить им сказанное в письменном виде. Прежде чем отдать им мои записи, чтобы каждая переписала их для себя, я показал эти записи моему дорогому другу д. Хайме Пассареллу, канонику-пенитенциарию кафедрального собора. Он предложил напечатать книгу, дабы избавить монахинь от переписывания, посчитав, что она будет полезна и для других. Я прислушался к мнению человека, уважаемого и любимого мною за познания и добродетели и напечатал её. Так появилась первая опубликованная мною книга.</w:t>
      </w:r>
    </w:p>
    <w:p>
      <w:pPr>
        <w:pStyle w:val="Style15"/>
        <w:spacing w:before="75" w:after="0"/>
        <w:ind w:left="75" w:right="75" w:firstLine="300"/>
        <w:jc w:val="both"/>
        <w:rPr/>
      </w:pPr>
      <w:r>
        <w:rPr>
          <w:color w:val="000000"/>
          <w:sz w:val="20"/>
          <w:szCs w:val="20"/>
        </w:rPr>
        <w:br/>
        <w:t>314. Увидев результаты, принесённые моей первой книгой, я решил написать вторую, которой стала книга «Avisos a las Doncellas» — «Советы девицам». Затем я написал «Советы отцам семейств», «Советы детям», «Советы юношеству» и другие, как это видно из каталога.</w:t>
        <w:br/>
        <w:br/>
        <w:t>315. Во время миссионерского служения я сталкивался с разными потребностями, и по горячим следам я сразу же писал книгу или памфлет. Если в какой-то местности я замечал привычку петь непристойные песенки, я публиковал памфлет о духовных и моральных песнопениях. Поэтому почти все первые памфлеты, опубликованные мною, посвящены песнопениям.</w:t>
        <w:br/>
        <w:br/>
        <w:t>316. Также, почти в самом начале своей деятельности, я опубликовал брошюрку с советами по искоренению богохульства, которое в начале моей работы в качестве проповедника носило массовый и ужасающий характер, это тяжкое богохульство слышалось со всех сторон; казалось, что все дьявольские силы рассеялись по земле, дабы заставить людей произносить хулу.</w:t>
        <w:br/>
        <w:br/>
        <w:t>317. Таким же образом и безнравственность превзошла все пределы, и поэтому я решился написать эти советы. А, поскольку, против всех пороков существует мощное средство — почитание Пречистой Марии, то в начале упомянутой брошюры я написал молитву, начинающуюся словами «О, Дева и Богоматерь…», которая встречается почти во всех книгах и брошюрах.</w:t>
      </w:r>
      <w:r>
        <w:rPr>
          <w:color w:val="000000"/>
          <w:sz w:val="20"/>
          <w:szCs w:val="20"/>
          <w:vertAlign w:val="superscript"/>
        </w:rPr>
        <w:t>1</w:t>
      </w:r>
      <w:r>
        <w:rPr>
          <w:color w:val="000000"/>
          <w:sz w:val="20"/>
          <w:szCs w:val="20"/>
        </w:rPr>
        <w:t xml:space="preserve"> Эти два слова «Дева» и «Богоматерь» я написал потому, что будучи ещё семинаристом однажды в летнее время я прочитал книгу о жизни Святого Фелиппа Нери, написанную отцом Консьенсиа и состоящую из двух томов ин-кварто, где говорилось, что Святой очень любил сочетание этих двух слов «Дева» и «Богоматерь», поскольку они выражают почитание Пречистой Деве и побуждают Её заботиться о нас. Продолжение молитвы является посвящением Богородице.</w:t>
      </w:r>
      <w:r>
        <w:rPr>
          <w:color w:val="000000"/>
          <w:sz w:val="20"/>
          <w:szCs w:val="20"/>
          <w:vertAlign w:val="superscript"/>
        </w:rPr>
        <w:t>2</w:t>
      </w:r>
    </w:p>
    <w:p>
      <w:pPr>
        <w:pStyle w:val="Style15"/>
        <w:spacing w:before="75" w:after="0"/>
        <w:ind w:left="75" w:right="75" w:firstLine="300"/>
        <w:jc w:val="both"/>
        <w:rPr>
          <w:color w:val="000000"/>
          <w:sz w:val="20"/>
          <w:szCs w:val="20"/>
        </w:rPr>
      </w:pPr>
      <w:r>
        <w:rPr>
          <w:color w:val="000000"/>
          <w:sz w:val="20"/>
          <w:szCs w:val="20"/>
        </w:rPr>
        <w:br/>
        <w:t>318. Увидев собственными глазами, что эта брошюра произвела блестящие результаты, я решился написать и другие, по мере появления в них необходимости у общества. Я распространял эти брошюры не только среди взрослых, но и среди детей, которые подходили, чтобы поцеловать мне руку и просили образки, которые я всегда носил в карманах в большом количестве. Я хотел бы сослаться на один случай из многих, благодаря которому прославлялся Бог:</w:t>
        <w:br/>
        <w:br/>
        <w:t>319. Как-то вечером я проходил по улице одного из крупнейших городов Испании. Ко мне подошёл мальчик, чтобы поцеловать руку и попросить образок, который я дал ему. На следующий день очень рано я отправился в церковь отслужить мессу, чтобы идти затем в исповедальню, поскольку меня всегда ожидали люди. По завершении мессы я преклонил колена перед алтарём. Почти сразу ко мне приблизился высокий полный человек с большими усами и густой бородой, руками он держал накидку, поэтому я не мог видеть ничего кроме его носа и лба; глаза его были прикрыты, лицо закрывали пышные бакенбарды, усы и борода, а также высокий ворот лохматой накидки; дрожащим голосом он попросил милости выслушать его исповедь. Я согласился, попросив его пройти в ризницу, куда я направлялся после поклонения. Дело в том, что возле исповедальни уже находились другие мужчины и женщины, ожидавшие исповеди, но я решил выслушать его отдельно от других, поскольку вид у него был весьма необычный, в чём я и удостоверился. Он вошёл в ризницу, где кроме него никого не было, там я провёл его в самый укромный уголок.</w:t>
      </w:r>
    </w:p>
    <w:p>
      <w:pPr>
        <w:pStyle w:val="Style15"/>
        <w:spacing w:before="75" w:after="0"/>
        <w:ind w:left="75" w:right="75" w:firstLine="300"/>
        <w:jc w:val="both"/>
        <w:rPr>
          <w:color w:val="000000"/>
          <w:sz w:val="20"/>
          <w:szCs w:val="20"/>
        </w:rPr>
      </w:pPr>
      <w:r>
        <w:rPr>
          <w:color w:val="000000"/>
          <w:sz w:val="20"/>
          <w:szCs w:val="20"/>
        </w:rPr>
        <w:br/>
        <w:t>320. Я присел, а он встал на колени и начал плакать столь безутешно, что я не находил слов, чтобы утешить его. Я задал ему несколько вопросов, чтобы узнать причину, и, наконец, между слезами, вздохами и всхлипываниями, он ответил: «Отец, вчера вы проходили по моей улице и напротив дверей дома, где я живу, к вам подошёл мальчик, чтобы поцеловать руку, попросил у вас образок, и вы ему его дали. Ребёнок был очень доволен, разглядывал его некоторое время, а затем оставил на столе и отправился на улицу, чтобы поиграть с другими детьми. Я был в доме один, схватил образок и прочитал надписи. О, отец! Я не могу объяснить, что я чувствовал в тот момент; каждое слово действовало на меня подобно копью, пронзающему сердце; я принял решение исповедоваться и подумал: Господь избрал этого человека, чтобы ты познал самоё себя, к нему ты и пойдёшь исповедоваться. Всю ночь я провёл в слезах, разговаривая со своей совестью, и вот, я здесь, чтоб исповедаться. Отец, я — великий грешник; мне пятьдесят лет, и я не был на исповеди с детства. Я был главарём у плохих людей. Отец, будет ли мне прощение?» «Да, господин», — сказал я. «Положитесь на доброту и милосердие Бога. Наш добрый господь позвал вас, чтобы вы обрели спасение. И вы поступили правильно, не дав зачерстветь вашему сердцу и решив выполнить решение совершить исповедь». Он исповедался, я отпустил ему грехи, и он был столь счастлив и доволен, что невозможно описать.</w:t>
      </w:r>
    </w:p>
    <w:p>
      <w:pPr>
        <w:pStyle w:val="Style15"/>
        <w:spacing w:before="75" w:after="0"/>
        <w:ind w:left="75" w:right="75" w:firstLine="300"/>
        <w:jc w:val="both"/>
        <w:rPr>
          <w:color w:val="000000"/>
          <w:sz w:val="20"/>
          <w:szCs w:val="20"/>
        </w:rPr>
      </w:pPr>
      <w:r>
        <w:rPr>
          <w:color w:val="000000"/>
          <w:sz w:val="20"/>
          <w:szCs w:val="20"/>
        </w:rPr>
        <w:br/>
        <w:t>321. Итак, даже если это был бы единственный случай подобного обращения, свершившийся благодаря памфлетам и карточкам, я уже счастлив и доволен выполненной работой и не жалею денег, потраченных на их издание; но этот случай не был единственным, когда грешники обращались благодаря чтению карточек, опубликованных мною.</w:t>
      </w:r>
    </w:p>
    <w:p>
      <w:pPr>
        <w:pStyle w:val="Style15"/>
        <w:spacing w:before="75" w:after="0"/>
        <w:ind w:left="75" w:right="75" w:firstLine="300"/>
        <w:jc w:val="both"/>
        <w:rPr>
          <w:color w:val="000000"/>
        </w:rPr>
      </w:pPr>
      <w:r>
        <w:rPr>
          <w:color w:val="000000"/>
          <w:sz w:val="20"/>
          <w:szCs w:val="20"/>
        </w:rPr>
        <w:br/>
        <w:t>322. В Виллафранке дел Панадес обратились четверо осуждённых, ожидавших казни, которые не хотели исповедоваться. Но после чтения карточек, которые я им дал, они смягчились и исповедались, приняли Святое Причастие и встретили смерть достойно. Очень многие обратились, прочитав всего лишь одну карточку.</w:t>
      </w:r>
      <w:r>
        <w:rPr>
          <w:color w:val="000000"/>
          <w:sz w:val="20"/>
          <w:szCs w:val="20"/>
          <w:vertAlign w:val="superscript"/>
        </w:rPr>
        <w:t>1</w:t>
      </w:r>
      <w:r>
        <w:rPr>
          <w:color w:val="000000"/>
          <w:sz w:val="20"/>
          <w:szCs w:val="20"/>
        </w:rPr>
        <w:t xml:space="preserve"> О, Мой Бог! Как Ты добр! Ты найдёшь любую возможность, чтобы излить Своё милосердие на бедных грешников. Будь благословен вовеки! Аминь.</w:t>
        <w:br/>
        <w:t> </w:t>
      </w:r>
    </w:p>
    <w:p>
      <w:pPr>
        <w:pStyle w:val="Style15"/>
        <w:spacing w:before="75" w:after="0"/>
        <w:ind w:left="75" w:right="75" w:firstLine="300"/>
        <w:jc w:val="both"/>
        <w:rPr/>
      </w:pPr>
      <w:r>
        <w:rPr>
          <w:color w:val="000000"/>
          <w:sz w:val="20"/>
          <w:szCs w:val="20"/>
        </w:rPr>
        <w:br/>
      </w:r>
      <w:r>
        <w:rPr>
          <w:b/>
          <w:bCs/>
          <w:i/>
          <w:iCs/>
          <w:color w:val="7C005A"/>
          <w:sz w:val="20"/>
          <w:szCs w:val="20"/>
        </w:rPr>
        <w:t>Примечания</w:t>
      </w:r>
      <w:r>
        <w:rPr>
          <w:color w:val="000000"/>
          <w:sz w:val="20"/>
          <w:szCs w:val="20"/>
        </w:rPr>
        <w:br/>
        <w:t>317.1. В Каталонии эта молитва была столь же популярна, как «Славься, Царица!». Она напоминает посвящение, распространённое в Италии отцом Цукки, однако имеет право считаться оригиналом. Она звучит так: «О, Дева и Богоматерь! Прими меня как Своё дитя, а в честь и славу Твоей чистоты отдаю Тебе мою душу и тело, силы и чувства, и умоляю Тебя одарить меня благодатью Твоей, дабы не совершал я больше греховных поступков. Аминь. Матерь моя, пред Тобой Твой сын! (Так три раза, затем продолжение) Тебе, нежнейшая Матерь, я посвятил всю свою веру, которой я никогда не изменю. Аминь» (См. Ramos, «Un apóstol de María», p. 315 ss.).</w:t>
      </w:r>
    </w:p>
    <w:p>
      <w:pPr>
        <w:pStyle w:val="Style15"/>
        <w:spacing w:before="75" w:after="0"/>
        <w:ind w:left="75" w:right="75" w:firstLine="300"/>
        <w:jc w:val="both"/>
        <w:rPr>
          <w:color w:val="000000"/>
          <w:sz w:val="20"/>
          <w:szCs w:val="20"/>
        </w:rPr>
      </w:pPr>
      <w:r>
        <w:rPr>
          <w:color w:val="000000"/>
          <w:sz w:val="20"/>
          <w:szCs w:val="20"/>
        </w:rPr>
        <w:br/>
        <w:t>317.2. «Vita mí rabile dal glorioso taumaturgo di Roma, San Filippo Neri, perfettissimo modello dello stato ecclesiastico e santo fondatore della Congregazione dell’Oratorio scrita in lingua portoghese dal P. Don Emanuele conciencia, Sacerdote della Congregazione dell’Oratorio di Lisbona. Fu tradotta in spagnolo da un Padre della Congregazione di Baeza, Madrid, 1760» (dos volúmenes) I, p. 277.</w:t>
        <w:br/>
        <w:br/>
        <w:t>322.2. Шёл 1850 год (См. Fernández, «El Beato»…, I, p. 583).</w:t>
      </w:r>
    </w:p>
    <w:p>
      <w:pPr>
        <w:pStyle w:val="Style15"/>
        <w:spacing w:before="75" w:after="0"/>
        <w:ind w:left="75" w:right="75" w:firstLine="300"/>
        <w:jc w:val="both"/>
        <w:rPr>
          <w:color w:val="000000"/>
          <w:sz w:val="20"/>
          <w:szCs w:val="20"/>
        </w:rPr>
      </w:pPr>
      <w:r>
        <w:rPr>
          <w:color w:val="000000"/>
          <w:sz w:val="20"/>
          <w:szCs w:val="20"/>
        </w:rPr>
      </w:r>
    </w:p>
    <w:p>
      <w:pPr>
        <w:pStyle w:val="Style15"/>
        <w:spacing w:before="75" w:after="0"/>
        <w:ind w:left="75" w:right="75" w:firstLine="300"/>
        <w:jc w:val="both"/>
        <w:rPr>
          <w:color w:val="000000"/>
        </w:rPr>
      </w:pPr>
      <w:bookmarkStart w:id="38" w:name="ГЛАВА_XXII._В_ПРОДОЛЖЕНИЕ_СКАЗАННОГО_(КН"/>
      <w:r>
        <w:rPr>
          <w:b/>
          <w:bCs/>
          <w:color w:val="98005D"/>
          <w:sz w:val="20"/>
          <w:szCs w:val="20"/>
          <w:u w:val="single"/>
        </w:rPr>
        <w:t>ГЛАВА XXII. В ПРОДОЛЖЕНИЕ СКАЗАННОГО (КНИГИ И ПАМФЛЕТЫ), О ПОВСЕДНЕВНЫХ РАЗГОВОРАХ; О МЕДАЛЬОНАХ, ОБРАЗКАХ, ЧЁТКАХ И СКАПУЛЯРИЯХ</w:t>
      </w:r>
      <w:bookmarkEnd w:id="38"/>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Седьмое средство</w:t>
      </w:r>
    </w:p>
    <w:p>
      <w:pPr>
        <w:pStyle w:val="Style15"/>
        <w:spacing w:before="75" w:after="0"/>
        <w:ind w:left="75" w:right="75" w:firstLine="300"/>
        <w:jc w:val="both"/>
        <w:rPr/>
      </w:pPr>
      <w:r>
        <w:rPr>
          <w:color w:val="000000"/>
          <w:sz w:val="20"/>
          <w:szCs w:val="20"/>
        </w:rPr>
        <w:t>323. Благодаря Богу все мои книжечки приносили хорошие результаты; но больше всего грешников обратились благодаря книгам «El Camino Recto» («Прямой путь») и «El Catecismo Explicado» («Катехизис с разъяснениями»). Мне известны многочисленные случаи обращения, случившиеся после прочтения этих двух книг. Даже при королевском дворе каждый день предо мной предстают души, вознамерившиеся изменить свой образ жизни, прочитав эти книги. Все ищут эти книги и не успокаиваются, пока не приобретут их; люди, принадлежащие к разным кругам общества, желают иметь эту книгу, и это всеобщее желание заставило меня выпустить роскошное издание для людей из высшего света; Королева, Король, Инфанта, дамы и господа при дворе, вся знать приобрели эту книгу. Можно сказать, что в высшем свете нет ни одного дома или дворца, где не было бы одного или нескольких экземпляров книги «Прямой путь» в роскошном переплёте, а у людей остальных классов — издание попроще.</w:t>
      </w:r>
      <w:r>
        <w:rPr>
          <w:color w:val="000000"/>
          <w:sz w:val="20"/>
          <w:szCs w:val="20"/>
          <w:vertAlign w:val="superscript"/>
        </w:rPr>
        <w:t>1</w:t>
      </w:r>
    </w:p>
    <w:p>
      <w:pPr>
        <w:pStyle w:val="Style15"/>
        <w:spacing w:before="75" w:after="0"/>
        <w:ind w:left="75" w:right="75" w:firstLine="300"/>
        <w:jc w:val="both"/>
        <w:rPr>
          <w:color w:val="000000"/>
          <w:sz w:val="20"/>
          <w:szCs w:val="20"/>
        </w:rPr>
      </w:pPr>
      <w:r>
        <w:rPr>
          <w:color w:val="000000"/>
          <w:sz w:val="20"/>
          <w:szCs w:val="20"/>
        </w:rPr>
        <w:br/>
        <w:t>324. Я не знаю, как мне удалось написать столь много разных книг, я не знаю. Это сделано Тобой, мой Бог; это не я написал, это Ты, Ты это, мой Бог. Ты избрал меня, недостойного, в качестве инструмента, поскольку у меня не было ни знаний, ни таланта, ни времени для этого; но неведомо как, Ты дал мне всё для этого. Будь благословен, мой Бог!</w:t>
      </w:r>
    </w:p>
    <w:p>
      <w:pPr>
        <w:pStyle w:val="Style15"/>
        <w:spacing w:before="75" w:after="0"/>
        <w:ind w:left="75" w:right="75" w:firstLine="300"/>
        <w:jc w:val="both"/>
        <w:rPr>
          <w:color w:val="000000"/>
          <w:sz w:val="20"/>
          <w:szCs w:val="20"/>
        </w:rPr>
      </w:pPr>
      <w:r>
        <w:rPr>
          <w:color w:val="000000"/>
          <w:sz w:val="20"/>
          <w:szCs w:val="20"/>
        </w:rPr>
        <w:br/>
        <w:t>325. Единственной целью, которую я ставил пред собой, было прославление Бога, обращение грешников и спасение душ. Поэтому я написал «Советы» для всех слоёв общества. Но особо дороги мне были мальчики и девочки. Поэтому, как я уже упоминал, и были созданы четыре Катехизиса, помимо того я написал для них и другие книжечки и памфлеты.</w:t>
        <w:br/>
        <w:br/>
        <w:t>326. Другой группой, привлекавшей моё особое внимание, были священнослужители. О, если бы все, кто выбрал духовную деятельность, были людьми настоящего призвания, благодетели и стремились бы к познанию! О, какими хорошими священниками были бы все! И сколько бы душ обратилось! Поэтому я опубликовал книгу в двух томах под названием «El colegial o el seminarista instruido» («Образцовый семинарист») — работа, понравившаяся многим, кто прочитал её.1 И всё это ради большего почитания и прославления Бога.</w:t>
      </w:r>
    </w:p>
    <w:p>
      <w:pPr>
        <w:pStyle w:val="Style15"/>
        <w:spacing w:before="75" w:after="0"/>
        <w:ind w:left="75" w:right="75" w:firstLine="300"/>
        <w:jc w:val="both"/>
        <w:rPr/>
      </w:pPr>
      <w:r>
        <w:rPr>
          <w:color w:val="000000"/>
          <w:sz w:val="20"/>
          <w:szCs w:val="20"/>
        </w:rPr>
        <w:br/>
        <w:t>327. Поскольку все мы созданы, чтобы познавать, любить, служить Богу и восхвалять Его, я подумал, что священник должен обязательно знать церковные песнопения, потому я и написал, а затем опубликовал тетрадь, где максимально кратко и доступно изложил способы пения и прославления Бога.</w:t>
      </w:r>
      <w:r>
        <w:rPr>
          <w:color w:val="000000"/>
          <w:sz w:val="20"/>
          <w:szCs w:val="20"/>
          <w:vertAlign w:val="superscript"/>
        </w:rPr>
        <w:t>1</w:t>
      </w:r>
    </w:p>
    <w:p>
      <w:pPr>
        <w:pStyle w:val="Style15"/>
        <w:spacing w:before="75" w:after="0"/>
        <w:ind w:left="75" w:right="75" w:firstLine="300"/>
        <w:jc w:val="both"/>
        <w:rPr>
          <w:color w:val="000000"/>
          <w:sz w:val="20"/>
          <w:szCs w:val="20"/>
        </w:rPr>
      </w:pPr>
      <w:r>
        <w:rPr>
          <w:color w:val="000000"/>
          <w:sz w:val="20"/>
          <w:szCs w:val="20"/>
        </w:rPr>
        <w:br/>
        <w:t>328. Работая над всеми книгами, я не искал какой-либо выгоды, делая это лишь для славы Божией и благодати душевной. Я никогда не получал ни одного мараведи за книги, отправляемые в печать; напротив, я раздаривал бесчисленное множество экземпляров и продолжаю их раздавать, и, благодаря Богу, буду делать это вплоть до смерти, если буду в состоянии, потому что считаю это лучшей милостыней, которую можно дать.</w:t>
      </w:r>
    </w:p>
    <w:p>
      <w:pPr>
        <w:pStyle w:val="Style15"/>
        <w:spacing w:before="75" w:after="0"/>
        <w:ind w:left="75" w:right="75" w:firstLine="300"/>
        <w:jc w:val="both"/>
        <w:rPr/>
      </w:pPr>
      <w:r>
        <w:rPr>
          <w:color w:val="000000"/>
          <w:sz w:val="20"/>
          <w:szCs w:val="20"/>
        </w:rPr>
        <w:br/>
        <w:t>329. Чтобы дарить книги или продавать их как можно дешевле, я решил отдать «Религиозную Прессу» под защиту Пречистой Девы Марии де Монсеррат — покровительницы Каталонии и славного Святого Михаила.</w:t>
      </w:r>
      <w:r>
        <w:rPr>
          <w:color w:val="000000"/>
          <w:sz w:val="20"/>
          <w:szCs w:val="20"/>
          <w:vertAlign w:val="superscript"/>
        </w:rPr>
        <w:t>1</w:t>
      </w:r>
      <w:r>
        <w:rPr>
          <w:color w:val="000000"/>
          <w:sz w:val="20"/>
          <w:szCs w:val="20"/>
        </w:rPr>
        <w:t xml:space="preserve"> Я сообщил об этом намерении отцу Кайшалу2 и отцу Палау,3 которые в то время были канониками Таррагоны и, затем, епископами, один — в Сео и Урхеле, а другой — в Барселоне. А сейчас они продолжают заниматься делами типографии при помощи администратора.</w:t>
        <w:br/>
        <w:br/>
        <w:t>330. Чтобы иметь представление о том, что уже сделано и делается «Религиозным Книжным магазином», недостаточно посетить его офис или типографию и прочитать каталог публикаций. Поскольку даже это не даст точного представления обо всех книгах, потому что многие книги, перечисленные в каталоге, издавались многократно; количество изданий одной из книг достигло тридцати восьми, а каждый тираж составляет много тысяч экземпляров.</w:t>
      </w:r>
    </w:p>
    <w:p>
      <w:pPr>
        <w:pStyle w:val="Style15"/>
        <w:spacing w:before="75" w:after="0"/>
        <w:ind w:left="75" w:right="75" w:firstLine="300"/>
        <w:jc w:val="both"/>
        <w:rPr>
          <w:color w:val="000000"/>
          <w:sz w:val="20"/>
          <w:szCs w:val="20"/>
        </w:rPr>
      </w:pPr>
      <w:r>
        <w:rPr>
          <w:color w:val="000000"/>
          <w:sz w:val="20"/>
          <w:szCs w:val="20"/>
        </w:rPr>
        <w:br/>
        <w:t>331. При помощи «Религиозного Книжного Магазина» священнослужители и миряне обеспечиваются хорошими книгами, лучшими из известных и по минимальным ценам, и ни одна из типографий в Испании не издаёт книг по таким низким ценам как «Религиозный Книжный Магазин». Также эти книги отличаются качественной корректурой и хорошей бумагой. О, как я должен благодарить Бога за то, что Он вдохновил меня на столь грандиозное и полезное предприятие.</w:t>
        <w:br/>
        <w:br/>
        <w:t>332. Говоря о книгах, я также должен упомянуть о поддержке, оказанной «Религиозному Книжному Магазину» с учреждением Академии Святого Михаила с одобрения его Святейшества Понтифика Пия IX и Королевским Указом правительства Её Величества, а их Королевские Величества стали почётными членами Академии. Совет директоров Академии собирается каждое воскресенье для решения предписаний Устава Академии. Многочисленные подразделения кадемии находятся как в Мадриде, так и в основных городах Испании, и невозможно подсчитать количество добрых дел, совершаемых там.</w:t>
      </w:r>
    </w:p>
    <w:p>
      <w:pPr>
        <w:pStyle w:val="Style15"/>
        <w:spacing w:before="75" w:after="0"/>
        <w:ind w:left="75" w:right="75" w:firstLine="300"/>
        <w:jc w:val="both"/>
        <w:rPr>
          <w:color w:val="000000"/>
          <w:sz w:val="20"/>
          <w:szCs w:val="20"/>
        </w:rPr>
      </w:pPr>
      <w:r>
        <w:rPr>
          <w:color w:val="000000"/>
          <w:sz w:val="20"/>
          <w:szCs w:val="20"/>
        </w:rPr>
        <w:br/>
        <w:t>333. Хорошие книги и памфлеты всегда производят положительное воздействие, но во время миссий это воздействие усиливается. Они помогают проповеднику утверждать то, что было услышано, и укрепляют результаты миссии; поэтому во время миссий и проповедей я раздаю их в большом количестве.</w:t>
      </w:r>
    </w:p>
    <w:p>
      <w:pPr>
        <w:pStyle w:val="Style15"/>
        <w:spacing w:before="75" w:after="0"/>
        <w:ind w:left="75" w:right="75" w:firstLine="300"/>
        <w:jc w:val="both"/>
        <w:rPr>
          <w:color w:val="000000"/>
          <w:sz w:val="20"/>
          <w:szCs w:val="20"/>
        </w:rPr>
      </w:pPr>
      <w:r>
        <w:rPr>
          <w:color w:val="000000"/>
          <w:sz w:val="20"/>
          <w:szCs w:val="20"/>
        </w:rPr>
        <w:br/>
        <w:t>* * *</w:t>
      </w:r>
    </w:p>
    <w:p>
      <w:pPr>
        <w:pStyle w:val="Style15"/>
        <w:spacing w:before="75" w:after="0"/>
        <w:ind w:left="75" w:right="75" w:firstLine="300"/>
        <w:jc w:val="both"/>
        <w:rPr/>
      </w:pPr>
      <w:r>
        <w:rPr>
          <w:color w:val="000000"/>
          <w:sz w:val="20"/>
          <w:szCs w:val="20"/>
        </w:rPr>
        <w:br/>
        <w:t>334. Ещё одно средство, которое приносит прекрасные результаты, это ведение с людьми бесед о привычных им вещах. О, какую благодать они приносят! Среди первых отцов Общества был один брат, мирянин, который каждый день ходил за покупками. Совершая покупки, он беседовал с людьми и обратил больше душ, чем любой из миссионеров. Я прочитал об этом ещё будучи студентом, и эта история мне так понравилась, что я использовал любую возможность для пользы дела в зависимости от складывающихся обстоятельств.</w:t>
      </w:r>
      <w:r>
        <w:rPr>
          <w:color w:val="000000"/>
          <w:sz w:val="20"/>
          <w:szCs w:val="20"/>
          <w:vertAlign w:val="superscript"/>
        </w:rPr>
        <w:t>1</w:t>
      </w:r>
    </w:p>
    <w:p>
      <w:pPr>
        <w:pStyle w:val="Style15"/>
        <w:spacing w:before="75" w:after="0"/>
        <w:ind w:left="75" w:right="75" w:firstLine="300"/>
        <w:jc w:val="both"/>
        <w:rPr>
          <w:color w:val="000000"/>
          <w:sz w:val="20"/>
          <w:szCs w:val="20"/>
        </w:rPr>
      </w:pPr>
      <w:r>
        <w:rPr>
          <w:color w:val="000000"/>
          <w:sz w:val="20"/>
          <w:szCs w:val="20"/>
        </w:rPr>
        <w:br/>
        <w:t>335. Если шёл разговор о смерти, и слышен был звон колоколов, то я говорил о хрупкости и непостоянстве нашего существования, о том, как мы умрём, и о том, с чем мы предстанем перед Богом. Если ударяла молния, и гремел гром, это заставляло меня думать о Высшем Суде и говорить об этом великом дне. Если я находился рядом с огнём, то говорил об огне адском. Как-то я беседовал с одним приходским священником, сидя у очага у него на кухне и, беседуя о чём-то незначительном. Он столь воодушевился, что на следующий день пришёл ко мне с генеральной исповедью, исповедуясь в поступках, о которых никогда бы не решился сказать, но после того разговора он переменился и по-настоящему раскаялся.</w:t>
      </w:r>
    </w:p>
    <w:p>
      <w:pPr>
        <w:pStyle w:val="Style15"/>
        <w:spacing w:before="75" w:after="0"/>
        <w:ind w:left="75" w:right="75" w:firstLine="300"/>
        <w:jc w:val="both"/>
        <w:rPr>
          <w:color w:val="000000"/>
          <w:sz w:val="20"/>
          <w:szCs w:val="20"/>
        </w:rPr>
      </w:pPr>
      <w:r>
        <w:rPr>
          <w:color w:val="000000"/>
          <w:sz w:val="20"/>
          <w:szCs w:val="20"/>
        </w:rPr>
        <w:br/>
        <w:t>336. Когда я отправлялся в путешествие, то всегда вёл разговоры с людьми, присоединявшимися ко мне в пути. Если я видел цветы, то обращал на них внимание людей и говорил им о том, что мы должны расцветать в добродетелях подобно тому, как на растениях расцветают столь душистые и прекрасные цветы. Роза, к примеру, учит нас любви, лилия — чистоте, фиалка — смирению, и так — все остальные растения. Как говорит Апостол, все мы «bonus odor sumus Christi Dei in omni loco».1 Увидев плодоносящее дерево, я говорил о том, что и мы должны приносить добрые плоды трудами нашими, чтобы не уподобиться тем двум смоковницам, о которых нам говорит Евангелие.2 Проходя у реки, я говорил о том, как вода учит нас думать о том, что мы двигаемся в вечность. Услышав пение птиц, звуки музыки и т. д., я говорил о новых и вечных песнопениях на небесах; и так обо всём. Проводя подобные беседы, я отметил, что они приносили большую пользу, поскольку с людьми происходило то же самое, что и с теми двумя, направлявшимися в Эммаус;3 такие полезные беседы исключают пустые разговоры и, уж точно, злословие.4</w:t>
        <w:br/>
        <w:br/>
        <w:t>337. Ещё одним сильным средством было то, что я раздавал чётки-розарии и учил молиться с их помощью, раздавал медальоны и рассказывал, как их нужно носить, и как их нужно целовать по утрам и перед сном. Также я дарил скапулярии и рассказывал о том, что они означают и как их правильно носить.</w:t>
      </w:r>
    </w:p>
    <w:p>
      <w:pPr>
        <w:pStyle w:val="Style15"/>
        <w:spacing w:before="75" w:after="0"/>
        <w:ind w:left="75" w:right="75" w:firstLine="300"/>
        <w:jc w:val="both"/>
        <w:rPr>
          <w:color w:val="000000"/>
          <w:sz w:val="20"/>
          <w:szCs w:val="20"/>
        </w:rPr>
      </w:pPr>
      <w:r>
        <w:rPr>
          <w:color w:val="000000"/>
          <w:sz w:val="20"/>
          <w:szCs w:val="20"/>
        </w:rPr>
        <w:br/>
        <w:t>338. Замечательно, если есть полномочия благословлять образки, медальоны, розарии и скапулярии, это благотворно действует на пробуждение благочестия. Люди покупают их и приносят в условленный день для благословения, которое совершается с амвона. Это воодушевляет людей, зажигает их и оставляет благочестивые напоминания о том, что говорилось и проповедовалось во время миссии.</w:t>
      </w:r>
    </w:p>
    <w:p>
      <w:pPr>
        <w:pStyle w:val="Style15"/>
        <w:spacing w:before="75" w:after="0"/>
        <w:ind w:left="75" w:right="75" w:firstLine="300"/>
        <w:jc w:val="both"/>
        <w:rPr>
          <w:color w:val="000000"/>
        </w:rPr>
      </w:pPr>
      <w:r>
        <w:rPr>
          <w:color w:val="000000"/>
          <w:sz w:val="20"/>
          <w:szCs w:val="20"/>
        </w:rPr>
        <w:br/>
        <w:t>339. Также я написал книгу, где рассказывается о происхождении небесно-голубого скапулярия, о получаемых при его ношении благодатях и индульгенциях. О том, что многие при дворе в Мадриде получили его, в том числе Королева, Король, Принц и две Инфанты, все камеристки и камерфрейлины.1</w:t>
        <w:br/>
        <w:br/>
        <w:t> </w:t>
      </w:r>
    </w:p>
    <w:p>
      <w:pPr>
        <w:pStyle w:val="Style15"/>
        <w:spacing w:before="75" w:after="0"/>
        <w:ind w:left="75" w:right="75" w:firstLine="300"/>
        <w:jc w:val="both"/>
        <w:rPr/>
      </w:pPr>
      <w:r>
        <w:rPr>
          <w:b/>
          <w:bCs/>
          <w:i/>
          <w:iCs/>
          <w:color w:val="7C005A"/>
          <w:sz w:val="20"/>
          <w:szCs w:val="20"/>
        </w:rPr>
        <w:t>Примечания</w:t>
      </w:r>
      <w:r>
        <w:rPr>
          <w:color w:val="000000"/>
          <w:sz w:val="20"/>
          <w:szCs w:val="20"/>
        </w:rPr>
        <w:br/>
        <w:t>323.1. Книга «Camino Recto» стала самым популярным в Испании молитвенником. Безусловно, это не просто антология молитв, но руководство по формированию набожности и привычек христианской жизни. Эту книгу отличает полнота, доступный всем язык изложения и естественно изложенные наставления. Насчитываются около двух миллионов экземпляров этой книги.</w:t>
        <w:br/>
        <w:br/>
        <w:t>326.1. Мадрид, 1860 — 1861 гг. В первом томе повествуется о целостном формировании семинариста. Второй том является аскетическим комментарием для обряда рукоположения аскетическим руководством для совершения таинств.</w:t>
      </w:r>
    </w:p>
    <w:p>
      <w:pPr>
        <w:pStyle w:val="Style15"/>
        <w:spacing w:before="75" w:after="0"/>
        <w:ind w:left="75" w:right="75" w:firstLine="300"/>
        <w:jc w:val="both"/>
        <w:rPr/>
      </w:pPr>
      <w:r>
        <w:rPr>
          <w:color w:val="000000"/>
          <w:sz w:val="20"/>
          <w:szCs w:val="20"/>
        </w:rPr>
        <w:br/>
      </w:r>
      <w:r>
        <w:rPr>
          <w:color w:val="000000"/>
          <w:sz w:val="20"/>
          <w:szCs w:val="20"/>
          <w:lang w:val="en-US"/>
        </w:rPr>
        <w:t xml:space="preserve">327.1. «Arte del Canto eclesiástico y Cantoral para uso de los Seminaristas», Madrid, 1861. </w:t>
      </w:r>
      <w:r>
        <w:rPr>
          <w:color w:val="000000"/>
          <w:sz w:val="20"/>
          <w:szCs w:val="20"/>
        </w:rPr>
        <w:t>«Мне стоило больших усилий устранить разницу в исполнительских традициях, существующую между певцами» (Epistolario, carta 952).</w:t>
      </w:r>
    </w:p>
    <w:p>
      <w:pPr>
        <w:pStyle w:val="Style15"/>
        <w:spacing w:before="75" w:after="0"/>
        <w:ind w:left="75" w:right="75" w:firstLine="300"/>
        <w:jc w:val="both"/>
        <w:rPr>
          <w:color w:val="000000"/>
          <w:sz w:val="20"/>
          <w:szCs w:val="20"/>
        </w:rPr>
      </w:pPr>
      <w:r>
        <w:rPr>
          <w:color w:val="000000"/>
          <w:sz w:val="20"/>
          <w:szCs w:val="20"/>
        </w:rPr>
        <w:br/>
        <w:t>329.1. Основана в Барселоне в 1848 г.</w:t>
      </w:r>
    </w:p>
    <w:p>
      <w:pPr>
        <w:pStyle w:val="Style15"/>
        <w:spacing w:before="75" w:after="0"/>
        <w:ind w:left="75" w:right="75" w:firstLine="300"/>
        <w:jc w:val="both"/>
        <w:rPr>
          <w:color w:val="000000"/>
          <w:sz w:val="20"/>
          <w:szCs w:val="20"/>
        </w:rPr>
      </w:pPr>
      <w:r>
        <w:rPr>
          <w:color w:val="000000"/>
          <w:sz w:val="20"/>
          <w:szCs w:val="20"/>
        </w:rPr>
        <w:br/>
        <w:t>329.2. Его преосвященство отец Хосе Кайшал Естраде (1803 — 1879) был одним близких друзей и сотрудников Святого; каноник в Таррагоне (1813), сооснователь «Книжного Религиозного Магазина»; епископ в Урхеле (1852); отец Первого Ватиканского Собора; Сенатор (1871). В 1876 был заключён в тюрьму генералом Мартинесом Кампосом. Умер в изгнании в Риме.</w:t>
        <w:br/>
        <w:br/>
        <w:t>329.3. Доктор Антонио Палау и Терменс (1806-1862). Каноник в Таррагоне, основатель и редактор «Католического Журнала». Епископ в Вике (1853) и в Барселоне (1858).</w:t>
      </w:r>
    </w:p>
    <w:p>
      <w:pPr>
        <w:pStyle w:val="Style15"/>
        <w:spacing w:before="75" w:after="0"/>
        <w:ind w:left="75" w:right="75" w:firstLine="300"/>
        <w:jc w:val="both"/>
        <w:rPr>
          <w:color w:val="000000"/>
          <w:sz w:val="20"/>
          <w:szCs w:val="20"/>
        </w:rPr>
      </w:pPr>
      <w:r>
        <w:rPr>
          <w:color w:val="000000"/>
          <w:sz w:val="20"/>
          <w:szCs w:val="20"/>
        </w:rPr>
        <w:br/>
        <w:t>332.1. Академия Святого Михаила была утверждена в 1859 г. (см. № 581).</w:t>
      </w:r>
    </w:p>
    <w:p>
      <w:pPr>
        <w:pStyle w:val="Style15"/>
        <w:spacing w:before="75" w:after="0"/>
        <w:ind w:left="75" w:right="75" w:firstLine="300"/>
        <w:jc w:val="both"/>
        <w:rPr>
          <w:color w:val="000000"/>
          <w:sz w:val="20"/>
          <w:szCs w:val="20"/>
        </w:rPr>
      </w:pPr>
      <w:r>
        <w:rPr>
          <w:color w:val="000000"/>
          <w:sz w:val="20"/>
          <w:szCs w:val="20"/>
        </w:rPr>
        <w:br/>
        <w:t>334.1. Возможно в книге Родригеса «Ejercicio de Perfección», p. 3, tr. 1, c. 3.</w:t>
      </w:r>
    </w:p>
    <w:p>
      <w:pPr>
        <w:pStyle w:val="Style15"/>
        <w:spacing w:before="75" w:after="0"/>
        <w:ind w:left="75" w:right="75" w:firstLine="300"/>
        <w:jc w:val="both"/>
        <w:rPr>
          <w:color w:val="000000"/>
          <w:sz w:val="20"/>
          <w:szCs w:val="20"/>
        </w:rPr>
      </w:pPr>
      <w:r>
        <w:rPr>
          <w:color w:val="000000"/>
          <w:sz w:val="20"/>
          <w:szCs w:val="20"/>
        </w:rPr>
        <w:br/>
        <w:t>336.1. 2 Кор 2, 15: «Ибо мы — Христово благоухание Богу в спасаемых и погибающих…»</w:t>
      </w:r>
    </w:p>
    <w:p>
      <w:pPr>
        <w:pStyle w:val="Style15"/>
        <w:spacing w:before="75" w:after="0"/>
        <w:ind w:left="75" w:right="75" w:firstLine="300"/>
        <w:jc w:val="both"/>
        <w:rPr>
          <w:color w:val="000000"/>
          <w:sz w:val="20"/>
          <w:szCs w:val="20"/>
        </w:rPr>
      </w:pPr>
      <w:r>
        <w:rPr>
          <w:color w:val="000000"/>
          <w:sz w:val="20"/>
          <w:szCs w:val="20"/>
        </w:rPr>
        <w:br/>
        <w:t>336.2. Мф 21, 19.</w:t>
      </w:r>
    </w:p>
    <w:p>
      <w:pPr>
        <w:pStyle w:val="Style15"/>
        <w:spacing w:before="75" w:after="0"/>
        <w:ind w:left="75" w:right="75" w:firstLine="300"/>
        <w:jc w:val="both"/>
        <w:rPr>
          <w:color w:val="000000"/>
          <w:sz w:val="20"/>
          <w:szCs w:val="20"/>
        </w:rPr>
      </w:pPr>
      <w:r>
        <w:rPr>
          <w:color w:val="000000"/>
          <w:sz w:val="20"/>
          <w:szCs w:val="20"/>
        </w:rPr>
        <w:br/>
        <w:t>336.3. Лк 24, 32.</w:t>
      </w:r>
    </w:p>
    <w:p>
      <w:pPr>
        <w:pStyle w:val="Style15"/>
        <w:spacing w:before="75" w:after="0"/>
        <w:ind w:left="75" w:right="75" w:firstLine="300"/>
        <w:jc w:val="both"/>
        <w:rPr>
          <w:color w:val="000000"/>
          <w:sz w:val="20"/>
          <w:szCs w:val="20"/>
        </w:rPr>
      </w:pPr>
      <w:r>
        <w:rPr>
          <w:color w:val="000000"/>
          <w:sz w:val="20"/>
          <w:szCs w:val="20"/>
        </w:rPr>
        <w:br/>
        <w:t>336.4. «…чтобы люди мира видели, что мы не думаем ни о чём, кроме как о Боге, и не мыслим говорить ни о чём, кроме как о Боге, и это подвигает их и воодушевляет больше любить Бога» (Claret, «Memoria de la Academia de San Miguel», Madrid, 1866).</w:t>
      </w:r>
    </w:p>
    <w:p>
      <w:pPr>
        <w:pStyle w:val="Style15"/>
        <w:spacing w:before="75" w:after="0"/>
        <w:ind w:left="75" w:right="75" w:firstLine="300"/>
        <w:jc w:val="both"/>
        <w:rPr>
          <w:color w:val="000000"/>
          <w:sz w:val="20"/>
          <w:szCs w:val="20"/>
        </w:rPr>
      </w:pPr>
      <w:r>
        <w:rPr>
          <w:color w:val="000000"/>
          <w:sz w:val="20"/>
          <w:szCs w:val="20"/>
        </w:rPr>
        <w:br/>
      </w:r>
      <w:r>
        <w:rPr>
          <w:color w:val="000000"/>
          <w:sz w:val="20"/>
          <w:szCs w:val="20"/>
          <w:lang w:val="en-US"/>
        </w:rPr>
        <w:t>339.1. «Origen de la devoción del Escapulario Azul celeste», Madrid, 1863.</w:t>
      </w:r>
    </w:p>
    <w:p>
      <w:pPr>
        <w:pStyle w:val="Style15"/>
        <w:spacing w:before="75" w:after="0"/>
        <w:ind w:left="75" w:right="75" w:firstLine="300"/>
        <w:jc w:val="both"/>
        <w:rPr>
          <w:color w:val="000000"/>
          <w:sz w:val="20"/>
          <w:szCs w:val="20"/>
          <w:lang w:val="en-US"/>
        </w:rPr>
      </w:pPr>
      <w:r>
        <w:rPr>
          <w:color w:val="000000"/>
          <w:sz w:val="20"/>
          <w:szCs w:val="20"/>
          <w:lang w:val="en-US"/>
        </w:rPr>
      </w:r>
    </w:p>
    <w:p>
      <w:pPr>
        <w:pStyle w:val="Style15"/>
        <w:spacing w:before="75" w:after="0"/>
        <w:ind w:left="75" w:right="75" w:firstLine="300"/>
        <w:jc w:val="both"/>
        <w:rPr>
          <w:color w:val="000000"/>
          <w:lang w:val="en-US"/>
        </w:rPr>
      </w:pPr>
      <w:r>
        <w:rPr>
          <w:color w:val="000000"/>
          <w:lang w:val="en-US"/>
        </w:rPr>
        <w:t> </w:t>
      </w:r>
    </w:p>
    <w:p>
      <w:pPr>
        <w:pStyle w:val="Style15"/>
        <w:spacing w:before="75" w:after="0"/>
        <w:ind w:left="75" w:right="75" w:firstLine="300"/>
        <w:jc w:val="both"/>
        <w:rPr>
          <w:color w:val="000000"/>
          <w:lang w:val="en-US"/>
        </w:rPr>
      </w:pPr>
      <w:r>
        <w:rPr>
          <w:color w:val="000000"/>
          <w:lang w:val="en-US"/>
        </w:rPr>
        <w:t> </w:t>
      </w:r>
    </w:p>
    <w:p>
      <w:pPr>
        <w:pStyle w:val="Style15"/>
        <w:spacing w:before="75" w:after="0"/>
        <w:ind w:left="75" w:right="75" w:firstLine="300"/>
        <w:jc w:val="both"/>
        <w:rPr>
          <w:color w:val="000000"/>
        </w:rPr>
      </w:pPr>
      <w:r>
        <w:rPr>
          <w:color w:val="000000"/>
          <w:sz w:val="20"/>
          <w:szCs w:val="20"/>
          <w:lang w:val="en-US"/>
        </w:rPr>
        <w:br/>
      </w:r>
      <w:bookmarkStart w:id="39" w:name="ГЛАВА_XXIII._О_ДОБРОДЕТЕЛЯХ,_КОТОРЫЕ_Я_С"/>
      <w:r>
        <w:rPr>
          <w:b/>
          <w:bCs/>
          <w:color w:val="98005D"/>
          <w:sz w:val="20"/>
          <w:szCs w:val="20"/>
          <w:u w:val="single"/>
        </w:rPr>
        <w:t>ГЛАВА</w:t>
      </w:r>
      <w:r>
        <w:rPr>
          <w:b/>
          <w:bCs/>
          <w:color w:val="98005D"/>
          <w:sz w:val="20"/>
          <w:szCs w:val="20"/>
          <w:u w:val="single"/>
          <w:lang w:val="en-US"/>
        </w:rPr>
        <w:t xml:space="preserve"> XXIII. </w:t>
      </w:r>
      <w:r>
        <w:rPr>
          <w:b/>
          <w:bCs/>
          <w:color w:val="98005D"/>
          <w:sz w:val="20"/>
          <w:szCs w:val="20"/>
          <w:u w:val="single"/>
        </w:rPr>
        <w:t>О ДОБРОДЕТЕЛЯХ, КОТОРЫЕ Я СЧИТАЮ НЕОБХОДИМЫМИ ДЛЯ ДОСТИЖЕНИЯ ПЛОДОВ</w:t>
      </w:r>
      <w:bookmarkEnd w:id="39"/>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b/>
          <w:bCs/>
          <w:color w:val="7C005A"/>
          <w:sz w:val="20"/>
          <w:szCs w:val="20"/>
        </w:rPr>
        <w:t>Первая добродетель, о которой я радею: смирение</w:t>
      </w:r>
    </w:p>
    <w:p>
      <w:pPr>
        <w:pStyle w:val="Style15"/>
        <w:spacing w:before="75" w:after="0"/>
        <w:ind w:left="75" w:right="75" w:firstLine="300"/>
        <w:jc w:val="both"/>
        <w:rPr>
          <w:color w:val="000000"/>
          <w:sz w:val="20"/>
          <w:szCs w:val="20"/>
        </w:rPr>
      </w:pPr>
      <w:r>
        <w:rPr>
          <w:color w:val="000000"/>
          <w:sz w:val="20"/>
          <w:szCs w:val="20"/>
        </w:rPr>
        <w:t>340. Теперь я начинаю рассуждения о самых обычных способах, используемых мною для достижения плодов. Сейчас я расскажу о добродетелях, которыми, я считаю, должен обладать миссионер.</w:t>
        <w:br/>
        <w:br/>
        <w:t>Говоря об ораторе, Цицерон считает, что он должен разбираться в науке и искусстве: «In omnibus artibus et disciplinis instructus debet esse orator».1 Я считаю, что апостольский миссионер должен быть образцом всех добродетелей, он должен быть самим воплощением добродетели. Следуя примеру Иисуса Христа, он должен сначала начать действовать, затем научать. Cœpit facere et docere.2 Своими деяниями он сможет сказать словами Апостола: «Будьте подражателями мне, как я Христу. Imitatores mei estote, sicut et ego Christi».3</w:t>
      </w:r>
    </w:p>
    <w:p>
      <w:pPr>
        <w:pStyle w:val="Style15"/>
        <w:spacing w:before="75" w:after="0"/>
        <w:ind w:left="75" w:right="75" w:firstLine="300"/>
        <w:jc w:val="both"/>
        <w:rPr>
          <w:color w:val="000000"/>
          <w:sz w:val="20"/>
          <w:szCs w:val="20"/>
        </w:rPr>
      </w:pPr>
      <w:r>
        <w:rPr>
          <w:color w:val="000000"/>
          <w:sz w:val="20"/>
          <w:szCs w:val="20"/>
        </w:rPr>
        <w:br/>
        <w:t>341. Для обретения необходимых для апостольского миссионера добродетелей я посчитал нужным начать со смирения, которое, по моему мнению, есть основа всех добродетелей.1 Как только я поступил в семинарию в Вике чтобы изучать философию, я начал проверять себя на добродетель смирения, столь необходимую мне, поскольку жизнь в Барселоне с её рисунками, механизмами и прочими глупостями наполняла мою голову тщеславием. А когда я слушал похвалы в свой адрес, моё испорченное сердце наслаждалось этими восхвалениями в свой адрес. О, мой Бог, прости меня, я искренне раскаиваюсь! Воспоминание о моём тщеславии заставляет меня проливать потоки горьких слёз; но Ты, мой Бог, учишь меня смирению, и я не могу не благодарить Тебя за это, повторяя слова Пророка: «Bonum mihi quia humiliasti me».2 Ты, Господь, смирял меня, а я тоже смирялся с Твоей помощью.</w:t>
      </w:r>
    </w:p>
    <w:p>
      <w:pPr>
        <w:pStyle w:val="Style15"/>
        <w:spacing w:before="75" w:after="0"/>
        <w:ind w:left="75" w:right="75" w:firstLine="300"/>
        <w:jc w:val="both"/>
        <w:rPr>
          <w:color w:val="000000"/>
          <w:sz w:val="20"/>
          <w:szCs w:val="20"/>
        </w:rPr>
      </w:pPr>
      <w:r>
        <w:rPr>
          <w:color w:val="000000"/>
          <w:sz w:val="20"/>
          <w:szCs w:val="20"/>
        </w:rPr>
        <w:br/>
        <w:t>342. С самого начала моего пребывания в Вике во мне происходило то, что происходит в кузнечной мастерской. Кузнец помещает железную болванку в печь, а когда она хорошо накалится, достаёт её, кладёт на наковальню и начинает наносить удары молотом; помощник занят тем же, чередуясь с кузнецом и, будто отбивая такт, наносят удары и так стучат, пока болванка не примет нужную форму. И Ты, Господин мой и Учитель, отправил моё сердце в кузницу священных духовных упражнений и принятия Таинств. Так моё сердце накаляется в огне любви, а Ты и Пречистая Мария начинаете наносить удары, пристыжая меня, а я, также, в такт наносил удары, подвергая себя проверке на эту добродетель, столь необходимую мне.1</w:t>
        <w:br/>
        <w:br/>
        <w:t>343. Я очень часто повторял обращение Святого Августина: «Noverim te, noverim me».1 А также вспоминал слова Франциска Ассизского: «Кто Ты? И кто я?»2 И будто Господь говорит мне: «Я то, что Я есть,2 а ты есть не то, что ты есть, ты — ничто, меньше, чем ничто, потому что ничто — без греха, а ты — с грехом».</w:t>
      </w:r>
    </w:p>
    <w:p>
      <w:pPr>
        <w:pStyle w:val="Style15"/>
        <w:spacing w:before="75" w:after="0"/>
        <w:ind w:left="75" w:right="75" w:firstLine="300"/>
        <w:jc w:val="both"/>
        <w:rPr>
          <w:color w:val="000000"/>
          <w:sz w:val="20"/>
          <w:szCs w:val="20"/>
        </w:rPr>
      </w:pPr>
      <w:r>
        <w:rPr>
          <w:color w:val="000000"/>
          <w:sz w:val="20"/>
          <w:szCs w:val="20"/>
        </w:rPr>
        <w:br/>
        <w:t>344. Я очень ясно осознал, что во мне нет ничего кроме греха. И если я есть что-то, имею что-то, то это получено мною от Бога. Моё физическое существование не моё, оно от Бога. Оно от моего Создателя, моего Хранителя, это Двигатель, который приводит меня в движение. И если правильно установить мельницу, то она не будет работать без воды, так и я осознал, что я есть в моём физическом и естественном существе.</w:t>
      </w:r>
    </w:p>
    <w:p>
      <w:pPr>
        <w:pStyle w:val="Style15"/>
        <w:spacing w:before="75" w:after="0"/>
        <w:ind w:left="75" w:right="75" w:firstLine="300"/>
        <w:jc w:val="both"/>
        <w:rPr>
          <w:color w:val="000000"/>
          <w:sz w:val="20"/>
          <w:szCs w:val="20"/>
        </w:rPr>
      </w:pPr>
      <w:r>
        <w:rPr>
          <w:color w:val="000000"/>
          <w:sz w:val="20"/>
          <w:szCs w:val="20"/>
        </w:rPr>
        <w:br/>
        <w:t>345. То же самое и, даже, гораздо большее я отношу к духовному и сверхъестественному. Я знаю, что не только не могу взывать к имени Иисуса, но и мыслить без помощи Бога, без Бога я абсолютно ни на что не способен. О, сколь я несовершенен, к моему сожалению!</w:t>
        <w:br/>
        <w:br/>
        <w:t>346. Что касается благодати, то я подобен человеку, который может упасть в глубокий колодец, но не может выбраться из него без помощи. Так и я. Я могу совершить грех, но не могу выбраться из него без помощи Бога и заслуг Иисуса Христа. Я могу обречь себя на вечные муки, но не могу спастись без милости и милосердия Бога.</w:t>
      </w:r>
    </w:p>
    <w:p>
      <w:pPr>
        <w:pStyle w:val="Style15"/>
        <w:spacing w:before="75" w:after="0"/>
        <w:ind w:left="75" w:right="75" w:firstLine="300"/>
        <w:jc w:val="both"/>
        <w:rPr>
          <w:color w:val="000000"/>
          <w:sz w:val="20"/>
          <w:szCs w:val="20"/>
        </w:rPr>
      </w:pPr>
      <w:r>
        <w:rPr>
          <w:color w:val="000000"/>
          <w:sz w:val="20"/>
          <w:szCs w:val="20"/>
        </w:rPr>
        <w:br/>
        <w:t>347. Я осознал, что в этом заключается добродетель смирения, то есть в понимании, что я есть ничто, что не способен ни на что, кроме греха, что я зависим от Бога во всём — моём существовании, моей защите, моих побуждениях, благодати. И я счастлив, ощущая эту зависимость от Бога. И предпочитаю быть в Боге, чем в себе самом. Пусть со мной не произойдёт то, что случилось с Лусбелем, который прекрасно понимал что всё естественное и сверхъестественное целиком зависит от Бога, и которого обуяла гордыня. А поскольку знание это было чисто умозрительным, то воля его противилась этому знанию, и возжелал он уподобиться Богу, но не по милости Божией, а собственными добродетелями.</w:t>
        <w:br/>
        <w:br/>
        <w:t>348. С самого начала я осознал, что знание это плодотворно, когда понимаешь, что для меня нет повода ни ликовать, ни гордиться собой, поскольку сам по себе я ничто, ничего не имею, ничего не стою, ничего не умею, ничего не делаю. Я подобен пиле в руках плотника.</w:t>
      </w:r>
    </w:p>
    <w:p>
      <w:pPr>
        <w:pStyle w:val="Style15"/>
        <w:spacing w:before="75" w:after="0"/>
        <w:ind w:left="75" w:right="75" w:firstLine="300"/>
        <w:jc w:val="both"/>
        <w:rPr>
          <w:color w:val="000000"/>
          <w:sz w:val="20"/>
          <w:szCs w:val="20"/>
        </w:rPr>
      </w:pPr>
      <w:r>
        <w:rPr>
          <w:color w:val="000000"/>
          <w:sz w:val="20"/>
          <w:szCs w:val="20"/>
        </w:rPr>
        <w:br/>
        <w:t>349. Я осознал, что не стоит страдать от чьего-либо презрения, так как, будучи ничем, я ничего не заслуживаю, я выполняю то, что мне положено, как нет такой славы или такого сокровища, способного сделать меня тщеславным, так не такой хулы и такого бесчестья, способного опечалить меня.</w:t>
      </w:r>
    </w:p>
    <w:p>
      <w:pPr>
        <w:pStyle w:val="Style15"/>
        <w:spacing w:before="75" w:after="0"/>
        <w:ind w:left="75" w:right="75" w:firstLine="300"/>
        <w:jc w:val="both"/>
        <w:rPr>
          <w:color w:val="000000"/>
          <w:sz w:val="20"/>
          <w:szCs w:val="20"/>
        </w:rPr>
      </w:pPr>
      <w:r>
        <w:rPr>
          <w:color w:val="000000"/>
          <w:sz w:val="20"/>
          <w:szCs w:val="20"/>
        </w:rPr>
        <w:br/>
        <w:t>350. Я осознал, что настоящее смирение должно быть подобно камню. И если даже поднять этот камень на вершину здания, его всегда будет тянуть вниз к земле. Я прочитал труды многих авторов-аскетов, в которых говорится о добродетели смирения с целью лучше понять её смысл и те средства, которые необходимы для её достижения.1 Я читал жизнеописания Святых, достигших много в этой добродетели, чтобы понять, как они её достигали, к чему я тоже стремился.</w:t>
        <w:br/>
        <w:br/>
        <w:t>351. Поэтому я сделал смирение объектом моего пристального изучения, записал мои задачи, расположив их в том порядке, в котором они находятся в книжечке под названием «La Paloma» — «Голубка».1 Я занимался этим каждый день в полдень, продолжая это занятие по вечерам в течение пятнадцати лет, но до сих пор не достиг смирения.2 Как только я замечал в себе ростки тщеславия, я сразу же должен был выдернуть их или срезать. Даже чувствуя удовольствие, когда что-то мне удавалось, произнося хоть одно тщеславное слово, потом я должен был сожалеть и раскаиваться в этом.</w:t>
      </w:r>
    </w:p>
    <w:p>
      <w:pPr>
        <w:pStyle w:val="Style15"/>
        <w:spacing w:before="75" w:after="0"/>
        <w:ind w:left="75" w:right="75" w:firstLine="300"/>
        <w:jc w:val="both"/>
        <w:rPr>
          <w:color w:val="000000"/>
          <w:sz w:val="20"/>
          <w:szCs w:val="20"/>
        </w:rPr>
      </w:pPr>
      <w:r>
        <w:rPr>
          <w:color w:val="000000"/>
          <w:sz w:val="20"/>
          <w:szCs w:val="20"/>
        </w:rPr>
        <w:br/>
        <w:t>352. Я очень чётко осознавал, что Господь Наш Бог желал от меня смирения и много помогал мне в этом, побуждая во мне стремление к смирению. В те первые дни миссионерского служения, я со всех сторон испытывал притеснения, а это учит смирению. Обо мне распространяли грязные сплетни, как-то обвинили в краже осла — чего только не было! Когда я прибывал куда-то с миссией или пастырским служением, первые дни изобиловали сплетнями, ложью, всяческой клеветой, направленными в мой адрес. Я очень страдал и обращался к Богу, но, в то же время, это была возможность укреплять смирение, терпение, кротость, мягкость и другие добродетели.</w:t>
      </w:r>
    </w:p>
    <w:p>
      <w:pPr>
        <w:pStyle w:val="Style15"/>
        <w:spacing w:before="75" w:after="0"/>
        <w:ind w:left="75" w:right="75" w:firstLine="300"/>
        <w:jc w:val="both"/>
        <w:rPr>
          <w:color w:val="000000"/>
          <w:sz w:val="20"/>
          <w:szCs w:val="20"/>
        </w:rPr>
      </w:pPr>
      <w:r>
        <w:rPr>
          <w:color w:val="000000"/>
          <w:sz w:val="20"/>
          <w:szCs w:val="20"/>
        </w:rPr>
        <w:br/>
        <w:t>353. Это продолжалось в течение первой половины миссии, и во всех местах происходило одно и то же; но во второй половине миссии всё совершенно менялось. Затем дьявол избрал другой подход. Все говорили обо мне как о святом, чтобы заставить меня раздуться от тщеславия и высокомерия; но Господь наш Бог прекрасно заботился обо мне. Так в течение последних дней миссии приходили многие, чтобы послушать проповедь, на исповедь, к причастию и на другие службы, и когда был виден добрый результат миссии, и со всех сторон слышались похвалы в мой адрес со стороны как добрых, так и недобрых людей, то именно в эти дни Господь посылал мне столь глубокую печаль, что я не нахожу слов, чтобы описать её. Я лишь могу считать её Провидением Божиим, посылавшим её как испытание, дабы развеять тщеславие, раздувавшее меня.</w:t>
        <w:br/>
        <w:br/>
        <w:t>354. Благословен будь, мой Бог, за ту заботу, которой Ты окружаешь меня! О, сколько раз я был близок к тому, чтобы разрушить результаты моего труда, если бы Ты не защищал меня! О, Господь, я бы уподобился курице, которая, отложив яйцо, начинает кудахтать, тогда приходят и уносят это яйцо, а курица остаётся без него. И, даже, если в течение года она откладывает много яиц, в результате у неё не остаётся ни одного, потому что она кудахтала, и яйца забирали. О, мой Бог, если бы Ты не заставил меня молчать, когда у меня появлялось желание поговорить о проповедях и т. п., то я бы прокудахтал как курица, потеряв всё, что было достигнуто, получив наказание взамен, потому что Ты, Господь, сказал: «Gloriam meam alteri non dabo»;1 а я своими разговорами отдался бы демону тщеславия. Но Ты бы меня справедливо наказал за то, что я доверился не Тебе, а дьяволу — Твоему главному врагу. И Тебе известно, что иногда дьяволу удаётся отщипнуть кусок, несмотря на те огромные усилия, которые Ты прилагаешь. О, милосердный Господь!</w:t>
      </w:r>
    </w:p>
    <w:p>
      <w:pPr>
        <w:pStyle w:val="Style15"/>
        <w:spacing w:before="75" w:after="0"/>
        <w:ind w:left="75" w:right="75" w:firstLine="300"/>
        <w:jc w:val="both"/>
        <w:rPr>
          <w:color w:val="000000"/>
          <w:sz w:val="20"/>
          <w:szCs w:val="20"/>
        </w:rPr>
      </w:pPr>
      <w:r>
        <w:rPr>
          <w:color w:val="000000"/>
          <w:sz w:val="20"/>
          <w:szCs w:val="20"/>
        </w:rPr>
        <w:br/>
        <w:t>355. Чтобы не дать тщеславию завладеть мною, я старался помнить о двенадцати степенях добродетели смирения, о которых говорит Святой Бенедикт, и которым следует и доказывает их Святой Фома (2. 2, q. 161, a. 6):</w:t>
      </w:r>
    </w:p>
    <w:p>
      <w:pPr>
        <w:pStyle w:val="Style15"/>
        <w:spacing w:before="75" w:after="0"/>
        <w:ind w:left="75" w:right="75" w:firstLine="300"/>
        <w:jc w:val="both"/>
        <w:rPr>
          <w:color w:val="000000"/>
          <w:sz w:val="20"/>
          <w:szCs w:val="20"/>
        </w:rPr>
      </w:pPr>
      <w:r>
        <w:rPr>
          <w:color w:val="000000"/>
          <w:sz w:val="20"/>
          <w:szCs w:val="20"/>
        </w:rPr>
      </w:r>
    </w:p>
    <w:p>
      <w:pPr>
        <w:pStyle w:val="Style15"/>
        <w:spacing w:before="75" w:after="0"/>
        <w:ind w:left="75" w:right="75" w:firstLine="300"/>
        <w:jc w:val="both"/>
        <w:rPr>
          <w:color w:val="000000"/>
          <w:sz w:val="20"/>
          <w:szCs w:val="20"/>
        </w:rPr>
      </w:pPr>
      <w:r>
        <w:rPr>
          <w:color w:val="000000"/>
          <w:sz w:val="20"/>
          <w:szCs w:val="20"/>
        </w:rPr>
        <w:t>первая: выражать смирение как внутренне, так и внешне, то есть сердцем и телом, не поднимая глаз от земли — что и означает слово «humilitas»;</w:t>
        <w:br/>
      </w:r>
    </w:p>
    <w:p>
      <w:pPr>
        <w:pStyle w:val="Style15"/>
        <w:spacing w:before="75" w:after="0"/>
        <w:ind w:left="75" w:right="75" w:firstLine="300"/>
        <w:jc w:val="both"/>
        <w:rPr>
          <w:color w:val="000000"/>
          <w:sz w:val="20"/>
          <w:szCs w:val="20"/>
        </w:rPr>
      </w:pPr>
      <w:r>
        <w:rPr>
          <w:color w:val="000000"/>
          <w:sz w:val="20"/>
          <w:szCs w:val="20"/>
        </w:rPr>
        <w:t>вторая: не произносить слишком много слов, а если говорить что-то, то согласно здравому смыслу и негромко;</w:t>
      </w:r>
    </w:p>
    <w:p>
      <w:pPr>
        <w:pStyle w:val="Style15"/>
        <w:spacing w:before="75" w:after="0"/>
        <w:ind w:left="75" w:right="75" w:firstLine="300"/>
        <w:jc w:val="both"/>
        <w:rPr>
          <w:color w:val="000000"/>
          <w:sz w:val="20"/>
          <w:szCs w:val="20"/>
        </w:rPr>
      </w:pPr>
      <w:r>
        <w:rPr>
          <w:color w:val="000000"/>
          <w:sz w:val="20"/>
          <w:szCs w:val="20"/>
        </w:rPr>
        <w:t>третья: не быть склонным к смешливости;</w:t>
      </w:r>
    </w:p>
    <w:p>
      <w:pPr>
        <w:pStyle w:val="Style15"/>
        <w:spacing w:before="75" w:after="0"/>
        <w:ind w:left="75" w:right="75" w:firstLine="300"/>
        <w:jc w:val="both"/>
        <w:rPr>
          <w:color w:val="000000"/>
          <w:sz w:val="20"/>
          <w:szCs w:val="20"/>
        </w:rPr>
      </w:pPr>
      <w:r>
        <w:rPr>
          <w:color w:val="000000"/>
          <w:sz w:val="20"/>
          <w:szCs w:val="20"/>
        </w:rPr>
        <w:t>четвёртая: молчать, пока тебя не спросят;</w:t>
      </w:r>
    </w:p>
    <w:p>
      <w:pPr>
        <w:pStyle w:val="Style15"/>
        <w:spacing w:before="75" w:after="0"/>
        <w:ind w:left="75" w:right="75" w:firstLine="300"/>
        <w:jc w:val="both"/>
        <w:rPr>
          <w:color w:val="000000"/>
          <w:sz w:val="20"/>
          <w:szCs w:val="20"/>
        </w:rPr>
      </w:pPr>
      <w:r>
        <w:rPr>
          <w:color w:val="000000"/>
          <w:sz w:val="20"/>
          <w:szCs w:val="20"/>
        </w:rPr>
        <w:t>пятая: занимаясь повседневными делами, не отделять себя от других;</w:t>
      </w:r>
    </w:p>
    <w:p>
      <w:pPr>
        <w:pStyle w:val="Style15"/>
        <w:spacing w:before="75" w:after="0"/>
        <w:ind w:left="75" w:right="75" w:firstLine="300"/>
        <w:jc w:val="both"/>
        <w:rPr>
          <w:color w:val="000000"/>
          <w:sz w:val="20"/>
          <w:szCs w:val="20"/>
        </w:rPr>
      </w:pPr>
      <w:r>
        <w:rPr>
          <w:color w:val="000000"/>
          <w:sz w:val="20"/>
          <w:szCs w:val="20"/>
        </w:rPr>
        <w:t>шестая: считать себя самым незначительным из всех и искренне говорить об этом;</w:t>
      </w:r>
    </w:p>
    <w:p>
      <w:pPr>
        <w:pStyle w:val="Style15"/>
        <w:spacing w:before="75" w:after="0"/>
        <w:ind w:left="75" w:right="75" w:firstLine="300"/>
        <w:jc w:val="both"/>
        <w:rPr>
          <w:color w:val="000000"/>
          <w:sz w:val="20"/>
          <w:szCs w:val="20"/>
        </w:rPr>
      </w:pPr>
      <w:r>
        <w:rPr>
          <w:color w:val="000000"/>
          <w:sz w:val="20"/>
          <w:szCs w:val="20"/>
        </w:rPr>
        <w:t>седьмая: считать себя недостойным и бесполезным;</w:t>
      </w:r>
    </w:p>
    <w:p>
      <w:pPr>
        <w:pStyle w:val="Style15"/>
        <w:spacing w:before="75" w:after="0"/>
        <w:ind w:left="75" w:right="75" w:firstLine="300"/>
        <w:jc w:val="both"/>
        <w:rPr>
          <w:color w:val="000000"/>
          <w:sz w:val="20"/>
          <w:szCs w:val="20"/>
        </w:rPr>
      </w:pPr>
      <w:r>
        <w:rPr>
          <w:color w:val="000000"/>
          <w:sz w:val="20"/>
          <w:szCs w:val="20"/>
        </w:rPr>
        <w:t>восьмая: признавать свои собственные недостатки и честно раскаиваться в них;</w:t>
      </w:r>
    </w:p>
    <w:p>
      <w:pPr>
        <w:pStyle w:val="Style15"/>
        <w:spacing w:before="75" w:after="0"/>
        <w:ind w:left="75" w:right="75" w:firstLine="300"/>
        <w:jc w:val="both"/>
        <w:rPr>
          <w:color w:val="000000"/>
          <w:sz w:val="20"/>
          <w:szCs w:val="20"/>
        </w:rPr>
      </w:pPr>
      <w:r>
        <w:rPr>
          <w:color w:val="000000"/>
          <w:sz w:val="20"/>
          <w:szCs w:val="20"/>
        </w:rPr>
        <w:t>девятая: незамедлительно подчиняться в трудных ситуациях и быть терпеливым в трудностях;</w:t>
      </w:r>
    </w:p>
    <w:p>
      <w:pPr>
        <w:pStyle w:val="Style15"/>
        <w:spacing w:before="75" w:after="0"/>
        <w:ind w:left="75" w:right="75" w:firstLine="300"/>
        <w:jc w:val="both"/>
        <w:rPr>
          <w:color w:val="000000"/>
          <w:sz w:val="20"/>
          <w:szCs w:val="20"/>
        </w:rPr>
      </w:pPr>
      <w:r>
        <w:rPr>
          <w:color w:val="000000"/>
          <w:sz w:val="20"/>
          <w:szCs w:val="20"/>
        </w:rPr>
        <w:t>десятая: слушаться и подчиняться вышестоящим;</w:t>
      </w:r>
    </w:p>
    <w:p>
      <w:pPr>
        <w:pStyle w:val="Style15"/>
        <w:spacing w:before="75" w:after="0"/>
        <w:ind w:left="75" w:right="75" w:firstLine="300"/>
        <w:jc w:val="both"/>
        <w:rPr>
          <w:color w:val="000000"/>
          <w:sz w:val="20"/>
          <w:szCs w:val="20"/>
        </w:rPr>
      </w:pPr>
      <w:r>
        <w:rPr>
          <w:color w:val="000000"/>
          <w:sz w:val="20"/>
          <w:szCs w:val="20"/>
        </w:rPr>
        <w:t>одиннадцатая: не делать ничего самовольно;</w:t>
      </w:r>
    </w:p>
    <w:p>
      <w:pPr>
        <w:pStyle w:val="Style15"/>
        <w:spacing w:before="75" w:after="0"/>
        <w:ind w:left="75" w:right="75" w:firstLine="300"/>
        <w:jc w:val="both"/>
        <w:rPr>
          <w:color w:val="000000"/>
          <w:sz w:val="20"/>
          <w:szCs w:val="20"/>
        </w:rPr>
      </w:pPr>
      <w:r>
        <w:rPr>
          <w:color w:val="000000"/>
          <w:sz w:val="20"/>
          <w:szCs w:val="20"/>
        </w:rPr>
        <w:t>двенадцатая: бояться Бога и всегда руководствоваться Его святыми заповедями.1</w:t>
        <w:br/>
        <w:br/>
        <w:t>356. Кроме того, что изложено в этих двенадцати пунктах, я просил подражать Иисусу, Который мне и всем нам говорит: «Возьмите иго Моё на себя, и научитесь от Меня: ибо Я кроток и смирен сердцем».1 Я постоянно представлял себе Иисуса то в яслях, то в мастерской, то на Голгофе. Я обдумывал Его слова, Его проповеди, Его деяния, то, как Он ел, одевался и ходил из одной местности в другую. Эти примеры придавали мне силу, я всегда говорил себе: «Как бы Иисус повёл Себя в такой ситуации?» И старался подражать Ему и делал это с большим удовольствием и радостью, думая о том, что я следовал за моим Отцом, моим Учителем, моим Господином и тем самым доставлял Ему радость. О, мой Бог, какой Ты добрый! Ты посылал мне это святое вдохновение, чтобы я следовал за Тобой и становился смиренным. Будь благословен, мой Бог! О, если бы Ты одаривал такой благодатью и поддержкой кого-то другого, насколько бы он отличался от меня!</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pPr>
      <w:r>
        <w:rPr>
          <w:color w:val="000000"/>
          <w:sz w:val="20"/>
          <w:szCs w:val="20"/>
        </w:rPr>
        <w:br/>
      </w:r>
      <w:r>
        <w:rPr>
          <w:b/>
          <w:bCs/>
          <w:i/>
          <w:iCs/>
          <w:color w:val="7C005A"/>
          <w:sz w:val="20"/>
          <w:szCs w:val="20"/>
        </w:rPr>
        <w:t>Примечания</w:t>
        <w:br/>
      </w:r>
      <w:r>
        <w:rPr>
          <w:color w:val="000000"/>
          <w:sz w:val="20"/>
          <w:szCs w:val="20"/>
        </w:rPr>
        <w:t>340.1. Эта мысль, хотя и не дословно, встречается в книге Цицерона «De oratore» (Paris, 1740, n. 6, p. 135).</w:t>
      </w:r>
    </w:p>
    <w:p>
      <w:pPr>
        <w:pStyle w:val="Style15"/>
        <w:spacing w:before="75" w:after="0"/>
        <w:ind w:left="75" w:right="75" w:firstLine="300"/>
        <w:jc w:val="both"/>
        <w:rPr>
          <w:color w:val="000000"/>
          <w:sz w:val="20"/>
          <w:szCs w:val="20"/>
        </w:rPr>
      </w:pPr>
      <w:r>
        <w:rPr>
          <w:color w:val="000000"/>
          <w:sz w:val="20"/>
          <w:szCs w:val="20"/>
        </w:rPr>
        <w:br/>
        <w:t>340.2. Деян 1, 1.</w:t>
      </w:r>
    </w:p>
    <w:p>
      <w:pPr>
        <w:pStyle w:val="Style15"/>
        <w:spacing w:before="75" w:after="0"/>
        <w:ind w:left="75" w:right="75" w:firstLine="300"/>
        <w:jc w:val="both"/>
        <w:rPr>
          <w:color w:val="000000"/>
          <w:sz w:val="20"/>
          <w:szCs w:val="20"/>
        </w:rPr>
      </w:pPr>
      <w:r>
        <w:rPr>
          <w:color w:val="000000"/>
          <w:sz w:val="20"/>
          <w:szCs w:val="20"/>
        </w:rPr>
        <w:br/>
        <w:t>340.3. 1 Кор 11, 1. Одна из основ духовности Святого Антонио Марии Кларета заключалась в том, что миссионер должен уподобляться Христу, Голове и образцу для миссионеров. Все добродетели относятся к образу жизни, который Иисус Христос избрал для распространения Царства Божия.</w:t>
      </w:r>
    </w:p>
    <w:p>
      <w:pPr>
        <w:pStyle w:val="Style15"/>
        <w:spacing w:before="75" w:after="0"/>
        <w:ind w:left="75" w:right="75" w:firstLine="300"/>
        <w:jc w:val="both"/>
        <w:rPr>
          <w:color w:val="000000"/>
          <w:sz w:val="20"/>
          <w:szCs w:val="20"/>
        </w:rPr>
      </w:pPr>
      <w:r>
        <w:rPr>
          <w:color w:val="000000"/>
          <w:sz w:val="20"/>
          <w:szCs w:val="20"/>
        </w:rPr>
        <w:br/>
        <w:t>341.1. В центре толкования Кларетом смирения находится личность Иисуса Христа (№ 356). Мотивы для смирения: апостольская необходимость (№ 341), радость для Иисуса (№ 356). Природа смирения: понимание никчемности человека и удовольствие понимания зависимости от Бога (№ 347). Деяния смирения: не позволять гордыне воцариться (№ 348), не страдать от презрения; всегда помнить о собственной никчемности даже в моменты наивысшего подъёма (№ 350). Средства смирения: пылкое человеколюбие (№ 342); внутренний огонь (№№ 343, 344); врождённое понимание (№ 353); смиренность, особено в служении (№№ 342, 352); размышление и чтение (№№ 343, 350); испытание совести (№ 351).</w:t>
      </w:r>
    </w:p>
    <w:p>
      <w:pPr>
        <w:pStyle w:val="Style15"/>
        <w:spacing w:before="75" w:after="0"/>
        <w:ind w:left="75" w:right="75" w:firstLine="300"/>
        <w:jc w:val="both"/>
        <w:rPr>
          <w:color w:val="000000"/>
          <w:sz w:val="20"/>
          <w:szCs w:val="20"/>
        </w:rPr>
      </w:pPr>
      <w:r>
        <w:rPr>
          <w:color w:val="000000"/>
          <w:sz w:val="20"/>
          <w:szCs w:val="20"/>
        </w:rPr>
        <w:br/>
        <w:t>341.2. Пс 119, 71: «Благо мне, что я пострадал, дабы научиться уставам Твоим».</w:t>
      </w:r>
    </w:p>
    <w:p>
      <w:pPr>
        <w:pStyle w:val="Style15"/>
        <w:spacing w:before="75" w:after="0"/>
        <w:ind w:left="75" w:right="75" w:firstLine="300"/>
        <w:jc w:val="both"/>
        <w:rPr>
          <w:color w:val="000000"/>
          <w:sz w:val="20"/>
          <w:szCs w:val="20"/>
        </w:rPr>
      </w:pPr>
      <w:r>
        <w:rPr>
          <w:color w:val="000000"/>
          <w:sz w:val="20"/>
          <w:szCs w:val="20"/>
        </w:rPr>
        <w:br/>
        <w:t>342.1. Этот момент очень характерен для духовности Святого. Во главе всего стоит намерение Бога поместить сердце в кузницу любви и смирения; Кларет отдаёт должное всем средствам и способам, но уже само это почитание и есть благодать.</w:t>
      </w:r>
    </w:p>
    <w:p>
      <w:pPr>
        <w:pStyle w:val="Style15"/>
        <w:spacing w:before="75" w:after="0"/>
        <w:ind w:left="75" w:right="75" w:firstLine="300"/>
        <w:jc w:val="both"/>
        <w:rPr>
          <w:color w:val="000000"/>
          <w:sz w:val="20"/>
          <w:szCs w:val="20"/>
        </w:rPr>
      </w:pPr>
      <w:r>
        <w:rPr>
          <w:color w:val="000000"/>
          <w:sz w:val="20"/>
          <w:szCs w:val="20"/>
        </w:rPr>
        <w:br/>
        <w:t>343.1. Этот комментарий подсказан ему Святой Екатериной Сиенской. В экземпляре книги «Flos Sanctorum» (Ribadeneira, Madrid, 1761, I, p. 665) он отметил следующую фразу: «Знаешь ли ты, дочь Моя, кто Я, и кто ты? Блаженна ты, если ты это знаешь. Я есть то, что Я есть, но ты есть не то, что ты есть».</w:t>
      </w:r>
    </w:p>
    <w:p>
      <w:pPr>
        <w:pStyle w:val="Style15"/>
        <w:spacing w:before="75" w:after="0"/>
        <w:ind w:left="75" w:right="75" w:firstLine="300"/>
        <w:jc w:val="both"/>
        <w:rPr>
          <w:color w:val="000000"/>
          <w:sz w:val="20"/>
          <w:szCs w:val="20"/>
        </w:rPr>
      </w:pPr>
      <w:r>
        <w:rPr>
          <w:color w:val="000000"/>
          <w:sz w:val="20"/>
          <w:szCs w:val="20"/>
        </w:rPr>
        <w:br/>
        <w:t>350.1. Кларет написал примечания к следующим работам: San Juan de Avila, «Audi filia», c. 57-65; Rodríguez, «Ejercicio de Perfección, Tratado de la humildad», P. II, tr. 5, c. 6-7; Scaramelli, «Direttorio ascético», tr. 3, art. 11, c. 1-4.</w:t>
      </w:r>
    </w:p>
    <w:p>
      <w:pPr>
        <w:pStyle w:val="Style15"/>
        <w:spacing w:before="75" w:after="0"/>
        <w:ind w:left="75" w:right="75" w:firstLine="300"/>
        <w:jc w:val="both"/>
        <w:rPr/>
      </w:pPr>
      <w:r>
        <w:rPr>
          <w:color w:val="000000"/>
          <w:sz w:val="20"/>
          <w:szCs w:val="20"/>
        </w:rPr>
        <w:br/>
      </w:r>
      <w:r>
        <w:rPr>
          <w:color w:val="000000"/>
          <w:sz w:val="20"/>
          <w:szCs w:val="20"/>
          <w:lang w:val="en-US"/>
        </w:rPr>
        <w:t xml:space="preserve">351.1. </w:t>
      </w:r>
      <w:r>
        <w:rPr>
          <w:color w:val="000000"/>
          <w:sz w:val="20"/>
          <w:szCs w:val="20"/>
        </w:rPr>
        <w:t>Полное</w:t>
      </w:r>
      <w:r>
        <w:rPr>
          <w:color w:val="000000"/>
          <w:sz w:val="20"/>
          <w:szCs w:val="20"/>
          <w:lang w:val="en-US"/>
        </w:rPr>
        <w:t xml:space="preserve"> </w:t>
      </w:r>
      <w:r>
        <w:rPr>
          <w:color w:val="000000"/>
          <w:sz w:val="20"/>
          <w:szCs w:val="20"/>
        </w:rPr>
        <w:t>название</w:t>
      </w:r>
      <w:r>
        <w:rPr>
          <w:color w:val="000000"/>
          <w:sz w:val="20"/>
          <w:szCs w:val="20"/>
          <w:lang w:val="en-US"/>
        </w:rPr>
        <w:t xml:space="preserve"> </w:t>
      </w:r>
      <w:r>
        <w:rPr>
          <w:color w:val="000000"/>
          <w:sz w:val="20"/>
          <w:szCs w:val="20"/>
        </w:rPr>
        <w:t>книги</w:t>
      </w:r>
      <w:r>
        <w:rPr>
          <w:color w:val="000000"/>
          <w:sz w:val="20"/>
          <w:szCs w:val="20"/>
          <w:lang w:val="en-US"/>
        </w:rPr>
        <w:t xml:space="preserve"> «Resumen de los principales documentos que necesitan las almas que aspiran a la perfección. </w:t>
      </w:r>
      <w:r>
        <w:rPr>
          <w:color w:val="000000"/>
          <w:sz w:val="20"/>
          <w:szCs w:val="20"/>
        </w:rPr>
        <w:t>Escrito bajo el símbolo de una paloma», Barcelona, 1847. (Сначала напечатанная как брошюра, а на следующий год вышедшая в виде книги).</w:t>
        <w:br/>
        <w:br/>
        <w:t>351.2. С 1847 по 1862 гг.</w:t>
      </w:r>
    </w:p>
    <w:p>
      <w:pPr>
        <w:pStyle w:val="Style15"/>
        <w:spacing w:before="75" w:after="0"/>
        <w:ind w:left="75" w:right="75" w:firstLine="300"/>
        <w:jc w:val="both"/>
        <w:rPr>
          <w:color w:val="000000"/>
          <w:sz w:val="20"/>
          <w:szCs w:val="20"/>
        </w:rPr>
      </w:pPr>
      <w:r>
        <w:rPr>
          <w:color w:val="000000"/>
          <w:sz w:val="20"/>
          <w:szCs w:val="20"/>
        </w:rPr>
        <w:br/>
        <w:t>354.1. Ис 42, 8: «…и не дам славы моей иному…»</w:t>
      </w:r>
    </w:p>
    <w:p>
      <w:pPr>
        <w:pStyle w:val="Style15"/>
        <w:spacing w:before="75" w:after="0"/>
        <w:ind w:left="75" w:right="75" w:firstLine="300"/>
        <w:jc w:val="both"/>
        <w:rPr>
          <w:color w:val="000000"/>
          <w:sz w:val="20"/>
          <w:szCs w:val="20"/>
        </w:rPr>
      </w:pPr>
      <w:r>
        <w:rPr>
          <w:color w:val="000000"/>
          <w:sz w:val="20"/>
          <w:szCs w:val="20"/>
        </w:rPr>
        <w:br/>
        <w:t>355.1. San Benito, «Regla», c. 7. Святой Фома изменил порядок расположения этого правила. Святой Кларет изучал трактат Святого Фомы о добродетелях (см. прим. 1 к п. 105) и во введении придерживается текста «Summa».</w:t>
      </w:r>
    </w:p>
    <w:p>
      <w:pPr>
        <w:pStyle w:val="Style15"/>
        <w:spacing w:before="75" w:after="0"/>
        <w:ind w:left="75" w:right="75" w:firstLine="300"/>
        <w:jc w:val="both"/>
        <w:rPr>
          <w:color w:val="000000"/>
          <w:sz w:val="20"/>
          <w:szCs w:val="20"/>
        </w:rPr>
      </w:pPr>
      <w:r>
        <w:rPr>
          <w:color w:val="000000"/>
          <w:sz w:val="20"/>
          <w:szCs w:val="20"/>
        </w:rPr>
        <w:br/>
        <w:t>356.1. Мф 11, 29.</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pPr>
      <w:r>
        <w:rPr>
          <w:color w:val="000000"/>
          <w:sz w:val="20"/>
          <w:szCs w:val="20"/>
        </w:rPr>
        <w:br/>
      </w:r>
      <w:bookmarkStart w:id="40" w:name="ГЛАВА_XXIV._ВТОРАЯ_ДОБРОДЕТЕЛЬ,_К_КОТОРО"/>
      <w:r>
        <w:rPr>
          <w:b/>
          <w:bCs/>
          <w:color w:val="98005D"/>
          <w:sz w:val="20"/>
          <w:szCs w:val="20"/>
          <w:u w:val="single"/>
        </w:rPr>
        <w:t>ГЛАВА XXIV. ВТОРАЯ ДОБРОДЕТЕЛЬ, К КОТОРОЙ Я СТРЕМЛЮСЬ: БЕДНОСТЬ</w:t>
      </w:r>
      <w:bookmarkEnd w:id="40"/>
      <w:r>
        <w:rPr>
          <w:color w:val="000000"/>
          <w:sz w:val="20"/>
          <w:szCs w:val="20"/>
        </w:rPr>
        <w:br/>
        <w:t>357. Увидев, что Господь Наш Бог без каких-либо моих заслуг а лишь по своей доброй воле выбрал и призвал меня противостоять потоку разложения и излечивать болезни полуживого и полуразрушенного тела общества, я подумал, что мне стоило бы изучить и познать все заболевания этого общественного организма. Приступив к этому занятию, я обнаружил, что в этом мире нет ничего, кроме любви к богатству, любви к почестям и любви к телесным удовольствиям. В течение всего времени род человеческий стремился только к этому тройному вожделению,2 но в день жажды материальных благ иссыхает сердце и душа современного общества.</w:t>
        <w:br/>
        <w:br/>
        <w:t>358. Видится мне, что мы живём в век, когда люди не только поклоняются золотому тельцу, подобно древним евреям,1 но золото становится культом, сметая с пьедестала все священные ценности. По моему мнению, эта эпоха, когда эгоизм заставляет человека забывать о священных обязанностях по отношению к своим близким и братьям — ко всем нам, подобьям Божиим, детям Божиим, искуплённым кровью Иисуса Христа и предназначенным для жизни небесной.</w:t>
        <w:br/>
        <w:br/>
        <w:t>359. Чтобы противостоять этому ужасному гиганту, которого мирской народ называет всемогущим, я должен был противопоставить ему святую добродетель бедности, всякий раз отвечая ему этой добродетелью. Я ничего не имел, ничего не хотел, от всего отказывался.1 Я надевал ту одежду и ел ту пищу, которую мне давали. Всё моё имущество умещалось в платке. Моё снаряжение состояло из бревиария на год и записей проповедей, пары чулок и сменной рубашки — ничего более.</w:t>
      </w:r>
    </w:p>
    <w:p>
      <w:pPr>
        <w:pStyle w:val="Style15"/>
        <w:spacing w:before="75" w:after="0"/>
        <w:ind w:left="75" w:right="75" w:firstLine="300"/>
        <w:jc w:val="both"/>
        <w:rPr>
          <w:color w:val="000000"/>
          <w:sz w:val="20"/>
          <w:szCs w:val="20"/>
        </w:rPr>
      </w:pPr>
      <w:r>
        <w:rPr>
          <w:color w:val="000000"/>
          <w:sz w:val="20"/>
          <w:szCs w:val="20"/>
        </w:rPr>
        <w:br/>
        <w:t>360. Я никогда не носил с собой деньги, да и не хотел их. Однажды я встревожился, опустив руку в карман жилета и подумав, что обнаружил монету; я испугался, вытащил её и, посмотрев на неё, успокоился, увидев, что это вовсе не монета, а медаль, которую мне дали когда-то давно. Я вернулся от жизни к смерти. Таков был ужас, испытываемый мной по отношению к деньгам.</w:t>
        <w:br/>
        <w:br/>
        <w:t>361. Я не только не имел денег, но и не нуждался в них. Я не нуждался в них, чтобы оплатить за коня или поездку по железной дороге, поскольку всегда ходил пешком, а мне приходилось отправляться в долгую дорогу, как я расскажу об этом позже. Мне не нужны были деньги на пропитание, потому что я просил милостыню там, куда приходил. Не нужны были деньги и на одежду, потому что Господь Наш Бог сохранял мою одежду и обувь почти также, как у древних евреев в пустыне. Я осознавал, что это воля Божия, чтобы я не имел денег, не принимал ничего, кроме необходимой в тот момент еды, отказываясь брать провизию, чтобы нести её из одного места в другое.</w:t>
      </w:r>
    </w:p>
    <w:p>
      <w:pPr>
        <w:pStyle w:val="Style15"/>
        <w:spacing w:before="75" w:after="0"/>
        <w:ind w:left="75" w:right="75" w:firstLine="300"/>
        <w:jc w:val="both"/>
        <w:rPr>
          <w:color w:val="000000"/>
          <w:sz w:val="20"/>
          <w:szCs w:val="20"/>
        </w:rPr>
      </w:pPr>
      <w:r>
        <w:rPr>
          <w:color w:val="000000"/>
          <w:sz w:val="20"/>
          <w:szCs w:val="20"/>
        </w:rPr>
        <w:br/>
        <w:t>362. Я понимал, что мой отказ от всего производил на всех большое впечатление и это, тем самым, заставляло меня придерживаться занятой позиции. Чтобы придать себе силы, я вспоминал пример Иисуса Христа, о котором непрестанно размышлял; особенно следующие слова: «Блаженны нищие духом; ибо их есть Царство небесное. — Пойди, всё, что имеешь, продай и раздай нищим… и приходи, последуй за Мною, взяв крест. — Так всякий из вас, кто не отрешится от всего, что имеет, не может быть Моим учеником».1</w:t>
      </w:r>
    </w:p>
    <w:p>
      <w:pPr>
        <w:pStyle w:val="Style15"/>
        <w:spacing w:before="75" w:after="0"/>
        <w:ind w:left="75" w:right="75" w:firstLine="300"/>
        <w:jc w:val="both"/>
        <w:rPr>
          <w:color w:val="000000"/>
          <w:sz w:val="20"/>
          <w:szCs w:val="20"/>
        </w:rPr>
      </w:pPr>
      <w:r>
        <w:rPr>
          <w:color w:val="000000"/>
          <w:sz w:val="20"/>
          <w:szCs w:val="20"/>
        </w:rPr>
        <w:br/>
        <w:t>363. Я всегда помнил о том, что Иисус стал бедным, хотел родиться бедным, жить в бедности и умереть в крайней бедности. Также я вспоминал о Пречистой Марии, Которая всегда стремилась к бедности. Не забывал я и том, что Апостолы оставили всё, чтобы следовать за Иисусом Христом. Иногда Господь давал мне почувствовать тиски нужды; но это продолжалось недолго. Я утешался тем, что имел, испытывая такую радость от бедности, какую не испытывают богачи от всех своих богатств, им не испытать то, как я наслаждался своей драгоценной нищетой.1</w:t>
        <w:br/>
        <w:br/>
        <w:t>364. Я заметил одну вещь и самое малое, что я могу сделать, изложить её здесь: когда кто-либо беден и хочет быть бедным по своей доброй воле, а не насильно, то добродетель бедности ему в радость, и наоборот. Бог заботится о нём одним из этих способов: воздействуя на сердца имущих, чтобы они поделились с бедным или помогая бедняку обходиться без пищи. Я испытал всё это на себе.</w:t>
      </w:r>
    </w:p>
    <w:p>
      <w:pPr>
        <w:pStyle w:val="Style15"/>
        <w:spacing w:before="75" w:after="0"/>
        <w:ind w:left="75" w:right="75" w:firstLine="300"/>
        <w:jc w:val="both"/>
        <w:rPr>
          <w:color w:val="000000"/>
          <w:sz w:val="20"/>
          <w:szCs w:val="20"/>
        </w:rPr>
      </w:pPr>
      <w:r>
        <w:rPr>
          <w:color w:val="000000"/>
          <w:sz w:val="20"/>
          <w:szCs w:val="20"/>
        </w:rPr>
        <w:br/>
        <w:t>365. Я только упомяну несколько случаев, произошедших со мной лично. Как-то я направлялся из Вика в Кампеванол для проведения духовных упражнений для священников, которых каноник Солер собрал в доме священника. Был конец июля, и стояла сильная жара. Я чувствовал голод и жажду. И, когда я проходил мимо гостиницы «Сан Кирико де Бесора», хозяйка позвала меня поесть и попить.1 Я ответил ей, что у меня не было ни куарто, чтобы оплатить еду. Она ответила, чтобы я ел и пил столько, сколько мне хочется, и что она с удовольствием мне всё даст; и я принял её приглашение.</w:t>
      </w:r>
    </w:p>
    <w:p>
      <w:pPr>
        <w:pStyle w:val="Style15"/>
        <w:spacing w:before="75" w:after="0"/>
        <w:ind w:left="75" w:right="75" w:firstLine="300"/>
        <w:jc w:val="both"/>
        <w:rPr>
          <w:color w:val="000000"/>
          <w:sz w:val="20"/>
          <w:szCs w:val="20"/>
        </w:rPr>
      </w:pPr>
      <w:r>
        <w:rPr>
          <w:color w:val="000000"/>
          <w:sz w:val="20"/>
          <w:szCs w:val="20"/>
        </w:rPr>
        <w:br/>
        <w:t>366. Однажды я шёл из Игуалады в Барселону, оказавшись в двенадцать часов дня напротив гостиницы «Молинс дель Рей». Какой-то бедняк проявил сочувствие ко мне, заставил меня войти в гостиницу и заплатил за тарелку фасоли для меня, которая стоила четыре куарто. Я прекрасно пообедал и успешно добрался до Барселоны в тот же самый день.1</w:t>
      </w:r>
    </w:p>
    <w:p>
      <w:pPr>
        <w:pStyle w:val="Style15"/>
        <w:spacing w:before="75" w:after="0"/>
        <w:ind w:left="75" w:right="75" w:firstLine="300"/>
        <w:jc w:val="both"/>
        <w:rPr>
          <w:color w:val="000000"/>
          <w:sz w:val="20"/>
          <w:szCs w:val="20"/>
        </w:rPr>
      </w:pPr>
      <w:r>
        <w:rPr>
          <w:color w:val="000000"/>
          <w:sz w:val="20"/>
          <w:szCs w:val="20"/>
        </w:rPr>
        <w:br/>
        <w:t>367. В другой раз я направлялся с миссией в посёлок Бага, прошёл через Баделлу, Монтану де Санта Мария, Еспиналбет, Пла ден Ллонх до Сан Лоренцо делс Питеус, ничего не съев в течение дня, проходя по пересечённой местности через речки и широкие ручьи.1 А переход рек вброд был трудным делом, ещё более трудным, чем отсутствие еды; хотя даже в этом Господь помогал мне.</w:t>
      </w:r>
    </w:p>
    <w:p>
      <w:pPr>
        <w:pStyle w:val="Style15"/>
        <w:spacing w:before="75" w:after="0"/>
        <w:ind w:left="75" w:right="75" w:firstLine="300"/>
        <w:jc w:val="both"/>
        <w:rPr>
          <w:color w:val="000000"/>
          <w:sz w:val="20"/>
          <w:szCs w:val="20"/>
        </w:rPr>
      </w:pPr>
      <w:r>
        <w:rPr>
          <w:color w:val="000000"/>
          <w:sz w:val="20"/>
          <w:szCs w:val="20"/>
        </w:rPr>
        <w:br/>
        <w:t>368. В другом случае мне пришлось переходить достаточно широкую реку Бесос. Я собирался разуться, когда ко мне подошёл незнакомый мальчик и сказал: «Не разувайтесь, я вас перенесу». — «Ты перенесёшь меня? Ты слишком маленький, ты даже не сможешь посадить меня на плечи, не то, что перейти реку». Он ответил мне: «Вот увидите, как я вас перенесу». И, действительно, он перенёс меня, не дав вымокнуть.</w:t>
      </w:r>
    </w:p>
    <w:p>
      <w:pPr>
        <w:pStyle w:val="Style15"/>
        <w:spacing w:before="75" w:after="0"/>
        <w:ind w:left="75" w:right="75" w:firstLine="300"/>
        <w:jc w:val="both"/>
        <w:rPr>
          <w:color w:val="000000"/>
          <w:sz w:val="20"/>
          <w:szCs w:val="20"/>
        </w:rPr>
      </w:pPr>
      <w:r>
        <w:rPr>
          <w:color w:val="000000"/>
          <w:sz w:val="20"/>
          <w:szCs w:val="20"/>
        </w:rPr>
        <w:br/>
        <w:t>369. Однажды я обнаружил, что в ручье на другой стороне Манресы вода поднялась так высоко, что переход был покрыт водой. И, чтобы не разуваться, я решил перепрыгивать по камням, с силой отталкиваясь подошвой при каждом прыжке. Когда я шлёпал, вода немного расступалась и так, прыгая с камня на камень, я перешёл ручей, не намочившись.1</w:t>
      </w:r>
    </w:p>
    <w:p>
      <w:pPr>
        <w:pStyle w:val="Style15"/>
        <w:spacing w:before="75" w:after="0"/>
        <w:ind w:left="75" w:right="75" w:firstLine="300"/>
        <w:jc w:val="both"/>
        <w:rPr>
          <w:color w:val="000000"/>
          <w:sz w:val="20"/>
          <w:szCs w:val="20"/>
        </w:rPr>
      </w:pPr>
      <w:r>
        <w:rPr>
          <w:color w:val="000000"/>
          <w:sz w:val="20"/>
          <w:szCs w:val="20"/>
        </w:rPr>
        <w:br/>
        <w:t>370. Я заметил, что святая добродетель бедности не только служила людям хорошим примером и низвержению золотого идола, но очень помогала мне в укреплении смирения и в продвижении в совершенствовании. Помимо обретения опыта, я укреплялся в справедливости следующего сравнения: добродетели подобны струнам арфы или другого струнного инструмента; бедность — короткая и тонкая струна. И чем тоньше струна, тем тоньше звук. И чем меньше в жизни удобств, тем выше степень достигаемого совершенства. Мы видим, как Иисус Христос провёл сорок дней и ночей без крошки; а вместе с Апостолами Ему приходилось довольствоваться ячменным хлебом, и того иногда не хватало. Как-то еды не было совсем, и Апостолы собирали колоски, растирали их в руках, заглушая голод зёрнами. А поскольку это был субботний день, фарисеи осудили их.1</w:t>
      </w:r>
    </w:p>
    <w:p>
      <w:pPr>
        <w:pStyle w:val="Style15"/>
        <w:spacing w:before="75" w:after="0"/>
        <w:ind w:left="75" w:right="75" w:firstLine="300"/>
        <w:jc w:val="both"/>
        <w:rPr>
          <w:color w:val="000000"/>
          <w:sz w:val="20"/>
          <w:szCs w:val="20"/>
        </w:rPr>
      </w:pPr>
      <w:r>
        <w:rPr>
          <w:color w:val="000000"/>
          <w:sz w:val="20"/>
          <w:szCs w:val="20"/>
        </w:rPr>
        <w:br/>
        <w:t>371. Тем не менее, эти испытания подавляют гордыню, прогоняют тщеславие, открывают дорогу святой смиренности, открывают сердце новым благодатям, заставляя стремиться к совершенству подобно тому, как более легкие потоки поднимаются выше, а более тяжёлые опускаются вниз. О, мой Спаситель! Умоляю Тебя о том, чтобы Твои посланники познали цену добродетели бедности, полюбили её и следовали ей. Как это делал Ты Своими поступками и словами! О, сколь совершенны мы бы были, если бы достойно следовали ей! Какую пользу мы бы принесли! Сколько душ бы спаслись! Но если не следовать добродетели бедности, люди не спасутся и будут обречены за алчность подобно Иуде.</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pPr>
      <w:r>
        <w:rPr>
          <w:color w:val="000000"/>
          <w:sz w:val="20"/>
          <w:szCs w:val="20"/>
        </w:rPr>
        <w:br/>
      </w:r>
      <w:r>
        <w:rPr>
          <w:b/>
          <w:bCs/>
          <w:i/>
          <w:iCs/>
          <w:color w:val="7C005A"/>
          <w:sz w:val="20"/>
          <w:szCs w:val="20"/>
        </w:rPr>
        <w:t>Примечания</w:t>
      </w:r>
      <w:r>
        <w:rPr>
          <w:color w:val="000000"/>
          <w:sz w:val="20"/>
          <w:szCs w:val="20"/>
        </w:rPr>
        <w:br/>
        <w:t>357.1. Святой Антонио Мария Кларет считал бедность способом следования за Христом во время проповедничества (№№ 362, 370; №№ 130-135). Открывая в себе призвание во время чтения библейских текстов, он отмечал места, в которых говорится о бедности (Лк 9, 59; Ис 48, 10 в версии Вульгаты). Он принимал бедность без послаблений: «Ничего не имел, ничего не хотел и от всего отказывался»(№ 359). Эта бедность во время проповеднического служения напоминает о примере Святого Доминика и лучших апостолов.</w:t>
      </w:r>
    </w:p>
    <w:p>
      <w:pPr>
        <w:pStyle w:val="Style15"/>
        <w:spacing w:before="75" w:after="0"/>
        <w:ind w:left="75" w:right="75" w:firstLine="300"/>
        <w:jc w:val="both"/>
        <w:rPr>
          <w:color w:val="000000"/>
          <w:sz w:val="20"/>
          <w:szCs w:val="20"/>
        </w:rPr>
      </w:pPr>
      <w:r>
        <w:rPr>
          <w:color w:val="000000"/>
          <w:sz w:val="20"/>
          <w:szCs w:val="20"/>
        </w:rPr>
        <w:br/>
        <w:t>357.2. Ин 2, 16.</w:t>
      </w:r>
    </w:p>
    <w:p>
      <w:pPr>
        <w:pStyle w:val="Style15"/>
        <w:spacing w:before="75" w:after="0"/>
        <w:ind w:left="75" w:right="75" w:firstLine="300"/>
        <w:jc w:val="both"/>
        <w:rPr>
          <w:color w:val="000000"/>
          <w:sz w:val="20"/>
          <w:szCs w:val="20"/>
        </w:rPr>
      </w:pPr>
      <w:r>
        <w:rPr>
          <w:color w:val="000000"/>
          <w:sz w:val="20"/>
          <w:szCs w:val="20"/>
        </w:rPr>
        <w:br/>
        <w:t>358.1. Исх 22, 4 и след.</w:t>
      </w:r>
    </w:p>
    <w:p>
      <w:pPr>
        <w:pStyle w:val="Style15"/>
        <w:spacing w:before="75" w:after="0"/>
        <w:ind w:left="75" w:right="75" w:firstLine="300"/>
        <w:jc w:val="both"/>
        <w:rPr>
          <w:color w:val="000000"/>
          <w:sz w:val="20"/>
          <w:szCs w:val="20"/>
        </w:rPr>
      </w:pPr>
      <w:r>
        <w:rPr>
          <w:color w:val="000000"/>
          <w:sz w:val="20"/>
          <w:szCs w:val="20"/>
        </w:rPr>
        <w:br/>
        <w:t>359.1. Эта норма поведения взята из советов Иисуса Апостолам во время первой миссии (Мф 9, 5 — 10, 42).</w:t>
      </w:r>
    </w:p>
    <w:p>
      <w:pPr>
        <w:pStyle w:val="Style15"/>
        <w:spacing w:before="75" w:after="0"/>
        <w:ind w:left="75" w:right="75" w:firstLine="300"/>
        <w:jc w:val="both"/>
        <w:rPr>
          <w:color w:val="000000"/>
          <w:sz w:val="20"/>
          <w:szCs w:val="20"/>
        </w:rPr>
      </w:pPr>
      <w:r>
        <w:rPr>
          <w:color w:val="000000"/>
          <w:sz w:val="20"/>
          <w:szCs w:val="20"/>
        </w:rPr>
        <w:br/>
        <w:t>362.1. Мф 5, 3; Мк 10, 21; Лк 14, 33.</w:t>
      </w:r>
    </w:p>
    <w:p>
      <w:pPr>
        <w:pStyle w:val="Style15"/>
        <w:spacing w:before="75" w:after="0"/>
        <w:ind w:left="75" w:right="75" w:firstLine="300"/>
        <w:jc w:val="both"/>
        <w:rPr>
          <w:color w:val="000000"/>
          <w:sz w:val="20"/>
          <w:szCs w:val="20"/>
        </w:rPr>
      </w:pPr>
      <w:r>
        <w:rPr>
          <w:color w:val="000000"/>
          <w:sz w:val="20"/>
          <w:szCs w:val="20"/>
        </w:rPr>
        <w:br/>
        <w:t>363.1. «Говоря о святой бедности, я прекрасно знаком со священными канонами Церкви и законами царства, предписывающими бедность, но это обязательно для всех, и принимаю это. Но то, что происходит в нас, есть нечто исключительное… Бог желает, чтобы людям был преподан пример в поддержку бедности, потому что, к несчастью, сейчас больше верят деньгам, чем Богу».</w:t>
      </w:r>
    </w:p>
    <w:p>
      <w:pPr>
        <w:pStyle w:val="Style15"/>
        <w:spacing w:before="75" w:after="0"/>
        <w:ind w:left="75" w:right="75" w:firstLine="300"/>
        <w:jc w:val="both"/>
        <w:rPr>
          <w:color w:val="000000"/>
          <w:sz w:val="20"/>
          <w:szCs w:val="20"/>
        </w:rPr>
      </w:pPr>
      <w:r>
        <w:rPr>
          <w:color w:val="000000"/>
          <w:sz w:val="20"/>
          <w:szCs w:val="20"/>
        </w:rPr>
        <w:br/>
        <w:t>365.1. Эти два населённых пункта находились друг от друга в десяти с половиной часах. Гостиница «Сан Кирико де Бесора» находилась в пяти часах ходьбы от Вика. Это был 1843 год.</w:t>
        <w:br/>
        <w:br/>
        <w:t>366.1. От Игуалады до «Молинс дель Рей» было десять с половиной часов ходьбы, а от гостиницы до Барселоны три часа. Это был тот же 1843 год.</w:t>
      </w:r>
    </w:p>
    <w:p>
      <w:pPr>
        <w:pStyle w:val="Style15"/>
        <w:spacing w:before="75" w:after="0"/>
        <w:ind w:left="75" w:right="75" w:firstLine="300"/>
        <w:jc w:val="both"/>
        <w:rPr>
          <w:color w:val="000000"/>
          <w:sz w:val="20"/>
          <w:szCs w:val="20"/>
        </w:rPr>
      </w:pPr>
      <w:r>
        <w:rPr>
          <w:color w:val="000000"/>
          <w:sz w:val="20"/>
          <w:szCs w:val="20"/>
        </w:rPr>
        <w:br/>
        <w:t>367.1. Это было в пятницу 2 октября 1845 года. От посёлка Бага до Сан Лоренцо было двенадцать часов ходьбы. Речь идёт о Пиренеях. По дороге в Сан Лоренцо Кларету нужно было пересечь реки Бастерену, Салдес, Агуаде, Валлс и Карденер.</w:t>
      </w:r>
    </w:p>
    <w:p>
      <w:pPr>
        <w:pStyle w:val="Style15"/>
        <w:spacing w:before="75" w:after="0"/>
        <w:ind w:left="75" w:right="75" w:firstLine="300"/>
        <w:jc w:val="both"/>
        <w:rPr>
          <w:color w:val="000000"/>
          <w:sz w:val="20"/>
          <w:szCs w:val="20"/>
        </w:rPr>
      </w:pPr>
      <w:r>
        <w:rPr>
          <w:color w:val="000000"/>
          <w:sz w:val="20"/>
          <w:szCs w:val="20"/>
        </w:rPr>
        <w:br/>
        <w:t>369.1. Для уроженца Саллента «другая часть Манресы» означает запад. А ручей, должно быть, Рьера де Рахаделл.</w:t>
      </w:r>
    </w:p>
    <w:p>
      <w:pPr>
        <w:pStyle w:val="Style15"/>
        <w:spacing w:before="75" w:after="0"/>
        <w:ind w:left="75" w:right="75" w:firstLine="300"/>
        <w:jc w:val="both"/>
        <w:rPr>
          <w:color w:val="000000"/>
        </w:rPr>
      </w:pPr>
      <w:r>
        <w:rPr>
          <w:color w:val="000000"/>
          <w:sz w:val="20"/>
          <w:szCs w:val="20"/>
        </w:rPr>
        <w:br/>
        <w:t>370.1. Мф 4, 2; Ин 6, 9; Мк 2, 23.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sz w:val="20"/>
          <w:szCs w:val="20"/>
        </w:rPr>
        <w:br/>
      </w:r>
      <w:bookmarkStart w:id="41" w:name="ГЛАВА_XXV._ТРЕТЬЯ_ДОБРОДЕТЕЛЬ%3A_БЛАГОДУ"/>
      <w:r>
        <w:rPr>
          <w:b/>
          <w:bCs/>
          <w:color w:val="98005D"/>
          <w:sz w:val="20"/>
          <w:szCs w:val="20"/>
          <w:u w:val="single"/>
        </w:rPr>
        <w:t>ГЛАВА XXV. ТРЕТЬЯ ДОБРОДЕТЕЛЬ: БЛАГОДУШИЕ</w:t>
      </w:r>
      <w:bookmarkEnd w:id="41"/>
    </w:p>
    <w:p>
      <w:pPr>
        <w:pStyle w:val="Style15"/>
        <w:spacing w:before="75" w:after="0"/>
        <w:ind w:left="75" w:right="75" w:firstLine="300"/>
        <w:jc w:val="both"/>
        <w:rPr>
          <w:color w:val="000000"/>
          <w:sz w:val="20"/>
          <w:szCs w:val="20"/>
        </w:rPr>
      </w:pPr>
      <w:r>
        <w:rPr>
          <w:color w:val="000000"/>
          <w:sz w:val="20"/>
          <w:szCs w:val="20"/>
        </w:rPr>
        <w:t>372. Я осознал, что для апостольского миссионера помимо смирения и бедности необходимо благодушие.1 Поэтому Иисус Христос говорил Своим любимым ученикам: «…и научитесь от Меня: ибо Я кроток и смирен сердцем; и найдёте покой душам вашим».2 Смирение подобно корню дерева, а благодушие — плодам этого дерева. Как говорит Святой Бернард, смирением мы радуем Бога, а доброжелательностью — наших близких. В Нагорной Проповеди Иисус Христос сказал: «Блаженны кроткие: ибо они унаследуют землю».3 И не только обещанную ныне живущим землю — то есть небо, но и сердца людей на земле.</w:t>
      </w:r>
    </w:p>
    <w:p>
      <w:pPr>
        <w:pStyle w:val="Style15"/>
        <w:spacing w:before="75" w:after="0"/>
        <w:ind w:left="75" w:right="75" w:firstLine="300"/>
        <w:jc w:val="both"/>
        <w:rPr>
          <w:color w:val="000000"/>
          <w:sz w:val="20"/>
          <w:szCs w:val="20"/>
        </w:rPr>
      </w:pPr>
      <w:r>
        <w:rPr>
          <w:color w:val="000000"/>
          <w:sz w:val="20"/>
          <w:szCs w:val="20"/>
        </w:rPr>
        <w:br/>
        <w:t>373. Нет такой другой добродетели, которая притягивала бы людей так, как кротость и благодушие. Происходит то же, что и в водоёме с рыбами, которые, если им бросают хлеб, подплывают к берегу, не испытывая страха приближаются к ногам; но если вместо хлеба в них бросают камень, то они уплывают и прячутся. Так же и с людьми: если с ними обращаются благодушно, то все приходят и слушают проповеди, и исповедуются; но если они чувствуют жёсткость в обращении, это их тревожит, они не приходят на проповедь и злословят в адрес проповедника.</w:t>
        <w:br/>
        <w:br/>
        <w:t>374. Благодушие — признак призвания к апостольскому служению. Посылая Моисея, Бог даровал ему доброжелательность. Иисус Христос был воплощением благодушия, именно за эту добродетель его звали Агнцем. Как говорили пророки «Трости надломленной не переломит, и льна курящегося не угасит»;1 Он будет презрен и умален пред людьми, но «…как агнец пред стригущим его безгласен, так Он не отверзал уст Своих».2 Какое терпение! Какая кротость! В труде, в страданиях, умолкнув и умирая на Кресте, Он спас нас и научил нас тому, как мы должны поступать, чтобы спасти свои души, которые Он нам доверил.3</w:t>
      </w:r>
    </w:p>
    <w:p>
      <w:pPr>
        <w:pStyle w:val="Style15"/>
        <w:spacing w:before="75" w:after="0"/>
        <w:ind w:left="75" w:right="75" w:firstLine="300"/>
        <w:jc w:val="both"/>
        <w:rPr>
          <w:color w:val="000000"/>
          <w:sz w:val="20"/>
          <w:szCs w:val="20"/>
        </w:rPr>
      </w:pPr>
      <w:r>
        <w:rPr>
          <w:color w:val="000000"/>
          <w:sz w:val="20"/>
          <w:szCs w:val="20"/>
        </w:rPr>
        <w:br/>
        <w:t>375. Апостолы, наученные Божественным Учителем, отличались кротостью и благодушием, будучи кроткими сами и научая этому других, особенно священнослужителей. Как говорил Иаков: «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ак 3, 13-15).</w:t>
      </w:r>
    </w:p>
    <w:p>
      <w:pPr>
        <w:pStyle w:val="Style15"/>
        <w:spacing w:before="75" w:after="0"/>
        <w:ind w:left="75" w:right="75" w:firstLine="300"/>
        <w:jc w:val="both"/>
        <w:rPr>
          <w:color w:val="000000"/>
          <w:sz w:val="20"/>
          <w:szCs w:val="20"/>
        </w:rPr>
      </w:pPr>
      <w:r>
        <w:rPr>
          <w:color w:val="000000"/>
          <w:sz w:val="20"/>
          <w:szCs w:val="20"/>
        </w:rPr>
        <w:br/>
        <w:t>376. Я испугался, прочитав впервые эти слова Святого Апостола, узнав, что он называл знание без благодушия «дьявольским». О, Иисус! От дьявола! Да, от дьявола, и мой опыт подтверждает, что зависть — это орудие дьявола, а священник, работающий без благодушия, служит дьяволу, а не Иисусу Христу. Своими проповедями он отпугивает слушателей, а если те и приходят на исповедь, то совершают её плохо, потому что умалчивают грехи, оглушённые страхом. Я много раз принимал генеральные исповеди, выслушивая кающихся, которые молчали о грехах, потому что исповедники нещадно упрекали их.</w:t>
      </w:r>
    </w:p>
    <w:p>
      <w:pPr>
        <w:pStyle w:val="Style15"/>
        <w:spacing w:before="75" w:after="0"/>
        <w:ind w:left="75" w:right="75" w:firstLine="300"/>
        <w:jc w:val="both"/>
        <w:rPr>
          <w:color w:val="000000"/>
          <w:sz w:val="20"/>
          <w:szCs w:val="20"/>
        </w:rPr>
      </w:pPr>
      <w:r>
        <w:rPr>
          <w:color w:val="000000"/>
          <w:sz w:val="20"/>
          <w:szCs w:val="20"/>
        </w:rPr>
        <w:br/>
        <w:t>377. Как-то в мае я проводил службы в честь Месяца Марии. Многие люди пришли на проповеди и исповедоваться. В той же самой часовне, где я принимал исповедь, исповедовал один очень учёный и усердный священник-миссионер; из-за своего возраста и болезней он стал таким вспыльчивым и раздражительным, что только ворчал, из-за чего кающиеся терялись и умолкали, не рассказывая обо всех грехах. Поэтому они плохо исповедовались. Страдая от отчаяния, они приходили ко мне, чтобы исповедоваться и успокоиться.</w:t>
      </w:r>
    </w:p>
    <w:p>
      <w:pPr>
        <w:pStyle w:val="Style15"/>
        <w:spacing w:before="75" w:after="0"/>
        <w:ind w:left="75" w:right="75" w:firstLine="300"/>
        <w:jc w:val="both"/>
        <w:rPr>
          <w:color w:val="000000"/>
          <w:sz w:val="20"/>
          <w:szCs w:val="20"/>
        </w:rPr>
      </w:pPr>
      <w:r>
        <w:rPr>
          <w:color w:val="000000"/>
          <w:sz w:val="20"/>
          <w:szCs w:val="20"/>
        </w:rPr>
        <w:br/>
        <w:t>378. Не так уж редко дурной нрав, гневливость или отсутствие кротости прикрываются маской усердия. Я внимательно изучил разницу между одним и другим, чтобы не впасть в заблуждение, принимая одно за другое. И пришёл к выводу, что рвение выражается в проявлении отвращения, бегства, препятствования, пренебрежения, борьбы и подавления всего, что противостоит Богу, Его воле, и славе, восхвалению Его святого Имени. Как говорит Давид: «Iniquitatem odio habui et abominatus sum; legem autem tuam dilexi» (Пс 118).1</w:t>
      </w:r>
    </w:p>
    <w:p>
      <w:pPr>
        <w:pStyle w:val="Style15"/>
        <w:spacing w:before="75" w:after="0"/>
        <w:ind w:left="75" w:right="75" w:firstLine="300"/>
        <w:jc w:val="both"/>
        <w:rPr>
          <w:color w:val="000000"/>
          <w:sz w:val="20"/>
          <w:szCs w:val="20"/>
        </w:rPr>
      </w:pPr>
      <w:r>
        <w:rPr>
          <w:color w:val="000000"/>
          <w:sz w:val="20"/>
          <w:szCs w:val="20"/>
        </w:rPr>
        <w:br/>
        <w:t>379. Я пришёл к выводу, что настоящее усердие зажигает нас рвением о чистоте душ — возлюбленных Иисуса Христа, как говорит Апостол в своём послании к Коринфянам: «Ибо я ревную о вас ревностью Божиею; потому что я обручил вас единому мужу, чтобы представить Христу чистою девою».1</w:t>
      </w:r>
    </w:p>
    <w:p>
      <w:pPr>
        <w:pStyle w:val="Style15"/>
        <w:spacing w:before="75" w:after="0"/>
        <w:ind w:left="75" w:right="75" w:firstLine="300"/>
        <w:jc w:val="both"/>
        <w:rPr>
          <w:color w:val="000000"/>
          <w:sz w:val="20"/>
          <w:szCs w:val="20"/>
        </w:rPr>
      </w:pPr>
      <w:r>
        <w:rPr>
          <w:color w:val="000000"/>
          <w:sz w:val="20"/>
          <w:szCs w:val="20"/>
        </w:rPr>
        <w:br/>
        <w:t>То же самое он говорил и в других строках: «Кто изнемогает, с кем бы и я не изнемогал? Кто соблазняется, за кого бы я не воспламенялся?»2</w:t>
      </w:r>
    </w:p>
    <w:p>
      <w:pPr>
        <w:pStyle w:val="Style15"/>
        <w:spacing w:before="75" w:after="0"/>
        <w:ind w:left="75" w:right="75" w:firstLine="300"/>
        <w:jc w:val="both"/>
        <w:rPr>
          <w:color w:val="000000"/>
          <w:sz w:val="20"/>
          <w:szCs w:val="20"/>
        </w:rPr>
      </w:pPr>
      <w:r>
        <w:rPr>
          <w:color w:val="000000"/>
          <w:sz w:val="20"/>
          <w:szCs w:val="20"/>
        </w:rPr>
        <w:br/>
        <w:t>380. Чтобы понятнее истолковать эти слова Святые Отцы прибегают к сравнению с курицей: «Посмотрите, с какой любовью, какой заботой, какими усердием курица ухаживает за своими цыплятками! А курица — существо робкое, трусливое, пугливое, когда не выхаживает цыплят; но, когда курица становится матерью, её сердце подобно сердцу льва, голова её высоко поднята, внимательный взгляд направлен в ту сторону, откуда может происходить хоть малейшая опасность для её цыпляток. Она набрасывается на любого врага, защищая их. Она живёт в постоянном беспокойстве, из-за которого она непрерывно окликает цыплят. Её любовь к детям столь сильна, что курица заболевает и даже теряет окраску. О, какой интересный урок усердия Ты показываешь мне, Господь, при помощи курицы».1</w:t>
      </w:r>
    </w:p>
    <w:p>
      <w:pPr>
        <w:pStyle w:val="Style15"/>
        <w:spacing w:before="75" w:after="0"/>
        <w:ind w:left="75" w:right="75" w:firstLine="300"/>
        <w:jc w:val="both"/>
        <w:rPr>
          <w:color w:val="000000"/>
          <w:sz w:val="20"/>
          <w:szCs w:val="20"/>
        </w:rPr>
      </w:pPr>
      <w:r>
        <w:rPr>
          <w:color w:val="000000"/>
          <w:sz w:val="20"/>
          <w:szCs w:val="20"/>
        </w:rPr>
        <w:t>381. Я понял, что усердие — это пыл и страстность любви, которая нуждается в мудром управлении. Иначе бы эта любовь вышла за пределы порядочности и благоразумия. Не потому, что божественная любовь, какой бы пылкой она не была, может быть чрезмерной ни в воздействии, ни в склонности, придаваемой ею духу. Дело в том, что наше понимание любви не в состоянии выбрать соответствующие способы или неправильно распоряжается ими, направляясь по кривым и неверным дорогам. А если им двигает гнев, то оно не может удержаться в пределах разумного, наполняя сердце сумятицей, так что в этом случае усердие воплощается неблагоразумно и беспорядочно, приводя к недоброму и предосудительному.</w:t>
        <w:br/>
        <w:br/>
        <w:t>382. Когда Давид послал Иоава вместе с его войском против неверного и мятежного сына Авессалома, то приказал не трогать его; но Иоав во время битвы, испытывая животное стремление к победе, своей собственной рукой убил бедного Авессалома.1 Бог приказывает миссионеру вести войну с пороками, проступками и грехами; однако Он настойчиво призывает миссионера прощать грешника, привести его к Отцу, чтобы он обратился, жил в благодати и достиг славы вечной.</w:t>
      </w:r>
    </w:p>
    <w:p>
      <w:pPr>
        <w:pStyle w:val="Style15"/>
        <w:spacing w:before="75" w:after="0"/>
        <w:ind w:left="75" w:right="75" w:firstLine="300"/>
        <w:jc w:val="both"/>
        <w:rPr>
          <w:color w:val="000000"/>
          <w:sz w:val="20"/>
          <w:szCs w:val="20"/>
        </w:rPr>
      </w:pPr>
      <w:r>
        <w:rPr>
          <w:color w:val="000000"/>
          <w:sz w:val="20"/>
          <w:szCs w:val="20"/>
        </w:rPr>
        <w:br/>
        <w:t>383. О, мой Бог! Дай мне быть благоразумным и сдержанным в усердии моём, чтобы во все моих действиях я был fortiter et suaviter, сильным и, одновременно, мягким, благодушным и добросердечным. Пусть во всех делах меня сопровождает святое благоразумие. В связи с этим я вспоминаю, что благоразумие рождается с человеком вместе с природным разумом, образование его совершенствует, возраст его укрепляет, общение с мудрыми людьми его проясняет и завершается оно приобретением повседневного опыта.</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rPr>
      </w:pPr>
      <w:r>
        <w:rPr>
          <w:color w:val="000000"/>
          <w:sz w:val="20"/>
          <w:szCs w:val="20"/>
        </w:rPr>
        <w:br/>
      </w:r>
      <w:r>
        <w:rPr>
          <w:b/>
          <w:bCs/>
          <w:i/>
          <w:iCs/>
          <w:color w:val="7C005A"/>
          <w:sz w:val="20"/>
          <w:szCs w:val="20"/>
        </w:rPr>
        <w:t>Примечания</w:t>
        <w:br/>
      </w:r>
      <w:r>
        <w:rPr>
          <w:color w:val="000000"/>
          <w:sz w:val="20"/>
          <w:szCs w:val="20"/>
        </w:rPr>
        <w:t>372.1. Иисус Христос провозгласил Царство Божие со смирением и спокойствием, а не с силой и насилием (№№ 372 — 375); миссионер — человек пылкий, наполненный жаром любви, необходимо, чтобы им управляли кротость и благодушие (№ 381). Кротость необходима потому, что это проявление призвания к служению (№ 374). Кларету пришлось пройти проверку на кротость с 1862 по 1864 гг.</w:t>
      </w:r>
    </w:p>
    <w:p>
      <w:pPr>
        <w:pStyle w:val="Style15"/>
        <w:spacing w:before="75" w:after="0"/>
        <w:ind w:left="75" w:right="75" w:firstLine="300"/>
        <w:jc w:val="both"/>
        <w:rPr>
          <w:color w:val="000000"/>
          <w:sz w:val="20"/>
          <w:szCs w:val="20"/>
        </w:rPr>
      </w:pPr>
      <w:r>
        <w:rPr>
          <w:color w:val="000000"/>
          <w:sz w:val="20"/>
          <w:szCs w:val="20"/>
        </w:rPr>
        <w:br/>
        <w:t>372.2. Мф 11, 29-30.</w:t>
      </w:r>
    </w:p>
    <w:p>
      <w:pPr>
        <w:pStyle w:val="Style15"/>
        <w:spacing w:before="75" w:after="0"/>
        <w:ind w:left="75" w:right="75" w:firstLine="300"/>
        <w:jc w:val="both"/>
        <w:rPr>
          <w:color w:val="000000"/>
          <w:sz w:val="20"/>
          <w:szCs w:val="20"/>
        </w:rPr>
      </w:pPr>
      <w:r>
        <w:rPr>
          <w:color w:val="000000"/>
          <w:sz w:val="20"/>
          <w:szCs w:val="20"/>
        </w:rPr>
        <w:br/>
        <w:t>372.3. Мф 5, 5.</w:t>
      </w:r>
    </w:p>
    <w:p>
      <w:pPr>
        <w:pStyle w:val="Style15"/>
        <w:spacing w:before="75" w:after="0"/>
        <w:ind w:left="75" w:right="75" w:firstLine="300"/>
        <w:jc w:val="both"/>
        <w:rPr>
          <w:color w:val="000000"/>
          <w:sz w:val="20"/>
          <w:szCs w:val="20"/>
        </w:rPr>
      </w:pPr>
      <w:r>
        <w:rPr>
          <w:color w:val="000000"/>
          <w:sz w:val="20"/>
          <w:szCs w:val="20"/>
        </w:rPr>
        <w:br/>
        <w:t>374.1. Ис 42, 3.</w:t>
      </w:r>
    </w:p>
    <w:p>
      <w:pPr>
        <w:pStyle w:val="Style15"/>
        <w:spacing w:before="75" w:after="0"/>
        <w:ind w:left="75" w:right="75" w:firstLine="300"/>
        <w:jc w:val="both"/>
        <w:rPr>
          <w:color w:val="000000"/>
          <w:sz w:val="20"/>
          <w:szCs w:val="20"/>
        </w:rPr>
      </w:pPr>
      <w:r>
        <w:rPr>
          <w:color w:val="000000"/>
          <w:sz w:val="20"/>
          <w:szCs w:val="20"/>
        </w:rPr>
        <w:br/>
        <w:t>374.2. Ис 53, 7.</w:t>
      </w:r>
    </w:p>
    <w:p>
      <w:pPr>
        <w:pStyle w:val="Style15"/>
        <w:spacing w:before="75" w:after="0"/>
        <w:ind w:left="75" w:right="75" w:firstLine="300"/>
        <w:jc w:val="both"/>
        <w:rPr>
          <w:color w:val="000000"/>
          <w:sz w:val="20"/>
          <w:szCs w:val="20"/>
        </w:rPr>
      </w:pPr>
      <w:r>
        <w:rPr>
          <w:color w:val="000000"/>
          <w:sz w:val="20"/>
          <w:szCs w:val="20"/>
        </w:rPr>
        <w:br/>
        <w:t>374.3. На призвание Кларета большое влияние оказали тексты, посвященные Рабу Господню, а одним из качеств Раба Господня было благодушие.</w:t>
      </w:r>
    </w:p>
    <w:p>
      <w:pPr>
        <w:pStyle w:val="Style15"/>
        <w:spacing w:before="75" w:after="0"/>
        <w:ind w:left="75" w:right="75" w:firstLine="300"/>
        <w:jc w:val="both"/>
        <w:rPr>
          <w:color w:val="000000"/>
          <w:sz w:val="20"/>
          <w:szCs w:val="20"/>
        </w:rPr>
      </w:pPr>
      <w:r>
        <w:rPr>
          <w:color w:val="000000"/>
          <w:sz w:val="20"/>
          <w:szCs w:val="20"/>
        </w:rPr>
        <w:br/>
        <w:t>378.1. Пс 119, 163: Ненавижу ложь и гнушаюсь ею; закон же Твой люблю.</w:t>
      </w:r>
    </w:p>
    <w:p>
      <w:pPr>
        <w:pStyle w:val="Style15"/>
        <w:spacing w:before="75" w:after="0"/>
        <w:ind w:left="75" w:right="75" w:firstLine="300"/>
        <w:jc w:val="both"/>
        <w:rPr>
          <w:color w:val="000000"/>
          <w:sz w:val="20"/>
          <w:szCs w:val="20"/>
        </w:rPr>
      </w:pPr>
      <w:r>
        <w:rPr>
          <w:color w:val="000000"/>
          <w:sz w:val="20"/>
          <w:szCs w:val="20"/>
        </w:rPr>
        <w:br/>
        <w:t>379.1. 2 Кор 11, 2.</w:t>
      </w:r>
    </w:p>
    <w:p>
      <w:pPr>
        <w:pStyle w:val="Style15"/>
        <w:spacing w:before="75" w:after="0"/>
        <w:ind w:left="75" w:right="75" w:firstLine="300"/>
        <w:jc w:val="both"/>
        <w:rPr>
          <w:color w:val="000000"/>
          <w:sz w:val="20"/>
          <w:szCs w:val="20"/>
        </w:rPr>
      </w:pPr>
      <w:r>
        <w:rPr>
          <w:color w:val="000000"/>
          <w:sz w:val="20"/>
          <w:szCs w:val="20"/>
        </w:rPr>
        <w:br/>
        <w:t>379.2. 2 Кор 11, 29.</w:t>
      </w:r>
    </w:p>
    <w:p>
      <w:pPr>
        <w:pStyle w:val="Style15"/>
        <w:spacing w:before="75" w:after="0"/>
        <w:ind w:left="75" w:right="75" w:firstLine="300"/>
        <w:jc w:val="both"/>
        <w:rPr>
          <w:color w:val="000000"/>
          <w:sz w:val="20"/>
          <w:szCs w:val="20"/>
        </w:rPr>
      </w:pPr>
      <w:r>
        <w:rPr>
          <w:color w:val="000000"/>
          <w:sz w:val="20"/>
          <w:szCs w:val="20"/>
        </w:rPr>
        <w:br/>
        <w:t>380. Святой Августин, «Ennaratio» in Ps. 58: PL 36, 692.</w:t>
      </w:r>
    </w:p>
    <w:p>
      <w:pPr>
        <w:pStyle w:val="Style15"/>
        <w:spacing w:before="75" w:after="0"/>
        <w:ind w:left="75" w:right="75" w:firstLine="300"/>
        <w:jc w:val="both"/>
        <w:rPr>
          <w:color w:val="000000"/>
          <w:sz w:val="20"/>
          <w:szCs w:val="20"/>
        </w:rPr>
      </w:pPr>
      <w:r>
        <w:rPr>
          <w:color w:val="000000"/>
          <w:sz w:val="20"/>
          <w:szCs w:val="20"/>
        </w:rPr>
        <w:br/>
        <w:t>382.1. 2 Цар 18, 5.</w:t>
      </w:r>
    </w:p>
    <w:p>
      <w:pPr>
        <w:pStyle w:val="Style15"/>
        <w:spacing w:before="75" w:after="0"/>
        <w:ind w:left="75" w:right="75" w:firstLine="300"/>
        <w:jc w:val="both"/>
        <w:rPr>
          <w:color w:val="000000"/>
          <w:sz w:val="20"/>
          <w:szCs w:val="20"/>
        </w:rPr>
      </w:pPr>
      <w:r>
        <w:rPr>
          <w:color w:val="000000"/>
          <w:sz w:val="20"/>
          <w:szCs w:val="20"/>
        </w:rPr>
      </w:r>
    </w:p>
    <w:p>
      <w:pPr>
        <w:pStyle w:val="Style15"/>
        <w:spacing w:before="75" w:after="0"/>
        <w:ind w:left="75" w:right="75" w:firstLine="300"/>
        <w:jc w:val="both"/>
        <w:rPr>
          <w:color w:val="000000"/>
        </w:rPr>
      </w:pPr>
      <w:r>
        <w:rPr>
          <w:color w:val="000000"/>
        </w:rPr>
      </w:r>
    </w:p>
    <w:p>
      <w:pPr>
        <w:pStyle w:val="Style15"/>
        <w:spacing w:before="75" w:after="0"/>
        <w:ind w:left="75" w:right="75" w:firstLine="300"/>
        <w:jc w:val="both"/>
        <w:rPr>
          <w:color w:val="000000"/>
        </w:rPr>
      </w:pPr>
      <w:r>
        <w:rPr>
          <w:color w:val="000000"/>
        </w:rPr>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42" w:name="ГЛАВА_XXVI._ЧЁТВЁРТАЯ_ДОБРОДЕТЕЛЬ%3A_СКР"/>
      <w:r>
        <w:rPr>
          <w:b/>
          <w:bCs/>
          <w:color w:val="98005D"/>
          <w:sz w:val="20"/>
          <w:szCs w:val="20"/>
          <w:u w:val="single"/>
        </w:rPr>
        <w:t>ГЛАВА XXVI. ЧЁТВЁРТАЯ ДОБРОДЕТЕЛЬ: СКРОМНОСТЬ</w:t>
      </w:r>
      <w:bookmarkEnd w:id="42"/>
    </w:p>
    <w:p>
      <w:pPr>
        <w:pStyle w:val="Style15"/>
        <w:spacing w:before="75" w:after="0"/>
        <w:ind w:left="75" w:right="75" w:firstLine="300"/>
        <w:jc w:val="both"/>
        <w:rPr>
          <w:color w:val="000000"/>
          <w:sz w:val="20"/>
          <w:szCs w:val="20"/>
        </w:rPr>
      </w:pPr>
      <w:r>
        <w:rPr>
          <w:color w:val="000000"/>
          <w:sz w:val="20"/>
          <w:szCs w:val="20"/>
        </w:rPr>
        <w:t>384. Я говорил себе, что миссионер — это представление Бога, ангелов и людей,1 поэтому он должен быть осмотрительным и осторожным во всех своих словах, деяниях и проявлениях. Поэтому я решил для себя и дома, и вне его говорить очень мало и взвешивать каждое произнесённое слово, поскольку все к ним прислушиваются, иногда понимая совсем не то, что кто-то говорит.</w:t>
      </w:r>
    </w:p>
    <w:p>
      <w:pPr>
        <w:pStyle w:val="Style15"/>
        <w:spacing w:before="75" w:after="0"/>
        <w:ind w:left="75" w:right="75" w:firstLine="300"/>
        <w:jc w:val="both"/>
        <w:rPr>
          <w:color w:val="000000"/>
          <w:sz w:val="20"/>
          <w:szCs w:val="20"/>
        </w:rPr>
      </w:pPr>
      <w:r>
        <w:rPr>
          <w:color w:val="000000"/>
          <w:sz w:val="20"/>
          <w:szCs w:val="20"/>
        </w:rPr>
        <w:br/>
        <w:t>385. Я поставил себе задачу не делать никаких движений или жестов руками, которые в некоторых местах называют размахиванием руками и осмеивают. Поэтому я решил во время беседы говорить немногословно, лаконично, спокойно и взвешенно, не прикасаясь к лицу, подборку, голове и, тем более, к носу. Не стоит гримасничать, говорить что-то смешное или удручающее, высмеивать кого-либо, поскольку, по моему мнению, из-за этого теряется авторитет, уважение и почтение к миссионеру, который из-за своего легкомыслия и отсутствия скромности совершает такие бестактные поступки, которые свидетельствуют о недостатке добродетели и недостатке воспитания или его отсутствии.1</w:t>
      </w:r>
    </w:p>
    <w:p>
      <w:pPr>
        <w:pStyle w:val="Style15"/>
        <w:spacing w:before="75" w:after="0"/>
        <w:ind w:left="75" w:right="75" w:firstLine="300"/>
        <w:jc w:val="both"/>
        <w:rPr>
          <w:color w:val="000000"/>
          <w:sz w:val="20"/>
          <w:szCs w:val="20"/>
        </w:rPr>
      </w:pPr>
      <w:r>
        <w:rPr>
          <w:color w:val="000000"/>
          <w:sz w:val="20"/>
          <w:szCs w:val="20"/>
        </w:rPr>
        <w:br/>
        <w:t>386. Также я считаю, что миссионер должен жить в мире со всеми, как говорит об этом Апостол Павел.1 Я никогда ни с кем не ссорился, я старался быть благодушным со всеми, не быть игрушкой ни в чьих руках, мне не нравилось говорить пошлости или гримасничать, также мне не нравилось смеяться, хотя я всегда выказывал радость, мягкость и благодушие. Я помнил, что Иисуса никогда не видели смеющимся, напротив, Он иногда плакал. Также мне приходили на память следующие слова: Stultus in risu exaltat vocem suam; vir autem sapiens vix tacite ridebit.2</w:t>
        <w:br/>
        <w:br/>
        <w:t>387. Скромность, как известно, это добродетель, которая учит нас совершать всё должным образом. Мы должны делать всё так, как это делал Иисус Христос, поэтому каждый раз я спрашивал и спрашиваю себя, как поступал в таких случаях Сам Иисус Христос. С какой теплотой, чистотой и прямотой Он действовал. Как Он проповедовал! Как Он ел! Как Он отдыхал! Как Он вёл Себя по отношению к разным людям! Как молился! Так с помощью Господа я поставил себе задачу во всём подражать Иисусу, дабы сказать, если не словом, но делом, как говорил Апостол: «Будьте подражателями мне, как я Христу».1</w:t>
      </w:r>
    </w:p>
    <w:p>
      <w:pPr>
        <w:pStyle w:val="Style15"/>
        <w:spacing w:before="75" w:after="0"/>
        <w:ind w:left="75" w:right="75" w:firstLine="300"/>
        <w:jc w:val="both"/>
        <w:rPr>
          <w:color w:val="000000"/>
          <w:sz w:val="20"/>
          <w:szCs w:val="20"/>
        </w:rPr>
      </w:pPr>
      <w:r>
        <w:rPr>
          <w:color w:val="000000"/>
          <w:sz w:val="20"/>
          <w:szCs w:val="20"/>
        </w:rPr>
        <w:br/>
        <w:t>388. С Твоей помощью, мой Бог, я понял как важно для миссионера, чтобы достичь успеха, быть не только безупречным, но и всесторонне добродетельным, поскольку люди больше верят тому, что они видят в миссионере, чем слышат от него. Поэтому об Иисусе, примере для миссионеров, говорят: «Cœpit facere et docere»;1 сначала действовать, а уж затем поучать.</w:t>
        <w:br/>
        <w:br/>
        <w:t>389. Мой Бог, Ты знаешь, что, несмотря на мои обещания и принятые решения, мне часто не хватало святой добродетели скромности! И Тебе известно, если кто-то негодует, когда не соблюдается эта добродетель!</w:t>
      </w:r>
    </w:p>
    <w:p>
      <w:pPr>
        <w:pStyle w:val="Style15"/>
        <w:spacing w:before="75" w:after="0"/>
        <w:ind w:left="75" w:right="75" w:firstLine="300"/>
        <w:jc w:val="both"/>
        <w:rPr>
          <w:color w:val="000000"/>
          <w:sz w:val="20"/>
          <w:szCs w:val="20"/>
        </w:rPr>
      </w:pPr>
      <w:r>
        <w:rPr>
          <w:color w:val="000000"/>
          <w:sz w:val="20"/>
          <w:szCs w:val="20"/>
        </w:rPr>
        <w:br/>
        <w:t>Прости меня, мой Боже! Даю Тебе слово, что, руководствуясь словами Апостола, я позабочусь о том, чтобы моя скромность стала известна всем людям;1 и моей скромностью я буду обязан Иисусу Христу, как призывал к тому Апостол.2 Мой Иисус, даю Тебе слово, что также буду подражать смиренному Франциску Ассизскому, чья скромность уже служила проповедью; своим добрым примером он обращал людей. О, Иисус моего сердца, люблю Тебя и хотел бы привести всех к Твоей святейшей любви!</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rPr>
      </w:pPr>
      <w:r>
        <w:rPr>
          <w:color w:val="000000"/>
          <w:sz w:val="20"/>
          <w:szCs w:val="20"/>
        </w:rPr>
        <w:br/>
      </w:r>
      <w:r>
        <w:rPr>
          <w:b/>
          <w:bCs/>
          <w:i/>
          <w:iCs/>
          <w:color w:val="7C005A"/>
          <w:sz w:val="20"/>
          <w:szCs w:val="20"/>
        </w:rPr>
        <w:t>Примечания</w:t>
      </w:r>
      <w:r>
        <w:rPr>
          <w:color w:val="000000"/>
          <w:sz w:val="20"/>
          <w:szCs w:val="20"/>
        </w:rPr>
        <w:br/>
        <w:t>384.1. 1 Кор 4, 9. Миссионер — «представление», но он должен свидетельствовать о Христе своими намерениями и поступками. Миссионер должен быть добродетельным «со всех сторон» дабы достичь результатов (№ 388).</w:t>
      </w:r>
    </w:p>
    <w:p>
      <w:pPr>
        <w:pStyle w:val="Style15"/>
        <w:spacing w:before="75" w:after="0"/>
        <w:ind w:left="75" w:right="75" w:firstLine="300"/>
        <w:jc w:val="both"/>
        <w:rPr>
          <w:color w:val="000000"/>
          <w:sz w:val="20"/>
          <w:szCs w:val="20"/>
          <w:lang w:val="en-US"/>
        </w:rPr>
      </w:pPr>
      <w:r>
        <w:rPr>
          <w:color w:val="000000"/>
          <w:sz w:val="20"/>
          <w:szCs w:val="20"/>
        </w:rPr>
        <w:br/>
        <w:t>385.1. Нормы, касающиеся скромности, почти те же, которые предлагает Святой Игнатий в «Правилах» и восходят к Святому Василию.</w:t>
      </w:r>
    </w:p>
    <w:p>
      <w:pPr>
        <w:pStyle w:val="Style15"/>
        <w:spacing w:before="75" w:after="0"/>
        <w:ind w:left="75" w:right="75" w:firstLine="300"/>
        <w:jc w:val="both"/>
        <w:rPr>
          <w:color w:val="000000"/>
          <w:sz w:val="20"/>
          <w:szCs w:val="20"/>
        </w:rPr>
      </w:pPr>
      <w:r>
        <w:rPr>
          <w:color w:val="000000"/>
          <w:sz w:val="20"/>
          <w:szCs w:val="20"/>
        </w:rPr>
        <w:br/>
        <w:t>386.1. Рим 12, 18.</w:t>
      </w:r>
    </w:p>
    <w:p>
      <w:pPr>
        <w:pStyle w:val="Style15"/>
        <w:spacing w:before="75" w:after="0"/>
        <w:ind w:left="75" w:right="75" w:firstLine="300"/>
        <w:jc w:val="both"/>
        <w:rPr>
          <w:color w:val="000000"/>
          <w:sz w:val="20"/>
          <w:szCs w:val="20"/>
        </w:rPr>
      </w:pPr>
      <w:r>
        <w:rPr>
          <w:color w:val="000000"/>
          <w:sz w:val="20"/>
          <w:szCs w:val="20"/>
        </w:rPr>
        <w:br/>
        <w:t>386.2. Екк 21, 20. Человек неразумный смеётся во весь голос, а разумный спокойно улыбается. Касательно этой фразы — «Не увидят Его смеющимся» см. в разделе «Escritos espirituales» примечание 60 из «Imitación Evangélica de Cristo».</w:t>
      </w:r>
    </w:p>
    <w:p>
      <w:pPr>
        <w:pStyle w:val="Style15"/>
        <w:spacing w:before="75" w:after="0"/>
        <w:ind w:left="75" w:right="75" w:firstLine="300"/>
        <w:jc w:val="both"/>
        <w:rPr>
          <w:color w:val="000000"/>
          <w:sz w:val="20"/>
          <w:szCs w:val="20"/>
        </w:rPr>
      </w:pPr>
      <w:r>
        <w:rPr>
          <w:color w:val="000000"/>
          <w:sz w:val="20"/>
          <w:szCs w:val="20"/>
        </w:rPr>
        <w:br/>
        <w:t>387.1. 1 Кор 11, 1.</w:t>
      </w:r>
    </w:p>
    <w:p>
      <w:pPr>
        <w:pStyle w:val="Style15"/>
        <w:spacing w:before="75" w:after="0"/>
        <w:ind w:left="75" w:right="75" w:firstLine="300"/>
        <w:jc w:val="both"/>
        <w:rPr>
          <w:color w:val="000000"/>
          <w:sz w:val="20"/>
          <w:szCs w:val="20"/>
        </w:rPr>
      </w:pPr>
      <w:r>
        <w:rPr>
          <w:color w:val="000000"/>
          <w:sz w:val="20"/>
          <w:szCs w:val="20"/>
        </w:rPr>
        <w:br/>
        <w:t>388.1. Деян 1, 1.</w:t>
      </w:r>
    </w:p>
    <w:p>
      <w:pPr>
        <w:pStyle w:val="Style15"/>
        <w:spacing w:before="75" w:after="0"/>
        <w:ind w:left="75" w:right="75" w:firstLine="300"/>
        <w:jc w:val="both"/>
        <w:rPr>
          <w:color w:val="000000"/>
          <w:sz w:val="20"/>
          <w:szCs w:val="20"/>
        </w:rPr>
      </w:pPr>
      <w:r>
        <w:rPr>
          <w:color w:val="000000"/>
          <w:sz w:val="20"/>
          <w:szCs w:val="20"/>
        </w:rPr>
        <w:br/>
        <w:t>389.1. Флп 4, 5.</w:t>
      </w:r>
    </w:p>
    <w:p>
      <w:pPr>
        <w:pStyle w:val="Style15"/>
        <w:spacing w:before="75" w:after="0"/>
        <w:ind w:left="75" w:right="75" w:firstLine="300"/>
        <w:jc w:val="both"/>
        <w:rPr>
          <w:color w:val="000000"/>
          <w:sz w:val="20"/>
          <w:szCs w:val="20"/>
        </w:rPr>
      </w:pPr>
      <w:r>
        <w:rPr>
          <w:color w:val="000000"/>
          <w:sz w:val="20"/>
          <w:szCs w:val="20"/>
        </w:rPr>
        <w:br/>
        <w:t>389.2. Кол 3, 12.</w:t>
      </w:r>
    </w:p>
    <w:p>
      <w:pPr>
        <w:pStyle w:val="Style15"/>
        <w:spacing w:before="75" w:after="0"/>
        <w:ind w:left="75" w:right="75" w:firstLine="300"/>
        <w:jc w:val="both"/>
        <w:rPr>
          <w:color w:val="000000"/>
          <w:sz w:val="20"/>
          <w:szCs w:val="2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sz w:val="20"/>
          <w:szCs w:val="20"/>
        </w:rPr>
        <w:br/>
      </w:r>
      <w:bookmarkStart w:id="43" w:name="ГЛАВА_XXVII._ПЯТАЯ_ДОБРОДЕТЕЛЬ%3A_УМЕРЩВ"/>
      <w:r>
        <w:rPr>
          <w:b/>
          <w:bCs/>
          <w:color w:val="98005D"/>
          <w:sz w:val="20"/>
          <w:szCs w:val="20"/>
          <w:u w:val="single"/>
        </w:rPr>
        <w:t>ГЛАВА XXVII. ПЯТАЯ ДОБРОДЕТЕЛЬ: УМЕРЩВЛЕНИЕ ПЛОТИ И ВОЗДЕРЖАНИЕ</w:t>
      </w:r>
      <w:bookmarkEnd w:id="43"/>
    </w:p>
    <w:p>
      <w:pPr>
        <w:pStyle w:val="Style15"/>
        <w:spacing w:before="75" w:after="0"/>
        <w:ind w:left="75" w:right="75" w:firstLine="300"/>
        <w:jc w:val="both"/>
        <w:rPr>
          <w:color w:val="000000"/>
          <w:sz w:val="20"/>
          <w:szCs w:val="20"/>
        </w:rPr>
      </w:pPr>
      <w:r>
        <w:rPr>
          <w:color w:val="000000"/>
          <w:sz w:val="20"/>
          <w:szCs w:val="20"/>
        </w:rPr>
        <w:t>390. Для меня было очевидным то, что невозможно достичь скромности без добродетели умерщвления плоти, поэтому я с Божией помощью стремился к обретению этой добродетели со всем упорством, решив добиться её, каких усилий мне это бы не стоило.1</w:t>
        <w:br/>
        <w:br/>
        <w:t>391. Прежде всего, я решил подавить в себе любые желания, отдав все свои устремления Богу. Не зная точно как, я чувствовал себя обязанным исполнить все мои планы. Я должен был сделать выбор в пользу того, что нравилось мне или того, что нравилось Богу. А поскольку рассудком я осознавал эту непостижимую разницу, даже если она касалась мелочей, я должен был следовать тому, что приятно Богу. Поэтому я с большим удовольствием предпочитал доставить радость Богу, чем себе. Этим путём я следую по сей день во всём — в выборе еды и напитков, отдыхе, манере говорить и смотреть, слушать, перемещаться куда-либо, и т. д.1</w:t>
        <w:br/>
        <w:br/>
        <w:t>392. Исполняя практику умерщвления плоти, я всецело полагался на благодать Божию; я чувствовал необходимость в ней, чтобы добиться результата в спасении душ и плодотворности молитвы.</w:t>
        <w:br/>
        <w:br/>
        <w:t>393. Прекрасным примером этой добродетели для меня были Иисус, Мария и Святые, читая их жизнеописания, я обращал особое внимание на то, как они подавляли желания плоти, и делал заметки для себя. Например, Святой Бернард, Святой Пётр де Алкантара. О Святом Фелиппе Нери я прочитал следующее: в течение тридцати лет он исповедовал одну римлянку, известную своей редкостной красотой, но не разу не взглянул на её лицо.1</w:t>
      </w:r>
    </w:p>
    <w:p>
      <w:pPr>
        <w:pStyle w:val="Style15"/>
        <w:spacing w:before="75" w:after="0"/>
        <w:ind w:left="75" w:right="75" w:firstLine="300"/>
        <w:jc w:val="both"/>
        <w:rPr>
          <w:color w:val="000000"/>
          <w:sz w:val="20"/>
          <w:szCs w:val="20"/>
        </w:rPr>
      </w:pPr>
      <w:r>
        <w:rPr>
          <w:color w:val="000000"/>
          <w:sz w:val="20"/>
          <w:szCs w:val="20"/>
        </w:rPr>
        <w:br/>
        <w:t>394. Уверяю, что большинство женщин, которые приходят ко мне на исповедь, известны мне скорее по голосу, чем по внешности, потому что никогда в жизни я не смотрю на лица женщин: я краснею и смущаюсь. И дело не в том, что я испытываю искушение; я его не чувствую благодаря помощи Божией;1 я сам не могу объяснить причину этого смущения. Тем самым я вполне естественно, не задумываясь о том, как это получается, следую правилу Святых Отцов, которое гласит: Sermo rigidus et brevis cum muliere est habendus et oculos humi dejectos habe; поэтому я даже не знаю, как поддержать беседу с женщиной, какой бы хорошей она ни была. Кратко и содержательно я излагаю всё, что касается её случая, и прощаюсь с ней, не глядя на то, бедная она или богатая, прекрасная или безобразная.</w:t>
      </w:r>
    </w:p>
    <w:p>
      <w:pPr>
        <w:pStyle w:val="Style15"/>
        <w:spacing w:before="75" w:after="0"/>
        <w:ind w:left="75" w:right="75" w:firstLine="300"/>
        <w:jc w:val="both"/>
        <w:rPr>
          <w:color w:val="000000"/>
          <w:sz w:val="20"/>
          <w:szCs w:val="20"/>
        </w:rPr>
      </w:pPr>
      <w:r>
        <w:rPr>
          <w:color w:val="000000"/>
          <w:sz w:val="20"/>
          <w:szCs w:val="20"/>
        </w:rPr>
        <w:br/>
        <w:t>395. Когда я проповедовал в Каталонии, я останавливался в приходских домах, там же я пребывал в течение миссии, и не припомню, чтобы я смотрел на лица женщин, будь то управительница, служанка или родственница священника. Иногда, когда я возвращался в Вик или в какое-либо другое место, какая-нибудь женщина спрашивала меня: «Отец Кларет, вы меня не узнаёте? Я управительница или служанка такого-то прихода, в котором вы находились столько-то дней во время миссии». Но я не узнавал её и, глядя не на неё, а в пол, спрашивал о том, как поживает настоятель.</w:t>
      </w:r>
    </w:p>
    <w:p>
      <w:pPr>
        <w:pStyle w:val="Style15"/>
        <w:spacing w:before="75" w:after="0"/>
        <w:ind w:left="75" w:right="75" w:firstLine="300"/>
        <w:jc w:val="both"/>
        <w:rPr>
          <w:color w:val="000000"/>
          <w:sz w:val="20"/>
          <w:szCs w:val="20"/>
        </w:rPr>
      </w:pPr>
      <w:r>
        <w:rPr>
          <w:color w:val="000000"/>
          <w:sz w:val="20"/>
          <w:szCs w:val="20"/>
        </w:rPr>
        <w:br/>
        <w:t>396. Без особой милости Божией было бы невозможно и следующее, хотя так оно и было. Во время моего пребывания на острове Куба в течение шести лет и двух месяцев я причастил более трёхсот тысяч человек, больше женщин, чем мужчин, больше молодых, чем старых. И если бы меня спросили о том, как выглядят обитательницы того острова, то я бы ответил, что не знаю, несмотря на то, что причастил стольких. Потому что я бросал быстрый взгляд, чтобы увидеть их лоб, и сразу закрывал глаза, причащая их с закрытыми газами.</w:t>
        <w:br/>
        <w:br/>
        <w:t>397. Помимо того, что я испытываю природное смущение в присутствии женщин, которое не даёт мне смотреть на них, существует ещё одна причина — моё желание достичь результатов в спасении душ. Вспоминаю случай, о котором я прочитал давным-давно, как один очень известный проповедник отправился проповедовать, достигнув столь больших результатов в каком-то посёлке, что люди потом говорили: «О, он святой!» И один нехороший человек ответил на это: «Может он и святой, но ему очень нравятся женщины, потому что он на них смотрит». Этой фразы хватило, чтобы принизить авторитет, заслуженный проповедником в том местечке, а все результаты, достигнутые проповедью, улетучились.</w:t>
      </w:r>
    </w:p>
    <w:p>
      <w:pPr>
        <w:pStyle w:val="Style15"/>
        <w:spacing w:before="75" w:after="0"/>
        <w:ind w:left="75" w:right="75" w:firstLine="300"/>
        <w:jc w:val="both"/>
        <w:rPr>
          <w:color w:val="000000"/>
          <w:sz w:val="20"/>
          <w:szCs w:val="20"/>
        </w:rPr>
      </w:pPr>
      <w:r>
        <w:rPr>
          <w:color w:val="000000"/>
          <w:sz w:val="20"/>
          <w:szCs w:val="20"/>
        </w:rPr>
        <w:br/>
        <w:t>398. Равным образом формируется дурное представление о священнике, внешность которого не говорит об умерщвлении плоти. Я читал, что у Иисуса Христа всегда был очень смиренный и скромный взгляд. И евангелисты отмечали редкие случаи, когда Он поднимал Свой взор.1</w:t>
        <w:br/>
        <w:br/>
        <w:t>399. Я всегда стремился подавлять мой слух, поэтому мне не нравилось слушать бесполезные разговоры и пустые слова. Я не выносил и не терпел разговоры, противоречащие делам милосердия: я прекращал разговор или менял тему, либо делал недовольное лицо. Также мне не нравилось слушать разговоры о еде, напитках, богатстве, мирских делах или политические новости. По этой же причине мне не нравилось читать газеты, и я говорил, что предпочёл бы прочитать главу из Святой Библии, в которой только и есть правда, а в газетах, зачастую, много лжи и пустословия.</w:t>
      </w:r>
    </w:p>
    <w:p>
      <w:pPr>
        <w:pStyle w:val="Style15"/>
        <w:spacing w:before="75" w:after="0"/>
        <w:ind w:left="75" w:right="75" w:firstLine="300"/>
        <w:jc w:val="both"/>
        <w:rPr>
          <w:color w:val="000000"/>
          <w:sz w:val="20"/>
          <w:szCs w:val="20"/>
        </w:rPr>
      </w:pPr>
      <w:r>
        <w:rPr>
          <w:color w:val="000000"/>
          <w:sz w:val="20"/>
          <w:szCs w:val="20"/>
        </w:rPr>
        <w:br/>
        <w:t>400. Также я всегда стремился подавлять себя в речах. И также мне не нравилось говорить о том, о чём не нравилось слушать. Я старался не говорить после проповедей о том, чему была посвящена проповедь.1 Также мне не нравилось, когда другие говорили о том, что неправильно поняли или недослышали, думаю, что и другим бы это не понравилось. Поэтому я принял решение никогда не разговаривать о моих проповедях, быть усердным в служении и довериться Богу. Если кто-то давал мне советы, касающиеся проповедей, то я принимал их с благодарностью, не оправдываясь и не приводя доводов, а просто принимая их к сведению.</w:t>
        <w:br/>
        <w:br/>
        <w:t>401. Я заметил, что некоторые люди ведут себя подобно курицам, которые после того, когда снесут яйцо, кудахчут, и яйцо у них уносят. То же самое происходит и с некоторыми недальновидными священниками, которые, совершив какое-то доброе дело, приняв исповеди, прочитав проповедь, оглядываются по сторонам, пытаясь потешить своё тщеславие, с чувством удовлетворения рассуждают о том, что и как они проповедовали. Поскольку мне не нравится выслушивать подобные рассуждения, то, думаю, и другим не понравилось бы их слушать. Поэтому я принял решение никогда не говорить о подобных вещах.</w:t>
      </w:r>
    </w:p>
    <w:p>
      <w:pPr>
        <w:pStyle w:val="Style15"/>
        <w:spacing w:before="75" w:after="0"/>
        <w:ind w:left="75" w:right="75" w:firstLine="300"/>
        <w:jc w:val="both"/>
        <w:rPr>
          <w:color w:val="000000"/>
          <w:sz w:val="20"/>
          <w:szCs w:val="20"/>
        </w:rPr>
      </w:pPr>
      <w:r>
        <w:rPr>
          <w:color w:val="000000"/>
          <w:sz w:val="20"/>
          <w:szCs w:val="20"/>
        </w:rPr>
        <w:br/>
        <w:t>402. А уж самое большое отвращение у меня вызывали разговоры о том, что было услышано во время исповеди, не только из-за опасности разглашения тайны исповеди, но и из-за того, какое впечатление могли произвести подобные разговоры на людей. Поэтому я принял решение никогда не говорить ни о людях, совершивших исповедь, ни о содержании исповеди, несмотря на то, много или мало времени прошло после исповеди, была ли это обычная или генеральная исповедь. Одним словом, я не принимал разговоры священников о том, кто исповедовался, о чём они исповедовались, и как много времени прошло с их прошлой исповеди. И, даже, наставляя священников, я не выносил, когда мне говорили: «На исповеди у меня возникла такая-то ситуация. Как поступить?» Я всегда просил, чтобы говорили в третьем лице, например: «Предположим, что у одного исповедника возникла такая-то ситуация. Какое решение следовало бы принять?»</w:t>
      </w:r>
    </w:p>
    <w:p>
      <w:pPr>
        <w:pStyle w:val="Style15"/>
        <w:spacing w:before="75" w:after="0"/>
        <w:ind w:left="75" w:right="75" w:firstLine="300"/>
        <w:jc w:val="both"/>
        <w:rPr>
          <w:color w:val="000000"/>
          <w:sz w:val="20"/>
          <w:szCs w:val="20"/>
        </w:rPr>
      </w:pPr>
      <w:r>
        <w:rPr>
          <w:color w:val="000000"/>
          <w:sz w:val="20"/>
          <w:szCs w:val="20"/>
        </w:rPr>
        <w:br/>
        <w:t>403. Господь дал мне понять, что есть ещё одна вещь, в отношении которой миссионер должен уметь воздерживаться — пища и напитки. Как говорят итальянцы, не доверяют святым, которые любят поесть. Люди считают, что миссионеры имеют большее отношение к небесной жизни, чем к земной; что мы, по меньшей мере, являемся подобиями святых, которым не нужно ни есть, ни пить. Господь Наш Бог одарил меня особой благодатью, научив обходиться без пищи или есть совсем немного.</w:t>
      </w:r>
    </w:p>
    <w:p>
      <w:pPr>
        <w:pStyle w:val="Style15"/>
        <w:spacing w:before="75" w:after="0"/>
        <w:ind w:left="75" w:right="75" w:firstLine="300"/>
        <w:jc w:val="both"/>
        <w:rPr>
          <w:color w:val="000000"/>
          <w:sz w:val="20"/>
          <w:szCs w:val="20"/>
        </w:rPr>
      </w:pPr>
      <w:r>
        <w:rPr>
          <w:color w:val="000000"/>
          <w:sz w:val="20"/>
          <w:szCs w:val="20"/>
        </w:rPr>
        <w:br/>
        <w:t>404. Существовали три причины, по которым я воздерживался от еды. Во-первых, я не мог есть из-за отсутствия аппетита, в основном, когда много проповедовал или исповедовал многих людей. В другом случае, когда у меня был аппетит, я не ел, прежде чем отправиться в путь, поэтому я воздерживался от еды, чтобы не стать тучным. И, наконец, я воздерживался от еды, чтобы не подавать пример другим, так как все наблюдали за мной. Поэтому я ел немного, совсем мало, даже если и испытывал временами голод.</w:t>
      </w:r>
    </w:p>
    <w:p>
      <w:pPr>
        <w:pStyle w:val="Style15"/>
        <w:spacing w:before="75" w:after="0"/>
        <w:ind w:left="75" w:right="75" w:firstLine="300"/>
        <w:jc w:val="both"/>
        <w:rPr>
          <w:color w:val="000000"/>
          <w:sz w:val="20"/>
          <w:szCs w:val="20"/>
        </w:rPr>
      </w:pPr>
      <w:r>
        <w:rPr>
          <w:color w:val="000000"/>
          <w:sz w:val="20"/>
          <w:szCs w:val="20"/>
        </w:rPr>
        <w:br/>
        <w:t>405. Если меня угощали, то я брал совсем немного и самую простую пищу. Если я прибывал в какой-то приход в неурочный час, то просил приготовить мне лишь какой-нибудь суп и яйцо, ничего более; потому что мясо я вообще никогда не ел, да и сейчас не ем, не потому, что оно мне не нравится, а потому, что это хороший пример воздержания. То же самое и с вином. Вино мне нравится, но я не пил его уже много лет, лишь для омовения во время мессы. Не пью я и ни водку, ни ликёр, и никогда уже не буду их пить, хотя они мне нравятся. Хотя раньше я их пил. Это воздержание от еды и алкоголя служит хорошим примером, необходимым в наши времена, чтобы противостоять тем излишествам, которые, к сожалению, случаются за столом.</w:t>
        <w:br/>
        <w:br/>
        <w:t>406. Когда я находился в Сеговии в 1859, 4 сентября в двадцать пять минут пятого утра меня осенила мысль, пришедшая от Иисуса Христа: «Антонио, воздерживаясь от еды и алкоголя, ты будешь подавать пример миссионерам». А Пречистая Дева через несколько минут сказала мне: «Так ты добьёшься результатов».</w:t>
      </w:r>
    </w:p>
    <w:p>
      <w:pPr>
        <w:pStyle w:val="Style15"/>
        <w:spacing w:before="75" w:after="0"/>
        <w:ind w:left="75" w:right="75" w:firstLine="300"/>
        <w:jc w:val="both"/>
        <w:rPr>
          <w:color w:val="000000"/>
          <w:sz w:val="20"/>
          <w:szCs w:val="20"/>
        </w:rPr>
      </w:pPr>
      <w:r>
        <w:rPr>
          <w:color w:val="000000"/>
          <w:sz w:val="20"/>
          <w:szCs w:val="20"/>
        </w:rPr>
        <w:br/>
        <w:t>407. В те дни я совершал в Сеговии миссию для священства, монахинь и народа в кафедральном соборе. Однажды, сидя за столом, кто-то рассказал историю о том, как бывший епископ, очень усердный человек, послал нескольких священников для совершения миссии, что они и сделали; пройдя какой-то отрезок пути, они проголодались и захотели пить, еда и напитки у них были, и они остановились перекусить. Когда они обедали, появились жители деревни, в которую они направлялись, чтобы встретить священников. Увидев обедающих священников, люди потеряли всякое к ним почтение, и этого было достаточно, чтобы не достичь никакого результата. Такая вот история. Не знаю, в связи с чем она была рассказана, но для меня она стала подтверждением того, что было произнесено Иисусом и Марией.</w:t>
      </w:r>
    </w:p>
    <w:p>
      <w:pPr>
        <w:pStyle w:val="Style15"/>
        <w:spacing w:before="75" w:after="0"/>
        <w:ind w:left="75" w:right="75" w:firstLine="300"/>
        <w:jc w:val="both"/>
        <w:rPr>
          <w:color w:val="000000"/>
          <w:sz w:val="20"/>
          <w:szCs w:val="20"/>
        </w:rPr>
      </w:pPr>
      <w:r>
        <w:rPr>
          <w:color w:val="000000"/>
          <w:sz w:val="20"/>
          <w:szCs w:val="20"/>
        </w:rPr>
        <w:br/>
        <w:t>408. Я осознал, что эта практика служит примером для миссионера, и служит мне по сей день. Во дворце часто устраиваются званые обеды, а раньше они случались ещё чаще. Я среди тех, кого всегда приглашают. Если мне удаётся, я нахожу предлог, чтобы отказаться, если не удаётся отказаться, то я иду, но в этот день ем ещё меньше; я привык довольствоваться ложкой супа и небольшим фруктом, ничего более; вина я также не принимаю, пью только воду. Разумеется, все на меня смотрят, и для всех моё воздержание от еды служит хорошим примером.</w:t>
        <w:br/>
        <w:br/>
        <w:t>409. Как мне известно, прежде чем я оказался в Мадриде, здешние застолья отличались излишеством. Конечно, для этого был повод. Увидев столь изысканные и роскошные блюда, утончённые кушанья, такое обилие вин, появлялись приманки для чревоугодия. Но, присутствуя на обедах, я не заметил ни малейшей неумеренности в еде. Напротив, мне кажется, что люди воздерживаются от того, чтобы съесть необходимое, когда видят, что я не ем. Часто, пока мы ещё сидим за столом, гости, сидящие рядом со мной, говорят на духовные темы и интересуются, в каком храме я исповедую, чтобы придти на исповедь.</w:t>
      </w:r>
    </w:p>
    <w:p>
      <w:pPr>
        <w:pStyle w:val="Style15"/>
        <w:spacing w:before="75" w:after="0"/>
        <w:ind w:left="75" w:right="75" w:firstLine="300"/>
        <w:jc w:val="both"/>
        <w:rPr>
          <w:color w:val="000000"/>
          <w:sz w:val="20"/>
          <w:szCs w:val="20"/>
        </w:rPr>
      </w:pPr>
      <w:r>
        <w:rPr>
          <w:color w:val="000000"/>
          <w:sz w:val="20"/>
          <w:szCs w:val="20"/>
        </w:rPr>
        <w:br/>
        <w:t>410. Наконец, чтобы служить ещё большим примером, я всегда воздерживался от курения и нюхательного табака. Более того, я никогда не говорил и даже не намекал, что что-то мне нравится больше, чем другое. Это стало моей постоянной привычкой. Господь одарил меня этой небесной благодатью, так что даже моя дорогая матушка умерла, не узнав, что мне нравится больше. Она очень любила меня, поэтому иногда спрашивала меня о том, что бы мне больше понравилось, а я отвечал ей, что буду рад тому, что она выберет и даст мне. И она отвечала мне: «Да, я это знаю. Но всегда есть что-то, что нравится больше». И я отвечал, что то, что она давала, мне и нравилось больше всего. Естественно, как и все люди, я предпочитаю некоторые вещи другим; но я испытываю столь сильное духовное наслаждение, исполняя желания других, которое намного превосходит любое физическое предпочтение, поэтому в моих словах не было неправды.1</w:t>
        <w:br/>
        <w:br/>
        <w:t>411. Помимо воздержания во взоре, слухе, речах, чревоугодии и обонянии, я старался практиковать умерщвление плоти, например, в понедельник, среду и пятницу — в каждый из этих дней я надевал вериги. А во вторник, четверг и субботу я носил власяницу. А если обстоятельства не позволяли мне надевать вериги, я заменял эту практику чем-то схожим. Например, молился, вытянув руки в форме креста или подставив пальцы под колени.</w:t>
        <w:br/>
        <w:br/>
        <w:t>412. Я прекрасно понимаю, что миряне или те, кто не имеет духа Иисуса Христа, высмеивают или, даже, корят за подобные практики; но я помню о доктрине, установленной Святым Иоанном Креста, который говорил: «Если кто-то утверждает, что может достичь совершенства без умерщвления плоти и воздержания в поступках, не верьте ему, даже если он совершит чудеса, в подтверждение своих слов, отнеситесь к этому как к иллюзиям».1</w:t>
      </w:r>
    </w:p>
    <w:p>
      <w:pPr>
        <w:pStyle w:val="Style15"/>
        <w:spacing w:before="75" w:after="0"/>
        <w:ind w:left="75" w:right="75" w:firstLine="300"/>
        <w:jc w:val="both"/>
        <w:rPr>
          <w:color w:val="000000"/>
          <w:sz w:val="20"/>
          <w:szCs w:val="20"/>
        </w:rPr>
      </w:pPr>
      <w:r>
        <w:rPr>
          <w:color w:val="000000"/>
          <w:sz w:val="20"/>
          <w:szCs w:val="20"/>
        </w:rPr>
        <w:br/>
        <w:t>413. Я представляю себе, как практиковал умерщвление плоти Святой Павел, говоря об этом принародно: «Castigo corpus meum et in servitutem redigo, ne forte cum aliis prædicaverim ipse reprobus efficiar».1 И все святые вплоть до этих дней выполняли эту практику. Родригес говорит о том, что Пречистая Дева сказала Святой Изабелле Венгерской, что, как правило, никакая духовная благодать не осеняет душу иначе как при помощи молитвы и угнетения потребностей тела.2 Существует один закон, гласящий следующее: «Da mihi sanguinem et dabo tibi spiritum». Горе врагам плети и креста Христова!</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rPr>
      </w:pPr>
      <w:r>
        <w:rPr>
          <w:color w:val="000000"/>
          <w:sz w:val="20"/>
          <w:szCs w:val="20"/>
        </w:rPr>
        <w:br/>
      </w:r>
      <w:r>
        <w:rPr>
          <w:b/>
          <w:bCs/>
          <w:i/>
          <w:iCs/>
          <w:color w:val="7C005A"/>
          <w:sz w:val="20"/>
          <w:szCs w:val="20"/>
        </w:rPr>
        <w:t>Примечания</w:t>
      </w:r>
      <w:r>
        <w:rPr>
          <w:color w:val="000000"/>
          <w:sz w:val="20"/>
          <w:szCs w:val="20"/>
        </w:rPr>
        <w:br/>
        <w:t>390.1. Для Святого Антонио Марии Кларета воздержание и умерщвление плоти есть основной способ познания Бога: «…я воздерживался от получения удовольствия, дабы доставить удовольствие Богу. (№ 391)» Умерщвление плоти — условие свидетельства (№№ 390; 392) и охватывает все чувства (№№ 401-411). Воздержание укрепляет апостольское служение, совершенствование и молитву (№№ 411-413). См. «Escritos…», «La Imitación de Cristo paciente», стр. 679.</w:t>
        <w:br/>
        <w:br/>
        <w:t>391.1. Всегда и во всём с легким сердцем и радостью доставлять радость Богу — вершина аскетического подвига, который невозможен без особого света и побуждения Духа Святого, который подвигал Кларета отдать предпочтение Богу.</w:t>
      </w:r>
    </w:p>
    <w:p>
      <w:pPr>
        <w:pStyle w:val="Style15"/>
        <w:spacing w:before="75" w:after="0"/>
        <w:ind w:left="75" w:right="75" w:firstLine="300"/>
        <w:jc w:val="both"/>
        <w:rPr>
          <w:color w:val="000000"/>
          <w:sz w:val="20"/>
          <w:szCs w:val="20"/>
        </w:rPr>
      </w:pPr>
      <w:r>
        <w:rPr>
          <w:color w:val="000000"/>
          <w:sz w:val="20"/>
          <w:szCs w:val="20"/>
        </w:rPr>
        <w:br/>
      </w:r>
      <w:r>
        <w:rPr>
          <w:color w:val="000000"/>
          <w:sz w:val="20"/>
          <w:szCs w:val="20"/>
          <w:lang w:val="en-US"/>
        </w:rPr>
        <w:t>393.1. P. G. Bacci, «Vita di Filippo Neri», Roma, s. f., 2 c. 5.</w:t>
      </w:r>
    </w:p>
    <w:p>
      <w:pPr>
        <w:pStyle w:val="Style15"/>
        <w:spacing w:before="75" w:after="0"/>
        <w:ind w:left="75" w:right="75" w:firstLine="300"/>
        <w:jc w:val="both"/>
        <w:rPr>
          <w:color w:val="000000"/>
          <w:sz w:val="20"/>
          <w:szCs w:val="20"/>
        </w:rPr>
      </w:pPr>
      <w:r>
        <w:rPr>
          <w:color w:val="000000"/>
          <w:sz w:val="20"/>
          <w:szCs w:val="20"/>
          <w:lang w:val="en-US"/>
        </w:rPr>
        <w:br/>
      </w:r>
      <w:r>
        <w:rPr>
          <w:color w:val="000000"/>
          <w:sz w:val="20"/>
          <w:szCs w:val="20"/>
        </w:rPr>
        <w:t>394.1. См. № 98.</w:t>
      </w:r>
    </w:p>
    <w:p>
      <w:pPr>
        <w:pStyle w:val="Style15"/>
        <w:spacing w:before="75" w:after="0"/>
        <w:ind w:left="75" w:right="75" w:firstLine="300"/>
        <w:jc w:val="both"/>
        <w:rPr>
          <w:color w:val="000000"/>
          <w:sz w:val="20"/>
          <w:szCs w:val="20"/>
        </w:rPr>
      </w:pPr>
      <w:r>
        <w:rPr>
          <w:color w:val="000000"/>
          <w:sz w:val="20"/>
          <w:szCs w:val="20"/>
        </w:rPr>
        <w:br/>
        <w:t>397.1. Об этом случае он прочитал в книге Святого Альфонса Лигуория «Selva di materie predicabili», Bassano, 1833, P. 3, p. 399. Ex libris. Этого проповедника Святой Альфонс называл «Uomo santo» (oggi di defunto).</w:t>
      </w:r>
    </w:p>
    <w:p>
      <w:pPr>
        <w:pStyle w:val="Style15"/>
        <w:spacing w:before="75" w:after="0"/>
        <w:ind w:left="75" w:right="75" w:firstLine="300"/>
        <w:jc w:val="both"/>
        <w:rPr>
          <w:color w:val="000000"/>
          <w:sz w:val="20"/>
          <w:szCs w:val="20"/>
        </w:rPr>
      </w:pPr>
      <w:r>
        <w:rPr>
          <w:color w:val="000000"/>
          <w:sz w:val="20"/>
          <w:szCs w:val="20"/>
        </w:rPr>
        <w:br/>
        <w:t xml:space="preserve">398.1. Шесть раз: 1) Мф 11, 19; Мк 6, 41; Лк 9, 16. 2) Мк 7, 34. 3) Лк 6, 20. 4) Ин 6, 5. 5) Ин 11, 41. 6) </w:t>
      </w:r>
    </w:p>
    <w:p>
      <w:pPr>
        <w:pStyle w:val="Style15"/>
        <w:spacing w:before="75" w:after="0"/>
        <w:ind w:left="75" w:right="75" w:firstLine="300"/>
        <w:jc w:val="both"/>
        <w:rPr>
          <w:color w:val="000000"/>
          <w:sz w:val="20"/>
          <w:szCs w:val="20"/>
        </w:rPr>
      </w:pPr>
      <w:r>
        <w:rPr>
          <w:color w:val="000000"/>
          <w:sz w:val="20"/>
          <w:szCs w:val="20"/>
        </w:rPr>
        <w:t>Ин 17, 1.</w:t>
      </w:r>
    </w:p>
    <w:p>
      <w:pPr>
        <w:pStyle w:val="Style15"/>
        <w:spacing w:before="75" w:after="0"/>
        <w:ind w:left="75" w:right="75" w:firstLine="300"/>
        <w:jc w:val="both"/>
        <w:rPr>
          <w:color w:val="000000"/>
          <w:sz w:val="20"/>
          <w:szCs w:val="20"/>
        </w:rPr>
      </w:pPr>
      <w:r>
        <w:rPr>
          <w:color w:val="000000"/>
          <w:sz w:val="20"/>
          <w:szCs w:val="20"/>
        </w:rPr>
        <w:br/>
        <w:t>400.1. Это решение он принял в 1844 г. и вновь возвращался к нему в 1852, 1854, 1855, 1858 гг.</w:t>
      </w:r>
    </w:p>
    <w:p>
      <w:pPr>
        <w:pStyle w:val="Style15"/>
        <w:spacing w:before="75" w:after="0"/>
        <w:ind w:left="75" w:right="75" w:firstLine="300"/>
        <w:jc w:val="both"/>
        <w:rPr>
          <w:color w:val="000000"/>
          <w:sz w:val="20"/>
          <w:szCs w:val="20"/>
        </w:rPr>
      </w:pPr>
      <w:r>
        <w:rPr>
          <w:color w:val="000000"/>
          <w:sz w:val="20"/>
          <w:szCs w:val="20"/>
        </w:rPr>
        <w:br/>
        <w:t>410.1. См. № 29.</w:t>
      </w:r>
    </w:p>
    <w:p>
      <w:pPr>
        <w:pStyle w:val="Style15"/>
        <w:spacing w:before="75" w:after="0"/>
        <w:ind w:left="75" w:right="75" w:firstLine="300"/>
        <w:jc w:val="both"/>
        <w:rPr>
          <w:color w:val="000000"/>
        </w:rPr>
      </w:pPr>
      <w:r>
        <w:rPr>
          <w:color w:val="000000"/>
          <w:sz w:val="20"/>
          <w:szCs w:val="20"/>
        </w:rPr>
        <w:br/>
        <w:t>412.1. Святой Иоанн Креста, «Cartas», 20.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sz w:val="20"/>
          <w:szCs w:val="20"/>
        </w:rPr>
        <w:br/>
      </w:r>
      <w:bookmarkStart w:id="44" w:name="ГЛАВА_XXVIII._О_ДОБРОДЕТЕЛИ_УМЕРЩВЛЕНИЯ_"/>
      <w:r>
        <w:rPr>
          <w:b/>
          <w:bCs/>
          <w:color w:val="98005D"/>
          <w:sz w:val="20"/>
          <w:szCs w:val="20"/>
          <w:u w:val="single"/>
        </w:rPr>
        <w:t>ГЛАВА XXVIII. О ДОБРОДЕТЕЛИ УМЕРЩВЛЕНИЯ ПЛОТИ И ВОЗДЕРЖАНИЯ (ПРОДОЛЖЕНИЕ)</w:t>
      </w:r>
      <w:bookmarkEnd w:id="44"/>
    </w:p>
    <w:p>
      <w:pPr>
        <w:pStyle w:val="Style15"/>
        <w:spacing w:before="75" w:after="0"/>
        <w:ind w:left="75" w:right="75" w:firstLine="300"/>
        <w:jc w:val="both"/>
        <w:rPr>
          <w:color w:val="000000"/>
          <w:sz w:val="20"/>
          <w:szCs w:val="20"/>
        </w:rPr>
      </w:pPr>
      <w:r>
        <w:rPr>
          <w:color w:val="000000"/>
          <w:sz w:val="20"/>
          <w:szCs w:val="20"/>
        </w:rPr>
        <w:t>414. Я осознал, что, прибегая лишь только к умерщвлению плоти и воздержанию можно практиковать и другие добродетели, в зависимости от различных намерений, с которыми мы выполняем эти действия, например:</w:t>
      </w:r>
    </w:p>
    <w:p>
      <w:pPr>
        <w:pStyle w:val="Style15"/>
        <w:spacing w:before="75" w:after="0"/>
        <w:ind w:left="75" w:right="75" w:firstLine="300"/>
        <w:jc w:val="both"/>
        <w:rPr>
          <w:color w:val="000000"/>
          <w:sz w:val="20"/>
          <w:szCs w:val="20"/>
        </w:rPr>
      </w:pPr>
      <w:r>
        <w:rPr>
          <w:color w:val="000000"/>
          <w:sz w:val="20"/>
          <w:szCs w:val="20"/>
        </w:rPr>
        <w:br/>
        <w:t>1) Тот, кто усмиряет свою плоть с целью подавления алчности, укрепляет добродетель воздержанности.</w:t>
        <w:br/>
        <w:br/>
        <w:t>2) Если это совершается с целью упорядочения образа жизни, то это действие во укрепление добродетели мудрости.</w:t>
      </w:r>
    </w:p>
    <w:p>
      <w:pPr>
        <w:pStyle w:val="Style15"/>
        <w:spacing w:before="75" w:after="0"/>
        <w:ind w:left="75" w:right="75" w:firstLine="300"/>
        <w:jc w:val="both"/>
        <w:rPr>
          <w:color w:val="000000"/>
          <w:sz w:val="20"/>
          <w:szCs w:val="20"/>
        </w:rPr>
      </w:pPr>
      <w:r>
        <w:rPr>
          <w:color w:val="000000"/>
          <w:sz w:val="20"/>
          <w:szCs w:val="20"/>
        </w:rPr>
        <w:br/>
        <w:t>3) Если это совершается во искупление ошибок прошлого, то это действие во укрепление добродетели справедливости.</w:t>
      </w:r>
    </w:p>
    <w:p>
      <w:pPr>
        <w:pStyle w:val="Style15"/>
        <w:spacing w:before="75" w:after="0"/>
        <w:ind w:left="75" w:right="75" w:firstLine="300"/>
        <w:jc w:val="both"/>
        <w:rPr>
          <w:color w:val="000000"/>
          <w:sz w:val="20"/>
          <w:szCs w:val="20"/>
        </w:rPr>
      </w:pPr>
      <w:r>
        <w:rPr>
          <w:color w:val="000000"/>
          <w:sz w:val="20"/>
          <w:szCs w:val="20"/>
        </w:rPr>
        <w:br/>
        <w:t>4) Если это совершается для преодоления трудностей духовной жизни, то это действие во укрепление добродетели крепости.</w:t>
      </w:r>
    </w:p>
    <w:p>
      <w:pPr>
        <w:pStyle w:val="Style15"/>
        <w:spacing w:before="75" w:after="0"/>
        <w:ind w:left="75" w:right="75" w:firstLine="300"/>
        <w:jc w:val="both"/>
        <w:rPr>
          <w:color w:val="000000"/>
          <w:sz w:val="20"/>
          <w:szCs w:val="20"/>
        </w:rPr>
      </w:pPr>
      <w:r>
        <w:rPr>
          <w:color w:val="000000"/>
          <w:sz w:val="20"/>
          <w:szCs w:val="20"/>
        </w:rPr>
        <w:br/>
        <w:t>5) Если это совершается с целью принесения жертвы Богу, лишая себя чего-то приятного и, наоборот, практикуя что-то суровое и не очень приятное, то это действие во укрепление набожности.</w:t>
        <w:br/>
        <w:br/>
        <w:t>415. 6) Если это совершается с целью достижения просветления, чтобы познать признаки божественного, то это проявление веры.</w:t>
      </w:r>
    </w:p>
    <w:p>
      <w:pPr>
        <w:pStyle w:val="Style15"/>
        <w:spacing w:before="75" w:after="0"/>
        <w:ind w:left="75" w:right="75" w:firstLine="300"/>
        <w:jc w:val="both"/>
        <w:rPr>
          <w:color w:val="000000"/>
          <w:sz w:val="20"/>
          <w:szCs w:val="20"/>
        </w:rPr>
      </w:pPr>
      <w:r>
        <w:rPr>
          <w:color w:val="000000"/>
          <w:sz w:val="20"/>
          <w:szCs w:val="20"/>
        </w:rPr>
        <w:br/>
        <w:t>7) Если это совершается ради подтверждения будущего спасения, то это проявление надежды.</w:t>
        <w:br/>
        <w:br/>
        <w:t>8) Если это совершается с целью помощи в обращении грешников и облегчения душ в чистилище, то это проявление заботы о ближнем.</w:t>
      </w:r>
    </w:p>
    <w:p>
      <w:pPr>
        <w:pStyle w:val="Style15"/>
        <w:spacing w:before="75" w:after="0"/>
        <w:ind w:left="75" w:right="75" w:firstLine="300"/>
        <w:jc w:val="both"/>
        <w:rPr>
          <w:color w:val="000000"/>
          <w:sz w:val="20"/>
          <w:szCs w:val="20"/>
        </w:rPr>
      </w:pPr>
      <w:r>
        <w:rPr>
          <w:color w:val="000000"/>
          <w:sz w:val="20"/>
          <w:szCs w:val="20"/>
        </w:rPr>
        <w:br/>
        <w:t>9) Если это совершается во имя увеличения помощи бедным, то это добродетель милосердия.</w:t>
        <w:br/>
        <w:br/>
        <w:t>10) Если это совершается, чтобы доставить как можно больше радости Богу, то это проявление любви к Богу.</w:t>
      </w:r>
    </w:p>
    <w:p>
      <w:pPr>
        <w:pStyle w:val="Style15"/>
        <w:spacing w:before="75" w:after="0"/>
        <w:ind w:left="75" w:right="75" w:firstLine="300"/>
        <w:jc w:val="both"/>
        <w:rPr>
          <w:color w:val="000000"/>
          <w:sz w:val="20"/>
          <w:szCs w:val="20"/>
        </w:rPr>
      </w:pPr>
      <w:r>
        <w:rPr>
          <w:color w:val="000000"/>
          <w:sz w:val="20"/>
          <w:szCs w:val="20"/>
        </w:rPr>
        <w:br/>
        <w:t>В каждом поступке умерщвления плоти я могу укреплять все десять добродетелей, соответственно поставленным мной задачам.</w:t>
      </w:r>
    </w:p>
    <w:p>
      <w:pPr>
        <w:pStyle w:val="Style15"/>
        <w:spacing w:before="75" w:after="0"/>
        <w:ind w:left="75" w:right="75" w:firstLine="300"/>
        <w:jc w:val="both"/>
        <w:rPr>
          <w:color w:val="000000"/>
          <w:sz w:val="20"/>
          <w:szCs w:val="20"/>
        </w:rPr>
      </w:pPr>
      <w:r>
        <w:rPr>
          <w:color w:val="000000"/>
          <w:sz w:val="20"/>
          <w:szCs w:val="20"/>
        </w:rPr>
        <w:br/>
        <w:t>416. Добродетель имеет больший успех, ярче сияет, намного больше восхищает и привлекает внимание, если она сопровождается жертвенностью.</w:t>
      </w:r>
    </w:p>
    <w:p>
      <w:pPr>
        <w:pStyle w:val="Style15"/>
        <w:spacing w:before="75" w:after="0"/>
        <w:ind w:left="75" w:right="75" w:firstLine="300"/>
        <w:jc w:val="both"/>
        <w:rPr>
          <w:color w:val="000000"/>
          <w:sz w:val="20"/>
          <w:szCs w:val="20"/>
        </w:rPr>
      </w:pPr>
      <w:r>
        <w:rPr>
          <w:color w:val="000000"/>
          <w:sz w:val="20"/>
          <w:szCs w:val="20"/>
        </w:rPr>
        <w:br/>
        <w:t>417. Подлый, слабый, трусливый и малодушный человек никогда не решается даже на малейшую жертву, ни способен совершить её; поскольку не сопротивляется ни прихоти, ни проявлению алчности. Он не отказывает своей страсти ни в чём, от чего мог бы отступить или отказаться от всего того, чего от него требует алчность, поскольку он труслив и низок, поэтому он не стремится к победе и отступает. Подобно тому, как в схватке побеждает отважный над трусливым; так же в случае с пороком и порочным, побеждает порок. Поэтому воздержанность и нравственная чистота столь похвальны, когда человек избегает удовольствий и наслаждений, которые предлагает ему природа или его страсть.</w:t>
      </w:r>
    </w:p>
    <w:p>
      <w:pPr>
        <w:pStyle w:val="Style15"/>
        <w:spacing w:before="75" w:after="0"/>
        <w:ind w:left="75" w:right="75" w:firstLine="300"/>
        <w:jc w:val="both"/>
        <w:rPr>
          <w:color w:val="000000"/>
          <w:sz w:val="20"/>
          <w:szCs w:val="20"/>
        </w:rPr>
      </w:pPr>
      <w:r>
        <w:rPr>
          <w:color w:val="000000"/>
          <w:sz w:val="20"/>
          <w:szCs w:val="20"/>
        </w:rPr>
        <w:br/>
        <w:t>418. И чем большее удовольствие он бы мог получить от того, от чего он воздерживается, тем больше его успехи. То же в случае величины отвращения, которое ему необходимо преодолеть. То же в случае с продолжительностью и силой страданий, которые ему придётся вытерпеть. То же в случае отношения со стороны других людей, которые он должен принять. То же в случае с величиной жертвы, которую он намеревается принести. Всё это исполняется и выносится ради любви к добродетели и для большей славы Божией.</w:t>
      </w:r>
    </w:p>
    <w:p>
      <w:pPr>
        <w:pStyle w:val="Style15"/>
        <w:spacing w:before="75" w:after="0"/>
        <w:ind w:left="75" w:right="75" w:firstLine="300"/>
        <w:jc w:val="both"/>
        <w:rPr>
          <w:color w:val="000000"/>
          <w:sz w:val="20"/>
          <w:szCs w:val="20"/>
        </w:rPr>
      </w:pPr>
      <w:r>
        <w:rPr>
          <w:color w:val="000000"/>
          <w:sz w:val="20"/>
          <w:szCs w:val="20"/>
        </w:rPr>
        <w:br/>
        <w:t>419. В качестве внешней формы я избрал скромность и сосредоточенность, в качестве внутреннего содержания я выбрал постоянную и пылкую заботу о Боге в проявлении выдержки, молчаливости и страдании. Помимо этого я следую точному исполнению закона Божия и Церкви, исполняю соответствующие моему положению обязанности, как велит Бог, дабы приносить добро окружающим, избегать греха, проступков или проявления несовершенства и практиковать добродетели.</w:t>
        <w:br/>
        <w:br/>
        <w:t>420. Когда со мной происходит что-то неприятное, приносящее страдание и унижение, я всегда думаю, что это Бог посылает их мне для блага моего; и я усердствую о том, что бы принять всё это и обратиться к Богу с молчаливой готовностью смириться с Его святейшей волей; потому что я помню о том, что Господь сказал, что ни единый волосок не упадёт с головы того, кого любит Отец небесный без Его на то воли.</w:t>
      </w:r>
    </w:p>
    <w:p>
      <w:pPr>
        <w:pStyle w:val="Style15"/>
        <w:spacing w:before="75" w:after="0"/>
        <w:ind w:left="75" w:right="75" w:firstLine="300"/>
        <w:jc w:val="both"/>
        <w:rPr>
          <w:color w:val="000000"/>
          <w:sz w:val="20"/>
          <w:szCs w:val="20"/>
        </w:rPr>
      </w:pPr>
      <w:r>
        <w:rPr>
          <w:color w:val="000000"/>
          <w:sz w:val="20"/>
          <w:szCs w:val="20"/>
        </w:rPr>
        <w:br/>
        <w:t>421. И я осознаю, что тридцать шесть лет верного служения Богу будут с лихвой перекрыты всего лишь одним часом проступка, столь велика его вина. О, мой Иисус и мой Учитель! Терзаемый, преследуемый и покинутый друзьями! Распятый на кресте и страдающий от крестов на душе, лишённый духовного утешения, тот, кто молчит, страдает с долготерпением и любовью, это Твой возлюбленный, тот, кто приятен Тебе, и кого Ты ценишь.1</w:t>
      </w:r>
    </w:p>
    <w:p>
      <w:pPr>
        <w:pStyle w:val="Style15"/>
        <w:spacing w:before="75" w:after="0"/>
        <w:ind w:left="75" w:right="75" w:firstLine="300"/>
        <w:jc w:val="both"/>
        <w:rPr>
          <w:color w:val="000000"/>
          <w:sz w:val="20"/>
          <w:szCs w:val="20"/>
        </w:rPr>
      </w:pPr>
      <w:r>
        <w:rPr>
          <w:color w:val="000000"/>
          <w:sz w:val="20"/>
          <w:szCs w:val="20"/>
        </w:rPr>
        <w:br/>
        <w:t>422. Поэтому я принял решение никогда не оправдываться, не извиняться, не защищаться, когда меня хулят, проклинают и подвергают преследованиям, потому что я упал бы в глазах Бога и людских. А люди использовали бы все мои доводы и слова как оружие против меня.</w:t>
        <w:br/>
        <w:br/>
        <w:t>423. Я уверен, что всё идёт от Бога, также я полагаю, что Бог хочет от меня этой любезности, которая ради любви к Нему вынесла бы мучения телесные, душевные, равно как и страдания чести. Полагаю, что всё это я претерпеваю ради большей славы Божией, что промолчу и выстрадаю всё, подобно Иисусу, умершему на кресте и всеми оставленный.</w:t>
        <w:br/>
        <w:br/>
        <w:t>424. Как трудности, так и страдания — всё это великие свидетельства любви.</w:t>
        <w:br/>
        <w:br/>
        <w:t>425. Бог стал человеком. Но каким человеком? Как он рождается? Как рождается? Как умирает! Ego sum vermis, et non homo, et abjection plebes.1 Иисус — это Бог и человек, но божественное не спасает человеческое от страданий и мучений, подобно тому, как душа праведника на небе не помогает телу, тлеющему в земле.</w:t>
      </w:r>
    </w:p>
    <w:p>
      <w:pPr>
        <w:pStyle w:val="Style15"/>
        <w:spacing w:before="75" w:after="0"/>
        <w:ind w:left="75" w:right="75" w:firstLine="300"/>
        <w:jc w:val="both"/>
        <w:rPr>
          <w:color w:val="000000"/>
          <w:sz w:val="20"/>
          <w:szCs w:val="20"/>
        </w:rPr>
      </w:pPr>
      <w:r>
        <w:rPr>
          <w:color w:val="000000"/>
          <w:sz w:val="20"/>
          <w:szCs w:val="20"/>
        </w:rPr>
        <w:br/>
        <w:t>426. Бог помогал мученикам совершенно особенным образом; но именно Бог покинул Иисуса, человека страдающего, в Его болях и мучениях. Тело Иисуса было более хрупкое, чем наше, и поэтому более восприимчивое к боли и мучениям. Кто сейчас способен представить себе всё, что пришлось перенести Иисусу. Вся Его жизнь перед нами. О, сколько Ему пришлось перенести ради нашей любви! О, сколь долги и сильны были Его мучения!</w:t>
      </w:r>
    </w:p>
    <w:p>
      <w:pPr>
        <w:pStyle w:val="Style15"/>
        <w:spacing w:before="75" w:after="0"/>
        <w:ind w:left="75" w:right="75" w:firstLine="300"/>
        <w:jc w:val="both"/>
        <w:rPr>
          <w:color w:val="000000"/>
          <w:sz w:val="20"/>
          <w:szCs w:val="20"/>
        </w:rPr>
      </w:pPr>
      <w:r>
        <w:rPr>
          <w:color w:val="000000"/>
          <w:sz w:val="20"/>
          <w:szCs w:val="20"/>
        </w:rPr>
        <w:br/>
        <w:t>427. О, Иисус моей жизни! Мне известно, что мучения, боли и трудности — девиз апостольства; я принимаю их с Твоей благодатью и говорю, что с Твоей помощью, Господь и Отец мой, я готов испить эту чашу душевных страданий, также я готов принять крещение страданий телесных. И говорю: «Нет большей славы, чем оказаться на Кресте, к которому Ты был прибит гвоздями ради меня, а я хотел бы оказаться на нём ради Тебя.1 Пусть будет так».</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rPr>
      </w:pPr>
      <w:r>
        <w:rPr>
          <w:color w:val="000000"/>
          <w:sz w:val="20"/>
          <w:szCs w:val="20"/>
        </w:rPr>
        <w:br/>
      </w:r>
      <w:r>
        <w:rPr>
          <w:b/>
          <w:bCs/>
          <w:i/>
          <w:iCs/>
          <w:color w:val="7C005A"/>
          <w:sz w:val="20"/>
          <w:szCs w:val="20"/>
        </w:rPr>
        <w:t>Примечания</w:t>
      </w:r>
      <w:r>
        <w:rPr>
          <w:color w:val="000000"/>
          <w:sz w:val="20"/>
          <w:szCs w:val="20"/>
        </w:rPr>
        <w:br/>
        <w:t>413.1. 1 Кор 9, 27: «…но усмиряю и порабощаю тело моё, дабы, проповедуя другим, самому не остаться едостойным».</w:t>
      </w:r>
    </w:p>
    <w:p>
      <w:pPr>
        <w:pStyle w:val="Style15"/>
        <w:spacing w:before="75" w:after="0"/>
        <w:ind w:left="75" w:right="75" w:firstLine="300"/>
        <w:jc w:val="both"/>
        <w:rPr>
          <w:color w:val="000000"/>
          <w:sz w:val="20"/>
          <w:szCs w:val="20"/>
        </w:rPr>
      </w:pPr>
      <w:r>
        <w:rPr>
          <w:color w:val="000000"/>
          <w:sz w:val="20"/>
          <w:szCs w:val="20"/>
        </w:rPr>
        <w:br/>
        <w:t>413.2. Rodríguez, Ejercicio de Perfección, Barcelona, 1861, 1, p. 343.</w:t>
      </w:r>
    </w:p>
    <w:p>
      <w:pPr>
        <w:pStyle w:val="Style15"/>
        <w:spacing w:before="75" w:after="0"/>
        <w:ind w:left="75" w:right="75" w:firstLine="300"/>
        <w:jc w:val="both"/>
        <w:rPr>
          <w:color w:val="000000"/>
          <w:sz w:val="20"/>
          <w:szCs w:val="20"/>
        </w:rPr>
      </w:pPr>
      <w:r>
        <w:rPr>
          <w:color w:val="000000"/>
          <w:sz w:val="20"/>
          <w:szCs w:val="20"/>
        </w:rPr>
        <w:br/>
        <w:t>420.1. Лк 21, 18.</w:t>
      </w:r>
    </w:p>
    <w:p>
      <w:pPr>
        <w:pStyle w:val="Style15"/>
        <w:spacing w:before="75" w:after="0"/>
        <w:ind w:left="75" w:right="75" w:firstLine="300"/>
        <w:jc w:val="both"/>
        <w:rPr>
          <w:color w:val="000000"/>
          <w:sz w:val="20"/>
          <w:szCs w:val="20"/>
        </w:rPr>
      </w:pPr>
      <w:r>
        <w:rPr>
          <w:color w:val="000000"/>
          <w:sz w:val="20"/>
          <w:szCs w:val="20"/>
        </w:rPr>
        <w:br/>
        <w:t>421.1. Tome de Jesús, O. E. S. A., Trabajos de Jesús, Barcelona, 1726, II, pp. 603, 619. Ex libris. Кларет включил эти параграфы в свои намерения, принятые в 1864 г., когда его подвергли нещадной клевете.</w:t>
      </w:r>
    </w:p>
    <w:p>
      <w:pPr>
        <w:pStyle w:val="Style15"/>
        <w:spacing w:before="75" w:after="0"/>
        <w:ind w:left="75" w:right="75" w:firstLine="300"/>
        <w:jc w:val="both"/>
        <w:rPr>
          <w:color w:val="000000"/>
          <w:sz w:val="20"/>
          <w:szCs w:val="20"/>
        </w:rPr>
      </w:pPr>
      <w:r>
        <w:rPr>
          <w:color w:val="000000"/>
          <w:sz w:val="20"/>
          <w:szCs w:val="20"/>
        </w:rPr>
        <w:br/>
        <w:t>425.1. Пс 22, 7: «Я же червь, а не человек, поношение у людей и презрение в народе».</w:t>
        <w:br/>
        <w:br/>
        <w:t>427.1. Святой Антонио Мария Кларет обратился к тексту Святого Павла (Гал 6, 14) чтобы выразить свою любовь и согласие с Иисусом Христом. Поэтому добродетель умерщвления плоти и воздержания это нечто более, чем условие для хорошего апостола, это кульминация апостолата в присоединении к жертве Господней.</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sz w:val="20"/>
          <w:szCs w:val="20"/>
        </w:rPr>
        <w:br/>
      </w:r>
      <w:bookmarkStart w:id="45" w:name="ГЛАВА_XXIX._О_ДОБРОДЕТЕЛЯХ_ИИСУСА,_КОТОР"/>
      <w:r>
        <w:rPr>
          <w:b/>
          <w:bCs/>
          <w:color w:val="98005D"/>
          <w:sz w:val="20"/>
          <w:szCs w:val="20"/>
          <w:u w:val="single"/>
        </w:rPr>
        <w:t>ГЛАВА XXIX. О ДОБРОДЕТЕЛЯХ ИИСУСА, КОТОРЫМ Я СТРЕМИЛСЯ ПОДРАЖАТЬ</w:t>
      </w:r>
      <w:bookmarkEnd w:id="45"/>
    </w:p>
    <w:p>
      <w:pPr>
        <w:pStyle w:val="Style15"/>
        <w:spacing w:before="75" w:after="0"/>
        <w:ind w:left="75" w:right="75" w:firstLine="300"/>
        <w:jc w:val="both"/>
        <w:rPr>
          <w:color w:val="000000"/>
          <w:sz w:val="20"/>
          <w:szCs w:val="20"/>
        </w:rPr>
      </w:pPr>
      <w:r>
        <w:rPr>
          <w:color w:val="000000"/>
          <w:sz w:val="20"/>
          <w:szCs w:val="20"/>
        </w:rPr>
        <w:t>428. 1) Смирение, послушание, благодушие и любовь — эти добродетели с особой яркостью засияли на Кресте и в Пресвятых Дарах. О, мой Иисус, научи меня подражать им!</w:t>
        <w:br/>
        <w:br/>
        <w:t>429. 2) Одежда. — Грубое суконное одеяние, которое Он носил всю Свою жизнь, изготовленное Его Матерью, накидка или плащ, но даже этого Его лишили,1 и умер Он нагим, босым и с непокрытой головой.</w:t>
      </w:r>
    </w:p>
    <w:p>
      <w:pPr>
        <w:pStyle w:val="Style15"/>
        <w:spacing w:before="75" w:after="0"/>
        <w:ind w:left="75" w:right="75" w:firstLine="300"/>
        <w:jc w:val="both"/>
        <w:rPr>
          <w:color w:val="000000"/>
          <w:sz w:val="20"/>
          <w:szCs w:val="20"/>
        </w:rPr>
      </w:pPr>
      <w:r>
        <w:rPr>
          <w:color w:val="000000"/>
          <w:sz w:val="20"/>
          <w:szCs w:val="20"/>
        </w:rPr>
        <w:br/>
        <w:t>430. 3) Пища. — Хлеб и вода в течение всех тридцати лет Его сокровенной жизни. В последний из дней Его жёсткого сорокадневного поста в пустыне ангелы принесли Ему хлеб и воду как в случае с Илией. В течение последующих лет Его жизни, открытой для людей, Он ел только то, что Ему давали, и было согласно Его привычкам. С Апостолами Он ел ячменный хлеб и жареную рыбу, но даже это у них было далеко не всегда; поэтому им приходилось собирать колоски, чтобы заглушить голод, но и за это их осудили.1</w:t>
      </w:r>
    </w:p>
    <w:p>
      <w:pPr>
        <w:pStyle w:val="Style15"/>
        <w:spacing w:before="75" w:after="0"/>
        <w:ind w:left="75" w:right="75" w:firstLine="300"/>
        <w:jc w:val="both"/>
        <w:rPr>
          <w:color w:val="000000"/>
          <w:sz w:val="20"/>
          <w:szCs w:val="20"/>
        </w:rPr>
      </w:pPr>
      <w:r>
        <w:rPr>
          <w:color w:val="000000"/>
          <w:sz w:val="20"/>
          <w:szCs w:val="20"/>
        </w:rPr>
        <w:br/>
        <w:t>На кресте Он попросил воды, но Ему дали жёлчь и уксус,2 чтобы усугубить Его мучения.</w:t>
        <w:br/>
        <w:br/>
        <w:t>431. 4) Жилище. — Жилища у Него не было. У птиц есть гнёзда, у лис — норы, а у Него не было и камня, чтобы приклонить голову.1 Место рождения — ясли, место смерти — крест, а в качестве места для проживания выбирает изгнание в Египте; живёт в Назарете и там, где придётся.</w:t>
        <w:br/>
        <w:br/>
        <w:t>432. 5) Передвижение пешком. — Только однажды Он въехал в Иерусалим на осле, чтобы исполнить пророчества.1</w:t>
      </w:r>
    </w:p>
    <w:p>
      <w:pPr>
        <w:pStyle w:val="Style15"/>
        <w:spacing w:before="75" w:after="0"/>
        <w:ind w:left="75" w:right="75" w:firstLine="300"/>
        <w:jc w:val="both"/>
        <w:rPr>
          <w:color w:val="000000"/>
          <w:sz w:val="20"/>
          <w:szCs w:val="20"/>
        </w:rPr>
      </w:pPr>
      <w:r>
        <w:rPr>
          <w:color w:val="000000"/>
          <w:sz w:val="20"/>
          <w:szCs w:val="20"/>
        </w:rPr>
        <w:br/>
        <w:t>433. 6) Отсутствие денег. — Чтобы заплатить налог, Он совершает чудо, вытащив необходимые деньги изо рта рыбы.1 Если набожные люди и давали какие-то деньги, то их хранил не Он, а Иуда, единственный дурной человек среди Апостолов.</w:t>
      </w:r>
    </w:p>
    <w:p>
      <w:pPr>
        <w:pStyle w:val="Style15"/>
        <w:spacing w:before="75" w:after="0"/>
        <w:ind w:left="75" w:right="75" w:firstLine="300"/>
        <w:jc w:val="both"/>
        <w:rPr>
          <w:color w:val="000000"/>
          <w:sz w:val="20"/>
          <w:szCs w:val="20"/>
        </w:rPr>
      </w:pPr>
      <w:r>
        <w:rPr>
          <w:color w:val="000000"/>
          <w:sz w:val="20"/>
          <w:szCs w:val="20"/>
        </w:rPr>
        <w:br/>
        <w:t>434. 7) Днём Он проповедовал и излечивал больных, а ночью молился. Et erat pernoctans in oratione Dei.1</w:t>
      </w:r>
    </w:p>
    <w:p>
      <w:pPr>
        <w:pStyle w:val="Style15"/>
        <w:spacing w:before="75" w:after="0"/>
        <w:ind w:left="75" w:right="75" w:firstLine="300"/>
        <w:jc w:val="both"/>
        <w:rPr>
          <w:color w:val="000000"/>
          <w:sz w:val="20"/>
          <w:szCs w:val="20"/>
        </w:rPr>
      </w:pPr>
      <w:r>
        <w:rPr>
          <w:color w:val="000000"/>
          <w:sz w:val="20"/>
          <w:szCs w:val="20"/>
        </w:rPr>
        <w:br/>
        <w:t>435. 8) Иисус был другом детям, бедным, больным и грешникам.</w:t>
      </w:r>
    </w:p>
    <w:p>
      <w:pPr>
        <w:pStyle w:val="Style15"/>
        <w:spacing w:before="75" w:after="0"/>
        <w:ind w:left="75" w:right="75" w:firstLine="300"/>
        <w:jc w:val="both"/>
        <w:rPr>
          <w:color w:val="000000"/>
          <w:sz w:val="20"/>
          <w:szCs w:val="20"/>
        </w:rPr>
      </w:pPr>
      <w:r>
        <w:rPr>
          <w:color w:val="000000"/>
          <w:sz w:val="20"/>
          <w:szCs w:val="20"/>
        </w:rPr>
        <w:br/>
        <w:t>436. 9) Не искал славы для Себя, но только лишь для Отца Своего небесного:1 Всё, что Он делал, было во исполнение воли Его Отца и ради спасения душ — любимых Его овечек, ради которых Он, добрый Пастырь, отдал Свою жизнь.</w:t>
      </w:r>
    </w:p>
    <w:p>
      <w:pPr>
        <w:pStyle w:val="Style15"/>
        <w:spacing w:before="75" w:after="0"/>
        <w:ind w:left="75" w:right="75" w:firstLine="300"/>
        <w:jc w:val="both"/>
        <w:rPr>
          <w:color w:val="000000"/>
          <w:sz w:val="20"/>
          <w:szCs w:val="20"/>
        </w:rPr>
      </w:pPr>
      <w:r>
        <w:rPr>
          <w:color w:val="000000"/>
          <w:sz w:val="20"/>
          <w:szCs w:val="20"/>
        </w:rPr>
        <w:br/>
        <w:t>437. О, мой Иисус! Одари меня Своей святейшей благодатью, дабы я следовал Тебе во всех добродетелях. Тебе доподлинно известно, что с Тобой мне под силу всё, а без Тебя я — абсолютное ничто.</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rPr>
      </w:pPr>
      <w:r>
        <w:rPr>
          <w:color w:val="000000"/>
          <w:sz w:val="20"/>
          <w:szCs w:val="20"/>
        </w:rPr>
        <w:br/>
      </w:r>
      <w:r>
        <w:rPr>
          <w:b/>
          <w:bCs/>
          <w:i/>
          <w:iCs/>
          <w:color w:val="7C005A"/>
          <w:sz w:val="20"/>
          <w:szCs w:val="20"/>
        </w:rPr>
        <w:t>Примечания</w:t>
      </w:r>
      <w:r>
        <w:rPr>
          <w:color w:val="000000"/>
          <w:sz w:val="20"/>
          <w:szCs w:val="20"/>
        </w:rPr>
        <w:br/>
        <w:t>* В этой главе Кларет описывает очень точный синтез образа Иисуса, образца для миссионеров, жизни и поступкам Которого Святой намеревался подражать как можно точнее.</w:t>
        <w:br/>
        <w:br/>
        <w:t>429.1. Ссылка на легенду, согласно которой у Иисуса был единственный в жизни хитон. И эта одежда росла вместе с Ним. Святой прочитал об этом в книге Agreda, Mística Ciudad de Dios, P. II, lib. 4, c. 29.</w:t>
      </w:r>
    </w:p>
    <w:p>
      <w:pPr>
        <w:pStyle w:val="Style15"/>
        <w:spacing w:before="75" w:after="0"/>
        <w:ind w:left="75" w:right="75" w:firstLine="300"/>
        <w:jc w:val="both"/>
        <w:rPr>
          <w:color w:val="000000"/>
          <w:sz w:val="20"/>
          <w:szCs w:val="20"/>
        </w:rPr>
      </w:pPr>
      <w:r>
        <w:rPr>
          <w:color w:val="000000"/>
          <w:sz w:val="20"/>
          <w:szCs w:val="20"/>
        </w:rPr>
        <w:br/>
        <w:t>430.1. Мк 2, 23.</w:t>
      </w:r>
    </w:p>
    <w:p>
      <w:pPr>
        <w:pStyle w:val="Style15"/>
        <w:spacing w:before="75" w:after="0"/>
        <w:ind w:left="75" w:right="75" w:firstLine="300"/>
        <w:jc w:val="both"/>
        <w:rPr>
          <w:color w:val="000000"/>
          <w:sz w:val="20"/>
          <w:szCs w:val="20"/>
        </w:rPr>
      </w:pPr>
      <w:r>
        <w:rPr>
          <w:color w:val="000000"/>
          <w:sz w:val="20"/>
          <w:szCs w:val="20"/>
        </w:rPr>
        <w:br/>
        <w:t>430.2. Ин 19, 29.</w:t>
      </w:r>
    </w:p>
    <w:p>
      <w:pPr>
        <w:pStyle w:val="Style15"/>
        <w:spacing w:before="75" w:after="0"/>
        <w:ind w:left="75" w:right="75" w:firstLine="300"/>
        <w:jc w:val="both"/>
        <w:rPr>
          <w:color w:val="000000"/>
          <w:sz w:val="20"/>
          <w:szCs w:val="20"/>
        </w:rPr>
      </w:pPr>
      <w:r>
        <w:rPr>
          <w:color w:val="000000"/>
          <w:sz w:val="20"/>
          <w:szCs w:val="20"/>
        </w:rPr>
        <w:br/>
        <w:t>436.1. Ин 8, 50.</w:t>
      </w:r>
    </w:p>
    <w:p>
      <w:pPr>
        <w:pStyle w:val="Style15"/>
        <w:spacing w:before="75" w:after="0"/>
        <w:ind w:left="75" w:right="75" w:firstLine="300"/>
        <w:jc w:val="both"/>
        <w:rPr>
          <w:color w:val="000000"/>
          <w:sz w:val="20"/>
          <w:szCs w:val="20"/>
        </w:rPr>
      </w:pPr>
      <w:r>
        <w:rPr>
          <w:color w:val="000000"/>
          <w:sz w:val="20"/>
          <w:szCs w:val="20"/>
        </w:rPr>
        <w:br/>
        <w:t>431.1. Мф 8, 20.</w:t>
      </w:r>
    </w:p>
    <w:p>
      <w:pPr>
        <w:pStyle w:val="Style15"/>
        <w:spacing w:before="75" w:after="0"/>
        <w:ind w:left="75" w:right="75" w:firstLine="300"/>
        <w:jc w:val="both"/>
        <w:rPr>
          <w:color w:val="000000"/>
          <w:sz w:val="20"/>
          <w:szCs w:val="20"/>
        </w:rPr>
      </w:pPr>
      <w:r>
        <w:rPr>
          <w:color w:val="000000"/>
          <w:sz w:val="20"/>
          <w:szCs w:val="20"/>
        </w:rPr>
        <w:br/>
        <w:t>432.1. Мф 21, 5.</w:t>
      </w:r>
    </w:p>
    <w:p>
      <w:pPr>
        <w:pStyle w:val="Style15"/>
        <w:spacing w:before="75" w:after="0"/>
        <w:ind w:left="75" w:right="75" w:firstLine="300"/>
        <w:jc w:val="both"/>
        <w:rPr>
          <w:color w:val="000000"/>
          <w:sz w:val="20"/>
          <w:szCs w:val="20"/>
        </w:rPr>
      </w:pPr>
      <w:r>
        <w:rPr>
          <w:color w:val="000000"/>
          <w:sz w:val="20"/>
          <w:szCs w:val="20"/>
        </w:rPr>
        <w:br/>
        <w:t>433.1. Мф 17, 26.</w:t>
      </w:r>
    </w:p>
    <w:p>
      <w:pPr>
        <w:pStyle w:val="Style15"/>
        <w:spacing w:before="75" w:after="0"/>
        <w:ind w:left="75" w:right="75" w:firstLine="300"/>
        <w:jc w:val="both"/>
        <w:rPr>
          <w:color w:val="000000"/>
          <w:sz w:val="20"/>
          <w:szCs w:val="20"/>
        </w:rPr>
      </w:pPr>
      <w:r>
        <w:rPr>
          <w:color w:val="000000"/>
          <w:sz w:val="20"/>
          <w:szCs w:val="20"/>
        </w:rPr>
        <w:br/>
        <w:t>434.1. Лк 6, 12. «…и пробыл всю ночь в молитве к Богу».</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46" w:name="ГЛАВА_XXX._О_ДОБРОДЕТЕЛИ_ЛЮБВИ_К_БОГУ_И_"/>
      <w:r>
        <w:rPr>
          <w:b/>
          <w:bCs/>
          <w:color w:val="98005D"/>
          <w:sz w:val="20"/>
          <w:szCs w:val="20"/>
          <w:u w:val="single"/>
        </w:rPr>
        <w:t>ГЛАВА XXX. О ДОБРОДЕТЕЛИ ЛЮБВИ К БОГУ И БЛИЖНЕМУ</w:t>
      </w:r>
      <w:bookmarkEnd w:id="46"/>
    </w:p>
    <w:p>
      <w:pPr>
        <w:pStyle w:val="Style15"/>
        <w:spacing w:before="75" w:after="0"/>
        <w:ind w:left="75" w:right="75" w:firstLine="300"/>
        <w:jc w:val="both"/>
        <w:rPr>
          <w:color w:val="000000"/>
          <w:sz w:val="20"/>
          <w:szCs w:val="20"/>
        </w:rPr>
      </w:pPr>
      <w:r>
        <w:rPr>
          <w:color w:val="000000"/>
          <w:sz w:val="20"/>
          <w:szCs w:val="20"/>
        </w:rPr>
        <w:t>438. Самая необходима из всех добродетелей — любовь. Я говорю это и повторю ещё тысячу раз: самая необходимая апостольскому миссионеру из всех добродетелей — любовь. Он должен любить Бога, Иисуса Христа, Пречистую Марию и ближних: если у миссионера нет этой любви, то все его прекрасные таланты бессмысленны; но если его природный талант сопутствует великой любви, то у него есть всё.1</w:t>
      </w:r>
    </w:p>
    <w:p>
      <w:pPr>
        <w:pStyle w:val="Style15"/>
        <w:spacing w:before="75" w:after="0"/>
        <w:ind w:left="75" w:right="75" w:firstLine="300"/>
        <w:jc w:val="both"/>
        <w:rPr>
          <w:color w:val="000000"/>
          <w:sz w:val="20"/>
          <w:szCs w:val="20"/>
        </w:rPr>
      </w:pPr>
      <w:r>
        <w:rPr>
          <w:color w:val="000000"/>
          <w:sz w:val="20"/>
          <w:szCs w:val="20"/>
        </w:rPr>
        <w:br/>
        <w:t>439. Это с помощью любви он проповедует божественное слово, подобно огню в ружье. Если бы кто-то попытался послать пулю лишь при помощи пальцев, то не осталось бы и отметины; а с помощью порохового огня можно убить. То же касается и божественного слова. Если оно произносится без огня, от него мало пользы; но если его произносит священник, полный огня любви, любви к Богу и ближнему, то он наносит ранения порокам, убивает грехи, обращает грешников, совершая чудеса. Мы видим это в случае со Святым Петром, который выходит с горницы, полыхая огнём любви, полученной от Духа Святого. В результате он во время проповедей обращает восемь тысяч человек, сначала три тысячи, а потом ещё пять тысяч.1</w:t>
        <w:br/>
        <w:br/>
        <w:t>440. Тот же самый Святой Дух появляется в языках пламени над Апостолами в день Пятидесятницы, давая нам понять следующую истину: апостольский миссионер должен иметь сердце и язык, пылающие огнём любви. Досточтимого Авилу как-то спросил молодой священник о том, что необходимо, чтобы стать хорошим проповедником. Тот ответил очень уместно: «…сильно любить».1 Как показывает опыт и вся история церкви, все лучшие и известнейшие проповедники отличались пылкой любовью.</w:t>
      </w:r>
    </w:p>
    <w:p>
      <w:pPr>
        <w:pStyle w:val="Style15"/>
        <w:spacing w:before="75" w:after="0"/>
        <w:ind w:left="75" w:right="75" w:firstLine="300"/>
        <w:jc w:val="both"/>
        <w:rPr>
          <w:color w:val="000000"/>
          <w:sz w:val="20"/>
          <w:szCs w:val="20"/>
        </w:rPr>
      </w:pPr>
      <w:r>
        <w:rPr>
          <w:color w:val="000000"/>
          <w:sz w:val="20"/>
          <w:szCs w:val="20"/>
        </w:rPr>
        <w:br/>
        <w:t>441. Подобно тому, как реальный огонь работает в двигателе железнодорожного локомотива или пар движет пароход, так и любовь в сердце посланника Господнего с лёгкостью справляется с любой трудностью.1 Для чего нужны были бы эти механизмы, если бы не было ни огня, ни пара? От них не было бы пользы. Какой толк был бы от священника, который бы не продвинулся дальше изучения священного Богословия и канонического и светского права, если бы в нём не было огня любви? Никакого. Он не принёс бы никакой пользы другим, потому что уподобился бы двигателю паровоза без огня; он, возможно, вместо того, чтобы помогать людям, только мешал бы. Он не смог бы принести пользы и самому себе. Как говорил Святой Павел, если бы он научился всем языкам и, даже, языку самих ангелов, то, не имея любви, он был бы ничем иным, как бряцающим железом или звенящим кимвалом.2</w:t>
      </w:r>
    </w:p>
    <w:p>
      <w:pPr>
        <w:pStyle w:val="Style15"/>
        <w:spacing w:before="75" w:after="0"/>
        <w:ind w:left="75" w:right="75" w:firstLine="300"/>
        <w:jc w:val="both"/>
        <w:rPr>
          <w:color w:val="000000"/>
          <w:sz w:val="20"/>
          <w:szCs w:val="20"/>
        </w:rPr>
      </w:pPr>
      <w:r>
        <w:rPr>
          <w:color w:val="000000"/>
          <w:sz w:val="20"/>
          <w:szCs w:val="20"/>
        </w:rPr>
        <w:br/>
        <w:t>442. Я в высшей степени убеждён в пользе и необходимости любви для того, чтобы стать хорошим миссионером, и постарался бы отыскать это спрятанное сокровище, хотя бы мне стоило продать всё, чтобы найти его. Я размышлял о способах поисках этого сокровища и пришёл к следующему выводу. Оно может быть обретено следующими способами: 1-ый — бережно следовать заповедям закона Божия; 2-ой — исполнять евангельские наставления; 3-ий — верно отвечать на божественное вдохновение; 4-ый — надлежащим образом размышлять.1</w:t>
        <w:br/>
        <w:br/>
        <w:t>443. 5-ый — постоянно, непрерывно и неустанно просить и умолять об этой любви, сколь поздно она бы не пришла к вам.1 Молиться Иисусу и Пречистой Марии и хранить уверенность в том, что добрый Отец пошлёт божественный Дух тому, кто так просит о Нём.2</w:t>
      </w:r>
    </w:p>
    <w:p>
      <w:pPr>
        <w:pStyle w:val="Style15"/>
        <w:spacing w:before="75" w:after="0"/>
        <w:ind w:left="75" w:right="75" w:firstLine="300"/>
        <w:jc w:val="both"/>
        <w:rPr>
          <w:color w:val="000000"/>
          <w:sz w:val="20"/>
          <w:szCs w:val="20"/>
        </w:rPr>
      </w:pPr>
      <w:r>
        <w:rPr>
          <w:color w:val="000000"/>
          <w:sz w:val="20"/>
          <w:szCs w:val="20"/>
        </w:rPr>
        <w:br/>
        <w:t>444. 6-ой. Шестой способ заключается в том, чтобы испытывать голод и жажду этой любви так же, как тот, кто страдает от телесной жажды и голода и мечтает утолить их, прося всех, кто, по его мнению, мог бы помочь ему. Так и я стремлюсь утолить это желание с каждым моим вздохом и пламенным желанием, я обращаюсь к Господу и говорю с Ним всем моим сердцем: «О, мой Господь, Ты — моя Любовь! Ты — моя Честь, моя Надежда, моё Убежище! Ты — моя Жизнь, моя Слава, моя Цель! О, моя Любовь! О, моё Блаженство! О, мой Хранитель! О, моя Радость! О, мой Обновитель! О, мой Учитель! О, мой Отец! О, моя Любовь!»</w:t>
      </w:r>
    </w:p>
    <w:p>
      <w:pPr>
        <w:pStyle w:val="Style15"/>
        <w:spacing w:before="75" w:after="0"/>
        <w:ind w:left="75" w:right="75" w:firstLine="300"/>
        <w:jc w:val="both"/>
        <w:rPr>
          <w:color w:val="000000"/>
          <w:sz w:val="20"/>
          <w:szCs w:val="20"/>
        </w:rPr>
      </w:pPr>
      <w:r>
        <w:rPr>
          <w:color w:val="000000"/>
          <w:sz w:val="20"/>
          <w:szCs w:val="20"/>
        </w:rPr>
        <w:br/>
        <w:t>445. Мой Господь, я не хочу ничего, кроме как в совершенстве исполнять Твою святую волю. И не стремлюсь к иному, но к Тебе, к тому, что в Тебе и только ради Тебя, всё ради Тебя. В Тебе всё, в чём я нуждаюсь. Ты — мой Отец, мой друг, мой брат, мой супруг, всё моё. Я Тебя люблю, мой Отец, моя сила, моё убежище и моё утешение! Мой Отец, сделай так, чтобы я любил Тебя так, как Ты меня любишь и хочешь, чтобы я любил Тебя. О, мой Отец! Я понимаю, что не люблю Тебя так, как должен любить; но я уверен, что наступит день, когда я смогу любить Тебя так сильно, как хочу этого, потому что Ты наградишь меня этой любовью, о которой я прошу Иисуса и Марию.</w:t>
        <w:br/>
        <w:br/>
        <w:t>446. О, мой Иисус, прошу Тебя об одном, что, я уверен, Ты можешь даровать мне. Да, мой Иисус, Тебя прошу о любви, о небесном огне, который Ты принёс с небес на землю. О божественном огне. Зажги меня священным огнём, опали меня, растопи меня и переплавь согласно воле Божией.</w:t>
        <w:br/>
        <w:br/>
        <w:t>447. О, Матерь моя, Мария! Матерь божественной любви,1 не могу просить ни о чём более приятном для Тебя, о том, что Ты готова даровать мне — лишь о божественной любви. Матер моя! Матерь моя и любовь! Матерь моя, изнемогаю от голода и жажды любви, приди мне на помощь, утоли мой голод и жажду! О, Сердце Марии, вместилище и кузница любви, зажги меня любовью к Богу и ближнему!</w:t>
      </w:r>
    </w:p>
    <w:p>
      <w:pPr>
        <w:pStyle w:val="Style15"/>
        <w:spacing w:before="75" w:after="0"/>
        <w:ind w:left="75" w:right="75" w:firstLine="300"/>
        <w:jc w:val="both"/>
        <w:rPr>
          <w:color w:val="000000"/>
          <w:sz w:val="20"/>
          <w:szCs w:val="20"/>
        </w:rPr>
      </w:pPr>
      <w:r>
        <w:rPr>
          <w:color w:val="000000"/>
          <w:sz w:val="20"/>
          <w:szCs w:val="20"/>
        </w:rPr>
        <w:br/>
        <w:t>448. О, мой ближний! Люблю тебя и лелею по тысяче причин. Люблю тебя, потому что Бог хочет, чтобы я любил тебя. Люблю тебя, потому что Бог приказал любить тебя. Люблю тебя, потому что ты создан Богом по Его подобию ради жизни небесной. Люблю тебя, потому что ты искуплён кровью Иисуса Христа. Тебя люблю за то многое, что Иисус Христос сделал и вынес ради тебя; и чтобы доказать мою любовь к тебе, исполню и выстрадаю ради тебя все невзгоды и печали, а, если понадобится, приму смерть. Тебя люблю потому, что тебя любит Пречистая Мария, моя возлюбленная Мать. Люблю тебя. Потому, что тебя любят небесные ангелы и святые. Люблю тебя, и ради этой любви освобожу тебя от грехов и кары адской. Люблю тебя, и ради этой любви воспитаю и научу тебя тому, как избежать зла. Расскажу о добродетелях, которым ты должен следовать, и проведу тебя по дорогам добрых поступков и небесным путям.</w:t>
        <w:br/>
        <w:br/>
        <w:t>449. Слышится мне голос, который говорит: «Человеку нужен кто-то, кто объяснил бы ему его сущность, кто научил бы человека его обязанностям, кто направлял бы его к добродетели, обновил бы его сердце, возродил бы его достоинство и, в какой-то степени, его права,1 а всё это совершается посредством слова».2 Слово было, есть и будет повелителем мира.</w:t>
        <w:br/>
        <w:br/>
        <w:t>450. Благодаря слову Божию из ничего появилось всё. Божественное слово Иисуса Христа вернуло всё. Иисус Христос сказал Апостолам: «…euntes in mundum universum predicate evangelium omni creature».1 Святой Павел сказал своему ученику Тимофею: «Predica Verbum».2 Общество гибнет только тогда, когда оно удаляется от слова Церкви, хотя это слово — жизнь, слово Бога. Людские сообщества обессилены и истощены, если не получают слова Божия. Любое намерение будет бесплодным, если во всей полноте не восстановится великое католическое слово.</w:t>
      </w:r>
    </w:p>
    <w:p>
      <w:pPr>
        <w:pStyle w:val="Style15"/>
        <w:spacing w:before="75" w:after="0"/>
        <w:ind w:left="75" w:right="75" w:firstLine="300"/>
        <w:jc w:val="both"/>
        <w:rPr>
          <w:color w:val="000000"/>
        </w:rPr>
      </w:pPr>
      <w:r>
        <w:rPr>
          <w:color w:val="000000"/>
          <w:sz w:val="20"/>
          <w:szCs w:val="20"/>
        </w:rPr>
        <w:br/>
        <w:t>451. Право на разговор с людьми и их обучение, которое Церковь получила от Самого Бога в лице Апостолов, узурпировано толпой недалёких журналистов и невежественных шарлатанов.</w:t>
        <w:br/>
        <w:br/>
        <w:t>452. Предназначение слова — величайшее и, вместе с тем, самое непобедимое из всех. Потому что с помощью слова завоёвывались земли. А сейчас оно повсеместно превратилось в отвратительное средство разрушения. И подобно тому, как ничто и никто не смогли остановить его триумфальное шествие во времена Апостолов, ничто и никто не сможет остановить его разрушительного воздействия, если ему не будет противостоять слово проповеди, произносимое священниками и изобилие хороших книг и других святых и полезных сочинений.</w:t>
        <w:br/>
        <w:br/>
        <w:t>453. О, мой Бог! Даю Тебе слово, что исполню это; я буду проповедовать, писать и в больших количествах издавать хорошие книги и брошюры, дабы изобилие добра задушило зло.</w:t>
        <w:br/>
        <w:t> </w:t>
      </w:r>
    </w:p>
    <w:p>
      <w:pPr>
        <w:pStyle w:val="Style15"/>
        <w:spacing w:before="75" w:after="0"/>
        <w:ind w:left="75" w:right="75" w:firstLine="300"/>
        <w:jc w:val="both"/>
        <w:rPr>
          <w:color w:val="000000"/>
          <w:sz w:val="20"/>
          <w:szCs w:val="20"/>
        </w:rPr>
      </w:pPr>
      <w:r>
        <w:rPr>
          <w:color w:val="000000"/>
          <w:sz w:val="20"/>
          <w:szCs w:val="20"/>
        </w:rPr>
        <w:br/>
      </w:r>
      <w:r>
        <w:rPr>
          <w:b/>
          <w:bCs/>
          <w:i/>
          <w:iCs/>
          <w:color w:val="7C005A"/>
          <w:sz w:val="20"/>
          <w:szCs w:val="20"/>
        </w:rPr>
        <w:t>Примечания</w:t>
        <w:br/>
      </w:r>
      <w:r>
        <w:rPr>
          <w:color w:val="000000"/>
          <w:sz w:val="20"/>
          <w:szCs w:val="20"/>
        </w:rPr>
        <w:t>438.1. Эта глава — одна из самых воздейственных по силе в «Автобиографии». В ней лучше всего раскрывается апостольская личность Святого: «Человек, горящий любовью и пробуждающий её повсюду».</w:t>
      </w:r>
    </w:p>
    <w:p>
      <w:pPr>
        <w:pStyle w:val="Style15"/>
        <w:spacing w:before="75" w:after="0"/>
        <w:ind w:left="75" w:right="75" w:firstLine="300"/>
        <w:jc w:val="both"/>
        <w:rPr>
          <w:color w:val="000000"/>
          <w:sz w:val="20"/>
          <w:szCs w:val="20"/>
        </w:rPr>
      </w:pPr>
      <w:r>
        <w:rPr>
          <w:color w:val="000000"/>
          <w:sz w:val="20"/>
          <w:szCs w:val="20"/>
        </w:rPr>
        <w:br/>
        <w:t>439.1. Деян 2, 41 и 4, 4.</w:t>
      </w:r>
    </w:p>
    <w:p>
      <w:pPr>
        <w:pStyle w:val="Style15"/>
        <w:spacing w:before="75" w:after="0"/>
        <w:ind w:left="75" w:right="75" w:firstLine="300"/>
        <w:jc w:val="both"/>
        <w:rPr>
          <w:color w:val="000000"/>
          <w:sz w:val="20"/>
          <w:szCs w:val="20"/>
        </w:rPr>
      </w:pPr>
      <w:r>
        <w:rPr>
          <w:color w:val="000000"/>
          <w:sz w:val="20"/>
          <w:szCs w:val="20"/>
        </w:rPr>
        <w:t>440.1. Obras, Madrid, 1759, I, p. 45. Ex libris.</w:t>
      </w:r>
    </w:p>
    <w:p>
      <w:pPr>
        <w:pStyle w:val="Style15"/>
        <w:spacing w:before="75" w:after="0"/>
        <w:ind w:left="75" w:right="75" w:firstLine="300"/>
        <w:jc w:val="both"/>
        <w:rPr>
          <w:color w:val="000000"/>
          <w:sz w:val="20"/>
          <w:szCs w:val="20"/>
        </w:rPr>
      </w:pPr>
      <w:r>
        <w:rPr>
          <w:color w:val="000000"/>
          <w:sz w:val="20"/>
          <w:szCs w:val="20"/>
        </w:rPr>
        <w:br/>
        <w:t>441.1. «Вы — миссионеры, должны быть посланы и, наполненные силой, произносить слова «Charitas Christi urget nos» (Claret, Ejercicios, 1865).</w:t>
      </w:r>
    </w:p>
    <w:p>
      <w:pPr>
        <w:pStyle w:val="Style15"/>
        <w:spacing w:before="75" w:after="0"/>
        <w:ind w:left="75" w:right="75" w:firstLine="300"/>
        <w:jc w:val="both"/>
        <w:rPr>
          <w:color w:val="000000"/>
          <w:sz w:val="20"/>
          <w:szCs w:val="20"/>
        </w:rPr>
      </w:pPr>
      <w:r>
        <w:rPr>
          <w:color w:val="000000"/>
          <w:sz w:val="20"/>
          <w:szCs w:val="20"/>
        </w:rPr>
        <w:br/>
        <w:t>441.2. «Послушав Кларета, многие говорили: «Откуда он столько знает? Сколько в нём любви! Мы всегда восклицали и будем восклицать, говоря о Кларете. Его душа — любовь, руководившая всеми поступками Архиепископа. Священный огонь, который поддерживает горение его сердца, посылает его повсюду. И дарует ему таинственную силу умножать время, возрастать в себе, умножая плоды его пылкого усердия…» (Vicente de Manterola, Semanario católico Vasco-Navarro, 1866, 15 septiembre).</w:t>
      </w:r>
    </w:p>
    <w:p>
      <w:pPr>
        <w:pStyle w:val="Style15"/>
        <w:spacing w:before="75" w:after="0"/>
        <w:ind w:left="75" w:right="75" w:firstLine="300"/>
        <w:jc w:val="both"/>
        <w:rPr>
          <w:color w:val="000000"/>
          <w:sz w:val="20"/>
          <w:szCs w:val="20"/>
        </w:rPr>
      </w:pPr>
      <w:r>
        <w:rPr>
          <w:color w:val="000000"/>
          <w:sz w:val="20"/>
          <w:szCs w:val="20"/>
        </w:rPr>
        <w:br/>
        <w:t>442.1. Для Кларета соблюдение заповедей — это залог повседневного проявления любви, исполнение евангельских заповедей убирает препятствия для проявления любви, а молитва обращает любовь в рвение и пыл.</w:t>
      </w:r>
    </w:p>
    <w:p>
      <w:pPr>
        <w:pStyle w:val="Style15"/>
        <w:spacing w:before="75" w:after="0"/>
        <w:ind w:left="75" w:right="75" w:firstLine="300"/>
        <w:jc w:val="both"/>
        <w:rPr>
          <w:color w:val="000000"/>
          <w:sz w:val="20"/>
          <w:szCs w:val="20"/>
        </w:rPr>
      </w:pPr>
      <w:r>
        <w:rPr>
          <w:color w:val="000000"/>
          <w:sz w:val="20"/>
          <w:szCs w:val="20"/>
        </w:rPr>
        <w:br/>
        <w:t>443.1. 27 апреля 1859 года Господь заверил его в божественной любви (№ 683). В 1863 году он обращается с просьбой: «Научи меня любить так, как любит Твой Сын». В 1869 Господь послал ему Своей милостью любовь к врагам. В год своей смерти Кларет сказал, что хочет уйти на небеса, потому что один блаженный любит больше, чем тысяча странников.</w:t>
        <w:br/>
        <w:br/>
        <w:t>443.2. Лк 11, 13.</w:t>
      </w:r>
    </w:p>
    <w:p>
      <w:pPr>
        <w:pStyle w:val="Style15"/>
        <w:spacing w:before="75" w:after="0"/>
        <w:ind w:left="75" w:right="75" w:firstLine="300"/>
        <w:jc w:val="both"/>
        <w:rPr>
          <w:color w:val="000000"/>
          <w:sz w:val="20"/>
          <w:szCs w:val="20"/>
        </w:rPr>
      </w:pPr>
      <w:r>
        <w:rPr>
          <w:color w:val="000000"/>
          <w:sz w:val="20"/>
          <w:szCs w:val="20"/>
        </w:rPr>
        <w:br/>
        <w:t>447.1. «Матерь божественной Любви» — так обращались к образам Сердца Марии. «В сердце Марии нужно ценить две вещи — Сердце материальное и Сердце формальное, что есть — любовь и воля. Материальное сердце Марии — это орган, чувство, инструмент любви и воли, потому что глазами мы видим,.. а сердцем любим» (Claret, Epistolario, carta 1459, p. 1499).</w:t>
        <w:br/>
        <w:br/>
        <w:t>449.1. Sabunde, Grandioso Tratado del Hombre, Barcelona, 1854, p. 179. Следующая фраза начинается с параграфа о Доносо Кортесе (Carta a María Cristina, Obras, Madrid, 1946, II, p. 559) до слова «estragos» в № 452.</w:t>
      </w:r>
    </w:p>
    <w:p>
      <w:pPr>
        <w:pStyle w:val="Style15"/>
        <w:spacing w:before="75" w:after="0"/>
        <w:ind w:left="75" w:right="75" w:firstLine="300"/>
        <w:jc w:val="both"/>
        <w:rPr>
          <w:color w:val="000000"/>
          <w:sz w:val="20"/>
          <w:szCs w:val="20"/>
        </w:rPr>
      </w:pPr>
      <w:r>
        <w:rPr>
          <w:color w:val="000000"/>
          <w:sz w:val="20"/>
          <w:szCs w:val="20"/>
        </w:rPr>
        <w:br/>
        <w:t>449.2. Это ссылка на преобразующее и созидательное значение Слова была введена Кларетом в параграф о Доносо Кортесе.</w:t>
      </w:r>
    </w:p>
    <w:p>
      <w:pPr>
        <w:pStyle w:val="Style15"/>
        <w:spacing w:before="75" w:after="0"/>
        <w:ind w:left="75" w:right="75" w:firstLine="300"/>
        <w:jc w:val="both"/>
        <w:rPr>
          <w:color w:val="000000"/>
          <w:sz w:val="20"/>
          <w:szCs w:val="20"/>
        </w:rPr>
      </w:pPr>
      <w:r>
        <w:rPr>
          <w:color w:val="000000"/>
          <w:sz w:val="20"/>
          <w:szCs w:val="20"/>
        </w:rPr>
        <w:br/>
        <w:t>450.1. Мк 16, 15: «…идите по всему миру и проповедуйте Евангелие всякой твари».</w:t>
      </w:r>
    </w:p>
    <w:p>
      <w:pPr>
        <w:pStyle w:val="Style15"/>
        <w:spacing w:before="75" w:after="0"/>
        <w:ind w:left="75" w:right="75" w:firstLine="300"/>
        <w:jc w:val="both"/>
        <w:rPr>
          <w:color w:val="000000"/>
          <w:sz w:val="20"/>
          <w:szCs w:val="20"/>
        </w:rPr>
      </w:pPr>
      <w:r>
        <w:rPr>
          <w:color w:val="000000"/>
          <w:sz w:val="20"/>
          <w:szCs w:val="20"/>
        </w:rPr>
        <w:br/>
        <w:t>450.2. 2 Тим 4, 2: «…проповедуй слово…»</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47" w:name="ГЛАВА_XXXI._О_НЕКОТОРЫХ_МЕСТНОСТЯХ,_ГДЕ_"/>
      <w:r>
        <w:rPr>
          <w:b/>
          <w:bCs/>
          <w:color w:val="98005D"/>
          <w:sz w:val="20"/>
          <w:szCs w:val="20"/>
          <w:u w:val="single"/>
        </w:rPr>
        <w:t>ГЛАВА XXXI. О НЕКОТОРЫХ МЕСТНОСТЯХ, ГДЕ Я ПРОПОВЕДОВАЛ, И О ПРЕСЛЕДОВАНИЯХ, КОТОРЫМ БЫЛ ПОДВЕРГНУТ</w:t>
      </w:r>
      <w:bookmarkEnd w:id="47"/>
    </w:p>
    <w:p>
      <w:pPr>
        <w:pStyle w:val="Style15"/>
        <w:spacing w:before="75" w:after="0"/>
        <w:ind w:left="75" w:right="75" w:firstLine="300"/>
        <w:jc w:val="both"/>
        <w:rPr>
          <w:color w:val="000000"/>
          <w:sz w:val="20"/>
          <w:szCs w:val="20"/>
        </w:rPr>
      </w:pPr>
      <w:r>
        <w:rPr>
          <w:color w:val="000000"/>
          <w:sz w:val="20"/>
          <w:szCs w:val="20"/>
        </w:rPr>
        <w:t>454. До сих пор я рассуждал о методах, к которым считал нужным прибегать, и о добродетелях, которыми должен был обладать, чтобы достичь плодов в тех местностях, куда меня отправляли епископы, и о том, что не хотел отправляться куда-либо самовольно. Сейчас я расскажу о тех местах, где мне пришлось побывать, и чем я там занимался.1 С самого начала 1840 года, после возвращения из Рима, вплоть до начала 1848 года, когда я выехал в Мадрид, чтобы оттуда отправиться на Канарские острова вместе с Его Преосвященством Кодиной, епископом Канарских островов, я проповедовал в Виладрау, Сева, Эспинелвасе, Артесе, Игуаладе, Санта Коломе де Керальт, Пратсе дель Рей, Калафе, Каллдетенасе, Валлфогоне, в Видра, Сан Кирико, Монтескиу, Олоте, Олосте, Фигуэресе, Баньоласе, Сан Фелиу де Гишолсе, Лльорете, Калелле, Малграте, Аренисе де Мар.</w:t>
      </w:r>
    </w:p>
    <w:p>
      <w:pPr>
        <w:pStyle w:val="Style15"/>
        <w:spacing w:before="75" w:after="0"/>
        <w:ind w:left="75" w:right="75" w:firstLine="300"/>
        <w:jc w:val="both"/>
        <w:rPr>
          <w:color w:val="000000"/>
          <w:sz w:val="20"/>
          <w:szCs w:val="20"/>
        </w:rPr>
      </w:pPr>
      <w:r>
        <w:rPr>
          <w:color w:val="000000"/>
          <w:sz w:val="20"/>
          <w:szCs w:val="20"/>
        </w:rPr>
        <w:br/>
        <w:t>455. Аренис де Мунт, Матаро, Тейа, Масноу, Бадалона, Барселона, Сан Андрес, Граноллерс, Оспиталет, Виллануэва, Манреса, Сампедор, Саллент, Балсарэни, Орта, Калдерс, Мойа, Вик, Гурб, Санта Эулалия, Сан Фелиу, Эстани, Оло, Сан Хуан де Оло, Пруит, Сан Фелиу де Палларолс, Пьера, Побла де Лиллет, Бага, Сан Хайме де Фронтаниа, Солсона, Англесола, Сан Лоренсо де Питеус, Лерида, Таррагона, Торредембарра, Алтафулла, Константи, Ла Селва, Валлс, Алфорха, Фалсет, Понт де Арментера, Барбара, Монтбланк, Вимбоди, Винайша, Есплуга де Франколи, Корнуделла, Прадес, Виллануэва де Прадес и многие прочие…</w:t>
        <w:br/>
        <w:br/>
        <w:t>456. Эти населённые пункты я посещал не по порядку. Напротив, отправлялся в одно, а потом, окончив миссию, в другое отдалённое место, если оттуда обращались к моему епископу, которым был епископ Вика, и которого я всегда слушался с большим смирением, или поскольку таковы были требования того неспокойного времени, а религиозные служители и все добрые дела подвергались преследованиям.</w:t>
      </w:r>
    </w:p>
    <w:p>
      <w:pPr>
        <w:pStyle w:val="Style15"/>
        <w:spacing w:before="75" w:after="0"/>
        <w:ind w:left="75" w:right="75" w:firstLine="300"/>
        <w:jc w:val="both"/>
        <w:rPr>
          <w:color w:val="000000"/>
          <w:sz w:val="20"/>
          <w:szCs w:val="20"/>
        </w:rPr>
      </w:pPr>
      <w:r>
        <w:rPr>
          <w:color w:val="000000"/>
          <w:sz w:val="20"/>
          <w:szCs w:val="20"/>
        </w:rPr>
        <w:br/>
        <w:t>457. В каждом посёлке, где я проповедовал, вплоть до середины каждой миссии я подвергался преследованиям и клевете со стороны недобрых жителей той местности; а со середины миссии и далее они обращались, и все меня хвалили, а тогда начинались преследования со стороны правительства и светских властей. Вот почему епископ посылал меня из одного отдалённого пункта в другой; таким образом, преследования правительства превратились для меня в шутливую игру. Потому что если в одном районе провинции Каталонии против меня принимались меры, я заканчивал миссию, удалялся и уходил в другой район. Когда и там начинались преследования против меня, я переходил в другой. Правительство преследовало меня, чтобы арестовать, но им не удавалось меня схватить.</w:t>
      </w:r>
    </w:p>
    <w:p>
      <w:pPr>
        <w:pStyle w:val="Style15"/>
        <w:spacing w:before="75" w:after="0"/>
        <w:ind w:left="75" w:right="75" w:firstLine="300"/>
        <w:jc w:val="both"/>
        <w:rPr>
          <w:color w:val="000000"/>
          <w:sz w:val="20"/>
          <w:szCs w:val="20"/>
        </w:rPr>
      </w:pPr>
      <w:r>
        <w:rPr>
          <w:color w:val="000000"/>
          <w:sz w:val="20"/>
          <w:szCs w:val="20"/>
        </w:rPr>
        <w:br/>
        <w:t>458. Генерал Мансано1 говорил мне позже то же самое, когда мы оба оказались на Кубе. Я — в качестве архиепископа, а он — в качестве генерал-губернатора города Сантьяго. У него тоже был приказ схватить меня. Не потому, что власти подозревали меня в каких-то антиправительственных действиях, а лишь потому, что их страшило количество людей, собиравшихся отовсюду, чтобы послушать мои проповеди. А ещё они боялись того всеобщего уважения, которое я приобрёл. И, стоило мне намекнуть, все бы поднялись в мою поддержку. Поэтому они искали меня, чтобы арестовать; но им никогда не удавалось схватить меня, как из-за моего обычая перемещаться на дальние расстояния, так и потому, что Господь наш Бог не желал этого, и это было основной причиной их неудачи. Господь наш Бог хотел, чтобы я проповедовал людям слово Божие, в то время как дьявол делал так много, чтобы обольщать людей через балы, театры, службу в военных и полицейских подразделениях, чтение дурных книг и газет, и т. д.</w:t>
      </w:r>
    </w:p>
    <w:p>
      <w:pPr>
        <w:pStyle w:val="Style15"/>
        <w:spacing w:before="75" w:after="0"/>
        <w:ind w:left="75" w:right="75" w:firstLine="300"/>
        <w:jc w:val="both"/>
        <w:rPr>
          <w:color w:val="000000"/>
          <w:sz w:val="20"/>
          <w:szCs w:val="20"/>
        </w:rPr>
      </w:pPr>
      <w:r>
        <w:rPr>
          <w:color w:val="000000"/>
          <w:sz w:val="20"/>
          <w:szCs w:val="20"/>
        </w:rPr>
        <w:br/>
        <w:t>459. В воскресные и праздничные дни во многих городах мужчин заставляли участвовать в военных действиях, поскольку у них было оружие. По этой причине они не могли присутствовать на мессе и других молениях, как делали это ранее. Шло противодействие добру, и, напротив, поощрялись все проявления зла. Повсеместно можно было увидеть раздор и ужас, и не слышно было ничего, кроме богохульств и ругательств: казалось, что все силы ада вышли на волю.</w:t>
        <w:br/>
        <w:br/>
        <w:t>460. В течение этих семи лет я неустанно шагал из одного посёлка в другой. Я передвигался пешком и в одиночку. С собой я носил карту Каталонии, сложенную и обёрнутую в кусок ткани. По этой карте я и передвигался, подсчитывал расстояния и отмечая расположение мест для отдыха. Я шёл пять часов утром и ещё пять часов в вечернее время, когда под дождём, когда под снегом, а летом под палящим солнцем. Летнее время было особенно мучительным для меня, потому что я и зимой и летом носил одну и ту же сутану и накидку с рукавами. А ещё и обувь, и шерстяные чулки, из-за которых у меня на ногах вздувались волдыри, поэтому я часто хромал. Снег также давал мне повод для тренировки терпения, когда наметало такие сугробы, что засыпало все дороги, и я не мог ориентироваться; поэтому, пытаясь преодолеть снежные заносы, я проваливался в овраги, полные снега.1</w:t>
      </w:r>
    </w:p>
    <w:p>
      <w:pPr>
        <w:pStyle w:val="Style15"/>
        <w:spacing w:before="75" w:after="0"/>
        <w:ind w:left="75" w:right="75" w:firstLine="300"/>
        <w:jc w:val="both"/>
        <w:rPr>
          <w:color w:val="000000"/>
          <w:sz w:val="20"/>
          <w:szCs w:val="20"/>
        </w:rPr>
      </w:pPr>
      <w:r>
        <w:rPr>
          <w:color w:val="000000"/>
          <w:sz w:val="20"/>
          <w:szCs w:val="20"/>
        </w:rPr>
        <w:br/>
        <w:t>461. Так как я всегда передвигался пешком, я присоединялся к погонщикам вьючных животных и простым людям, чтобы поговорить с ними о Боге и научить их религии, что позволяло нам незаметно перенести превратности пути и доставляло утешение. Однажды по дороге из Баньоласа в Фигуэрес, куда я направлялся для совершения миссии, мне пришлось переходить через реку, посредине которой лежал большой камень, от берега до камня была проложена доска или брус, а от камня до другого берега была перекинута ещё одна доска; я переходил реку вместе с другими людьми, когда я добрался до камня на средине реки, резкий порыв ветра сорвал доску, лежавшую передо мной. Так что человек, уже ступивший на доску, упал вместе с ней в воду, а я остался посреди реки на валуне, опираясь на палку и сопротивляясь порывам ветра, пока какой-то незнакомый человек не перешёл реку вброд, не посадил меня на плечи и не перенёс меня на другой берег реки. Я продолжил путь, но ветер был столь силён, что несколько раз сбивал меня с пути. Те, кому приходилось путешествовать в районе Ампурдан, знают, что ветры там настолько сильные, что перемещают песчаные горы Пегу.</w:t>
      </w:r>
    </w:p>
    <w:p>
      <w:pPr>
        <w:pStyle w:val="Style15"/>
        <w:spacing w:before="75" w:after="0"/>
        <w:ind w:left="75" w:right="75" w:firstLine="300"/>
        <w:jc w:val="both"/>
        <w:rPr>
          <w:color w:val="000000"/>
          <w:sz w:val="20"/>
          <w:szCs w:val="20"/>
        </w:rPr>
      </w:pPr>
      <w:r>
        <w:rPr>
          <w:color w:val="000000"/>
          <w:sz w:val="20"/>
          <w:szCs w:val="20"/>
        </w:rPr>
        <w:br/>
        <w:t>462. Мне не только приходилось страдать от жары и холода, снега и грязи, дождя и ветра, речных и морских вод, как это произошло по дороге из Сан Фелиу в Тосу, когда нам пришлось в бурю1 плыть против течения. Также мне приходилось много страдать от дьявольских преследований. Как-то раз, когда я проходил, они заставили упасть камень; в другой раз в посёлке Серреал воскресным вечером я находился в церкви, набитой людьми, сатана оторвал большой камень от главной арки. Долетев до пола, камень раскололся на многочисленные осколки, не причинив никому вреда, несмотря на то, что упал посреди народа. Велико было всеобщее изумление.2</w:t>
      </w:r>
    </w:p>
    <w:p>
      <w:pPr>
        <w:pStyle w:val="Style15"/>
        <w:spacing w:before="75" w:after="0"/>
        <w:ind w:left="75" w:right="75" w:firstLine="300"/>
        <w:jc w:val="both"/>
        <w:rPr>
          <w:color w:val="000000"/>
          <w:sz w:val="20"/>
          <w:szCs w:val="20"/>
        </w:rPr>
      </w:pPr>
      <w:r>
        <w:rPr>
          <w:color w:val="000000"/>
          <w:sz w:val="20"/>
          <w:szCs w:val="20"/>
        </w:rPr>
        <w:br/>
        <w:t>463. Иногда, когда я проповедовал, и собиралось много людей, чтобы покаяться, сатана появлялся под обличьем очень напуганного крестьянина, кричавшего, что в посёлке начался пожар. Понимая, что это обман, и увидев, что люди взволнованы сообщением, я произносил с амвона: «Успокойтесь, никакого пожара нет, это вражеский обман. Пусть кто-то пойдёт и посмотрит, есть ли огонь на самом деле, для вашего большего спокойствия. Если это правда, то все мы пойдём туда; но я говорю вам, что никакого огня нет, это всё обман, устроенный дьяволом, чтобы воспрепятствовать вашему успеху на пути к святости. Так оно и было». Когда я проповедовал на открытом воздухе, дьявольские силы запугивали нас бурей. На меня сатана несколько раз насылал ужасные болезни. И, что примечательно, как только я понимал, что всё это дело рук дьявольских, я излечивался без каких-либо лекарств.1</w:t>
        <w:br/>
        <w:br/>
        <w:t>464. И чем больше преследований я терпел со стороны адских сил, тем больше защищали меня силы небесные. Я воочию видел защиту со стороны Пречистой Девы, ангелов и святых. Пречистая Дева и Её ангелы вели меня по незнакомым мне дорогам, освобождали меня от грабителей и убийц, неведомо как довели меня живым в порт. Множество раз ходили слухи о том, что меня убили, и добрые души усердствовали о заупокойной мессе обо мне. Господь вознаградит их.</w:t>
      </w:r>
    </w:p>
    <w:p>
      <w:pPr>
        <w:pStyle w:val="Style15"/>
        <w:spacing w:before="75" w:after="0"/>
        <w:ind w:left="75" w:right="75" w:firstLine="300"/>
        <w:jc w:val="both"/>
        <w:rPr>
          <w:color w:val="000000"/>
          <w:sz w:val="20"/>
          <w:szCs w:val="20"/>
        </w:rPr>
      </w:pPr>
      <w:r>
        <w:rPr>
          <w:color w:val="000000"/>
          <w:sz w:val="20"/>
          <w:szCs w:val="20"/>
        </w:rPr>
        <w:br/>
        <w:t>465. Мне пришлось пройти все эти круговороты, некоторые моменты были приятны, другие оставляли такую горечь, что я испытывал отвращение к жизни. В такие моменты я думал и говорил только о небе, и это приносило мне силы и утешение. Я никогда не избегал страданий, напротив, я встречал их с любовью, желая умереть ради Иисуса Христа. Нет, я не пускался с головой в опасности, но мне доставляло удовольствие, когда епископ посылал меня в опасные места, понимая, что я могу быть счастлив, умерев ради Иисуса Христа.</w:t>
      </w:r>
    </w:p>
    <w:p>
      <w:pPr>
        <w:pStyle w:val="Style15"/>
        <w:spacing w:before="75" w:after="0"/>
        <w:ind w:left="75" w:right="75" w:firstLine="300"/>
        <w:jc w:val="both"/>
        <w:rPr>
          <w:color w:val="000000"/>
          <w:sz w:val="20"/>
          <w:szCs w:val="20"/>
        </w:rPr>
      </w:pPr>
      <w:r>
        <w:rPr>
          <w:color w:val="000000"/>
          <w:sz w:val="20"/>
          <w:szCs w:val="20"/>
        </w:rPr>
        <w:br/>
        <w:t>466. В провинции Таррагона меня очень любили почти все; но были и некоторые, желавшие убить меня. Архиепископ1 знал об этом, и однажды мы вели разговор об этой опасности, и я сказал ему: «Ваше Преосвященство, это не удерживает и не останавливает меня. Ваше Преосвященство, отправьте меня в любое место епархии, я с удовольствием отправлюсь туда, даже если на моём пути будут стоять в два ряда убийцы с кинжалами, поджидая меня. Я с удовольствием отправлюсь в путь. Lucrum mori.2 Для меня будет наградой умереть от рук тех, кто ненавидит Иисуса Христа».</w:t>
      </w:r>
    </w:p>
    <w:p>
      <w:pPr>
        <w:pStyle w:val="Style15"/>
        <w:spacing w:before="75" w:after="0"/>
        <w:ind w:left="75" w:right="75" w:firstLine="300"/>
        <w:jc w:val="both"/>
        <w:rPr>
          <w:color w:val="000000"/>
          <w:sz w:val="20"/>
          <w:szCs w:val="20"/>
        </w:rPr>
      </w:pPr>
      <w:r>
        <w:rPr>
          <w:color w:val="000000"/>
          <w:sz w:val="20"/>
          <w:szCs w:val="20"/>
        </w:rPr>
        <w:br/>
        <w:t>467. Я всегда мечтал умереть в больнице для бедных или на эшафоте, подобно мученику, или быть убитым врагами веры, которую мы исповедуем и проповедуем, кровью отметив добродетели и истины, которым я учил, и о которых проповедовал.</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rPr>
      </w:pPr>
      <w:r>
        <w:rPr>
          <w:color w:val="000000"/>
          <w:sz w:val="20"/>
          <w:szCs w:val="20"/>
        </w:rPr>
        <w:br/>
      </w:r>
      <w:r>
        <w:rPr>
          <w:b/>
          <w:bCs/>
          <w:i/>
          <w:iCs/>
          <w:color w:val="7C005A"/>
          <w:sz w:val="20"/>
          <w:szCs w:val="20"/>
        </w:rPr>
        <w:t>Примечания</w:t>
      </w:r>
      <w:r>
        <w:rPr>
          <w:color w:val="000000"/>
          <w:sz w:val="20"/>
          <w:szCs w:val="20"/>
        </w:rPr>
        <w:br/>
        <w:t>454.1. Кларет не упоминает все места, где проповедовал. Похоже, что он записывал названия городов и посёлков в том порядке, в котором они приходили ему в голову, поскольку не прослеживается ни хронологический, ни географический, ни алфавитный порядок.</w:t>
        <w:br/>
        <w:br/>
        <w:t>458.1. Хоакин Мансано (1805-1867). Боролся в Каталонии на стороне Изабеллы Второй (1840-1843), генерал; в Каталонии выступал против вооружённого восстания карлистов (1847). Боевой маршал и главнокомандующий Таррагоны и Хероны (1849); на Кубе до 1852 г. Вновь на Кубе с 1854 г., второй по рангу в военной иерархии острова.</w:t>
      </w:r>
    </w:p>
    <w:p>
      <w:pPr>
        <w:pStyle w:val="Style15"/>
        <w:spacing w:before="75" w:after="0"/>
        <w:ind w:left="75" w:right="75" w:firstLine="300"/>
        <w:jc w:val="both"/>
        <w:rPr>
          <w:color w:val="000000"/>
          <w:sz w:val="20"/>
          <w:szCs w:val="20"/>
        </w:rPr>
      </w:pPr>
      <w:r>
        <w:rPr>
          <w:color w:val="000000"/>
          <w:sz w:val="20"/>
          <w:szCs w:val="20"/>
        </w:rPr>
        <w:br/>
        <w:t>460.1. Исполнение решения передвигаться только пешком во имя Евангелия было героическим. Но невозможно объяснить ни состояние его здоровья, ни физические силы в течение этих десяти лет, не ссылаясь на вмешательство сил небесных.</w:t>
      </w:r>
    </w:p>
    <w:p>
      <w:pPr>
        <w:pStyle w:val="Style15"/>
        <w:spacing w:before="75" w:after="0"/>
        <w:ind w:left="75" w:right="75" w:firstLine="300"/>
        <w:jc w:val="both"/>
        <w:rPr>
          <w:color w:val="000000"/>
          <w:sz w:val="20"/>
          <w:szCs w:val="20"/>
        </w:rPr>
      </w:pPr>
      <w:r>
        <w:rPr>
          <w:color w:val="000000"/>
          <w:sz w:val="20"/>
          <w:szCs w:val="20"/>
        </w:rPr>
        <w:br/>
        <w:t>461.1. Миссия в Баньоласе завершилась 7 декабря 1845 года. Река, на которую он ссылается, называется Флувиа ен Еспонелла.</w:t>
      </w:r>
    </w:p>
    <w:p>
      <w:pPr>
        <w:pStyle w:val="Style15"/>
        <w:spacing w:before="75" w:after="0"/>
        <w:ind w:left="75" w:right="75" w:firstLine="300"/>
        <w:jc w:val="both"/>
        <w:rPr>
          <w:color w:val="000000"/>
          <w:sz w:val="20"/>
          <w:szCs w:val="20"/>
        </w:rPr>
      </w:pPr>
      <w:r>
        <w:rPr>
          <w:color w:val="000000"/>
          <w:sz w:val="20"/>
          <w:szCs w:val="20"/>
        </w:rPr>
        <w:br/>
        <w:t>462.1. Это произошло осенью 1844 года.</w:t>
      </w:r>
    </w:p>
    <w:p>
      <w:pPr>
        <w:pStyle w:val="Style15"/>
        <w:spacing w:before="75" w:after="0"/>
        <w:ind w:left="75" w:right="75" w:firstLine="300"/>
        <w:jc w:val="both"/>
        <w:rPr>
          <w:color w:val="000000"/>
          <w:sz w:val="20"/>
          <w:szCs w:val="20"/>
        </w:rPr>
      </w:pPr>
      <w:r>
        <w:rPr>
          <w:color w:val="000000"/>
          <w:sz w:val="20"/>
          <w:szCs w:val="20"/>
        </w:rPr>
        <w:br/>
        <w:t>462.2. Это приключилось 20 декабря 1846 года.</w:t>
      </w:r>
    </w:p>
    <w:p>
      <w:pPr>
        <w:pStyle w:val="Style15"/>
        <w:spacing w:before="75" w:after="0"/>
        <w:ind w:left="75" w:right="75" w:firstLine="300"/>
        <w:jc w:val="both"/>
        <w:rPr>
          <w:color w:val="000000"/>
          <w:sz w:val="20"/>
          <w:szCs w:val="20"/>
        </w:rPr>
      </w:pPr>
      <w:r>
        <w:rPr>
          <w:color w:val="000000"/>
          <w:sz w:val="20"/>
          <w:szCs w:val="20"/>
        </w:rPr>
        <w:br/>
        <w:t>463.1. Одной из этих болезней была ужасная язва на теле, из-за которой даже обнажились несколько рёбер. Язва внезапно излечилась, когда он обратился к Пречистой Деве. Врачи подтвердили этот факт (Proces. Inform. Vich, ses. 79. Proces. Apost. ses. 15, 16, 140).</w:t>
      </w:r>
    </w:p>
    <w:p>
      <w:pPr>
        <w:pStyle w:val="Style15"/>
        <w:spacing w:before="75" w:after="0"/>
        <w:ind w:left="75" w:right="75" w:firstLine="300"/>
        <w:jc w:val="both"/>
        <w:rPr>
          <w:color w:val="000000"/>
          <w:sz w:val="20"/>
          <w:szCs w:val="20"/>
        </w:rPr>
      </w:pPr>
      <w:r>
        <w:rPr>
          <w:color w:val="000000"/>
          <w:sz w:val="20"/>
          <w:szCs w:val="20"/>
        </w:rPr>
        <w:br/>
        <w:t>466.1. Отец Антонио Фернандес де Эчанове и Салдивар (1768-1854). Священник (1793), аббат капитула в Гранхе (1818), титулярный архиепископ Леукосии (1819), Таррагоны (1825). Энергичный защитник Церкви. Был изгнан из епархии в 1835 году. Толпа сожгла его дворец. Вернулся из изгнания в 1845, а в 1846 году опубликовал открытое письмо, рассеивающее клевету, распространяемую в адрес Святого.</w:t>
      </w:r>
    </w:p>
    <w:p>
      <w:pPr>
        <w:pStyle w:val="Style15"/>
        <w:spacing w:before="75" w:after="0"/>
        <w:ind w:left="75" w:right="75" w:firstLine="300"/>
        <w:jc w:val="both"/>
        <w:rPr>
          <w:color w:val="000000"/>
        </w:rPr>
      </w:pPr>
      <w:r>
        <w:rPr>
          <w:color w:val="000000"/>
          <w:sz w:val="20"/>
          <w:szCs w:val="20"/>
        </w:rPr>
        <w:br/>
        <w:t>466.2. Флп 1, 21: «Ибо для меня жизнь — Христос, и смерть — приобретение». Похоже, что Кларет ссылается на преследования во время второй миссионерской кампании в архиепархии Таррагоны в сентябре 1846 года, а кульминацией миссии была попытка покушения на Святого в Торредембарра.</w:t>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48" w:name="ГЛАВА_XXXII._О_ТЕМАХ_МОИХ_ПРОПОВЕДЕЙ_И_О"/>
      <w:r>
        <w:rPr>
          <w:b/>
          <w:bCs/>
          <w:color w:val="98005D"/>
          <w:sz w:val="20"/>
          <w:szCs w:val="20"/>
          <w:u w:val="single"/>
        </w:rPr>
        <w:t>ГЛАВА XXXII. О ТЕМАХ МОИХ ПРОПОВЕДЕЙ И ОБ ОСТОРОЖНОСТИ, С КОТОРОЙ Я ИХ ИЗЛАГАЛ</w:t>
      </w:r>
      <w:bookmarkEnd w:id="48"/>
    </w:p>
    <w:p>
      <w:pPr>
        <w:pStyle w:val="Style15"/>
        <w:spacing w:before="75" w:after="0"/>
        <w:ind w:left="75" w:right="75" w:firstLine="300"/>
        <w:jc w:val="both"/>
        <w:rPr>
          <w:color w:val="000000"/>
          <w:sz w:val="20"/>
          <w:szCs w:val="20"/>
        </w:rPr>
      </w:pPr>
      <w:r>
        <w:rPr>
          <w:color w:val="000000"/>
          <w:sz w:val="20"/>
          <w:szCs w:val="20"/>
        </w:rPr>
        <w:t>468. Во всех местностях, упомянутых мною в предыдущей главе и тех, о которых я не сказал, я выполнял разные задачи под разными именами; чаще всего я не называл их миссиями, поскольку обстоятельства того времени не позволяли даже упоминать слово «миссия», хотя, без сомнения, темы носили миссийный характер, потому что посвящались великому посту, месяцу Марии, розарию, поминовению усопших, почитанию Святых Даров, семи скорбям, и т. д. Такие названия мы обычно давали нашим встречам. И хотя мы обычно называли их «новеннами», при необходимости мы продлевали продолжительность миссии.1</w:t>
      </w:r>
    </w:p>
    <w:p>
      <w:pPr>
        <w:pStyle w:val="Style15"/>
        <w:spacing w:before="75" w:after="0"/>
        <w:ind w:left="75" w:right="75" w:firstLine="300"/>
        <w:jc w:val="both"/>
        <w:rPr>
          <w:color w:val="000000"/>
          <w:sz w:val="20"/>
          <w:szCs w:val="20"/>
        </w:rPr>
      </w:pPr>
      <w:r>
        <w:rPr>
          <w:color w:val="000000"/>
          <w:sz w:val="20"/>
          <w:szCs w:val="20"/>
        </w:rPr>
        <w:br/>
        <w:t>469. В каждом из упомянутых посёлков проводилась одна или несколько из этих встреч в течение одного года или нескольких лет, и всегда с большой пользой. Повсеместно происходии всеобщие обращения, великие и необычайные. Сначала люди приходили просто, чтобы послушать меня, одни с желанием, другие просто из любопытства, а третьи — с наихудшими намерениями, чтобы поймать меня на слове.</w:t>
      </w:r>
    </w:p>
    <w:p>
      <w:pPr>
        <w:pStyle w:val="Style15"/>
        <w:spacing w:before="75" w:after="0"/>
        <w:ind w:left="75" w:right="75" w:firstLine="300"/>
        <w:jc w:val="both"/>
        <w:rPr>
          <w:color w:val="000000"/>
          <w:sz w:val="20"/>
          <w:szCs w:val="20"/>
        </w:rPr>
      </w:pPr>
      <w:r>
        <w:rPr>
          <w:color w:val="000000"/>
          <w:sz w:val="20"/>
          <w:szCs w:val="20"/>
        </w:rPr>
        <w:br/>
        <w:t>470. В начале каждой миссии я никогда не начинал с разговоров о пороках и проступках жителей того посёлка, я разговаривал с ними о Пречистой Марии, о любви Божией, и т. д. А когда плохие и дурные люди видели, что для них не было ничего неприятного, а только лишь любовь, ласка и забота, это их привлекало и заставляло приходить ещё и ещё. А когда я приступал к разговорам о вещах, касающихся всех, они не обижались и, наконец, совершенно менялись. Завершая миссию, я уже не сдерживался, говоря о господствующих пороках и проступках.</w:t>
      </w:r>
    </w:p>
    <w:p>
      <w:pPr>
        <w:pStyle w:val="Style15"/>
        <w:spacing w:before="75" w:after="0"/>
        <w:ind w:left="75" w:right="75" w:firstLine="300"/>
        <w:jc w:val="both"/>
        <w:rPr>
          <w:color w:val="000000"/>
          <w:sz w:val="20"/>
          <w:szCs w:val="20"/>
        </w:rPr>
      </w:pPr>
      <w:r>
        <w:rPr>
          <w:color w:val="000000"/>
          <w:sz w:val="20"/>
          <w:szCs w:val="20"/>
        </w:rPr>
        <w:br/>
        <w:t>471. Я осознавал, что некоторые грешники могут быть пойманы наподобие человека, готовящего улиток, который кладёт их в горшок с холодной водой. Улиткам нравится холодная вода, и они выползают из ракушки. Между тем тот, кто их готовит, начинает медленно и постепенно нагревать воду. Незаметно улитки погибают и свариваются. Но если неосторожный повар бросит их в горячую воду, они заползут в ракушку, а потом их оттуда никак не вытащить. То же самое и с грешниками. Если в самом начале миссии начать, как говорится, метать гром и молнии в их адрес, то те, которые пришли из любопытства или недоброго умысла, спрячутся под скорлупу упрямства и порочности, услышав подобные речи. Вряд ли они придут к обращению, лишь не поверят миссионерам и посмеются над теми, кто придёт на проповедь и исповедь. Напротив, действуя с нежностью, приветливостью и любовью, можно привлечь многих.</w:t>
        <w:br/>
        <w:br/>
        <w:t>472. Среди множества обратившихся грешников, один особенно заслуживает упоминания — дон Мигель Рибас, землевладелец из Алфорхи, посёлка в архиепархии Таррагоны. В прежние годы этот сеньор вёл размеренную жизнь. Каждый год он совершал духовные упражнения в колледже или монастыре отцов-францисканцев в Эскорналбоу, где у него был родственник среди священников. Чувствуя приближение злосчастных времён, отцы доверили ему для хранения некоторые документы; но он столь неправильно истолковал этот факт, что уже никогда не верил словам священников. Он собрал возле себя группу прозелитов, которые вскоре стали хуже своего учителя.</w:t>
      </w:r>
    </w:p>
    <w:p>
      <w:pPr>
        <w:pStyle w:val="Style15"/>
        <w:spacing w:before="75" w:after="0"/>
        <w:ind w:left="75" w:right="75" w:firstLine="300"/>
        <w:jc w:val="both"/>
        <w:rPr>
          <w:color w:val="000000"/>
          <w:sz w:val="20"/>
          <w:szCs w:val="20"/>
        </w:rPr>
      </w:pPr>
      <w:r>
        <w:rPr>
          <w:color w:val="000000"/>
          <w:sz w:val="20"/>
          <w:szCs w:val="20"/>
        </w:rPr>
        <w:br/>
        <w:t>473. Его догмой и моралью стало непослушание; дети не должны были слушаться родителей, жёны — мужей, подчинённые — вышестоящих. Каждый день они должны были причащаться, но не поститься, и т. д. Позже дон Мигель обратился и отрёкся от ереси, подписав публично отречение в доме настоятеля в присутствии одиннадцати свидетелей, выбранных из наиболее уважаемых граждан посёлка, как распорядился Его Высокопреосвященство архиепископ Таррагоны.1</w:t>
        <w:br/>
        <w:br/>
        <w:t>474. Во всех городках, куда я отправлялся с проповедями, я обращался не только к народу, но и к священникам, студентам, монахиням и сёстрам, пациентам больниц и заключённым в тюрьмах, занимаясь этим, время от времени, используя подходящие моменты. Но для священников я всегда проповедовал в течение десяти дней, утром и вечером, проводя и духовные упражнения.</w:t>
        <w:br/>
        <w:br/>
        <w:t>475. Проповедуя то в одном посёлке, то в другом, я размышлял о том, как сделать, чтобы плоды миссий и духовных упражнений, проводимых мною, были более стойкими. Мне пришло в голову, что могучим средством воздействия были бы документы, излагающие то, что я преподносил в словах. Это стало причиной того, что я начал писать книги для широкого круга читателей под названием «Советы священникам», «Советы отцам семейства» и т. д. Также я сочинял брошюры; как брошюры, так и книги приносили счастливые плоды.</w:t>
      </w:r>
    </w:p>
    <w:p>
      <w:pPr>
        <w:pStyle w:val="Style15"/>
        <w:spacing w:before="75" w:after="0"/>
        <w:ind w:left="75" w:right="75" w:firstLine="300"/>
        <w:jc w:val="both"/>
        <w:rPr>
          <w:color w:val="000000"/>
          <w:sz w:val="20"/>
          <w:szCs w:val="20"/>
        </w:rPr>
      </w:pPr>
      <w:r>
        <w:rPr>
          <w:color w:val="000000"/>
          <w:sz w:val="20"/>
          <w:szCs w:val="20"/>
        </w:rPr>
        <w:br/>
        <w:t>476. Для того, чтобы лучше их распространять я основал «Книжный Религиозный магазин» опираясь на помощь Бога, защиту Божией Матери Монтсеррат и при помощи отцов Хосе Кайшала и Антонио Палау, бывших в то время канониками в Таррагоне, а затем епископами, один в Урхеле, а второй в Барселоне, поскольку я в те дни проповедовал в тех епархиях и консультировался с ними по этому поводу. Они же, будучи мудрыми людьми, радевшими о большей славе Божией, научении и спасении душ, мне очень помогали. Так что когда в декабре 1848 года я находился на Канарских островах, вышла первая книга, изданная «Книжным Религиозным Магазином». Это был «Катехизис с пояснениями». Работа продолжается и по сей день, а изданные работы составляют целый каталог. Помимо того, что некоторые книги были изданы большим тиражом, их переиздавали несколько раз. Например, «Прямой путь» на настоящий момент издан тридцать девять раз. И всё это ради большей славы Бога и Пречистой Девы Марии, и ради спасения душ. Аминь.</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sz w:val="20"/>
          <w:szCs w:val="20"/>
        </w:rPr>
      </w:pPr>
      <w:r>
        <w:rPr>
          <w:b/>
          <w:bCs/>
          <w:i/>
          <w:iCs/>
          <w:color w:val="7C005A"/>
          <w:sz w:val="20"/>
          <w:szCs w:val="20"/>
        </w:rPr>
        <w:t>Примечания</w:t>
      </w:r>
      <w:r>
        <w:rPr>
          <w:color w:val="000000"/>
          <w:sz w:val="20"/>
          <w:szCs w:val="20"/>
        </w:rPr>
        <w:br/>
        <w:t>468.1. См. №№ 295, 296, где говорится о распределении тем проповедей.</w:t>
      </w:r>
    </w:p>
    <w:p>
      <w:pPr>
        <w:pStyle w:val="Style15"/>
        <w:spacing w:before="75" w:after="0"/>
        <w:ind w:left="75" w:right="75" w:firstLine="300"/>
        <w:jc w:val="both"/>
        <w:rPr>
          <w:color w:val="000000"/>
          <w:sz w:val="20"/>
          <w:szCs w:val="20"/>
        </w:rPr>
      </w:pPr>
      <w:r>
        <w:rPr>
          <w:color w:val="000000"/>
          <w:sz w:val="20"/>
          <w:szCs w:val="20"/>
        </w:rPr>
        <w:br/>
        <w:t>473.1. На документе об отречении стоит дата 20 февраля 1847 года. См. Fernández, El Beato…, I, p. 265 y ss.</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49" w:name="ГЛАВА_XXXIII._О_МОИХ_МИССИЯХ_НА_КАНАРСКИ"/>
      <w:r>
        <w:rPr>
          <w:b/>
          <w:bCs/>
          <w:color w:val="98005D"/>
          <w:sz w:val="20"/>
          <w:szCs w:val="20"/>
          <w:u w:val="single"/>
        </w:rPr>
        <w:t>ГЛАВА XXXIII. О МОИХ МИССИЯХ НА КАНАРСКИХ ОСТРОВАХ</w:t>
      </w:r>
      <w:bookmarkEnd w:id="49"/>
    </w:p>
    <w:p>
      <w:pPr>
        <w:pStyle w:val="Style15"/>
        <w:spacing w:before="75" w:after="0"/>
        <w:ind w:left="75" w:right="75" w:firstLine="300"/>
        <w:jc w:val="both"/>
        <w:rPr>
          <w:color w:val="000000"/>
          <w:sz w:val="20"/>
          <w:szCs w:val="20"/>
        </w:rPr>
      </w:pPr>
      <w:r>
        <w:rPr>
          <w:color w:val="000000"/>
          <w:sz w:val="20"/>
          <w:szCs w:val="20"/>
        </w:rPr>
        <w:t>477. Мир всегда стремился препятствовать мне и преследовать; но Господь наш Бог всегда заботился обо мне и разрушал жестокие планы. В августе 1847 года несколько банд людей, называвшихся «Бодрствующие», стали появляться в некоторых районах Каталонии.1 Газеты, писавшие об этих группах, говорили, что бандиты не делали ничего, не посоветовавшись с отцом Кларетом. Это говорилось лишь с той целью, чтобы скомпрометировать моё имя и получить повод, чтобы задержать меня и препятствовать мне в проповедничестве. Но Господь наш Бог так устроил дела, что вырвал меня из их лап, послав меня с проповедями на Канарские острова. Всё было так:</w:t>
      </w:r>
    </w:p>
    <w:p>
      <w:pPr>
        <w:pStyle w:val="Style15"/>
        <w:spacing w:before="75" w:after="0"/>
        <w:ind w:left="75" w:right="75" w:firstLine="300"/>
        <w:jc w:val="both"/>
        <w:rPr>
          <w:color w:val="000000"/>
          <w:sz w:val="20"/>
          <w:szCs w:val="20"/>
        </w:rPr>
      </w:pPr>
      <w:r>
        <w:rPr>
          <w:color w:val="000000"/>
          <w:sz w:val="20"/>
          <w:szCs w:val="20"/>
        </w:rPr>
        <w:br/>
        <w:t>478. В те дни я направлялся в город Манресу с проповедями для сестёр Кармелиток Милосердия, работавших там в больнице. Настоятельница сказала мне, что отец Кодина был назначен епископом Канарских островов,1 и предложила мне: «Не хотели бы вы отправиться с проповедями на те острова?» Я ответил, что не имел ни воли, ни желания и согласен отправиться только туда, куда бы меня отправил епископ Вика. Но если бы епископ отправил меня на Канары, то я отправился бы и туда, как в любое другое место. Больше мы не говорили об этом.</w:t>
      </w:r>
    </w:p>
    <w:p>
      <w:pPr>
        <w:pStyle w:val="Style15"/>
        <w:spacing w:before="75" w:after="0"/>
        <w:ind w:left="75" w:right="75" w:firstLine="300"/>
        <w:jc w:val="both"/>
        <w:rPr>
          <w:color w:val="000000"/>
          <w:sz w:val="20"/>
          <w:szCs w:val="20"/>
        </w:rPr>
      </w:pPr>
      <w:r>
        <w:rPr>
          <w:color w:val="000000"/>
          <w:sz w:val="20"/>
          <w:szCs w:val="20"/>
        </w:rPr>
        <w:br/>
        <w:t>479. Добрая сестра решила сама написать назначенному епископу о моём ответе, а тот, в свою очередь, написал в Вик; епископ Вика написал мне, что я поступаю в распоряжение епископа Канарских островов, который находился в Мадриде. В начале января 1848 года он вызвал меня, и я отправился в путь. Отец Хосе Рамирес и Кортес,1 примерный и радетельный священник, принял меня в своём доме, пока я ожидал решения вопросов, связанных с поездкой. Я присутствовал на мессе во время рукоположения епископа Корины. Во время моего пребывания в столице я был занят проповедями и причащением больных в главном госпитале.2</w:t>
        <w:br/>
        <w:br/>
        <w:t>480. Из Мадрида мы выехали в направлении Севильи, Хереса и Кадиса, где я также проповедовал. Затем мы отплыли в направлении Канарских островов.1 В начале февраля мы прибыли на Тенерифе,2 где я проповедовал в воскресенье, а уже в понедельник мы отправились на Гран Канарья. Там я провёл духовные упражнения для священников в одном из салонов дворца, а епископ присутствовал во время всех встреч. Также я провёл упражнения для студентов семинарии, исполнил миссию во всех приходских церквях острова Гран Канарья.</w:t>
        <w:br/>
        <w:br/>
        <w:t>481. Очень часто мне приходилось проповедовать на площадях, поскольку храмы не вмещали всех людей, которые в каждом посёлке приходили, чтобы послушать. Если людей было много, я по вполне понятным причинам предпочитал проповедовать на площади, а не в храме.</w:t>
        <w:br/>
        <w:br/>
        <w:t>482. Больше всего времени у меня уходило на то, чтобы принять генеральные исповеди у всех, кто желал совершить их. Поэтому я просил и других священников помогать мне, объясняя, как сделать это хорошо и достаточно быстро. Чтобы избежать препирательств между теми, кто желал покаяться и пытался пройти вперёд других, мы стали группировать их по восемь человек — четверо мужчин и четыре женщины, которых я просил осенить себя крестным знамением и вместе со мной прочитать «Я грешен». И это мне очень помогало, потому что не приходилось ждать, когда каждый из них перекрестится и помолится, как это принято перед исповедью. Помолившись группой, каждый затем подходил, когда наступал его черёд. Таким образом экономилось время и удавалось избежать споров, да и люди не толпились возле исповедальни.</w:t>
        <w:br/>
        <w:br/>
        <w:t>483. Когда миссия завершалась, все жители посёлка приходили, чтобы проводить меня, а жители посёлка, куда я отправлялся, выходили, чтобы встретить меня. Первые прощались со мной со слезами на глазах, а вторые встречали с радостью. Не стоит описывать всё то, что происходило в этих посёлках, а то не будет конца моему повествованию.1 Я упомяну лишь один случай, произошедший со мной, чтобы миссионеры извлекли урок.</w:t>
      </w:r>
    </w:p>
    <w:p>
      <w:pPr>
        <w:pStyle w:val="Style15"/>
        <w:spacing w:before="75" w:after="0"/>
        <w:ind w:left="75" w:right="75" w:firstLine="300"/>
        <w:jc w:val="both"/>
        <w:rPr>
          <w:color w:val="000000"/>
          <w:sz w:val="20"/>
          <w:szCs w:val="20"/>
        </w:rPr>
      </w:pPr>
      <w:r>
        <w:rPr>
          <w:color w:val="000000"/>
          <w:sz w:val="20"/>
          <w:szCs w:val="20"/>
        </w:rPr>
        <w:br/>
        <w:t>484. По завершении миссий на Гран Канарья, епископ пожелал, чтобы я отправился на другой остров — Лансароте, распорядившись, чтобы со мной отправился его брат, отец Салвадор, капуцин, который помогал бы мне принимать исповеди, потому что на том острове очень мало священнослужителей.1 Отец Салвадор был грузным человеком. Из порта до столицы острова нам нужно было пройти около двух лиг. Он спросил меня: «Как будем добираться? Поедем верхом?» Я ответил ему: «Вам известно, что я никогда не езжу верхом, всегда хожу пешком». Он ответил: «Если вы отказываетесь ехать верхом, то и я пойду пешком». Я возразил, что для него будет слишком тяжело и обременительно идти пешком так далеко, и я не могу позволить ему это, поэтому, если он не хочет ехать верхом, если не поеду я, то я тоже поеду верхом, чтобы ему не идти пешком.</w:t>
      </w:r>
    </w:p>
    <w:p>
      <w:pPr>
        <w:pStyle w:val="Style15"/>
        <w:spacing w:before="75" w:after="0"/>
        <w:ind w:left="75" w:right="75" w:firstLine="300"/>
        <w:jc w:val="both"/>
        <w:rPr>
          <w:color w:val="000000"/>
          <w:sz w:val="20"/>
          <w:szCs w:val="20"/>
        </w:rPr>
      </w:pPr>
      <w:r>
        <w:rPr>
          <w:color w:val="000000"/>
          <w:sz w:val="20"/>
          <w:szCs w:val="20"/>
        </w:rPr>
        <w:br/>
        <w:t>485. К этому времени нам привели большого верблюда, и мы оба отправились на нём верхом. Незадолго до приближения к посёлку мы сошли с него, вошли в посёлок и приступили к исполнению миссии. Когда миссия завершилась, мы распрощались, и ко мне обратился один господин: «Не тот ли вы миссионер, что проповедовал на Гран Канарья?» Я ответил, что это так. «Но вам лучше знать, что здесь так не думают, потому что тот миссионер всегда ходит пешком, а вы приехали верхом. Поэтому некоторые говорили, что не пойдут вас слушать, потому что вы не тот миссионер, что был на Гран Канарья».</w:t>
      </w:r>
    </w:p>
    <w:p>
      <w:pPr>
        <w:pStyle w:val="Style15"/>
        <w:spacing w:before="75" w:after="0"/>
        <w:ind w:left="75" w:right="75" w:firstLine="300"/>
        <w:jc w:val="both"/>
        <w:rPr>
          <w:color w:val="000000"/>
          <w:sz w:val="20"/>
          <w:szCs w:val="20"/>
        </w:rPr>
      </w:pPr>
      <w:r>
        <w:rPr>
          <w:color w:val="000000"/>
          <w:sz w:val="20"/>
          <w:szCs w:val="20"/>
        </w:rPr>
        <w:br/>
        <w:t>486. В начале мая 1849 года я покинул Канарские острова. Епископ хотел подарить мне новую шляпу и накидку, но я отказался. Всё, что я приобрел, так это пять прорех на моей старой накидке, полученных в моменты, когда многие люди подбрасывали меня на руках, когда я переходил из одного посёлка в другой. На Канарах я пробыл пятнадцать месяцев; каждый день я работал, полагаясь на помощь Господа. У меня не было аппетита, также мне пришлось пережить несколько испытаний, хотя я принял это с радостью, зная, что на то была воля Господа и Пречистой Марии ради обращения и спасения стольких душ.1</w:t>
      </w:r>
    </w:p>
    <w:p>
      <w:pPr>
        <w:pStyle w:val="Style15"/>
        <w:spacing w:before="75" w:after="0"/>
        <w:ind w:left="75" w:right="75" w:firstLine="300"/>
        <w:jc w:val="both"/>
        <w:rPr>
          <w:color w:val="000000"/>
          <w:sz w:val="20"/>
          <w:szCs w:val="20"/>
        </w:rPr>
      </w:pPr>
      <w:r>
        <w:rPr>
          <w:color w:val="000000"/>
          <w:sz w:val="20"/>
          <w:szCs w:val="20"/>
        </w:rPr>
        <w:br/>
        <w:t>487. О, мой Бог, как Ты добр! К каким неожиданным мерам Ты прибегаешь ради обращения грешников. Были люди, которые пытались скомпрометировать меня в Каталонии, и Ты избрал этот способ и отослал меня на Канары;1 таким образом Ты освободил меня от темницы и отправил меня на эти острова, чтобы опекать овечек нашего Отца небесного, которым Ты с любовью дал жизнь и пожелал, чтобы они жили добродетельной жизнью. Благословенна Твоя любовь. Благословенно Твоё провидение, которое Ты всегда проявлял ко мне. Сейчас и всегда буду воспевать Твоё бесконечное милосердие. Аминь.2</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rPr>
      </w:pPr>
      <w:r>
        <w:rPr>
          <w:b/>
          <w:bCs/>
          <w:i/>
          <w:iCs/>
          <w:color w:val="7C005A"/>
          <w:sz w:val="20"/>
          <w:szCs w:val="20"/>
        </w:rPr>
        <w:t>Примечания</w:t>
      </w:r>
      <w:r>
        <w:rPr>
          <w:color w:val="000000"/>
          <w:sz w:val="20"/>
          <w:szCs w:val="20"/>
        </w:rPr>
        <w:br/>
        <w:t>477.1. Сторонники Дона Карлоса в количестве около 3 000 человек применяли партизанскую тактику, держа в напряжении около 40 000 солдат Королевы.</w:t>
      </w:r>
    </w:p>
    <w:p>
      <w:pPr>
        <w:pStyle w:val="Style15"/>
        <w:spacing w:before="75" w:after="0"/>
        <w:ind w:left="75" w:right="75" w:firstLine="300"/>
        <w:jc w:val="both"/>
        <w:rPr>
          <w:color w:val="000000"/>
          <w:sz w:val="20"/>
          <w:szCs w:val="20"/>
        </w:rPr>
      </w:pPr>
      <w:r>
        <w:rPr>
          <w:color w:val="000000"/>
          <w:sz w:val="20"/>
          <w:szCs w:val="20"/>
        </w:rPr>
        <w:br/>
        <w:t>478.1. Его Преосвященство отец Буэнавентура Кодина (1783-1857). Родился в Осталрике (Херона) 4 июня 1785 года. В возрасте девятнадцати лет он вступил в Конгрегацию отцов-паулинов. Миссионер, наставник Дочерей Милосердия в Испании. Епископ в Лас Пальмас (1847).</w:t>
        <w:br/>
        <w:br/>
        <w:t>479.1. Хосе Мария Рамирес и Кортес (1789-1855), священник (1813), ректор Итальянской Церкви. Набожный и сострадательный человек, основатель богослужения сорока часов в Мадриде. Дядя монахини Святой Микаэлы Святейшего Таинства, с которой Кларет познакомился при этих обстоятельствах и вдохновил для апостольского служения в приюте для обездоленных.</w:t>
        <w:br/>
        <w:br/>
        <w:t>479.2. Госпиталь был основан Фелипе II а в 1748 году переведён на улицу Аточа.</w:t>
        <w:br/>
        <w:br/>
        <w:t>480.1. Эта церемония произошла 20 февраля. А 23 февраля они выехали из Мадрида в направлении Кордовы и Севильи, где пробыли несколько дней. Затем перебрались в Херес, а 6 марта сели на корабль в Кадисе.</w:t>
      </w:r>
    </w:p>
    <w:p>
      <w:pPr>
        <w:pStyle w:val="Style15"/>
        <w:spacing w:before="75" w:after="0"/>
        <w:ind w:left="75" w:right="75" w:firstLine="300"/>
        <w:jc w:val="both"/>
        <w:rPr>
          <w:color w:val="000000"/>
          <w:sz w:val="20"/>
          <w:szCs w:val="20"/>
        </w:rPr>
      </w:pPr>
      <w:r>
        <w:rPr>
          <w:color w:val="000000"/>
          <w:sz w:val="20"/>
          <w:szCs w:val="20"/>
        </w:rPr>
        <w:br/>
        <w:t>480.2. Кларет ошибся на один месяц. На самом деле они не находились на Санта Крус до 11 марта. Там Кларет проповедовал в воскресный день 12 марта, а на следующий день они отправились на Гран Канарья, куда прибыли 14 марта. А 20 марта Кларет начал проповедовать в кафедральном соборе в Лас Пальмас.</w:t>
      </w:r>
    </w:p>
    <w:p>
      <w:pPr>
        <w:pStyle w:val="Style15"/>
        <w:spacing w:before="75" w:after="0"/>
        <w:ind w:left="75" w:right="75" w:firstLine="300"/>
        <w:jc w:val="both"/>
        <w:rPr>
          <w:color w:val="000000"/>
          <w:sz w:val="20"/>
          <w:szCs w:val="20"/>
        </w:rPr>
      </w:pPr>
      <w:r>
        <w:rPr>
          <w:color w:val="000000"/>
          <w:sz w:val="20"/>
          <w:szCs w:val="20"/>
        </w:rPr>
        <w:br/>
        <w:t>483.1. Здесь вновь проявляется назидательная задача «Автобиографии»: «…чтобы миссионеры извлекли урок». (Более детальная картина апостолата на Канарских островах представлена в книге F. Gutierrez, San Antonio M. Claret, Apostol de Canarias. Editorial Coculsa, Madrid, 1969).</w:t>
        <w:br/>
        <w:br/>
        <w:t>484.1. Отец Салвадор Кодина из Барселоны (1785-1864). Капуцин (1802), изгнанный из монастыря в Валлсе по приказу правительства против монашеских орденов. Сопровождал своего брата на Канарских островах. Каноник на Лас Пальмас (1860). Скончался в Барселоне.</w:t>
        <w:br/>
        <w:br/>
        <w:t>486.1. Так закончился чудесный апостолат, результаты которого сохраняются по сей день. Папа Пий XII назвал Святого Антонио покровителем Канарских островов вместе с Божией Матерью из Пино.</w:t>
        <w:br/>
        <w:br/>
        <w:t>487.1 «Похоже, что Бог вытащил меня из Каталонии, где, как говорят, невозможно совершать миссии из-за отсутствия мира, послав меня в это место, где пожинаются столь обильные плоды. Благословенно послушание, ведущее меня. И не устаю возносить благодарность Богу!» (Epistolario, carta 84).</w:t>
      </w:r>
    </w:p>
    <w:p>
      <w:pPr>
        <w:pStyle w:val="Style15"/>
        <w:spacing w:before="75" w:after="0"/>
        <w:ind w:left="75" w:right="75" w:firstLine="300"/>
        <w:jc w:val="both"/>
        <w:rPr>
          <w:color w:val="000000"/>
          <w:sz w:val="20"/>
          <w:szCs w:val="20"/>
        </w:rPr>
      </w:pPr>
      <w:r>
        <w:rPr>
          <w:color w:val="000000"/>
          <w:sz w:val="20"/>
          <w:szCs w:val="20"/>
        </w:rPr>
        <w:br/>
        <w:t>487.2. Пс 89, 2.</w:t>
      </w:r>
    </w:p>
    <w:p>
      <w:pPr>
        <w:pStyle w:val="Style15"/>
        <w:spacing w:before="75" w:after="0"/>
        <w:ind w:left="75" w:right="75" w:firstLine="300"/>
        <w:jc w:val="both"/>
        <w:rPr>
          <w:color w:val="000000"/>
          <w:sz w:val="20"/>
          <w:szCs w:val="20"/>
        </w:rPr>
      </w:pPr>
      <w:r>
        <w:rPr>
          <w:color w:val="000000"/>
          <w:sz w:val="20"/>
          <w:szCs w:val="20"/>
        </w:rPr>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0" w:name="ГЛАВА_XXXIV._О_КОНГРЕГАЦИИ_НЕПОРОЧНОГО_С"/>
      <w:r>
        <w:rPr>
          <w:b/>
          <w:bCs/>
          <w:color w:val="98005D"/>
          <w:sz w:val="20"/>
          <w:szCs w:val="20"/>
          <w:u w:val="single"/>
        </w:rPr>
        <w:t>ГЛАВА XXXIV. О КОНГРЕГАЦИИ НЕПОРОЧНОГО СЕРДЦА МАРИИ</w:t>
      </w:r>
      <w:bookmarkEnd w:id="50"/>
    </w:p>
    <w:p>
      <w:pPr>
        <w:pStyle w:val="Style15"/>
        <w:spacing w:before="75" w:after="0"/>
        <w:ind w:left="75" w:right="75" w:firstLine="300"/>
        <w:jc w:val="both"/>
        <w:rPr>
          <w:color w:val="000000"/>
          <w:sz w:val="20"/>
          <w:szCs w:val="20"/>
        </w:rPr>
      </w:pPr>
      <w:r>
        <w:rPr>
          <w:color w:val="000000"/>
          <w:sz w:val="20"/>
          <w:szCs w:val="20"/>
        </w:rPr>
        <w:t>488. В средине мая я прибыл в Барселону,1 а затем отправился в Вик, где имел беседу с моими друзьями канониками отцами Солер2 и Пассарелл3 о моём намерении создать конгрегацию священников, которые назывались бы Сыновья Непорочного Сердца Марии.4 Они оба приняли к сердцу мои намерения. Первый из них, бывший в то время ректором семинарии в Вике, сказал, что поскольку студенты колледжа и семинарии разъезжаются по домам на каникулы, мы могли бы собираться под крышей семинарии и размещаться в её помещениях, но Господь Наш Бог распорядился с помещением по-другому.</w:t>
      </w:r>
    </w:p>
    <w:p>
      <w:pPr>
        <w:pStyle w:val="Style15"/>
        <w:spacing w:before="75" w:after="0"/>
        <w:ind w:left="75" w:right="75" w:firstLine="300"/>
        <w:jc w:val="both"/>
        <w:rPr>
          <w:color w:val="000000"/>
          <w:sz w:val="20"/>
          <w:szCs w:val="20"/>
        </w:rPr>
      </w:pPr>
      <w:r>
        <w:rPr>
          <w:color w:val="000000"/>
          <w:sz w:val="20"/>
          <w:szCs w:val="20"/>
        </w:rPr>
        <w:br/>
        <w:t>489. Я изложил свои соображения и епископу Вика, которым в то время был Лусиано Касадевалл, очень любивший меня и с восторгом приветствовавший предложенный мною план. Он согласился, чтобы мы разместились в помещении семинарии на время каникул, а он, между тем, займётся Монастырём Мерсед, который правительство передало в его распоряжение, именно так он и сделал.1</w:t>
      </w:r>
    </w:p>
    <w:p>
      <w:pPr>
        <w:pStyle w:val="Style15"/>
        <w:spacing w:before="75" w:after="0"/>
        <w:ind w:left="75" w:right="75" w:firstLine="300"/>
        <w:jc w:val="both"/>
        <w:rPr>
          <w:color w:val="000000"/>
          <w:sz w:val="20"/>
          <w:szCs w:val="20"/>
        </w:rPr>
      </w:pPr>
      <w:r>
        <w:rPr>
          <w:color w:val="000000"/>
          <w:sz w:val="20"/>
          <w:szCs w:val="20"/>
        </w:rPr>
        <w:br/>
        <w:t>Епископ передал нам помещение Монастыря Мерсед. А я, между тем, беседовал с некоторыми священниками, которых Господь наш Бог одарил тем же духом, что и меня, что меня чрезвычайно воодушевляло. Среди них были Эстебан Сала, Хосе Шифре, Доминго Фабрегас, Мануэль Виларо, Хайме Клотет,2 Я, Антонио Кларет, последний из всех. В самом деле, все они отличаются большей образованностью и добродетелью, чем я, и я посчитал бы счастьем и удачей считать себя их слугой.3</w:t>
      </w:r>
    </w:p>
    <w:p>
      <w:pPr>
        <w:pStyle w:val="Style15"/>
        <w:spacing w:before="75" w:after="0"/>
        <w:ind w:left="75" w:right="75" w:firstLine="300"/>
        <w:jc w:val="both"/>
        <w:rPr>
          <w:color w:val="000000"/>
          <w:sz w:val="20"/>
          <w:szCs w:val="20"/>
        </w:rPr>
      </w:pPr>
      <w:r>
        <w:rPr>
          <w:color w:val="000000"/>
          <w:sz w:val="20"/>
          <w:szCs w:val="20"/>
        </w:rPr>
        <w:br/>
        <w:t>490. 16 июля 1849 года мы, объединившись с одобрения епископа и ректора, с пылкостью и рвением приступили к нашим святым духовным упражнениям в семинарии. А поскольку этот день пришёлся на праздник Святого креста и Божией Матери с горы Кармель, то я использовал в качестве темы моей первой проповеди слова из двадцать второго псалма: «Virga tua et baculus tuus ipsa me consolata sunt», (v. 4). Напоминая о почитании и вере, которые мы должны испытывать к святому кресту и Пречистой Марии, я решил сделать весь псалом темой наших упражнений.1 Эти упражнения усилили наш пыл, решимость и настойчивость и, благодарение Богу и Пречистой Марии, всем удалось сохранить это упорство; двое уже скончались и сейчас вкушают славу небесную Божию и награду за свой апостольский труд, молясь за ближних своих.2</w:t>
        <w:br/>
        <w:br/>
        <w:t>491. Так мы начинали и затем неукоснительно следовали только общим интересам. Все мы были заняты священным служением. По завершении упражнений, которые я проводил для небольшого зарождающегося сообщества, мне велели провести три серии духовных упражнений для священнослужителей города Вика в церкви при семинарии. Когда я проводил упражнения 11 августа, спустившись с амвона после завершения упражнений, Его Преосвященство епископ приказал мне отправиться во дворец. Когда я туда прибыл, мне предъявили королевское распоряжение о назначении архиепископом Кубы. Я был убит этой новостью; сказал, что ни коим образом не могу принять это решение, умоляя епископа, чтобы взял на себя заботу о том, чтобы ответить от моего имени, написав, что я никак не могу согласиться с этим назначением.</w:t>
        <w:br/>
        <w:br/>
        <w:t>492. О, мой Бог, будь благословен за ту честь, которой Ты удостоил нас, избрав жалких слуг Своих сыновьями Непорочного Сердца Твоей Матери!</w:t>
      </w:r>
    </w:p>
    <w:p>
      <w:pPr>
        <w:pStyle w:val="Style15"/>
        <w:spacing w:before="75" w:after="0"/>
        <w:ind w:left="75" w:right="75" w:firstLine="300"/>
        <w:jc w:val="both"/>
        <w:rPr>
          <w:color w:val="000000"/>
          <w:sz w:val="20"/>
          <w:szCs w:val="20"/>
        </w:rPr>
      </w:pPr>
      <w:r>
        <w:rPr>
          <w:color w:val="000000"/>
          <w:sz w:val="20"/>
          <w:szCs w:val="20"/>
        </w:rPr>
        <w:br/>
        <w:t>493. О, Матерь благословенная, пусть не будет конца восхвалениям чистоты Твоего Непорочного Сердца и благодарности за то, что Ты избрала нас Твоими сыновьями! Матерь моя, соделай так, чтобы мы должны образом ответили на Твою доброту, чтобы с каждым днём мы становились чище, усерднее и целеустремлённей в спасении душ.</w:t>
      </w:r>
    </w:p>
    <w:p>
      <w:pPr>
        <w:pStyle w:val="Style15"/>
        <w:spacing w:before="75" w:after="0"/>
        <w:ind w:left="75" w:right="75" w:firstLine="300"/>
        <w:jc w:val="both"/>
        <w:rPr>
          <w:color w:val="000000"/>
        </w:rPr>
      </w:pPr>
      <w:r>
        <w:rPr>
          <w:color w:val="000000"/>
          <w:sz w:val="20"/>
          <w:szCs w:val="20"/>
        </w:rPr>
        <w:br/>
        <w:t>494. Я говорю себе: «Сыном Непорочного Сердца Марии является тот, кто горит любовью и пробуждает любовь всюду, куда бы не пришёл. Тот, кто всем сердцем жаждет и стремится всеми средствами зажечь в сердцах людей огнь Божественной любви. Его ничто не страшит, он радуется в лишениях, самозабвенно трудится, с радостью принимает обиды и клевету, он веселится в мучениях и боли, которые переносит, и хвалится крестом Господа нашего Иисуса Христа. Он не заботится ни о чём ином, кроме того, чтобы следовать за Христом и подражать Ему в молитве, трудах и терпении; ищет всегда только величайшей славы Бога и спасения людей.</w:t>
        <w:br/>
        <w:t> </w:t>
      </w:r>
    </w:p>
    <w:p>
      <w:pPr>
        <w:pStyle w:val="Style15"/>
        <w:spacing w:before="75" w:after="0"/>
        <w:ind w:left="75" w:right="75" w:firstLine="300"/>
        <w:jc w:val="both"/>
        <w:rPr>
          <w:color w:val="000000"/>
          <w:sz w:val="20"/>
          <w:szCs w:val="20"/>
        </w:rPr>
      </w:pPr>
      <w:r>
        <w:rPr>
          <w:color w:val="000000"/>
          <w:sz w:val="20"/>
          <w:szCs w:val="20"/>
        </w:rPr>
        <w:br/>
      </w:r>
      <w:r>
        <w:rPr>
          <w:b/>
          <w:bCs/>
          <w:i/>
          <w:iCs/>
          <w:color w:val="7C005A"/>
          <w:sz w:val="20"/>
          <w:szCs w:val="20"/>
        </w:rPr>
        <w:t>Примечания</w:t>
        <w:br/>
      </w:r>
      <w:r>
        <w:rPr>
          <w:color w:val="000000"/>
          <w:sz w:val="20"/>
          <w:szCs w:val="20"/>
        </w:rPr>
        <w:t>488.1. Он сошёл с корабля в Барселоне 11 мая 1849 года.</w:t>
      </w:r>
    </w:p>
    <w:p>
      <w:pPr>
        <w:pStyle w:val="Style15"/>
        <w:spacing w:before="75" w:after="0"/>
        <w:ind w:left="75" w:right="75" w:firstLine="300"/>
        <w:jc w:val="both"/>
        <w:rPr>
          <w:color w:val="000000"/>
          <w:sz w:val="20"/>
          <w:szCs w:val="20"/>
        </w:rPr>
      </w:pPr>
      <w:r>
        <w:rPr>
          <w:color w:val="000000"/>
          <w:sz w:val="20"/>
          <w:szCs w:val="20"/>
        </w:rPr>
        <w:br/>
        <w:t>488.2. Доктор Хайме Солер, каноник Вика, секретарь капитула и ректор семинарии; епископ Теруэла (1849), канонизированный одновременно со Святым Кларетом. Умер в 1851 году.</w:t>
        <w:br/>
        <w:br/>
        <w:t>488.3. Доктор Хайме Пассарелл, секретарь генерального викария Вика и профессор богословия; позже каноник.</w:t>
      </w:r>
    </w:p>
    <w:p>
      <w:pPr>
        <w:pStyle w:val="Style15"/>
        <w:spacing w:before="75" w:after="0"/>
        <w:ind w:left="75" w:right="75" w:firstLine="300"/>
        <w:jc w:val="both"/>
        <w:rPr>
          <w:color w:val="000000"/>
          <w:sz w:val="20"/>
          <w:szCs w:val="20"/>
        </w:rPr>
      </w:pPr>
      <w:r>
        <w:rPr>
          <w:color w:val="000000"/>
          <w:sz w:val="20"/>
          <w:szCs w:val="20"/>
        </w:rPr>
        <w:br/>
        <w:t>488.4. После нескольких попыток основания под разными названиями, наконец была создана эта ассоциация священников, живущих общиной, чтобы полностью отдаваться апостольскому служению слову Божию. Выбранное ими название «Сыновья Непорочного Сердца Марии» объясняется тем влиянием, которое оказало на его жизнь и апостольское служение с 1847 года Братство Сердца Марии, созданное при церкви Богоматери Победы в Париже. «Сердце Марии» — центр сути Марии: Матери Христа, переполненной любовью. «Непорочное» для Святого является апостольским символом, провозглашающим действия Бога, желающего победить род искусителя через род Женщины. Пророчества, изложенные в Книге Бытия и Апокалипсисе, являются изложением всей деятельности Святого. «Сыновья» — христианское и богословское деяние в отношении Девы.</w:t>
      </w:r>
    </w:p>
    <w:p>
      <w:pPr>
        <w:pStyle w:val="Style15"/>
        <w:spacing w:before="75" w:after="0"/>
        <w:ind w:left="75" w:right="75" w:firstLine="300"/>
        <w:jc w:val="both"/>
        <w:rPr>
          <w:color w:val="000000"/>
          <w:sz w:val="20"/>
          <w:szCs w:val="20"/>
        </w:rPr>
      </w:pPr>
      <w:r>
        <w:rPr>
          <w:color w:val="000000"/>
          <w:sz w:val="20"/>
          <w:szCs w:val="20"/>
        </w:rPr>
        <w:br/>
        <w:t>489.1. Монастырь Мерсед в те времена использовался под помещения городского суда, а до этого там была тюрьма, с тех пор, когда монастырь был отнят у монахов-мерседариев.</w:t>
        <w:br/>
        <w:br/>
        <w:t>489.2. Отец Эстебан Сала (1810-1858) возглавил правление Конгрегации после Кларета. Святой высоко ценил его «за то, что у него единый со мной дух» (Epistolario…, carta 584).</w:t>
      </w:r>
    </w:p>
    <w:p>
      <w:pPr>
        <w:pStyle w:val="Style15"/>
        <w:spacing w:before="75" w:after="0"/>
        <w:ind w:left="75" w:right="75" w:firstLine="300"/>
        <w:jc w:val="both"/>
        <w:rPr>
          <w:color w:val="000000"/>
          <w:sz w:val="20"/>
          <w:szCs w:val="20"/>
        </w:rPr>
      </w:pPr>
      <w:r>
        <w:rPr>
          <w:color w:val="000000"/>
          <w:sz w:val="20"/>
          <w:szCs w:val="20"/>
        </w:rPr>
        <w:br/>
        <w:t>— Отец Хосе Шифре (1817-1899), был третьим Генеральным Настоятелем, основал общины Сыновей во Франции, Африке и Америке.</w:t>
      </w:r>
    </w:p>
    <w:p>
      <w:pPr>
        <w:pStyle w:val="Style15"/>
        <w:spacing w:before="75" w:after="0"/>
        <w:ind w:left="75" w:right="75" w:firstLine="300"/>
        <w:jc w:val="both"/>
        <w:rPr>
          <w:color w:val="000000"/>
          <w:sz w:val="20"/>
          <w:szCs w:val="20"/>
        </w:rPr>
      </w:pPr>
      <w:r>
        <w:rPr>
          <w:color w:val="000000"/>
          <w:sz w:val="20"/>
          <w:szCs w:val="20"/>
        </w:rPr>
        <w:br/>
        <w:t>— Отец Доминго Фабрегас (1817-1895), всю свою жизнь посвятил приходским миссиям и духовным упражнениям.</w:t>
      </w:r>
    </w:p>
    <w:p>
      <w:pPr>
        <w:pStyle w:val="Style15"/>
        <w:spacing w:before="75" w:after="0"/>
        <w:ind w:left="75" w:right="75" w:firstLine="300"/>
        <w:jc w:val="both"/>
        <w:rPr>
          <w:color w:val="000000"/>
          <w:sz w:val="20"/>
          <w:szCs w:val="20"/>
        </w:rPr>
      </w:pPr>
      <w:r>
        <w:rPr>
          <w:color w:val="000000"/>
          <w:sz w:val="20"/>
          <w:szCs w:val="20"/>
        </w:rPr>
        <w:br/>
        <w:t>— Отец Мануэль Виларо (1816-1852), сопровождал Основателя на Кубу в качестве секретаря.</w:t>
        <w:br/>
        <w:br/>
        <w:t>— Отец Хайме Клотет (1822-1898). Начата его беатификация. Был преданным другом Святого Основателя и его вторым биографом.</w:t>
      </w:r>
    </w:p>
    <w:p>
      <w:pPr>
        <w:pStyle w:val="Style15"/>
        <w:spacing w:before="75" w:after="0"/>
        <w:ind w:left="75" w:right="75" w:firstLine="300"/>
        <w:jc w:val="both"/>
        <w:rPr>
          <w:color w:val="000000"/>
          <w:sz w:val="20"/>
          <w:szCs w:val="20"/>
        </w:rPr>
      </w:pPr>
      <w:r>
        <w:rPr>
          <w:color w:val="000000"/>
          <w:sz w:val="20"/>
          <w:szCs w:val="20"/>
        </w:rPr>
        <w:br/>
        <w:t>489.3. С первого дня Упражнений он прислуживал братьям во время еды. Он ухаживал за больными отцами Доминго Фабрегасом и Мариано Агиларом.</w:t>
      </w:r>
    </w:p>
    <w:p>
      <w:pPr>
        <w:pStyle w:val="Style15"/>
        <w:spacing w:before="75" w:after="0"/>
        <w:ind w:left="75" w:right="75" w:firstLine="300"/>
        <w:jc w:val="both"/>
        <w:rPr>
          <w:color w:val="000000"/>
          <w:sz w:val="20"/>
          <w:szCs w:val="20"/>
        </w:rPr>
      </w:pPr>
      <w:r>
        <w:rPr>
          <w:color w:val="000000"/>
          <w:sz w:val="20"/>
          <w:szCs w:val="20"/>
        </w:rPr>
        <w:br/>
        <w:t>490.1. Сохранилась рукопись с черновиком этой первой проповеди и всех Упражнений (См. J. M. Lozano, Constituciones y textos, p. 563 y ss.).</w:t>
      </w:r>
    </w:p>
    <w:p>
      <w:pPr>
        <w:pStyle w:val="Style15"/>
        <w:spacing w:before="75" w:after="0"/>
        <w:ind w:left="75" w:right="75" w:firstLine="300"/>
        <w:jc w:val="both"/>
        <w:rPr>
          <w:color w:val="000000"/>
          <w:sz w:val="20"/>
          <w:szCs w:val="20"/>
        </w:rPr>
      </w:pPr>
      <w:r>
        <w:rPr>
          <w:color w:val="000000"/>
          <w:sz w:val="20"/>
          <w:szCs w:val="20"/>
        </w:rPr>
        <w:br/>
        <w:t>490.2. К тому времени уже скончались отец П. Виларо и отец Сала.</w:t>
      </w:r>
    </w:p>
    <w:p>
      <w:pPr>
        <w:pStyle w:val="Style15"/>
        <w:spacing w:before="75" w:after="0"/>
        <w:ind w:left="75" w:right="75" w:firstLine="300"/>
        <w:jc w:val="both"/>
        <w:rPr>
          <w:color w:val="000000"/>
          <w:sz w:val="20"/>
          <w:szCs w:val="20"/>
        </w:rPr>
      </w:pPr>
      <w:r>
        <w:rPr>
          <w:color w:val="000000"/>
          <w:sz w:val="20"/>
          <w:szCs w:val="20"/>
        </w:rPr>
        <w:br/>
        <w:t>494.1. Этот параграф — синтез духа Святого Кларета. Его ещё называют «портретом миссионера». Святой хотел, «чтобы каждый миссионер переписал и носил его с собой». Существует ещё один автограф, также с некоторыми вариантами: «Напоминание, которое Антонио Кларет часто повторяет себе. «Сыном Непорочного Сердца Марии является тот, кто горит любовью и пробуждает любовь всюду, куда бы не пришёл. Тот, кто всем сердцем жаждет и стремится всеми средствами зажечь в сердцах людей огнь Божественной любви. Его ничто не страшит, он радуется в лишениях, самозабвенно трудится, с радостью принимает обиды и клевету, он веселится в мучениях и боли, которые переносит, и хвалится крестом Господа нашего Иисуса Христа. Он не заботится ни о чём ином, кроме того, чтобы следовать за Христом и подражать Ему в молитве, трудах и терпении; ищет всегда только величайшей славы Бога и спасения людей» (См. Escritos…, p. 328, nota 259).</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1" w:name="ГЛАВА_XXXV._О_НАЗНАЧЕНИИ_И_ПРИНЯТИИ_АРХИ"/>
      <w:r>
        <w:rPr>
          <w:b/>
          <w:bCs/>
          <w:color w:val="98005D"/>
          <w:sz w:val="20"/>
          <w:szCs w:val="20"/>
          <w:u w:val="single"/>
        </w:rPr>
        <w:t>ГЛАВА XXXV. О НАЗНАЧЕНИИ И ПРИНЯТИИ АРХИЕПИСКОПАТА В САНТЬЯГО-ДЕ-КУБА</w:t>
      </w:r>
      <w:bookmarkEnd w:id="51"/>
    </w:p>
    <w:p>
      <w:pPr>
        <w:pStyle w:val="Style15"/>
        <w:spacing w:before="75" w:after="0"/>
        <w:ind w:left="75" w:right="75" w:firstLine="300"/>
        <w:jc w:val="both"/>
        <w:rPr>
          <w:color w:val="000000"/>
          <w:sz w:val="20"/>
          <w:szCs w:val="20"/>
        </w:rPr>
      </w:pPr>
      <w:r>
        <w:rPr>
          <w:color w:val="000000"/>
          <w:sz w:val="20"/>
          <w:szCs w:val="20"/>
        </w:rPr>
        <w:t>495. Я был напуган этим назначением и не хотел принимать его, считая себя неспособным и недостойным столь высокого звания; для этого у меня не было ни особых умений, ни добродетелей; подумав затем более взвешенно, я решил, что хоть у меня бы хватило и знаний и добродетелей, но я не должен был оставлять «Религиозный Книжный Магазин» и зарождавшуюся Конгрегацию.1 Я упорно отклонял все обращения Папского Нунция Его Высокопреосвященства архиепископа Брунелли2 и сеньора министра юстиции Лоренцо Аррасолы.3 Поняв, что им не удастся добиться от меня согласия, они обратились к епископу Вика, которому я беспрекословно подчинялся. Он и распорядился, чтобы я принял это назначение.4</w:t>
        <w:br/>
        <w:br/>
        <w:t>496. Это распоряжение потрясло меня; с одной стороны я не осмеливался принять его, а с другой стороны мне хотелось быть послушным. Я упросил епископа разрешить мне провести несколько дней в молитвах, прежде чем ответить, и он позволил мне. Одновременно с этим я собрал отцов Хайме Солера, Хайме Пассарелла, Педро Бака и Эстебана Салу, образованных и добродетельных священников, которым я доверял и обратился к ним с просьбой просить Бога, ожидая чтобы благодаря Его милости в последний день моего уединения мне бы сказали, как мне поступить: либо принять это назначение, как велел епископ, либо решительно не соглашаться с ним. Наступил назначенный день. Посовещавшись между собой, мои друзья решили, что на то воля Божия, чтобы я принял это предложение. Я согласился с этим решением и принял предложение 4 октября, через два месяца после назначения.</w:t>
      </w:r>
    </w:p>
    <w:p>
      <w:pPr>
        <w:pStyle w:val="Style15"/>
        <w:spacing w:before="75" w:after="0"/>
        <w:ind w:left="75" w:right="75" w:firstLine="300"/>
        <w:jc w:val="both"/>
        <w:rPr>
          <w:color w:val="000000"/>
          <w:sz w:val="20"/>
          <w:szCs w:val="20"/>
        </w:rPr>
      </w:pPr>
      <w:r>
        <w:rPr>
          <w:color w:val="000000"/>
          <w:sz w:val="20"/>
          <w:szCs w:val="20"/>
        </w:rPr>
        <w:br/>
        <w:t>497. После принятия королевского решения о назначении моей незначительной персоны, незамедлительно были выполнены формальности, и документы были отправлены в Рим. Между тем я занимался своими обычными делами: проводил упражнения для священников, студентов, монахинь и простых людей. В те дни я провёл упражнения для священников из Хероны, а также выполнил миссию в городе, каждый день проповедуя с балкона приходского дома для огромного количества людей, собиравшихся на площади, парадной лестнице и паперти собора, прилежащих улицах. Помимо этого люди размещались на балконах, окнах и плоских крышах соседних домов.1</w:t>
      </w:r>
    </w:p>
    <w:p>
      <w:pPr>
        <w:pStyle w:val="Style15"/>
        <w:spacing w:before="75" w:after="0"/>
        <w:ind w:left="75" w:right="75" w:firstLine="300"/>
        <w:jc w:val="both"/>
        <w:rPr>
          <w:color w:val="000000"/>
          <w:sz w:val="20"/>
          <w:szCs w:val="20"/>
        </w:rPr>
      </w:pPr>
      <w:r>
        <w:rPr>
          <w:color w:val="000000"/>
          <w:sz w:val="20"/>
          <w:szCs w:val="20"/>
        </w:rPr>
        <w:br/>
        <w:t>498. В эти дни Господь Наш Бог научил меня некоторым специальным вещам ради Его большей славы и благодати душ.1 О моём назначении было объявлено официально, из Рима в Мадрид пришли буллы, а из Мадрида их привезли в Вик отцы Фермин де ла Крус и Андрес Новоа, замечательные священники. Между тем во время духовных упражнений я занимался приготовлением, написал план действий после моего назначения;2 так, приготовившись и настроившись, я принял посвящение, состоявшееся в Вике, как расскажу об этом в третьей части, уповая на волю Бога.</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rPr>
      </w:pPr>
      <w:r>
        <w:rPr>
          <w:color w:val="000000"/>
          <w:sz w:val="20"/>
          <w:szCs w:val="20"/>
        </w:rPr>
        <w:br/>
      </w:r>
      <w:r>
        <w:rPr>
          <w:b/>
          <w:bCs/>
          <w:i/>
          <w:iCs/>
          <w:color w:val="7C005A"/>
          <w:sz w:val="20"/>
          <w:szCs w:val="20"/>
        </w:rPr>
        <w:t>Примечания</w:t>
      </w:r>
      <w:r>
        <w:rPr>
          <w:color w:val="000000"/>
          <w:sz w:val="20"/>
          <w:szCs w:val="20"/>
        </w:rPr>
        <w:br/>
        <w:t>495.1. В письме к Нунцию он приводит другую причину, которая раскрывает для нас его душевные качества: «Так я привязан к одной только конкретной архиепархии, когда мой дух отдан всему миру: даже в этой маленькой точке земного шара я не смогу проповедовать столько, сколько бы мне хотелось, потому что я своими собственными глазами видел, сколькими делами приходится заниматься архиепископу» (Epistolario, carta 95).</w:t>
      </w:r>
    </w:p>
    <w:p>
      <w:pPr>
        <w:pStyle w:val="Style15"/>
        <w:spacing w:before="75" w:after="0"/>
        <w:ind w:left="75" w:right="75" w:firstLine="300"/>
        <w:jc w:val="both"/>
        <w:rPr>
          <w:color w:val="000000"/>
          <w:sz w:val="20"/>
          <w:szCs w:val="20"/>
        </w:rPr>
      </w:pPr>
      <w:r>
        <w:rPr>
          <w:color w:val="000000"/>
          <w:sz w:val="20"/>
          <w:szCs w:val="20"/>
        </w:rPr>
        <w:br/>
        <w:t>495.2. Монсеньор Джованни Брунелли (1795-1861), нунций в Мадриде (1847), кардинал (1853), префект Конгрегации по вопросам воспитания и член Государственного Секретариата (1853-1861).</w:t>
        <w:br/>
        <w:br/>
        <w:t>495.3. Лоренцо Аррасола (1797-1873), глава партии умеренных, семь раз был министром юстиции, одновременно исполняя обязанности уполномоченного по церковным вопросам, трижды возглавлял правительство.</w:t>
      </w:r>
    </w:p>
    <w:p>
      <w:pPr>
        <w:pStyle w:val="Style15"/>
        <w:spacing w:before="75" w:after="0"/>
        <w:ind w:left="75" w:right="75" w:firstLine="300"/>
        <w:jc w:val="both"/>
        <w:rPr>
          <w:color w:val="000000"/>
          <w:sz w:val="20"/>
          <w:szCs w:val="20"/>
        </w:rPr>
      </w:pPr>
      <w:r>
        <w:rPr>
          <w:color w:val="000000"/>
          <w:sz w:val="20"/>
          <w:szCs w:val="20"/>
        </w:rPr>
        <w:br/>
        <w:t>495.4. В письме от 1 октября 1849 года говорится: «… в молитве я посоветовался об этом деле с Девой Монтсеррат и приказываю принять эту архиепархию…»</w:t>
      </w:r>
    </w:p>
    <w:p>
      <w:pPr>
        <w:pStyle w:val="Style15"/>
        <w:spacing w:before="75" w:after="0"/>
        <w:ind w:left="75" w:right="75" w:firstLine="300"/>
        <w:jc w:val="both"/>
        <w:rPr>
          <w:color w:val="000000"/>
          <w:sz w:val="20"/>
          <w:szCs w:val="20"/>
        </w:rPr>
      </w:pPr>
      <w:r>
        <w:rPr>
          <w:color w:val="000000"/>
          <w:sz w:val="20"/>
          <w:szCs w:val="20"/>
        </w:rPr>
        <w:br/>
        <w:t>497.1. От 5 и 6 апреля.</w:t>
      </w:r>
    </w:p>
    <w:p>
      <w:pPr>
        <w:pStyle w:val="Style15"/>
        <w:spacing w:before="75" w:after="0"/>
        <w:ind w:left="75" w:right="75" w:firstLine="300"/>
        <w:jc w:val="both"/>
        <w:rPr>
          <w:color w:val="000000"/>
          <w:sz w:val="20"/>
          <w:szCs w:val="20"/>
          <w:lang w:val="en-US"/>
        </w:rPr>
      </w:pPr>
      <w:r>
        <w:rPr>
          <w:color w:val="000000"/>
          <w:sz w:val="20"/>
          <w:szCs w:val="20"/>
        </w:rPr>
        <w:br/>
        <w:t>498.1. В эти дни он держал в руках решения наиважнейших вопросов: о консолидации его конгрегации, о «Книжном Религиозном Магазине», о редактировании Конституции Конгрегации Сестёр Кармелиток Милосердия; организации будущего апостолата на Кубе (См. Epistolario, carta 120).</w:t>
        <w:br/>
        <w:br/>
        <w:t>498.2. В сентябре он проводил духовные упражнения для священнослужителей Вика. Между участниками упражнений был и отец Солер, который готовился к рукоположению одновременно со Святым. Должно быть во время этих упражнений он и составил план жизни (См. Escritos…, p. 537).</w:t>
      </w:r>
    </w:p>
    <w:p>
      <w:pPr>
        <w:pStyle w:val="Style15"/>
        <w:spacing w:before="75" w:after="0"/>
        <w:ind w:left="75" w:right="75" w:firstLine="300"/>
        <w:jc w:val="both"/>
        <w:rPr>
          <w:color w:val="000000"/>
          <w:sz w:val="20"/>
          <w:szCs w:val="20"/>
          <w:lang w:val="en-US"/>
        </w:rPr>
      </w:pPr>
      <w:r>
        <w:rPr>
          <w:color w:val="000000"/>
          <w:sz w:val="20"/>
          <w:szCs w:val="20"/>
          <w:lang w:val="en-US"/>
        </w:rPr>
      </w:r>
    </w:p>
    <w:p>
      <w:pPr>
        <w:pStyle w:val="Style15"/>
        <w:spacing w:before="75" w:after="0"/>
        <w:ind w:left="75" w:right="75" w:firstLine="300"/>
        <w:jc w:val="both"/>
        <w:rPr>
          <w:color w:val="000000"/>
          <w:sz w:val="20"/>
          <w:szCs w:val="20"/>
          <w:lang w:val="en-US"/>
        </w:rPr>
      </w:pPr>
      <w:r>
        <w:rPr>
          <w:color w:val="000000"/>
          <w:sz w:val="20"/>
          <w:szCs w:val="20"/>
          <w:lang w:val="en-US"/>
        </w:rPr>
      </w:r>
    </w:p>
    <w:p>
      <w:pPr>
        <w:pStyle w:val="Style15"/>
        <w:spacing w:before="75" w:after="0"/>
        <w:ind w:left="75" w:right="75" w:firstLine="300"/>
        <w:jc w:val="both"/>
        <w:rPr>
          <w:color w:val="000000"/>
          <w:sz w:val="20"/>
          <w:szCs w:val="20"/>
          <w:lang w:val="en-US"/>
        </w:rPr>
      </w:pPr>
      <w:r>
        <w:rPr>
          <w:color w:val="000000"/>
          <w:sz w:val="20"/>
          <w:szCs w:val="20"/>
          <w:lang w:val="en-US"/>
        </w:rPr>
      </w:r>
    </w:p>
    <w:p>
      <w:pPr>
        <w:pStyle w:val="Style15"/>
        <w:spacing w:before="75" w:after="0"/>
        <w:ind w:left="75" w:right="75" w:firstLine="300"/>
        <w:jc w:val="both"/>
        <w:rPr>
          <w:color w:val="000000"/>
        </w:rPr>
      </w:pPr>
      <w:r>
        <w:rPr>
          <w:b/>
          <w:bCs/>
          <w:color w:val="7C005A"/>
          <w:sz w:val="20"/>
          <w:szCs w:val="20"/>
        </w:rPr>
        <w:t>ТРЕТЬЯ ЧАСТЬ</w:t>
      </w:r>
    </w:p>
    <w:p>
      <w:pPr>
        <w:pStyle w:val="Style15"/>
        <w:spacing w:before="75" w:after="0"/>
        <w:ind w:left="75" w:right="75" w:firstLine="300"/>
        <w:jc w:val="both"/>
        <w:rPr>
          <w:color w:val="000000"/>
        </w:rPr>
      </w:pPr>
      <w:r>
        <w:rPr>
          <w:b/>
          <w:bCs/>
          <w:color w:val="7C005A"/>
          <w:sz w:val="20"/>
          <w:szCs w:val="20"/>
        </w:rPr>
        <w:t>О ПРИНЯТИИ САНА ЕПИСКОПА И ДАЛЕЕ</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2" w:name="ГЛАВА_I._О_ПРИНЯТИИ_САНА,_ПУТЕШЕСТВИИ,_П"/>
      <w:r>
        <w:rPr>
          <w:b/>
          <w:bCs/>
          <w:color w:val="98005D"/>
          <w:sz w:val="20"/>
          <w:szCs w:val="20"/>
          <w:u w:val="single"/>
        </w:rPr>
        <w:t>ГЛАВА I. О ПРИНЯТИИ САНА, ПУТЕШЕСТВИИ, ПРИБЫТИИ И ПЕРВЫХ ТРУДНОСТЯХ</w:t>
      </w:r>
      <w:bookmarkEnd w:id="52"/>
    </w:p>
    <w:p>
      <w:pPr>
        <w:pStyle w:val="Style15"/>
        <w:spacing w:before="75" w:after="0"/>
        <w:ind w:left="75" w:right="75" w:firstLine="300"/>
        <w:jc w:val="both"/>
        <w:rPr>
          <w:color w:val="000000"/>
          <w:sz w:val="20"/>
          <w:szCs w:val="20"/>
          <w:lang w:val="en-US"/>
        </w:rPr>
      </w:pPr>
      <w:r>
        <w:rPr>
          <w:color w:val="000000"/>
          <w:sz w:val="20"/>
          <w:szCs w:val="20"/>
        </w:rPr>
        <w:t>499. Шестого октября 1850 года в день Святого Бруно, основателя ордена картезианцев, к которому я раньше хотел присоединиться,1 в первый воскресный день октября, день Святого Розария, который я всегда почитал, в этот день в кафедральном соборе Вика состоялось торжество рукоположения в епископы одновременно с отцом Хайме Солером, епископом Теруэла.2 Нас рукополагал епископ епархии Вика, Его Преосвященство епископ Лусиано Касадевалл. Ему ассистировали Их Преосвященства епископ Доминго Кота и Боррас,3 епископ Барселоны и Фулгенсио Лоренте, епископ Хероны.4</w:t>
      </w:r>
    </w:p>
    <w:p>
      <w:pPr>
        <w:pStyle w:val="Style15"/>
        <w:spacing w:before="75" w:after="0"/>
        <w:ind w:left="75" w:right="75" w:firstLine="300"/>
        <w:jc w:val="both"/>
        <w:rPr>
          <w:color w:val="000000"/>
          <w:sz w:val="20"/>
          <w:szCs w:val="20"/>
          <w:lang w:val="en-US"/>
        </w:rPr>
      </w:pPr>
      <w:r>
        <w:rPr>
          <w:color w:val="000000"/>
          <w:sz w:val="20"/>
          <w:szCs w:val="20"/>
        </w:rPr>
        <w:br/>
        <w:t>500. Восьмого числа, во вторник я уже выехал из Вика в Барселону и Мадрид, а тринадцатого дня того же месяца Его Высокопреосвященство архиепископ Брунелли, нунций его Святейшества возложил мне на плечи палий архиепископа. Он же представил меня Их Величеству1 и кабинету министров, а пока улаживались мои дела в Мадриде, я посвятил себя проповедям, принятию исповедей и т. п.2 После завершения формальностей я вернулся в Каталонию. Прибыв в Игуаладу в последний день октября, я проповедовал в День Всех Святых, а на следующий день отправился в Монтсеррат,3 где тоже проповедовал. Затем я отправился в Манресу, где отслужил новенну об отце Маке; 4 вечером я прочитал проповедь, а на следующий день причастил большое количество людей, которые, как мне стало известно, уже приготовились к Святому Причастию.</w:t>
      </w:r>
    </w:p>
    <w:p>
      <w:pPr>
        <w:pStyle w:val="Style15"/>
        <w:spacing w:before="75" w:after="0"/>
        <w:ind w:left="75" w:right="75" w:firstLine="300"/>
        <w:jc w:val="both"/>
        <w:rPr>
          <w:color w:val="000000"/>
          <w:sz w:val="20"/>
          <w:szCs w:val="20"/>
          <w:lang w:val="en-US"/>
        </w:rPr>
      </w:pPr>
      <w:r>
        <w:rPr>
          <w:color w:val="000000"/>
          <w:sz w:val="20"/>
          <w:szCs w:val="20"/>
        </w:rPr>
        <w:br/>
        <w:t>501. Днём я отправился в Саллент, на мою родину, и все вышли, чтобы встретить меня. Вечером я проповедовал для моих земляков с балкона, выходящего на площадь, поскольку в церкви все не могли вместиться. На следующий день состоялась торжественная месса, а днём я отправился в сторону Санмарти, а утром добрался до святыни Пресвятой Богородицы из Фусиманьи, которую я с детства очень любил. Там в часовне я служил мессу и проповедовал в честь Пречистой Марии; оттуда я пришёл в Калдерс, там также проповедовал. Пообедав в Мойе, я проповедовал там вечером. На следующий день я побывал Коллсуспине, также проповедовал, затем пообедал в Вике и проповедовал там вечером. Добрался до Барселоны и каждый день проповедовал в разных церквях и монастырях,1 вплоть до 28 декабря, когда на паруснике «La Nueva Teresa Cubana» мы отправились в путь. Капитаном фрегата был дон Мануэль Боливар.</w:t>
        <w:br/>
        <w:br/>
        <w:t>502. Со мной вместе в путь отправились мой помощник отец Хуан Лобо, с ним был юноша по имени Телесфоро Эрнандес; отцы Антонио Бархау, Лоренцо Сан Марти, Мануэль Субирана, Франсиско Кока, Фелипе Ровира, Паладио Курриус, Хуан Пладебелла, Игнасио Бетриу, Фелипе Вила и Грегорио Бонет.1</w:t>
      </w:r>
    </w:p>
    <w:p>
      <w:pPr>
        <w:pStyle w:val="Style15"/>
        <w:spacing w:before="75" w:after="0"/>
        <w:ind w:left="75" w:right="75" w:firstLine="300"/>
        <w:jc w:val="both"/>
        <w:rPr>
          <w:color w:val="000000"/>
          <w:sz w:val="20"/>
          <w:szCs w:val="20"/>
          <w:lang w:val="en-US"/>
        </w:rPr>
      </w:pPr>
      <w:r>
        <w:rPr>
          <w:color w:val="000000"/>
          <w:sz w:val="20"/>
          <w:szCs w:val="20"/>
        </w:rPr>
        <w:br/>
        <w:t>503. На том же корабле плыли восемнадцать сестёр Кармелиток Милосердия, направлявшихся в Гавану в сопровождении священника по имени отец Педро Планас из Конгрегации Святого Висенте де Пола. Были там и другие путешественники.</w:t>
      </w:r>
    </w:p>
    <w:p>
      <w:pPr>
        <w:pStyle w:val="Style15"/>
        <w:spacing w:before="75" w:after="0"/>
        <w:ind w:left="75" w:right="75" w:firstLine="300"/>
        <w:jc w:val="both"/>
        <w:rPr>
          <w:color w:val="000000"/>
          <w:sz w:val="20"/>
          <w:szCs w:val="20"/>
          <w:lang w:val="en-US"/>
        </w:rPr>
      </w:pPr>
      <w:r>
        <w:rPr>
          <w:color w:val="000000"/>
          <w:sz w:val="20"/>
          <w:szCs w:val="20"/>
        </w:rPr>
        <w:br/>
        <w:t>504. Все мы живые и здоровые отправились из Барселоны в направлении Кубы; добравшись до горы Гибралтар, мы вынуждены были ждать, пока изменится погода, чтобы стало возможно проплыть пролив. Море было очень неспокойное, поэтому капитан решил укрыться в порту Малаги, где мы провели три дня в ожидании, пока изменится погода. Между тем, мне нашлась работа и там: я прочёл пятнадцать проповедей в кафедральном соборе, семинарии, студентам, в монастырях и т. д.1</w:t>
      </w:r>
    </w:p>
    <w:p>
      <w:pPr>
        <w:pStyle w:val="Style15"/>
        <w:spacing w:before="75" w:after="0"/>
        <w:ind w:left="75" w:right="75" w:firstLine="300"/>
        <w:jc w:val="both"/>
        <w:rPr>
          <w:color w:val="000000"/>
          <w:sz w:val="20"/>
          <w:szCs w:val="20"/>
          <w:lang w:val="en-US"/>
        </w:rPr>
      </w:pPr>
      <w:r>
        <w:rPr>
          <w:color w:val="000000"/>
          <w:sz w:val="20"/>
          <w:szCs w:val="20"/>
        </w:rPr>
        <w:br/>
        <w:t>505. Наконец, дождавшись благоприятной погоды, мы отплыли в направлении Канарских островов, где собирались сойти на берег и повстречаться с дорогими нам островитянами. И они, и мы ожидали этой встречи с нетерпением. Однако море в те дни было столь неспокойным, что невозможно было пришвартоваться, к великому сожалению обеих сторон.</w:t>
      </w:r>
    </w:p>
    <w:p>
      <w:pPr>
        <w:pStyle w:val="Style15"/>
        <w:spacing w:before="75" w:after="0"/>
        <w:ind w:left="75" w:right="75" w:firstLine="300"/>
        <w:jc w:val="both"/>
        <w:rPr>
          <w:color w:val="000000"/>
          <w:sz w:val="20"/>
          <w:szCs w:val="20"/>
          <w:lang w:val="en-US"/>
        </w:rPr>
      </w:pPr>
      <w:r>
        <w:rPr>
          <w:color w:val="000000"/>
          <w:sz w:val="20"/>
          <w:szCs w:val="20"/>
        </w:rPr>
        <w:br/>
        <w:t>506. Путешествие на Кубу продолжилось в полном спокойствии и порядке. Пространство корабля было поделено на две части; от грот-мачты до кормы располагался я вместе с моими помощниками, а с другой стороны грот-мачты до носовой части находились сёстры, закрытые от всех задвижными дверцами. Каждый день в установленный час мы вставали, умывались и т. д., полчаса уходило у нас на общее молитвенное размышление. Сёстры занимались тем же на своей части корабля; по завершении молитвенного размышления мы служили мессу на сооружённом алтаре. Я служил мессу каждый день с начала плавания, её слушали мои спутники и сёстры из своего отделения, открывавшие двери на разделительной линии. Сёстры и все священники кроме одного причащались. Этот священник должен был служить вторую, благодарственную мессу. Священник, служивший вторую мессу, каждый день менялся. Таким образом, каждый день на корабле служились две мессы, одну служил я, а другую один из священников по очереди.</w:t>
      </w:r>
    </w:p>
    <w:p>
      <w:pPr>
        <w:pStyle w:val="Style15"/>
        <w:spacing w:before="75" w:after="0"/>
        <w:ind w:left="75" w:right="75" w:firstLine="300"/>
        <w:jc w:val="both"/>
        <w:rPr>
          <w:color w:val="000000"/>
          <w:sz w:val="20"/>
          <w:szCs w:val="20"/>
          <w:lang w:val="en-US"/>
        </w:rPr>
      </w:pPr>
      <w:r>
        <w:rPr>
          <w:color w:val="000000"/>
          <w:sz w:val="20"/>
          <w:szCs w:val="20"/>
        </w:rPr>
        <w:br/>
        <w:t>507. По завершении утренних молитв, мы отправлялись на верхнюю закрытую палубу, чтобы выпить чаю, в это время каждый из нас изучал то, что ему хотелось. В восемь мы собирались снова в каюте, где мы вместе молились литургию часов, а затем слушали проповеди на моральные темы до десяти. Затем отправлялись завтракать. Потом мы отдыхали и изучали книги до трёх часов, когда мы читали молитвы литургии часов, а затем снова проводили духовные беседы до пяти часов, когда мы отправлялись обедать.1 В восемь мы собирались ещё раз, читали розарий и другие молитвы; проводили аскетические чтения и, наконец, выпивали чашечку чая, а затем все отправлялись в кубрик.2</w:t>
      </w:r>
    </w:p>
    <w:p>
      <w:pPr>
        <w:pStyle w:val="Style15"/>
        <w:spacing w:before="75" w:after="0"/>
        <w:ind w:left="75" w:right="75" w:firstLine="300"/>
        <w:jc w:val="both"/>
        <w:rPr>
          <w:color w:val="000000"/>
          <w:sz w:val="20"/>
          <w:szCs w:val="20"/>
          <w:lang w:val="en-US"/>
        </w:rPr>
      </w:pPr>
      <w:r>
        <w:rPr>
          <w:color w:val="000000"/>
          <w:sz w:val="20"/>
          <w:szCs w:val="20"/>
        </w:rPr>
        <w:br/>
        <w:t>508. Так проходил каждый рабочий день; а в праздничные дни вторая месса проводилась в час, более удобный для экипажа, который приходил, чтобы участвовать в ней. Помимо этого вечером праздничного дня проводилась ещё одна месса, которую служил кто-то из священников, начиная с меня, затем мой помощник, и т. д.</w:t>
      </w:r>
    </w:p>
    <w:p>
      <w:pPr>
        <w:pStyle w:val="Style15"/>
        <w:spacing w:before="75" w:after="0"/>
        <w:ind w:left="75" w:right="75" w:firstLine="300"/>
        <w:jc w:val="both"/>
        <w:rPr>
          <w:color w:val="000000"/>
          <w:sz w:val="20"/>
          <w:szCs w:val="20"/>
          <w:lang w:val="en-US"/>
        </w:rPr>
      </w:pPr>
      <w:r>
        <w:rPr>
          <w:color w:val="000000"/>
          <w:sz w:val="20"/>
          <w:szCs w:val="20"/>
        </w:rPr>
        <w:br/>
        <w:t>509. Когда мы прибыли в залив Дам, я начал службу на закрытой палубе.1 Все присутствовали, исповедовались и причащались в день всеобщего причастия, как путешественники, так и команда, начиная с капитана и заканчивая матросами. Мы очень подружились, так что во время каждого плавания команда навещала нас. Шестнадцатого февраля 1851 года мы счастливо сошли на землю. Нас встретили со всяческими проявлениями радости и доброй воли, а на следующий после прибытия день нам устроили торжественную встречу, согласно традициям той столицы.2</w:t>
        <w:br/>
        <w:br/>
        <w:t>510. Через пятнадцать дней после прибытия мы решили поклониться Образу Святейшей Девы Милосердия в городе Кобре в четырёх лигах от столицы. Этому образу поклоняются все обитатели острова. Он находится в очень богатой часовне, которая существует за счёт щедрых пожертвований, поступающих от верующих отовсюду.1</w:t>
      </w:r>
    </w:p>
    <w:p>
      <w:pPr>
        <w:pStyle w:val="Style15"/>
        <w:spacing w:before="75" w:after="0"/>
        <w:ind w:left="75" w:right="75" w:firstLine="300"/>
        <w:jc w:val="both"/>
        <w:rPr>
          <w:color w:val="000000"/>
          <w:sz w:val="20"/>
          <w:szCs w:val="20"/>
          <w:lang w:val="en-US"/>
        </w:rPr>
      </w:pPr>
      <w:r>
        <w:rPr>
          <w:color w:val="000000"/>
          <w:sz w:val="20"/>
          <w:szCs w:val="20"/>
        </w:rPr>
        <w:br/>
        <w:t>511. Вернувшись вновь в столицу епархии город Сантьяго, я приступил к исполнению миссии, которая длилась вплоть до 25 марта. В этот день состоялось всеобщее причастие, и невозможно представить, какие толпы собрались, как, чтобы послушать проповедь, так и принять Святое причастие. Пока я выполнял миссию в кафедральном соборе, отец Мануэль Виларо выполнял её в церкви Святого Франциска, самой большой церкви города после кафедрального собора. А на следующий понедельник после Благовещения я отправился в церковь святого Франциска, чтобы причастить прихожан.1</w:t>
      </w:r>
    </w:p>
    <w:p>
      <w:pPr>
        <w:pStyle w:val="Style15"/>
        <w:spacing w:before="75" w:after="0"/>
        <w:ind w:left="75" w:right="75" w:firstLine="300"/>
        <w:jc w:val="both"/>
        <w:rPr>
          <w:color w:val="000000"/>
          <w:sz w:val="20"/>
          <w:szCs w:val="20"/>
          <w:lang w:val="en-US"/>
        </w:rPr>
      </w:pPr>
      <w:r>
        <w:rPr>
          <w:color w:val="000000"/>
          <w:sz w:val="20"/>
          <w:szCs w:val="20"/>
        </w:rPr>
        <w:br/>
        <w:t>512. Также я провёл духовные упражнения для всего духовенства, каноников, приходских священников, бенефициариев и т. д., которые проводились затем ежегодно в течение всего нашего пребывания на том острове.1 Хотя для большего их удобства в дальнейшем я собирал их в главных городах их епархий.</w:t>
      </w:r>
    </w:p>
    <w:p>
      <w:pPr>
        <w:pStyle w:val="Style15"/>
        <w:spacing w:before="75" w:after="0"/>
        <w:ind w:left="75" w:right="75" w:firstLine="300"/>
        <w:jc w:val="both"/>
        <w:rPr>
          <w:color w:val="000000"/>
          <w:sz w:val="20"/>
          <w:szCs w:val="20"/>
          <w:lang w:val="en-US"/>
        </w:rPr>
      </w:pPr>
      <w:r>
        <w:rPr>
          <w:color w:val="000000"/>
          <w:sz w:val="20"/>
          <w:szCs w:val="20"/>
        </w:rPr>
        <w:br/>
        <w:t>513. Я и мои близкие также каждый год проводили духовные упражнения, прежде других, в уединении, затворившись во дворце, строго сохраняя молчание. Мы не получали письма, ни с кем не общались; в это время прекращалась всякая деятельность. Все знали об этом и не беспокоили нас.</w:t>
      </w:r>
    </w:p>
    <w:p>
      <w:pPr>
        <w:pStyle w:val="Style15"/>
        <w:spacing w:before="75" w:after="0"/>
        <w:ind w:left="75" w:right="75" w:firstLine="300"/>
        <w:jc w:val="both"/>
        <w:rPr>
          <w:color w:val="000000"/>
          <w:sz w:val="20"/>
          <w:szCs w:val="20"/>
          <w:lang w:val="en-US"/>
        </w:rPr>
      </w:pPr>
      <w:r>
        <w:rPr>
          <w:color w:val="000000"/>
          <w:sz w:val="20"/>
          <w:szCs w:val="20"/>
        </w:rPr>
        <w:br/>
        <w:t>514. По завершении миссии в столице и окончании церемоний Страстной Недели и Пасхи, мы поделились на три группы. Отцов Мануэля Субирану и Франциско Коку я отправил в город Кобре, а отцов Паладьо Курриуса и капуцина Эстебана Адоайна — в посёлок Каней в двух лигах от Сантьяго. Этот священник представился мне сразу после прибытия, во многом мне помог, как я расскажу позже.1 Других я распределил следующим образом: отец Хуан Лобо — помощник, осуществлявший руководство в моё отсутствие; отец Фелипе Ровира — в семинарию, чтобы преподавать латинскую грамматику юношам, а отец Хуан Пладебелла приступил к преподаванию морального богословия. Отец Лоренцо Сан Марти и отец Антонио Бархау были отправлены в город Пуэрто Принсипе для преподавания катехизиса вплоть до моего прибытия.</w:t>
        <w:br/>
        <w:br/>
        <w:t>515. Я остался в городе, начав с пастырских визитов в кафедральный собор и приходские церкви, каждый день прподавал таинство миропомазания. А поскольку многие люди готовились к конфирмации, во избежание неразберихи я напечатал специальные бланки и рассылал их в приходы за день до миропомазания в том количестве, которое соответствовало числу принимающих миропомазание.1 В этой бумаге записывались имя принимающего миропомазание, родителей и восприемников, так удавалось избежать путаницы и столпотворения. А затем данные тщательно и аккуратно заносились в приходские книги. Так я поступал всегда, и это очень помогло мне в проведении миропомазания, которое я совершил в отношении не менее трёхсот тысяч в течение шести лет и двух месяцев моего пребывания на том острове.</w:t>
      </w:r>
    </w:p>
    <w:p>
      <w:pPr>
        <w:pStyle w:val="Style15"/>
        <w:spacing w:before="75" w:after="0"/>
        <w:ind w:left="75" w:right="75" w:firstLine="300"/>
        <w:jc w:val="both"/>
        <w:rPr>
          <w:color w:val="000000"/>
          <w:sz w:val="20"/>
          <w:szCs w:val="20"/>
          <w:lang w:val="en-US"/>
        </w:rPr>
      </w:pPr>
      <w:r>
        <w:rPr>
          <w:color w:val="000000"/>
          <w:sz w:val="20"/>
          <w:szCs w:val="20"/>
        </w:rPr>
        <w:br/>
        <w:t>516. Помимо пастырских визитов и миропомазания я проповедовал каждое воскресенье года и все праздничные дни. Я никогда не изменял этой привычке, в какой бы части епархии я бы не находился.1 В начале июня я выехал из города, отправившись в Каней для завершения миссии, которую начали и успешно продолжали отцы Эстебан и Курриус; я причастил всех и завершил миссию.</w:t>
        <w:br/>
        <w:br/>
        <w:t>517. Затем я отправился в город Кобре, где, как я уже говорил, выполняли миссию отцы Мануэль Субирана и Франциско Кока. В те дни они много работали и пожинали богатые плоды. Достаточно сказать, что когда они приехали, там было только восемь пар, живших в церковном браке. А после завершения миссии там было уже четыреста оцерковленных браков, совершённых людьми, жившими до этого в грехе. Я пробыл там в течение нескольких дней, чтобы преподать таинство миропомазания и завершить Святую миссию, а также дать диспенсацию от родства, право наделять которой я получил от Святого Отца.</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3" w:name="ГЛАВА_II._О_ПРЕСЛЕДОВАНИЯХ_В_КОБРЕ_И_СОБ"/>
      <w:r>
        <w:rPr>
          <w:b/>
          <w:bCs/>
          <w:color w:val="98005D"/>
          <w:sz w:val="20"/>
          <w:szCs w:val="20"/>
          <w:u w:val="single"/>
        </w:rPr>
        <w:t>ГЛАВА II. О ПРЕСЛЕДОВАНИЯХ В КОБРЕ И СОБЫТИЯХ В ПУЭРТО ПРИНСИПЕ</w:t>
      </w:r>
      <w:bookmarkEnd w:id="53"/>
    </w:p>
    <w:p>
      <w:pPr>
        <w:pStyle w:val="Style15"/>
        <w:spacing w:before="75" w:after="0"/>
        <w:ind w:left="75" w:right="75" w:firstLine="300"/>
        <w:jc w:val="both"/>
        <w:rPr>
          <w:color w:val="000000"/>
          <w:sz w:val="20"/>
          <w:szCs w:val="20"/>
          <w:lang w:val="en-US"/>
        </w:rPr>
      </w:pPr>
      <w:r>
        <w:rPr>
          <w:color w:val="000000"/>
          <w:sz w:val="20"/>
          <w:szCs w:val="20"/>
        </w:rPr>
        <w:t>518. Город Кобре стал местом, где начались недовольства и преследования. Несомненно, дьявол не мог с безразличием взирать на то, что каждый день множество людей обращалось к Богу. Кроме того, Господь должно быть решил внести немного горечи в то великое чувство удовлетворения, которое все мы испытывали, видя, как идут дела. Недовольство начало проявляться следующим образом: я находился в одном из посёлков, где еще были пары, желавшие обвенчаться и не имевшие ранее такой возможности. Для большей уверенности я пригласил главного в том посёлке и сказал ему: «Вы знаете людей, поэтому никто лучше вас не сможет рассказать мне о включенных в этот список и живущих в грехе. Будет ли их брак удачным или нет. Возможно, у кого-то существуют родственные или расовые препятствия к заключению брака. Поэтому я хотел бы уточнить всё, что в дальнейшем могло бы вызвать какие-то проблемы».</w:t>
        <w:br/>
        <w:br/>
        <w:t>519. Каждый день этот человек приходил в мой дом и беседовал со мной о претендентах на освящение брака. А приходский священник составлял объявления об оглашении брака, если таковой мог считаться возможным. Однажды у меня появился европеец, уроженец Кадиса, незаконно проживавший с одной мулаткой и имевший в этом браке девять детей. Я его не видел, так как он разговаривал с моим секретарём, рассказывая о том, что всей душой стремится заключить брак ради блага детей, рождённых от этой женщины. Секретарь попросил его придти в другой раз, поскольку в то время не было ни главы посёлка, ни приходского священника, а мы ничего не знали об этом человеке. На этом и закончилась беседа.</w:t>
      </w:r>
    </w:p>
    <w:p>
      <w:pPr>
        <w:pStyle w:val="Style15"/>
        <w:spacing w:before="75" w:after="0"/>
        <w:ind w:left="75" w:right="75" w:firstLine="300"/>
        <w:jc w:val="both"/>
        <w:rPr>
          <w:color w:val="000000"/>
          <w:sz w:val="20"/>
          <w:szCs w:val="20"/>
          <w:lang w:val="en-US"/>
        </w:rPr>
      </w:pPr>
      <w:r>
        <w:rPr>
          <w:color w:val="000000"/>
          <w:sz w:val="20"/>
          <w:szCs w:val="20"/>
        </w:rPr>
        <w:br/>
        <w:t>520. В тот же вечер глава посёлка выдвинул против приходского священника обвинение, что он сочетал браком людей из разных классов, ссылаясь на европейца, о котором я говорил. Приходский священник изложил мне это дело, очень удивившее меня. Я обратился к главе посёлка и сказал, что эти обвинения относятся не столько к священнику, сколько ко мне, также я добавил, что в изложении ситуации не было ни слова правды, ни каких-либо оснований представлять её таким образом. Я пояснил ему, что, напротив, не делал никаких объявлений о заключении брака, не посоветовавшись с ним, чтобы избежать ссор и недовольств, но всё это обернулось такой клеветой. Выдвинутые против священника обвинения он намеревался представить коменданту Кубы, и я спросил его, дал ли он уже ход этому обвинению, пытаясь остановить дело на этом этапе. Он вновь обманул меня, ответив отрицательно. После этого главный комендант, основываясь лишь на сообщении коменданта Кобре и руководствуясь дурным советом секретаря правительства, раздул это дело, обернувшееся волнениями и недовольствами.</w:t>
        <w:br/>
        <w:br/>
        <w:t>521. Несмотря на всё это, наше служение с помощью Господа приносило благотворные плоды. В то время, пока я находился в Кобре, главнокомандующий центрального района Кубы генерал Джемери писал мне из Пуэрто Принсипе, что озабочен моим скорейшим возвращением, поскольку ощущалось разгорающееся пламя революционных событий. Одновременно с тем, что генерал из центра писал мне о возгорании революции, генерал-капитан Гаваны Хосе де ла Конча1 писал мне, чтобы я никуда не ездил, потому что обращениями и прошениями о милости я бы помешал ему восстановить справедливость и исполнить неизбежные наказания. Я сообщил ему о том, что на этом настаивал генерал из Пуэрто Принсипе, тогда он сказал, чтобы я отправлялся туда.</w:t>
      </w:r>
    </w:p>
    <w:p>
      <w:pPr>
        <w:pStyle w:val="Style15"/>
        <w:spacing w:before="75" w:after="0"/>
        <w:ind w:left="75" w:right="75" w:firstLine="300"/>
        <w:jc w:val="both"/>
        <w:rPr>
          <w:color w:val="000000"/>
          <w:sz w:val="20"/>
          <w:szCs w:val="20"/>
          <w:lang w:val="en-US"/>
        </w:rPr>
      </w:pPr>
      <w:r>
        <w:rPr>
          <w:color w:val="000000"/>
          <w:sz w:val="20"/>
          <w:szCs w:val="20"/>
        </w:rPr>
        <w:br/>
        <w:t>522. Я отправился в Пуэрто Принсипе в последние дни июля того же года,1 а поскольку весь город был втянут в революционные события, связанные с именем Нарсисо Лопеса2 или повстанцев с севера против европейцев, я был встречен с большой осторожностью. Я начал миссию, и видел, что в моих речах пытались найти слова о революционных событиях на Кубе и, в частности, в Пуэрто Принсипе. Но, поняв, что я никогда не говорил ни слова о политике ни с амвона, ни в исповедальне, ни в частных беседах, приняв всё это во внимание, они стали доверять мне.</w:t>
      </w:r>
    </w:p>
    <w:p>
      <w:pPr>
        <w:pStyle w:val="Style15"/>
        <w:spacing w:before="75" w:after="0"/>
        <w:ind w:left="75" w:right="75" w:firstLine="300"/>
        <w:jc w:val="both"/>
        <w:rPr>
          <w:color w:val="000000"/>
          <w:sz w:val="20"/>
          <w:szCs w:val="20"/>
          <w:lang w:val="en-US"/>
        </w:rPr>
      </w:pPr>
      <w:r>
        <w:rPr>
          <w:color w:val="000000"/>
          <w:sz w:val="20"/>
          <w:szCs w:val="20"/>
        </w:rPr>
        <w:br/>
        <w:t>523. Как раз в те дни военные схватили четверых повстанцев или революционеров, жителей того города. Во время ареста у них было оружие, по этой причине этих четверых приговорили к смертной казни. Я пользовался таким доверием заключённых и их родственников, что они попросили меня придти в тюрьму и исповедовать их, я сразу отправился туда и принял исповедь. Их доверие ко мне выросло до такой степени, что они сделали меня посредником в своих переговорах с генералом. Я был уполномочен сообщить ему о том, что все те, кто был замешан в повстанческих делах и держал в руках оружие, готовы его сложить и тайно вернуться в свои дома при условии, что им никто ничего не скажет, а их имена не будут упоминаться. Мне удалось договориться с генералом; таким образом, эта вооружённая группировка рассеялась, все их деньги, амуниция, оружие исчезли. Всё закончилось миром. Через пару лет североамериканцы совершили ещё одну попытку восстания, которая уже не нашла поддержки, как это было раньше. Затем последовала ещё одна попытка, которая также не дала результата.</w:t>
      </w:r>
    </w:p>
    <w:p>
      <w:pPr>
        <w:pStyle w:val="Style15"/>
        <w:spacing w:before="75" w:after="0"/>
        <w:ind w:left="75" w:right="75" w:firstLine="300"/>
        <w:jc w:val="both"/>
        <w:rPr>
          <w:color w:val="000000"/>
          <w:sz w:val="20"/>
          <w:szCs w:val="20"/>
          <w:lang w:val="en-US"/>
        </w:rPr>
      </w:pPr>
      <w:r>
        <w:rPr>
          <w:color w:val="000000"/>
          <w:sz w:val="20"/>
          <w:szCs w:val="20"/>
        </w:rPr>
        <w:br/>
        <w:t>524. Всего за время моего пребывания на острове было три попытки переворота. Первая попытка была самой мощной, но истощилась, благодаря помощи Господа; вторая была менее интенсивной; а третья была, по сути, ничем. По этой причине враги Испании не выносили моего вида, говоря, что архиепископ Сантьяго принёс им больше вреда, чем вся армия. Они были уверены, что пока я нахожусь на острове, их планы не воплотятся, по этой причине они намеревались убить меня.1</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sz w:val="20"/>
          <w:szCs w:val="20"/>
          <w:lang w:val="en-US"/>
        </w:rPr>
      </w:pPr>
      <w:r>
        <w:rPr>
          <w:b/>
          <w:bCs/>
          <w:i/>
          <w:iCs/>
          <w:color w:val="7C005A"/>
          <w:sz w:val="20"/>
          <w:szCs w:val="20"/>
        </w:rPr>
        <w:t>Примечания</w:t>
      </w:r>
      <w:r>
        <w:rPr>
          <w:color w:val="000000"/>
          <w:sz w:val="20"/>
          <w:szCs w:val="20"/>
        </w:rPr>
        <w:br/>
        <w:t>520.1. Согласно королевскому указу от 16 октября 1805 года требовалось разрешение губернатора острова, чтобы белый человек из благородного семейства мог жениться на темнокожей женщине. Однако из-за чрезмерного усердия этот закон применяли ко всем белокожим гражданам. Результатом подобного запрета стали внебрачные связи.</w:t>
      </w:r>
    </w:p>
    <w:p>
      <w:pPr>
        <w:pStyle w:val="Style15"/>
        <w:spacing w:before="75" w:after="0"/>
        <w:ind w:left="75" w:right="75" w:firstLine="300"/>
        <w:jc w:val="both"/>
        <w:rPr>
          <w:color w:val="000000"/>
          <w:sz w:val="20"/>
          <w:szCs w:val="20"/>
          <w:lang w:val="en-US"/>
        </w:rPr>
      </w:pPr>
      <w:r>
        <w:rPr>
          <w:color w:val="000000"/>
          <w:sz w:val="20"/>
          <w:szCs w:val="20"/>
        </w:rPr>
        <w:br/>
        <w:t>Эта проблема с заключением браков существовала до 1854 года, когда маркиз де ла Песуэла отменил неправомерную интерпретацию данного указа. Но с приходом к власти Эспартеро всё стало по-прежнему. Между тем, Кларету удалось создать более 10 000 семей, благодаря чему получили права более 40 000 внебрачных детей.</w:t>
      </w:r>
    </w:p>
    <w:p>
      <w:pPr>
        <w:pStyle w:val="Style15"/>
        <w:spacing w:before="75" w:after="0"/>
        <w:ind w:left="75" w:right="75" w:firstLine="300"/>
        <w:jc w:val="both"/>
        <w:rPr>
          <w:color w:val="000000"/>
          <w:sz w:val="20"/>
          <w:szCs w:val="20"/>
          <w:lang w:val="en-US"/>
        </w:rPr>
      </w:pPr>
      <w:r>
        <w:rPr>
          <w:color w:val="000000"/>
          <w:sz w:val="20"/>
          <w:szCs w:val="20"/>
        </w:rPr>
        <w:br/>
        <w:t>521.1. Дон Хосе Конча (1809-1895), Генерал-капитан Кубы (1850-1852, 1854-1859). В 1868 году королева доверила ему руководство Советом министров, но из-за революционных событий ему пришлось бежать во Францию.</w:t>
      </w:r>
    </w:p>
    <w:p>
      <w:pPr>
        <w:pStyle w:val="Style15"/>
        <w:spacing w:before="75" w:after="0"/>
        <w:ind w:left="75" w:right="75" w:firstLine="300"/>
        <w:jc w:val="both"/>
        <w:rPr>
          <w:color w:val="000000"/>
          <w:sz w:val="20"/>
          <w:szCs w:val="20"/>
          <w:lang w:val="en-US"/>
        </w:rPr>
      </w:pPr>
      <w:r>
        <w:rPr>
          <w:color w:val="000000"/>
          <w:sz w:val="20"/>
          <w:szCs w:val="20"/>
        </w:rPr>
        <w:br/>
        <w:t>522.1. Сейчас это Камагуэй, столица одноимённой провинции. А в те времена этот город был столицей центрального департамента и отличался политической нестабильностью, судна революционеров причаливали в его порту.</w:t>
      </w:r>
    </w:p>
    <w:p>
      <w:pPr>
        <w:pStyle w:val="Style15"/>
        <w:spacing w:before="75" w:after="0"/>
        <w:ind w:left="75" w:right="75" w:firstLine="300"/>
        <w:jc w:val="both"/>
        <w:rPr>
          <w:color w:val="000000"/>
          <w:sz w:val="20"/>
          <w:szCs w:val="20"/>
          <w:lang w:val="en-US"/>
        </w:rPr>
      </w:pPr>
      <w:r>
        <w:rPr>
          <w:color w:val="000000"/>
          <w:sz w:val="20"/>
          <w:szCs w:val="20"/>
        </w:rPr>
        <w:br/>
        <w:t>522.2. Нарсисо Лопес (1798-1851), уроженец Венесуэлы, выступал против карлистов. Правитель Валенсии (1839), генерал (1840), был сослан на Кубу, где впал в немилость. В 1848 году вступил в контакт с партизанами, боровшимися за независимость и организовал высадку повстанцев. В 1851 году он был взят под стражу и 1 сентября казнён.</w:t>
      </w:r>
    </w:p>
    <w:p>
      <w:pPr>
        <w:pStyle w:val="Style15"/>
        <w:spacing w:before="75" w:after="0"/>
        <w:ind w:left="75" w:right="75" w:firstLine="300"/>
        <w:jc w:val="both"/>
        <w:rPr>
          <w:color w:val="000000"/>
          <w:sz w:val="20"/>
          <w:szCs w:val="20"/>
          <w:lang w:val="en-US"/>
        </w:rPr>
      </w:pPr>
      <w:r>
        <w:rPr>
          <w:color w:val="000000"/>
          <w:sz w:val="20"/>
          <w:szCs w:val="20"/>
        </w:rPr>
        <w:br/>
        <w:t>523.1. Четырьм подстрекателями, упоминаемыми Кларетом, были Хоакин Агирре, Мигель Бенавидес, Томас Бетанкур и Франсиско Сайас. Святой дважды обращался с письмами к генералу Конче с просьбой об их освобождении.</w:t>
      </w:r>
    </w:p>
    <w:p>
      <w:pPr>
        <w:pStyle w:val="Style15"/>
        <w:spacing w:before="75" w:after="0"/>
        <w:ind w:left="75" w:right="75" w:firstLine="300"/>
        <w:jc w:val="both"/>
        <w:rPr>
          <w:color w:val="000000"/>
          <w:sz w:val="20"/>
          <w:szCs w:val="20"/>
          <w:lang w:val="en-US"/>
        </w:rPr>
      </w:pPr>
      <w:r>
        <w:rPr>
          <w:color w:val="000000"/>
          <w:sz w:val="20"/>
          <w:szCs w:val="20"/>
        </w:rPr>
        <w:br/>
        <w:t>524.1. «Не зная, как избавиться от меня, они пытались отравить меня. И им бы удалось это сделать, если бы не раскаялись те, кто должен был совершить злодеяние. Я простил их всем моим сердцем» (Из письма Кларета к генералу Конче, Epistolario…, carta 198).</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4" w:name="ГЛАВА_III._О_МИССИЯХ_В_ПУЭРТО_ПРИНСИПЕ,_"/>
      <w:r>
        <w:rPr>
          <w:b/>
          <w:bCs/>
          <w:color w:val="98005D"/>
          <w:sz w:val="20"/>
          <w:szCs w:val="20"/>
          <w:u w:val="single"/>
        </w:rPr>
        <w:t>ГЛАВА III. О МИССИЯХ В ПУЭРТО ПРИНСИПЕ, МАНСАНИЛЬО, САН ФРУКТУОСО И БАЙАМО</w:t>
      </w:r>
      <w:bookmarkEnd w:id="54"/>
    </w:p>
    <w:p>
      <w:pPr>
        <w:pStyle w:val="Style15"/>
        <w:spacing w:before="75" w:after="0"/>
        <w:ind w:left="75" w:right="75" w:firstLine="300"/>
        <w:jc w:val="both"/>
        <w:rPr>
          <w:color w:val="000000"/>
          <w:sz w:val="20"/>
          <w:szCs w:val="20"/>
          <w:lang w:val="en-US"/>
        </w:rPr>
      </w:pPr>
      <w:r>
        <w:rPr>
          <w:color w:val="000000"/>
          <w:sz w:val="20"/>
          <w:szCs w:val="20"/>
        </w:rPr>
        <w:t>525. Первое, чем я занялся, прибыв в Пуэрто Принсипе, были духовные упражнения для духовенства. Чтобы не оставлять приходы без присмотра, я провёл эти упражнения в две смены. Я снял большой дом, в котором все мы могли бы жить. Первый раз приехали двадцать человек, а второй — девятнадцать; мы проживали и ели под одной крышей в течение всего дня, распределив наше время на лекции, размышления, чтение литургии часов и проводимые мною беседы. Все совершили генеральную исповедь, составили план дальнейшей жизни, и всё шло по порядку.1</w:t>
        <w:br/>
        <w:br/>
        <w:t>526. Уделив внимание духовенству, я обратился к людям, назначив каждый день по три мессы в разных районах города для удобства прихожан, потому что протяжённость этого города составляет более одной лиги. Я распорядился, чтобы отцы Лоренцо Сан Марти и Антонио Бархау служили мессу в приходе Божией Матери Любви, который расположен на одном конце города. А в приходе Святой Анны, находящемся на другом конце города, служил отец Мануэль Виларо. А я лично служил в центральном приходе Божией Матери Милостивой — самом вместительном храме городка. Эта миссия длилась в течение двух месяцев, в августе и сентябре. Невозможно даже описать, каких плодов мы достигли благодаря Богу. Также я навещал шесть городских приходов и другие церкви.</w:t>
      </w:r>
    </w:p>
    <w:p>
      <w:pPr>
        <w:pStyle w:val="Style15"/>
        <w:spacing w:before="75" w:after="0"/>
        <w:ind w:left="75" w:right="75" w:firstLine="300"/>
        <w:jc w:val="both"/>
        <w:rPr>
          <w:color w:val="000000"/>
          <w:sz w:val="20"/>
          <w:szCs w:val="20"/>
          <w:lang w:val="en-US"/>
        </w:rPr>
      </w:pPr>
      <w:r>
        <w:rPr>
          <w:color w:val="000000"/>
          <w:sz w:val="20"/>
          <w:szCs w:val="20"/>
        </w:rPr>
        <w:br/>
        <w:t>527. Из Пуэрто Принсипе я направился в Нуэвитас,1 где мы также совершили миссию, затем в Бага, Сан Мигель, Сан Херонимо, а затем вернулись в Пуэрто Принсипе, где провели рождественские дни. Мы пропели рождественские молитвы и торжественную ночную мессу в церкви прихода Соледад. Там заболел жёлтой лихорадкой отец Антонио Бархау. Ему сделалось очень плохо, но он полностью излечился благодаря Богу.2 Мы продолжали наше миссионерское служение, причащали и совершали пастырские визиты вплоть до Страстной недели. Переезжая из прихода в приход, мы добрались до Сантьяго-де-Куба, с надлежащей торжественностью исполнили все церемонии Великой недели, предварительно научив всех священников, которые должны были принять участие в освящении елеев и других мессах.</w:t>
      </w:r>
    </w:p>
    <w:p>
      <w:pPr>
        <w:pStyle w:val="Style15"/>
        <w:spacing w:before="75" w:after="0"/>
        <w:ind w:left="75" w:right="75" w:firstLine="300"/>
        <w:jc w:val="both"/>
        <w:rPr>
          <w:color w:val="000000"/>
          <w:sz w:val="20"/>
          <w:szCs w:val="20"/>
          <w:lang w:val="en-US"/>
        </w:rPr>
      </w:pPr>
      <w:r>
        <w:rPr>
          <w:color w:val="000000"/>
          <w:sz w:val="20"/>
          <w:szCs w:val="20"/>
        </w:rPr>
        <w:br/>
        <w:t>528. В последние дни апреля я отбыл из Сантьяго, направившись в Мансанильо в сопровождении двух священников, а другие занимались миссионерским служением в различных точках острова. В первые майские дни я оказался в Мансанильо; каждый день я проповедовал несколько раз. Не знаю почему, но несколько раз у меня выскакивала фраза о грядущем большом землетрясении.1 Из Мансанильо мы перебрались в приход Сан Фруктуосо; и где бы мы не были, везде происходило то же, что и в других посёлках: исповеди, проповеди, причастия и бракосочетания. Оттуда мы проследовали в город Байамо, я начал миссию, и там опять происходило всё то же, что и в других местах. Я провёл духовные упражнения для духовенства, каждый день проповедовал и причащал вплоть до 20 августа 1852 года, когда во время моего пребывания в часовне Пресвятых Даров или Скорбей я почувствовал землетрясение. И толчки продолжались в течение нескольких дней.2</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525.1. С 27 июля по 2 августа.</w:t>
      </w:r>
    </w:p>
    <w:p>
      <w:pPr>
        <w:pStyle w:val="Style15"/>
        <w:spacing w:before="75" w:after="0"/>
        <w:ind w:left="75" w:right="75" w:firstLine="300"/>
        <w:jc w:val="both"/>
        <w:rPr>
          <w:color w:val="000000"/>
          <w:sz w:val="20"/>
          <w:szCs w:val="20"/>
          <w:lang w:val="en-US"/>
        </w:rPr>
      </w:pPr>
      <w:r>
        <w:rPr>
          <w:color w:val="000000"/>
          <w:sz w:val="20"/>
          <w:szCs w:val="20"/>
        </w:rPr>
        <w:br/>
        <w:t>527.1. 15 ноября 1851 года.</w:t>
      </w:r>
    </w:p>
    <w:p>
      <w:pPr>
        <w:pStyle w:val="Style15"/>
        <w:spacing w:before="75" w:after="0"/>
        <w:ind w:left="75" w:right="75" w:firstLine="300"/>
        <w:jc w:val="both"/>
        <w:rPr>
          <w:color w:val="000000"/>
          <w:sz w:val="20"/>
          <w:szCs w:val="20"/>
          <w:lang w:val="en-US"/>
        </w:rPr>
      </w:pPr>
      <w:r>
        <w:rPr>
          <w:color w:val="000000"/>
          <w:sz w:val="20"/>
          <w:szCs w:val="20"/>
        </w:rPr>
        <w:br/>
        <w:t>527.2. Святой стал добровольной сиделкой, проводя день и ночь у постели больного. Ранее 21 сентября скончался отец Телесфоро Эрнандес, а 6 октября отец Хуан Пладебелла.</w:t>
      </w:r>
    </w:p>
    <w:p>
      <w:pPr>
        <w:pStyle w:val="Style15"/>
        <w:spacing w:before="75" w:after="0"/>
        <w:ind w:left="75" w:right="75" w:firstLine="300"/>
        <w:jc w:val="both"/>
        <w:rPr>
          <w:color w:val="000000"/>
          <w:sz w:val="20"/>
          <w:szCs w:val="20"/>
          <w:lang w:val="en-US"/>
        </w:rPr>
      </w:pPr>
      <w:r>
        <w:rPr>
          <w:color w:val="000000"/>
          <w:sz w:val="20"/>
          <w:szCs w:val="20"/>
        </w:rPr>
        <w:br/>
        <w:t>528.1. «В средине мая Бог дал мне знать о приближающихся грядущих несчастьях, первым из которых было землетрясение» (См. Epistolario, carta 247).</w:t>
      </w:r>
    </w:p>
    <w:p>
      <w:pPr>
        <w:pStyle w:val="Style15"/>
        <w:spacing w:before="75" w:after="0"/>
        <w:ind w:left="75" w:right="75" w:firstLine="300"/>
        <w:jc w:val="both"/>
        <w:rPr>
          <w:color w:val="000000"/>
          <w:sz w:val="20"/>
          <w:szCs w:val="20"/>
          <w:lang w:val="en-US"/>
        </w:rPr>
      </w:pPr>
      <w:r>
        <w:rPr>
          <w:color w:val="000000"/>
          <w:sz w:val="20"/>
          <w:szCs w:val="20"/>
        </w:rPr>
        <w:br/>
        <w:t>528.2. Во время проповеди 31 августа он внезапно прервал речь и произнёс следующее: «Помолимся Богу за наших братьев, проживающих в Сантьяго-де-Куба, потому что они в беде: завтра же мы отправимся туда, чтобы утешить их (Proces. Inform. Vich, ses. 23)».</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5" w:name="ГЛАВА_IV._О_ЗЕМЛЕТРЯСЕНИИ_В_САНТЬЯГО-ДЕ-"/>
      <w:r>
        <w:rPr>
          <w:b/>
          <w:bCs/>
          <w:color w:val="98005D"/>
          <w:sz w:val="20"/>
          <w:szCs w:val="20"/>
          <w:u w:val="single"/>
        </w:rPr>
        <w:t>ГЛАВА IV. О ЗЕМЛЕТРЯСЕНИИ В САНТЬЯГО-ДЕ-КУБА</w:t>
      </w:r>
      <w:bookmarkEnd w:id="55"/>
    </w:p>
    <w:p>
      <w:pPr>
        <w:pStyle w:val="Style15"/>
        <w:spacing w:before="75" w:after="0"/>
        <w:ind w:left="75" w:right="75" w:firstLine="300"/>
        <w:jc w:val="both"/>
        <w:rPr>
          <w:color w:val="000000"/>
          <w:sz w:val="20"/>
          <w:szCs w:val="20"/>
          <w:lang w:val="en-US"/>
        </w:rPr>
      </w:pPr>
      <w:r>
        <w:rPr>
          <w:color w:val="000000"/>
          <w:sz w:val="20"/>
          <w:szCs w:val="20"/>
        </w:rPr>
        <w:t>529. Последствия землетрясения на Кубе были ужасны; люди были напуганы, и мой помощник попросил меня прибыть в Сантьяго, где была нужна моя помощь.1 Я был испуган, увидев такие разрушения, невозможно было пробраться по городским улицам из-за завалов. Кафедральный собор был полностью разрушен. Чтобы представить силу колебаний, которые перенёс столь большой храм, скажу лишь, что по углам фронтальной стены собора были две одинаковые башни. На одной из них находились часы, а на другой — колокола. Башни имели четырёхугольную форму, а на каждом углу стояли декоративные вазы. Во время толчков одна из этих ваз оторвалась и влетела в окно колокольной башни. Подсчитайте теперь, какую кривую должна была описать эта ваза, чтобы оказаться в окне. Дворец был также разрушен; то же самое в той или иной мере произошло и с другими церквями. Поэтому на площадях соорудили часовни, и в них совершалась месса, преподавались Святые Таинства и читались проповеди. Все дома пострадали, так или иначе.</w:t>
      </w:r>
    </w:p>
    <w:p>
      <w:pPr>
        <w:pStyle w:val="Style15"/>
        <w:spacing w:before="75" w:after="0"/>
        <w:ind w:left="75" w:right="75" w:firstLine="300"/>
        <w:jc w:val="both"/>
        <w:rPr>
          <w:color w:val="000000"/>
          <w:sz w:val="20"/>
          <w:szCs w:val="20"/>
          <w:lang w:val="en-US"/>
        </w:rPr>
      </w:pPr>
      <w:r>
        <w:rPr>
          <w:color w:val="000000"/>
          <w:sz w:val="20"/>
          <w:szCs w:val="20"/>
        </w:rPr>
        <w:br/>
        <w:t>530. Тот, кто не испытал эти ужасные толчки, не может себе их представить, потому что не просто вздымается и шевелится земля, но видишь, как двигаются предметы домашней утвари и мебель из одной части помещения в другую. Если бы этим всё ограничилось, то ситуацию можно было бы сравнить со штормовым морем, наблюдаемым с палубы корабля. Но землетрясение — нечто гораздо большее.</w:t>
      </w:r>
    </w:p>
    <w:p>
      <w:pPr>
        <w:pStyle w:val="Style15"/>
        <w:spacing w:before="75" w:after="0"/>
        <w:ind w:left="75" w:right="75" w:firstLine="300"/>
        <w:jc w:val="both"/>
        <w:rPr>
          <w:color w:val="000000"/>
          <w:sz w:val="20"/>
          <w:szCs w:val="20"/>
          <w:lang w:val="en-US"/>
        </w:rPr>
      </w:pPr>
      <w:r>
        <w:rPr>
          <w:color w:val="000000"/>
          <w:sz w:val="20"/>
          <w:szCs w:val="20"/>
        </w:rPr>
        <w:br/>
        <w:t>531. Кони и другие четвероногие первыми чувствуют начало землетрясения. Их ноги застывают, и животные напоминают неподвижный стол на четырёх ногах. И ни понукание, ни удары хлыста не могли заставить их сдвинуться с места. Если посмотреть на птиц, то куры, индюки, голуби, длиннохвостые и другие попугаи начинали издавать крики, гоготать, визжать и полошиться. Вскоре слышался подземный гром, затем всё приходило в движение, был слышен шум ломающегося дерева, дверей, стен и видно было, как падают стены зданий. Всё это сопровождалось изменением электрического поля, так что стрелку компаса просто вырывало.</w:t>
        <w:br/>
        <w:br/>
        <w:t>532. Каждый человек чувствовал то же самое и внутри себя и видел, что это же происходит и с окружающими. Всё это напоминает взрыв, все кричат от испуга, взывая о милосердии, и из инстинкта самосохранения разбегаются по дворам, площадям или улицам, потому что никто не может чувствовать себя уверенным в своём доме. Побежав, вдруг останавливаются, замолкают, смотрят друг на друга как безумные, а из их глаз текут слёзы. Невозможно объяснить, что происходит. И вдруг, к нашему изумлению, посреди толпы испуганных жителей Сантьяго-де-Куба из частных домов, городских и гражданских больниц появляются больные, завёрнутые в одеяла. Они встали и вышли из своих комнат подобно остальным, заявляя, что они уже здоровы, и ничто на свете не заставит их вернуться в постели.</w:t>
      </w:r>
    </w:p>
    <w:p>
      <w:pPr>
        <w:pStyle w:val="Style15"/>
        <w:spacing w:before="75" w:after="0"/>
        <w:ind w:left="75" w:right="75" w:firstLine="300"/>
        <w:jc w:val="both"/>
        <w:rPr>
          <w:color w:val="000000"/>
          <w:sz w:val="20"/>
          <w:szCs w:val="20"/>
        </w:rPr>
      </w:pPr>
      <w:r>
        <w:rPr>
          <w:color w:val="000000"/>
          <w:sz w:val="20"/>
          <w:szCs w:val="20"/>
        </w:rPr>
        <w:br/>
        <w:t>533. Многое было разрушено; но у нас не было времени на жалобы. Многие люди восхваляли милосердие Божие, потому что им чудесным образом удалось спастись невредимыми из разрушенных домов. Разрушения были огромные, потребовались большие средства на восстановление. На ремонт кафедрального собора у меня ушло 24 000 дуро, на семинарию — 7 000 дуро и на дворец — 5 000.</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br/>
      </w:r>
      <w:r>
        <w:rPr>
          <w:color w:val="000000"/>
          <w:sz w:val="20"/>
          <w:szCs w:val="20"/>
        </w:rPr>
        <w:t>529.1. Кларет прибыл в Сантьяго-де-Куба третьего сентября.</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6" w:name="ГЛАВА_V._ОБ_ЭПИДЕМИИ_ХОЛЕРЫ_ИЛИ_ЧУМЫ_НА_"/>
      <w:r>
        <w:rPr>
          <w:b/>
          <w:bCs/>
          <w:color w:val="98005D"/>
          <w:sz w:val="20"/>
          <w:szCs w:val="20"/>
          <w:u w:val="single"/>
        </w:rPr>
        <w:t>ГЛАВА V. ОБ ЭПИДЕМИИ ХОЛЕРЫ ИЛИ ЧУМЫ НА КУБЕ</w:t>
      </w:r>
      <w:bookmarkEnd w:id="56"/>
    </w:p>
    <w:p>
      <w:pPr>
        <w:pStyle w:val="Style15"/>
        <w:spacing w:before="75" w:after="0"/>
        <w:ind w:left="75" w:right="75" w:firstLine="300"/>
        <w:jc w:val="both"/>
        <w:rPr>
          <w:color w:val="000000"/>
          <w:sz w:val="20"/>
          <w:szCs w:val="20"/>
          <w:lang w:val="en-US"/>
        </w:rPr>
      </w:pPr>
      <w:r>
        <w:rPr>
          <w:color w:val="000000"/>
          <w:sz w:val="20"/>
          <w:szCs w:val="20"/>
        </w:rPr>
        <w:t>534. Толчки длились с двадцатого августа до конца декабря с небольшими перерывами, но иногда в течение дня было до пяти толчков. Мы молились. Все каноники и другие священники шествовали в тополиную рощу на берегу моря, где стояла часовня, построенная из досок и закрытая большим тентом. По утрам здесь собирались как представители городской власти, так и простые люди. Помимо литаний мы служили мессу.</w:t>
      </w:r>
    </w:p>
    <w:p>
      <w:pPr>
        <w:pStyle w:val="Style15"/>
        <w:spacing w:before="75" w:after="0"/>
        <w:ind w:left="75" w:right="75" w:firstLine="300"/>
        <w:jc w:val="both"/>
        <w:rPr>
          <w:color w:val="000000"/>
          <w:sz w:val="20"/>
          <w:szCs w:val="20"/>
          <w:lang w:val="en-US"/>
        </w:rPr>
      </w:pPr>
      <w:r>
        <w:rPr>
          <w:color w:val="000000"/>
          <w:sz w:val="20"/>
          <w:szCs w:val="20"/>
        </w:rPr>
        <w:br/>
        <w:t>535. Я проповедал на мессе, призывая к раскаянию и говоря людям: «Бог поступил по отношению к людям так же, как заботливая мать, у которой сын любит поспать. Она трясёт лежанку, чтобы он проснулся и встал, а если и это не помогает, то использует телесное наказание. Так же Бог поступает с бездеятельными грешниками. Сначала трясёт их лежанки, кровати, дома, а если они не просыпаются, то наказывает их тела чумой или холерой». Это знание мне было дано Господом Богом нашим. Некоторым из слушающих мессу не нравилось это слышать, и они злословили в мой адрес. Но не прошло и месяца, как разразилась ужасная эпидемия холеры. На одной из улиц менее чем за два дня умерли все житеи.1</w:t>
      </w:r>
    </w:p>
    <w:p>
      <w:pPr>
        <w:pStyle w:val="Style15"/>
        <w:spacing w:before="75" w:after="0"/>
        <w:ind w:left="75" w:right="75" w:firstLine="300"/>
        <w:jc w:val="both"/>
        <w:rPr>
          <w:color w:val="000000"/>
          <w:sz w:val="20"/>
          <w:szCs w:val="20"/>
          <w:lang w:val="en-US"/>
        </w:rPr>
      </w:pPr>
      <w:r>
        <w:rPr>
          <w:color w:val="000000"/>
          <w:sz w:val="20"/>
          <w:szCs w:val="20"/>
        </w:rPr>
        <w:br/>
        <w:t>536. Многие из тех, кто не исповедались во время святой миссии, совершили исповедь во время подземных толчков и эпидемии. Многие грешники похожи на ореховые деревья, которые не дают плодов, а лишь только прутья. Мне не остаётся ничего, кроме как восхвалять Господа и непрестанно благодарить Его за то, что Он послал эту эпидемию так кстати, что позволило мне ясно и чётко увидеть силу Его восхитительного милосердия; потому что вовремя чумы перед смертью исповедовались те многие, кто не исповедовался во время миссии. А те, кто обратился и хорошо исповедовался во время миссии, погрязли в прежних грехах. А Бог воспользовался чумой, чтобы забрать их к Себе на небеса. А если бы не было чумы, они бы снова впали в грехи, в грехе бы умерли и были бы обречены на муки вечные. Благословенна и восхваляема доброта и милость Бога, нашего доброго Отца, милосердного и утешающего!</w:t>
      </w:r>
    </w:p>
    <w:p>
      <w:pPr>
        <w:pStyle w:val="Style15"/>
        <w:spacing w:before="75" w:after="0"/>
        <w:ind w:left="75" w:right="75" w:firstLine="300"/>
        <w:jc w:val="both"/>
        <w:rPr>
          <w:color w:val="000000"/>
          <w:sz w:val="20"/>
          <w:szCs w:val="20"/>
          <w:lang w:val="en-US"/>
        </w:rPr>
      </w:pPr>
      <w:r>
        <w:rPr>
          <w:color w:val="000000"/>
          <w:sz w:val="20"/>
          <w:szCs w:val="20"/>
        </w:rPr>
        <w:br/>
        <w:t>537. Во время чумы или холеры всё духовенство показало себя с лучшей стороны, работая день и ночь. Я и все священники находились всегда между больными, помогая их душам и телам. Умер только один священник, настоятель Кобре, став жертвой ради милосердия. Он уже чувствовал себя плохо, однако надеялся излечиться с помощью лекарств. Он лежал в постели, когда пришли, чтобы пригласить священника к больному, и он сказал: «Я знаю, что точно умру, потому что мне становится хуже. Предпочитаю умереть, чем отказать в помощи больному, который меня зовёт». Он отправился к больному, а, вернувшись, упал на кровать и умер.1</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n-US"/>
        </w:rPr>
      </w:pPr>
      <w:r>
        <w:rPr>
          <w:color w:val="000000"/>
          <w:sz w:val="20"/>
          <w:szCs w:val="20"/>
        </w:rPr>
        <w:br/>
      </w:r>
      <w:r>
        <w:rPr>
          <w:b/>
          <w:bCs/>
          <w:color w:val="7C005A"/>
          <w:sz w:val="20"/>
          <w:szCs w:val="20"/>
        </w:rPr>
        <w:t>Примечания</w:t>
      </w:r>
      <w:r>
        <w:rPr>
          <w:color w:val="000000"/>
          <w:sz w:val="20"/>
          <w:szCs w:val="20"/>
        </w:rPr>
        <w:br/>
        <w:t>535.1. В средине мая Святого озарило сверхъестественное знание (См. Epistolario…, carta 247). В течение трёх месяцев умерли 2 374 человека.</w:t>
      </w:r>
    </w:p>
    <w:p>
      <w:pPr>
        <w:pStyle w:val="Style15"/>
        <w:spacing w:before="75" w:after="0"/>
        <w:ind w:left="75" w:right="75" w:firstLine="300"/>
        <w:jc w:val="both"/>
        <w:rPr>
          <w:color w:val="000000"/>
          <w:sz w:val="20"/>
          <w:szCs w:val="20"/>
          <w:lang w:val="en-US"/>
        </w:rPr>
      </w:pPr>
      <w:r>
        <w:rPr>
          <w:color w:val="000000"/>
          <w:sz w:val="20"/>
          <w:szCs w:val="20"/>
        </w:rPr>
        <w:br/>
        <w:t>537.1. Святому вновь пришлось прервать миссию в Байамо: «Я прибыл в этот город, оставив визитацию, чтобы помогать больным чумой… Никто из них не умер без таинств… священники героически выносили всё» (См. Epistolario…, carta 257).</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7" w:name="ГЛАВА_VI._О_ПУТЕШЕСТВИИ_В_БАРАКОА,_МАЙАР"/>
      <w:r>
        <w:rPr>
          <w:b/>
          <w:bCs/>
          <w:color w:val="98005D"/>
          <w:sz w:val="20"/>
          <w:szCs w:val="20"/>
          <w:u w:val="single"/>
        </w:rPr>
        <w:t>ГЛАВА VI. О ПУТЕШЕСТВИИ В БАРАКОА, МАЙАРИ И САНТЬЯГО И РЕЗУЛЬТАТАХ ПЕРВЫХ ВИЗИТАЦИЙ</w:t>
      </w:r>
      <w:bookmarkEnd w:id="57"/>
    </w:p>
    <w:p>
      <w:pPr>
        <w:pStyle w:val="Style15"/>
        <w:spacing w:before="75" w:after="0"/>
        <w:ind w:left="75" w:right="75" w:firstLine="300"/>
        <w:jc w:val="both"/>
        <w:rPr>
          <w:color w:val="000000"/>
          <w:sz w:val="20"/>
          <w:szCs w:val="20"/>
          <w:lang w:val="en-US"/>
        </w:rPr>
      </w:pPr>
      <w:r>
        <w:rPr>
          <w:color w:val="000000"/>
          <w:sz w:val="20"/>
          <w:szCs w:val="20"/>
        </w:rPr>
        <w:t>538. Несмотря на землетрясение и холеру, в течение первых двух лет мы посетили все приходы архиепархии; повсюду я и мои товарищи совершали миссию, а провинциальные приходы имеют большую протяжённость. Через каждые две или три лиги под большим навесом для сушки табака совершалась миссия. Воздвигался алтарь, устанавливался амвон и исповедальня при помощи стульев и решётки, которую мы привозили.</w:t>
      </w:r>
    </w:p>
    <w:p>
      <w:pPr>
        <w:pStyle w:val="Style15"/>
        <w:spacing w:before="75" w:after="0"/>
        <w:ind w:left="75" w:right="75" w:firstLine="300"/>
        <w:jc w:val="both"/>
        <w:rPr>
          <w:color w:val="000000"/>
          <w:sz w:val="20"/>
          <w:szCs w:val="20"/>
          <w:lang w:val="en-US"/>
        </w:rPr>
      </w:pPr>
      <w:r>
        <w:rPr>
          <w:color w:val="000000"/>
          <w:sz w:val="20"/>
          <w:szCs w:val="20"/>
        </w:rPr>
        <w:br/>
        <w:t>539. В течение первых двух лет было много дождей. Как-то дождь лил, не переставая в дневное время в течение девяти месяцев. А иногда дождь лил день и ночь, не переставая. Было трудно передвигаться в таких условиях, но мы отправлялись в путь, и люди постоянно приходили и оставались довольны и счастливы, хотя иногда нам не хватало самого необходимого для жизни.</w:t>
        <w:br/>
        <w:br/>
        <w:t>540. Вспоминаю, что как-то в течение второго года пребывания на острове, я вознамерился отправиться пешком до города Баракоа, потому что не было оказии, чтобы плыть морем, я отправился в путь вместе с моими товарищами.1 С нами шёл слуга, который вёз провизию, поскольку места те были безлюдные, а в редких жилищах, встречавшихся в тех краях люди были испуганы холерой. Этот добрый человек стал отставать, потому что мул уже не мог передвигаться. Поздно ночью мы добрались до одного дома, где не нашли ничего съестного, кроме маленькой сухой галеты, которую мы разделили на четыре части, по одной для каждого из священников. А на следующий день голодными мы должны были пройти труднейший из всех путей, которые мне приходилось преодолевать в жизни.</w:t>
      </w:r>
    </w:p>
    <w:p>
      <w:pPr>
        <w:pStyle w:val="Style15"/>
        <w:spacing w:before="75" w:after="0"/>
        <w:ind w:left="75" w:right="75" w:firstLine="300"/>
        <w:jc w:val="both"/>
        <w:rPr>
          <w:color w:val="000000"/>
          <w:sz w:val="20"/>
          <w:szCs w:val="20"/>
          <w:lang w:val="en-US"/>
        </w:rPr>
      </w:pPr>
      <w:r>
        <w:rPr>
          <w:color w:val="000000"/>
          <w:sz w:val="20"/>
          <w:szCs w:val="20"/>
        </w:rPr>
        <w:br/>
        <w:t>541. Реку, называемую Хохо, нам пришлось преодолевать тридцать пять раз, поскольку она протекает между двумя высокими горами, и не остаётся ничего иного, как переходить её. А, преодолев реку, нам пришлось подняться на высокие горы, называемые Кучильяс де Баракоа — Ножи Баракоа, и это название им вполне соответствует, потому что это самые настоящие ножи. По вершине гребня проходит дорога, некоторые промежутки которой напоминают извилины морской ракушки. Так что иногда тот, кто спускается с горы, не встречает того, кто на неё поднимается. А если встретятся два коня, то одному приходится пятиться назад, потому что дорога настолько узкая, что коню невозможно развернуться. Эти горы столь высоки, что можно видеть море, омывающее остров с обеих сторон, хотя гряда находится посреди острова. Помимо всего прочего они тянутся на целых четыре лиги. И эти горы, также как и реки, нам пришлось преодолевать голодными. А спуск такой покатый, что я поскользнулся и два раза упал, хотя и не разбился благодаря Богу.</w:t>
      </w:r>
    </w:p>
    <w:p>
      <w:pPr>
        <w:pStyle w:val="Style15"/>
        <w:spacing w:before="75" w:after="0"/>
        <w:ind w:left="75" w:right="75" w:firstLine="300"/>
        <w:jc w:val="both"/>
        <w:rPr>
          <w:color w:val="000000"/>
          <w:sz w:val="20"/>
          <w:szCs w:val="20"/>
          <w:lang w:val="en-US"/>
        </w:rPr>
      </w:pPr>
      <w:r>
        <w:rPr>
          <w:color w:val="000000"/>
          <w:sz w:val="20"/>
          <w:szCs w:val="20"/>
        </w:rPr>
        <w:br/>
        <w:t>542. В полдень мы добрались до крестьянского дома, где смогли поесть, а к вечеру дошли до города Баракоа — той самой точки, где ступил на землю Колумб, открывший остров. До сих пор сохранился крест, установленный им по прибытии. Ко времени нашего прибытия в этот город исполнилось шестьдесят лет с тех пор, когда в последний раз нога епископа ступала там, а по этой причине не осуществлялось таинство миропомазания.1 Когда я прибыл туда, двое моих товарищей уже исполняли святую миссию. Несомненно, что и я проповедовал каждый день в течение моего пребывания там, всех миропомазал, а затем отправился в приходы в Гуантанамо и Майари. В этих двух приходах находились с миссией мои товарищи, и я занимался тем же, что и в Баракоа.</w:t>
      </w:r>
    </w:p>
    <w:p>
      <w:pPr>
        <w:pStyle w:val="Style15"/>
        <w:spacing w:before="75" w:after="0"/>
        <w:ind w:left="75" w:right="75" w:firstLine="300"/>
        <w:jc w:val="both"/>
        <w:rPr>
          <w:color w:val="000000"/>
          <w:sz w:val="20"/>
          <w:szCs w:val="20"/>
          <w:lang w:val="en-US"/>
        </w:rPr>
      </w:pPr>
      <w:r>
        <w:rPr>
          <w:color w:val="000000"/>
          <w:sz w:val="20"/>
          <w:szCs w:val="20"/>
        </w:rPr>
        <w:br/>
        <w:t>543. Из Майари мы отправились в столицу Сантьяго, находящуюся на расстоянии сорока лиг. Мы вышли в путь в понедельник Великой недели. Так как дорога была безлюдная, нам пришлось везти провизию с собой, чтобы есть в дороге. С собой у нас была сушёная треска, турецкий горох и картофель в глиняном горшке. Пройдя изрядную часть пути, мои спутники сказали, что пришло время перекусить. Мы остановились, вытащили горшок, разожгли огонь, а, чтобы защитить от ветра, прислонили к стволу красного дерева. Пока мы все собирали хворост, огонь разгорелся так сильно, что горшок раскололся. Мы нашли кусок коры с пальмы, которых в том лесу было множество. Эта кора напоминала баранью шкуру. В одном самодельном горшке мы приготовили похлёбку, так как наш горшок раскололся из-за сильного огня. У нас не было ни ложек, ни вилок, поэтому мы ели нашу похлёбку с помощью плода колебасового дерева. Мы страдали от жажды, поэтому, найдя ещё один кусок коры, мы завязали его по краям, соорудив ковш, наполнили его водой и с удовольствием напились. Все мы были так довольны и счастливы, что это казалось удивительным. На следующий день мы прибыли в Сантьяго, чтобы отслужить молебны Великой Недели, как я поступал каждый год.</w:t>
      </w:r>
    </w:p>
    <w:p>
      <w:pPr>
        <w:pStyle w:val="Style15"/>
        <w:spacing w:before="75" w:after="0"/>
        <w:ind w:left="75" w:right="75" w:firstLine="300"/>
        <w:jc w:val="both"/>
        <w:rPr>
          <w:color w:val="000000"/>
          <w:sz w:val="20"/>
          <w:szCs w:val="20"/>
          <w:lang w:val="en-US"/>
        </w:rPr>
      </w:pPr>
      <w:r>
        <w:rPr>
          <w:color w:val="000000"/>
          <w:sz w:val="20"/>
          <w:szCs w:val="20"/>
        </w:rPr>
        <w:br/>
        <w:t>544. В течение первых двух лет, как я уже рассказывал, мы пережили подземные толчки и холеру. И даже в таких условиях в течение первых двух лет я и мои товарищи совершали миссию во всех приходах архиепархии. Я побывал во всех приходах с пастырскими визитами, везде провёл миропомазание, которое длилось столько дней, сколько требовалось, чтобы миропомазать всех.1 Всем мы дарили книги, образки, медальоны и розарии; и все люди были очень довольны, равно как и мы.</w:t>
      </w:r>
    </w:p>
    <w:p>
      <w:pPr>
        <w:pStyle w:val="Style15"/>
        <w:spacing w:before="75" w:after="0"/>
        <w:ind w:left="75" w:right="75" w:firstLine="300"/>
        <w:jc w:val="both"/>
        <w:rPr>
          <w:color w:val="000000"/>
          <w:sz w:val="20"/>
          <w:szCs w:val="20"/>
          <w:lang w:val="en-US"/>
        </w:rPr>
      </w:pPr>
      <w:r>
        <w:rPr>
          <w:color w:val="000000"/>
          <w:sz w:val="20"/>
          <w:szCs w:val="20"/>
        </w:rPr>
        <w:br/>
        <w:t>545. В течение первого визита и миссии мы внимательно подсчитывали количество розданного. Оказалось, что мы бесплатно раздали 98 217 книг или обменяли их на негодные книги, которые нам приносили с этой целью, и которые мы потом уничтожали. Мы подарили 89 500 образков, 20 663 розария, 8 931 медальон. Потом мы перестали вести подсчёты, потому что получали многое из Испании, Франции и других мест, но всё раздавали в епархии и за её пределами. Всё это было для большей славы Божией и для блага душ, искупленных Иисусом Христом.</w:t>
      </w:r>
    </w:p>
    <w:p>
      <w:pPr>
        <w:pStyle w:val="Style15"/>
        <w:spacing w:before="75" w:after="0"/>
        <w:ind w:left="75" w:right="75" w:firstLine="300"/>
        <w:jc w:val="both"/>
        <w:rPr>
          <w:color w:val="000000"/>
          <w:sz w:val="20"/>
          <w:szCs w:val="20"/>
          <w:lang w:val="en-US"/>
        </w:rPr>
      </w:pPr>
      <w:r>
        <w:rPr>
          <w:color w:val="000000"/>
          <w:sz w:val="20"/>
          <w:szCs w:val="20"/>
        </w:rPr>
        <w:br/>
        <w:t>546. С первых до последних дней моего пребывания в должности архиепископа на Кубе я написал много пастырских посланий; но мне не хотелось писать пастырские послания до окончания первого посещения приходов всей архиепархии, потому что каждое слово должно было принести пользу, а не просто быть брошено на ветер.</w:t>
      </w:r>
    </w:p>
    <w:p>
      <w:pPr>
        <w:pStyle w:val="Style15"/>
        <w:spacing w:before="75" w:after="0"/>
        <w:ind w:left="75" w:right="75" w:firstLine="300"/>
        <w:jc w:val="both"/>
        <w:rPr>
          <w:color w:val="000000"/>
          <w:sz w:val="20"/>
          <w:szCs w:val="20"/>
          <w:lang w:val="en-US"/>
        </w:rPr>
      </w:pPr>
      <w:r>
        <w:rPr>
          <w:color w:val="000000"/>
          <w:sz w:val="20"/>
          <w:szCs w:val="20"/>
        </w:rPr>
        <w:br/>
        <w:t>547. Первое пастырское послание было написано и подписано мною 20 сентября 1852 года. Оно предназначалось священникам. Это же письмо я затем перепечатал и расширил следующими пунктами: об одежде священнослужителей (1), об обязанностях приезжих викариев (2), об обязанностях приходских и прочих священников (3), об упорядочении работы приходских священников и их помощников (4), об образе жизни (5), о капелланах (6), о заключении браков (7), о разрешении на заключение брака (8).1548. Помимо этого я написал семь приложений: об облачениях и церковных книгах (1), о кладбищах (2), о жалованье священникам (3), о распределении средств на строительство (4), о конференциях (5), о Братстве Христианской Доктрины (6), о том, как избегать дурных поступков (7).1</w:t>
      </w:r>
    </w:p>
    <w:p>
      <w:pPr>
        <w:pStyle w:val="Style15"/>
        <w:spacing w:before="75" w:after="0"/>
        <w:ind w:left="75" w:right="75" w:firstLine="300"/>
        <w:jc w:val="both"/>
        <w:rPr>
          <w:color w:val="000000"/>
        </w:rPr>
      </w:pPr>
      <w:r>
        <w:rPr>
          <w:color w:val="000000"/>
          <w:sz w:val="20"/>
          <w:szCs w:val="20"/>
        </w:rPr>
        <w:br/>
        <w:t>549. Моё второе пастырское послание от 25 марта 1853 года было предназначено мирянам, в нём я упоминал о том, чему мы учили во время миссий и пастырского визита.1 Третье письмо говорило о дурных книгах, которые были привезены на одном из кораблей.2 Четвёртое письмо призывало к молитве и другим религиозным делам, дабы принять догматическое заявление о Непорочном Зачатии Марии.3 Пятое касалось декларации о Непорочном Зачатии. Это письмо было издано на Кубе, в Барселоне и Париже. И всё это было направлено для увеличения славы Божией и Пречистой Марии, ради блага душ, что было моим неизменным намерением.4</w:t>
        <w:b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540.1. 22 января 1853 года продолжился пастырский визит, прерванный холерой. 21 февраля Кларет начал подъём на горы Ножи Баракоа. Это, безусловно, было самое героическое путешествие в жизни Святого.</w:t>
      </w:r>
    </w:p>
    <w:p>
      <w:pPr>
        <w:pStyle w:val="Style15"/>
        <w:spacing w:before="75" w:after="0"/>
        <w:ind w:left="75" w:right="75" w:firstLine="300"/>
        <w:jc w:val="both"/>
        <w:rPr>
          <w:color w:val="000000"/>
          <w:sz w:val="20"/>
          <w:szCs w:val="20"/>
          <w:lang w:val="en-US"/>
        </w:rPr>
      </w:pPr>
      <w:r>
        <w:rPr>
          <w:color w:val="000000"/>
          <w:sz w:val="20"/>
          <w:szCs w:val="20"/>
        </w:rPr>
        <w:br/>
        <w:t>542.1. Последним епископом, посетившим Баракоа, был Его Высокопреосвященство Фелиу в 1791. Архиепископ Кларет миропомазал 4 620 человек. Были заключены 62 брака и розданы более трёх тысяч причастий.</w:t>
      </w:r>
    </w:p>
    <w:p>
      <w:pPr>
        <w:pStyle w:val="Style15"/>
        <w:spacing w:before="75" w:after="0"/>
        <w:ind w:left="75" w:right="75" w:firstLine="300"/>
        <w:jc w:val="both"/>
        <w:rPr>
          <w:color w:val="000000"/>
          <w:sz w:val="20"/>
          <w:szCs w:val="20"/>
          <w:lang w:val="en-US"/>
        </w:rPr>
      </w:pPr>
      <w:r>
        <w:rPr>
          <w:color w:val="000000"/>
          <w:sz w:val="20"/>
          <w:szCs w:val="20"/>
        </w:rPr>
        <w:br/>
        <w:t>544.1. Согласно свидетельству одного из участников тех событий было узаконено 8 517 неоцерковленных и 210 браков распавшихся ранее. Причастие получили 90 070 человек (Currius, Process. Apost. Tarragona, ses. 6).</w:t>
      </w:r>
    </w:p>
    <w:p>
      <w:pPr>
        <w:pStyle w:val="Style15"/>
        <w:spacing w:before="75" w:after="0"/>
        <w:ind w:left="75" w:right="75" w:firstLine="300"/>
        <w:jc w:val="both"/>
        <w:rPr>
          <w:color w:val="000000"/>
          <w:sz w:val="20"/>
          <w:szCs w:val="20"/>
          <w:lang w:val="en-US"/>
        </w:rPr>
      </w:pPr>
      <w:r>
        <w:rPr>
          <w:color w:val="000000"/>
          <w:sz w:val="20"/>
          <w:szCs w:val="20"/>
        </w:rPr>
        <w:br/>
        <w:t>547.1. Письмо было написано на 83 страницах и издано на Кубе в 1852 году. В нём говорилось о святости, учёности и рвении священников. Повторное издание было осуществлено в Барселоне «Книжным Религиозным Магазином» в 1855 году.</w:t>
      </w:r>
    </w:p>
    <w:p>
      <w:pPr>
        <w:pStyle w:val="Style15"/>
        <w:spacing w:before="75" w:after="0"/>
        <w:ind w:left="75" w:right="75" w:firstLine="300"/>
        <w:jc w:val="both"/>
        <w:rPr>
          <w:color w:val="000000"/>
          <w:sz w:val="20"/>
          <w:szCs w:val="20"/>
          <w:lang w:val="en-US"/>
        </w:rPr>
      </w:pPr>
      <w:r>
        <w:rPr>
          <w:color w:val="000000"/>
          <w:sz w:val="20"/>
          <w:szCs w:val="20"/>
        </w:rPr>
        <w:br/>
        <w:t>548.1. Эти приложения были опубликованы в 1853 году и вошли в пастырское послание, изданное в 1855.</w:t>
      </w:r>
    </w:p>
    <w:p>
      <w:pPr>
        <w:pStyle w:val="Style15"/>
        <w:spacing w:before="75" w:after="0"/>
        <w:ind w:left="75" w:right="75" w:firstLine="300"/>
        <w:jc w:val="both"/>
        <w:rPr>
          <w:color w:val="000000"/>
          <w:sz w:val="20"/>
          <w:szCs w:val="20"/>
          <w:lang w:val="en-US"/>
        </w:rPr>
      </w:pPr>
      <w:r>
        <w:rPr>
          <w:color w:val="000000"/>
          <w:sz w:val="20"/>
          <w:szCs w:val="20"/>
        </w:rPr>
        <w:br/>
        <w:t>549.1. Второе пастырское послание было издано в Сантьяго-де-Куба на 116 страницах, формат книги составлял 14 на 24 см. Является своего рода синтезом катехизации, осуществлявшейся во время миссии. Послание было переиздано «Религиозным Книжным Магазином» в 1853 году.</w:t>
      </w:r>
    </w:p>
    <w:p>
      <w:pPr>
        <w:pStyle w:val="Style15"/>
        <w:spacing w:before="75" w:after="0"/>
        <w:ind w:left="75" w:right="75" w:firstLine="300"/>
        <w:jc w:val="both"/>
        <w:rPr>
          <w:color w:val="000000"/>
          <w:sz w:val="20"/>
          <w:szCs w:val="20"/>
          <w:lang w:val="en-US"/>
        </w:rPr>
      </w:pPr>
      <w:r>
        <w:rPr>
          <w:color w:val="000000"/>
          <w:sz w:val="20"/>
          <w:szCs w:val="20"/>
        </w:rPr>
        <w:br/>
        <w:t>549.2. Опубликовано в Сантьяго-де-Куба в 1854 году на 10 страницах. Представляло собой наставление о мерах предосторожности против протестантской пропаганды, призывая читать Библию в католических изданиях.</w:t>
      </w:r>
    </w:p>
    <w:p>
      <w:pPr>
        <w:pStyle w:val="Style15"/>
        <w:spacing w:before="75" w:after="0"/>
        <w:ind w:left="75" w:right="75" w:firstLine="300"/>
        <w:jc w:val="both"/>
        <w:rPr>
          <w:color w:val="000000"/>
          <w:sz w:val="20"/>
          <w:szCs w:val="20"/>
          <w:lang w:val="en-US"/>
        </w:rPr>
      </w:pPr>
      <w:r>
        <w:rPr>
          <w:color w:val="000000"/>
          <w:sz w:val="20"/>
          <w:szCs w:val="20"/>
        </w:rPr>
        <w:br/>
        <w:t>549.3. Документ на двух страницах, написанный 20 ноября 1854 года, касавшийся вопросов организации праздника Непорочного Зачатия.</w:t>
      </w:r>
    </w:p>
    <w:p>
      <w:pPr>
        <w:pStyle w:val="Style15"/>
        <w:spacing w:before="75" w:after="0"/>
        <w:ind w:left="75" w:right="75" w:firstLine="300"/>
        <w:jc w:val="both"/>
        <w:rPr>
          <w:color w:val="000000"/>
          <w:sz w:val="20"/>
          <w:szCs w:val="20"/>
          <w:lang w:val="en-US"/>
        </w:rPr>
      </w:pPr>
      <w:r>
        <w:rPr>
          <w:color w:val="000000"/>
          <w:sz w:val="20"/>
          <w:szCs w:val="20"/>
        </w:rPr>
        <w:br/>
        <w:t>549.4. Сантьяго-де-Куба, 1855 год, 38 страниц. Состоит из двух частей — догматической части и пастырской. Издано в 1855 году в Барселоне, дата издания в Париже неизвестна. Было переиздано в 1854 году.</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8" w:name="ГЛАВА_VII._О_НЕКОТОРЫХ_ДИСПЕНСАЦИЯХ,_ПРО"/>
      <w:r>
        <w:rPr>
          <w:b/>
          <w:bCs/>
          <w:color w:val="98005D"/>
          <w:sz w:val="20"/>
          <w:szCs w:val="20"/>
          <w:u w:val="single"/>
        </w:rPr>
        <w:t>ГЛАВА VII. О НЕКОТОРЫХ ДИСПЕНСАЦИЯХ, ПРОИЗВЕДЁННЫХ ДЛЯ БЛАГА ЕПАРХИИ</w:t>
      </w:r>
      <w:bookmarkEnd w:id="58"/>
    </w:p>
    <w:p>
      <w:pPr>
        <w:pStyle w:val="Style15"/>
        <w:spacing w:before="75" w:after="0"/>
        <w:ind w:left="75" w:right="75" w:firstLine="300"/>
        <w:jc w:val="both"/>
        <w:rPr>
          <w:color w:val="000000"/>
          <w:sz w:val="20"/>
          <w:szCs w:val="20"/>
          <w:lang w:val="en-US"/>
        </w:rPr>
      </w:pPr>
      <w:r>
        <w:rPr>
          <w:color w:val="000000"/>
          <w:sz w:val="20"/>
          <w:szCs w:val="20"/>
        </w:rPr>
        <w:t>550. Хотя в течение первых двух лет я посетил с миссией все приходы, в последующие годы я продолжал посещать их и проповедовать там. Согласно требованиям Святого Тридентского Собора нужно посещать каждый приход каждый год или два года, я за шесть лет и два месяца посетил каждый приход по четыре раза.1</w:t>
      </w:r>
    </w:p>
    <w:p>
      <w:pPr>
        <w:pStyle w:val="Style15"/>
        <w:spacing w:before="75" w:after="0"/>
        <w:ind w:left="75" w:right="75" w:firstLine="300"/>
        <w:jc w:val="both"/>
        <w:rPr>
          <w:color w:val="000000"/>
          <w:sz w:val="20"/>
          <w:szCs w:val="20"/>
          <w:lang w:val="en-US"/>
        </w:rPr>
      </w:pPr>
      <w:r>
        <w:rPr>
          <w:color w:val="000000"/>
          <w:sz w:val="20"/>
          <w:szCs w:val="20"/>
        </w:rPr>
        <w:br/>
        <w:t>551. За время моего служения было упорядочено и увеличено жалованье священникам, служившим как в кафедральном соборе, так и в приходах. Их жалованье выросло, а моё уменьшилось. Раньше архиепископ Кубы получал 30 000 дуро и четвертую часть доходов от пожертвований в приходах, что равнялось 6 000 дуро, я же сократил его до 18 000 дуро, отказавшись от четвертины.</w:t>
      </w:r>
    </w:p>
    <w:p>
      <w:pPr>
        <w:pStyle w:val="Style15"/>
        <w:spacing w:before="75" w:after="0"/>
        <w:ind w:left="75" w:right="75" w:firstLine="300"/>
        <w:jc w:val="both"/>
        <w:rPr>
          <w:color w:val="000000"/>
          <w:sz w:val="20"/>
          <w:szCs w:val="20"/>
          <w:lang w:val="en-US"/>
        </w:rPr>
      </w:pPr>
      <w:r>
        <w:rPr>
          <w:color w:val="000000"/>
          <w:sz w:val="20"/>
          <w:szCs w:val="20"/>
        </w:rPr>
        <w:br/>
        <w:t>552. Приходские священники получали гроши; четверо священников из Сантьяго получали по 33 дуро и алтарные пожертвования, половину которых они должны были отдавать епископу и ризничему, который ничего не делал. Я решил, что, в зависимости от функций, священники должны получать по 700, 1 200 или 2 000 дуро. А в качестве доплаты за расходы на служение, они должны были получать ещё по 200, 400 или 700 дуро соответственно их должностям. Жалованье каноников также было увеличено. Была сооружена и оснащена прекрасная часовня. С полуострова были приглашены хорошие музыканты и органисты, проводились чудесные службы.</w:t>
        <w:br/>
        <w:br/>
        <w:t>553. Я требовал, чтобы приходские и другие священники каждый год участвовали в десятидневных духовных упражнениях. Также я распорядился, чтобы священники всегда ходили в рясах, издав приказ о наказании штрафом в десять дуро в случае отсутствия рясы. Только один из них был подвергнут наказанию. Я велел ему прийти в мирской одежде и выплатить штраф.</w:t>
      </w:r>
    </w:p>
    <w:p>
      <w:pPr>
        <w:pStyle w:val="Style15"/>
        <w:spacing w:before="75" w:after="0"/>
        <w:ind w:left="75" w:right="75" w:firstLine="300"/>
        <w:jc w:val="both"/>
        <w:rPr>
          <w:color w:val="000000"/>
          <w:sz w:val="20"/>
          <w:szCs w:val="20"/>
          <w:lang w:val="en-US"/>
        </w:rPr>
      </w:pPr>
      <w:r>
        <w:rPr>
          <w:color w:val="000000"/>
          <w:sz w:val="20"/>
          <w:szCs w:val="20"/>
        </w:rPr>
        <w:br/>
        <w:t>554. В каждом из населённых пунктов я установил проведение трёх конференций каждую неделю, одну — о церковных предписаниях, а ещё две — на темы морального богословия. Я всегда их посещал. Первая конференция каждого месяца была днём сосредоточения и состояла из чтения, молитвы и назидательной беседы.</w:t>
      </w:r>
    </w:p>
    <w:p>
      <w:pPr>
        <w:pStyle w:val="Style15"/>
        <w:spacing w:before="75" w:after="0"/>
        <w:ind w:left="75" w:right="75" w:firstLine="300"/>
        <w:jc w:val="both"/>
        <w:rPr>
          <w:color w:val="000000"/>
          <w:sz w:val="20"/>
          <w:szCs w:val="20"/>
          <w:lang w:val="en-US"/>
        </w:rPr>
      </w:pPr>
      <w:r>
        <w:rPr>
          <w:color w:val="000000"/>
          <w:sz w:val="20"/>
          <w:szCs w:val="20"/>
        </w:rPr>
        <w:br/>
        <w:t>555. Я предпринял восстановление епархиальной семинарии. Прошло более тридцати лет с тех пор, как на острове был рукоположен последний семинарист. Все начинали карьеру, заявляя о призвании, учились за счёт семинарии, а, в конце концов, говорили о нежелании быть приходскими священниками, заканчивали учёбу и становились адвокатами. Так в Сантьяго была толпа адвокатов, получивших образование за счёт семинарии. А немногочисленные приходские священники были приезжими.</w:t>
      </w:r>
    </w:p>
    <w:p>
      <w:pPr>
        <w:pStyle w:val="Style15"/>
        <w:spacing w:before="75" w:after="0"/>
        <w:ind w:left="75" w:right="75" w:firstLine="300"/>
        <w:jc w:val="both"/>
        <w:rPr>
          <w:color w:val="000000"/>
          <w:sz w:val="20"/>
          <w:szCs w:val="20"/>
          <w:lang w:val="en-US"/>
        </w:rPr>
      </w:pPr>
      <w:r>
        <w:rPr>
          <w:color w:val="000000"/>
          <w:sz w:val="20"/>
          <w:szCs w:val="20"/>
        </w:rPr>
        <w:br/>
        <w:t>556. Благодаря Богу удалось полностью изменить ситуацию. Я назначил ректором Антонио Бархау, священника, которому небеса даровали талант работать с детьми и молодёжью. И этот примерный священнослужитель при помощи своего обаяния привлекал молодёжь, прививая им любовь к религии и учёбе. В конце концов, многие из них достигли успехов как в добродетелях, так и в учёбе, многие из них уже рукоположены, а другие ещё готовятся к принятию сана.</w:t>
      </w:r>
    </w:p>
    <w:p>
      <w:pPr>
        <w:pStyle w:val="Style15"/>
        <w:spacing w:before="75" w:after="0"/>
        <w:ind w:left="75" w:right="75" w:firstLine="300"/>
        <w:jc w:val="both"/>
        <w:rPr>
          <w:color w:val="000000"/>
          <w:sz w:val="20"/>
          <w:szCs w:val="20"/>
          <w:lang w:val="en-US"/>
        </w:rPr>
      </w:pPr>
      <w:r>
        <w:rPr>
          <w:color w:val="000000"/>
          <w:sz w:val="20"/>
          <w:szCs w:val="20"/>
        </w:rPr>
        <w:br/>
        <w:t>557. Поскольку у нас была срочная необходимость в священниках, а результатов работы семинарии необходимо было ждать ещё долгое время, я предпринял следующее: я приглашал семинаристов из Каталонии завершить учёбу на Кубе. В Сантьяго они оканчивали курс и рукополагались в священники, а затем становились претендентами на должность приходских священников. Я рукоположил тридцать шесть человек.</w:t>
      </w:r>
    </w:p>
    <w:p>
      <w:pPr>
        <w:pStyle w:val="Style15"/>
        <w:spacing w:before="75" w:after="0"/>
        <w:ind w:left="75" w:right="75" w:firstLine="300"/>
        <w:jc w:val="both"/>
        <w:rPr>
          <w:color w:val="000000"/>
          <w:sz w:val="20"/>
          <w:szCs w:val="20"/>
          <w:lang w:val="en-US"/>
        </w:rPr>
      </w:pPr>
      <w:r>
        <w:rPr>
          <w:color w:val="000000"/>
          <w:sz w:val="20"/>
          <w:szCs w:val="20"/>
        </w:rPr>
        <w:br/>
        <w:t>558. Также при помощи моего заместителя я избавился от многочисленных злоупотреблений в капелланстве. Я стремился к тому, чтобы передаваемые капеллании переходили к коренным кубинцам, успешно окончившим семинарию и подававшим надежду стать со временем хорошими приходскими священниками.</w:t>
      </w:r>
    </w:p>
    <w:p>
      <w:pPr>
        <w:pStyle w:val="Style15"/>
        <w:spacing w:before="75" w:after="0"/>
        <w:ind w:left="75" w:right="75" w:firstLine="300"/>
        <w:jc w:val="both"/>
        <w:rPr>
          <w:color w:val="000000"/>
          <w:sz w:val="20"/>
          <w:szCs w:val="20"/>
          <w:lang w:val="en-US"/>
        </w:rPr>
      </w:pPr>
      <w:r>
        <w:rPr>
          <w:color w:val="000000"/>
          <w:sz w:val="20"/>
          <w:szCs w:val="20"/>
        </w:rPr>
        <w:br/>
        <w:t>559. Я увеличил количество приходов и распорядился, чтобы приходские священники обучали христианской доктрине, а по воскресным дням проповедовали или читали для прихожан.</w:t>
        <w:br/>
        <w:br/>
        <w:t>560. Я основал Братство Христианской Доктрины, и в начале нашего нахождения на острове все семинаристы должны были обучать христианской доктрине во всех церквях. По воскресеньям мы устраивали детские процессии, во двориках или на церковных площадях процессия останавливалась, устанавливались два стола, на которые дети забирались и по очереди отвечали на вопросы. Услышав об этом, собирались люди, изучали христианскую доктрину, которая им была так необходима.1 Я всегда и везде посещал школы для мальчиков и девочек, выступал там с проповедями перед учителями и учительницами, учениками и ученицами.</w:t>
        <w:br/>
        <w:br/>
        <w:t>561. Мной был основан женский монастырь для воспитания девочек. Я купил для них дом, что мне стоило около двух тысяч дуро.1</w:t>
      </w:r>
    </w:p>
    <w:p>
      <w:pPr>
        <w:pStyle w:val="Style15"/>
        <w:spacing w:before="75" w:after="0"/>
        <w:ind w:left="75" w:right="75" w:firstLine="300"/>
        <w:jc w:val="both"/>
        <w:rPr>
          <w:color w:val="000000"/>
          <w:sz w:val="20"/>
          <w:szCs w:val="20"/>
          <w:lang w:val="en-US"/>
        </w:rPr>
      </w:pPr>
      <w:r>
        <w:rPr>
          <w:color w:val="000000"/>
          <w:sz w:val="20"/>
          <w:szCs w:val="20"/>
        </w:rPr>
        <w:br/>
        <w:t>562. С помощью Господа я заботился о бедных. Каждый понедельник месяца в течение всего моего пребывания на том острове я собирал всех бедняков того населённого пункта, где я находился. А, поскольку, иногда они отличаются не столько физической, сколь духовной бедностью, я давал каждому по песете, но прежде обучал их христианскому учению. После урока катехизиса я проповедовал им и увещал их принять святые таинства покаяния и причастия, и многие мне исповедовались, потому что чувствовали мою к ним любовь. И в самом деле, Господь наделил меня сердечной любовью ко всем бедным.1</w:t>
      </w:r>
    </w:p>
    <w:p>
      <w:pPr>
        <w:pStyle w:val="Style15"/>
        <w:spacing w:before="75" w:after="0"/>
        <w:ind w:left="75" w:right="75" w:firstLine="300"/>
        <w:jc w:val="both"/>
        <w:rPr>
          <w:color w:val="000000"/>
          <w:sz w:val="20"/>
          <w:szCs w:val="20"/>
          <w:lang w:val="en-US"/>
        </w:rPr>
      </w:pPr>
      <w:r>
        <w:rPr>
          <w:color w:val="000000"/>
          <w:sz w:val="20"/>
          <w:szCs w:val="20"/>
        </w:rPr>
        <w:br/>
        <w:t>563. Для бедняков я приобрёл асьенду в городе Пуэрто Принсипе. К моменту моего отъезда с острова я потратил двадцать пять тысяч дуро из моих личных сбережений. Священник отец Паладио Курриус руководил строительными работами на возводимом мною доме, поскольку Господь наградил его особой сноровкой в этом занятии. Он ел и спал вместе с рабочими, чтобы присматривать за ними и руководить работами.</w:t>
      </w:r>
    </w:p>
    <w:p>
      <w:pPr>
        <w:pStyle w:val="Style15"/>
        <w:spacing w:before="75" w:after="0"/>
        <w:ind w:left="75" w:right="75" w:firstLine="300"/>
        <w:jc w:val="both"/>
        <w:rPr>
          <w:color w:val="000000"/>
          <w:sz w:val="20"/>
          <w:szCs w:val="20"/>
          <w:lang w:val="en-US"/>
        </w:rPr>
      </w:pPr>
      <w:r>
        <w:rPr>
          <w:color w:val="000000"/>
          <w:sz w:val="20"/>
          <w:szCs w:val="20"/>
        </w:rPr>
        <w:br/>
        <w:t>564. Всё это было задумано с той целью, чтобы собрать бедных детей, которые во множестве пропадают на улицах, прося милостыню. Там они должны были получать еду и одежду, приобретать религиозные знания, учиться читать, писать и т. д., а в более старшем возрасте изучать искусство и ремесло по своему выбору. Каждый день, но не более одного часа дети должны были работать на ферме, чтобы при помощи получаемых продуктов поддерживать деятельность фермы. А всё, что они могли заработать сверх того, должно было храниться в сберегательном банке. Чтобы к тому моменту, когда им нужно будет покидать дом, они могли бы получить образование и обучиться какому-нбудь искусству и ремеслу, воспользовавшись тем, что ими было заработано.</w:t>
      </w:r>
    </w:p>
    <w:p>
      <w:pPr>
        <w:pStyle w:val="Style15"/>
        <w:spacing w:before="75" w:after="0"/>
        <w:ind w:left="75" w:right="75" w:firstLine="300"/>
        <w:jc w:val="both"/>
        <w:rPr>
          <w:color w:val="000000"/>
          <w:sz w:val="20"/>
          <w:szCs w:val="20"/>
          <w:lang w:val="en-US"/>
        </w:rPr>
      </w:pPr>
      <w:r>
        <w:rPr>
          <w:color w:val="000000"/>
          <w:sz w:val="20"/>
          <w:szCs w:val="20"/>
        </w:rPr>
        <w:br/>
        <w:t>565. Дом был поделён на большие секции, одна предназначалась для мальчиков, а другая — для девочек; посредине находилась церковь. Во время церковных церемоний мальчики располагались в центре церкви, а девочки сидели на скамейках со стороны их секции, чтобы у них не было никакой возможности для общения. В доме было два этажа. На первом этаже находились мастерские, а на втором — спальни и прочие помещения.</w:t>
      </w:r>
    </w:p>
    <w:p>
      <w:pPr>
        <w:pStyle w:val="Style15"/>
        <w:spacing w:before="75" w:after="0"/>
        <w:ind w:left="75" w:right="75" w:firstLine="300"/>
        <w:jc w:val="both"/>
        <w:rPr>
          <w:color w:val="000000"/>
          <w:sz w:val="20"/>
          <w:szCs w:val="20"/>
          <w:lang w:val="en-US"/>
        </w:rPr>
      </w:pPr>
      <w:r>
        <w:rPr>
          <w:color w:val="000000"/>
          <w:sz w:val="20"/>
          <w:szCs w:val="20"/>
        </w:rPr>
        <w:br/>
        <w:t>566. С фронтальной части помещения в секции для мальчиков должен был находиться кабинет для изучения физики и сельскохозяйственной техники, химическая лаборатория и библиотека. Библиотека должна была стать доступной для всех два часа утром и два часа вечером. Уроки сельского хозяйства должны были проводиться для всех желающих три дня в неделю, всё остальное предназначалось для обитателей фермы.</w:t>
      </w:r>
    </w:p>
    <w:p>
      <w:pPr>
        <w:pStyle w:val="Style15"/>
        <w:spacing w:before="75" w:after="0"/>
        <w:ind w:left="75" w:right="75" w:firstLine="300"/>
        <w:jc w:val="both"/>
        <w:rPr>
          <w:color w:val="000000"/>
          <w:sz w:val="20"/>
          <w:szCs w:val="20"/>
          <w:lang w:val="en-US"/>
        </w:rPr>
      </w:pPr>
      <w:r>
        <w:rPr>
          <w:color w:val="000000"/>
          <w:sz w:val="20"/>
          <w:szCs w:val="20"/>
        </w:rPr>
        <w:br/>
        <w:t>567. Вся территория асьенды была обнесена стеной и закрыта, а затем поделена на квадраты. По периметру фермы и по сторонам квадратов были высажены местные, а также завезённые деревья, которые могли бы акклиматизироваться и использоваться для размножения, как это делается в ботаническом саду. Каждое дерево должно было быть пронумеровано и под этим номером занесено в книгу, где бы объяснялись его природа и происхождение, практическая польза, способ размножения и культивации и т. д. Своими собственными руками я посадил более четырёхсот апельсиновых деревьев, которые прекрасны прижились. Также на асьенде предполагались отсеки для животных, как типичных для острова, так и привезённых из-за моря, породу которых можно было бы улучшать.</w:t>
      </w:r>
    </w:p>
    <w:p>
      <w:pPr>
        <w:pStyle w:val="Style15"/>
        <w:spacing w:before="75" w:after="0"/>
        <w:ind w:left="75" w:right="75" w:firstLine="300"/>
        <w:jc w:val="both"/>
        <w:rPr>
          <w:color w:val="000000"/>
          <w:sz w:val="20"/>
          <w:szCs w:val="20"/>
          <w:lang w:val="en-US"/>
        </w:rPr>
      </w:pPr>
      <w:r>
        <w:rPr>
          <w:color w:val="000000"/>
          <w:sz w:val="20"/>
          <w:szCs w:val="20"/>
        </w:rPr>
        <w:br/>
        <w:t>568. Пока ферма развивалась, я написал работу под названием «Радости сельской жизни», в которой описывался начальный этап становления «Благотворительного дома». Эта работа была очень полезной для островитян, так что владельцы ферм давали её управляющим, приказывая тем вести хозяйство, руководствуясь этой книжечкой.1 Генералы из Гаваны и Сантьяго, отвечавшие за процветание страны, были одними из тех, кто особенно интересовался этой книгой. Среди них был и генерал Варгас,2 который тогда служил на Кубе, а сейчас служит в Пуэрто Рико. Он принял решение переиздать эту книгу для Пуэрто Рико и Санто Доминго.</w:t>
        <w:br/>
        <w:br/>
        <w:t>569. Помимо того я открыл в епархии сберегательный банк, устав и работа которого также описывается в этой книге для пользы и умеренности в жизни бедных людей. Я обратил внимание, что если бедных людей правильно направлять и подготавливать их достойно зарабатывать на жизнь, то они становятся добродетельными людьми, в противном же случае они впадают в пороки. На это я направил все мои силы, как духовные, так и физические. А с помощью Господа это у меня выходило очень хорошо. И всё это ради славы Божией.1</w:t>
        <w:br/>
        <w:br/>
        <w:t>570. Кроме этого я навещал заключённых в тюрьмах, обучал их катехизису и часто проповедовал, а потом давал каждому по песете, так что они слушали меня с удовольствием и вниманием.</w:t>
        <w:br/>
        <w:br/>
        <w:t>571. Также часто я навещал бедных людей в больницах и оказывал им помощь, особенно когда они готовились уйти из больницы по случаю выздоровления. Я был президентом Союза Друзей Страны; мы собирались во дворце. Все мы были заинтересованы в любого рода улучшениях в жизни страны. Мы искали работу для бедных юношей, заботились о том, чтобы заключённые в тюрьмах учились читать, писать, изучать религию и какоё-нибудь ремесло. Для этой цели мы содержали в тюрьмах несколько мастерских, поскольку опыт показывал, что многие из них втягивались в преступления потому, что у них не было профессии, и они не умели позаботиться о том, чтобы честно заработать на пропитание.</w:t>
      </w:r>
    </w:p>
    <w:p>
      <w:pPr>
        <w:pStyle w:val="Style15"/>
        <w:spacing w:before="75" w:after="0"/>
        <w:ind w:left="75" w:right="75" w:firstLine="300"/>
        <w:jc w:val="both"/>
        <w:rPr>
          <w:color w:val="000000"/>
          <w:sz w:val="20"/>
          <w:szCs w:val="20"/>
          <w:lang w:val="en-US"/>
        </w:rPr>
      </w:pPr>
      <w:r>
        <w:rPr>
          <w:color w:val="000000"/>
          <w:sz w:val="20"/>
          <w:szCs w:val="20"/>
        </w:rPr>
        <w:br/>
        <w:t>572. Я облегчил заключение браков среди бедных, а также помог тем, у кого не было документов о крещении, чтобы избежать внебрачных связей. Я противодействовал сожительству и бракам среди родственников, разрешая их только в безвыходных ситуациях, потому что понимал дурные последствия таких союзов.</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550.1. Тридентский Собор (ses. 24 de ref. с. 3). Первый пастырский визит длился с 24.02.1851 по 23.03.1853. Второй — с 08.07.1853 по 25.09.1854. Третий — с 21.11.1854 до Великой Недели в 1855 году. Четвёртый визит начался в августе этого же года, но был прерван из-за покушения в Олгине 01.02.1856 года. Когда Кларет решил возобновить визит, Изабелла II призвала его в Испанию.</w:t>
        <w:br/>
        <w:br/>
        <w:t>560.1. Братство было основано указом от 9 июля 1851 года и отдано под покровительство Непорочного Сердца Пречистой Марии.</w:t>
      </w:r>
    </w:p>
    <w:p>
      <w:pPr>
        <w:pStyle w:val="Style15"/>
        <w:spacing w:before="75" w:after="0"/>
        <w:ind w:left="75" w:right="75" w:firstLine="300"/>
        <w:jc w:val="both"/>
        <w:rPr>
          <w:color w:val="000000"/>
          <w:sz w:val="20"/>
          <w:szCs w:val="20"/>
          <w:lang w:val="en-US"/>
        </w:rPr>
      </w:pPr>
      <w:r>
        <w:rPr>
          <w:color w:val="000000"/>
          <w:sz w:val="20"/>
          <w:szCs w:val="20"/>
        </w:rPr>
        <w:br/>
        <w:t>561.1. С основанием этого монастыря началось становление Института Религиозного Образования Непорочной Марии. Его основательницей была Мать Антония Парис де Сан Педро. Открылся в Сантьяго 25 августа 1855 года.</w:t>
      </w:r>
    </w:p>
    <w:p>
      <w:pPr>
        <w:pStyle w:val="Style15"/>
        <w:spacing w:before="75" w:after="0"/>
        <w:ind w:left="75" w:right="75" w:firstLine="300"/>
        <w:jc w:val="both"/>
        <w:rPr>
          <w:color w:val="000000"/>
          <w:sz w:val="20"/>
          <w:szCs w:val="20"/>
          <w:lang w:val="en-US"/>
        </w:rPr>
      </w:pPr>
      <w:r>
        <w:rPr>
          <w:color w:val="000000"/>
          <w:sz w:val="20"/>
          <w:szCs w:val="20"/>
        </w:rPr>
        <w:br/>
        <w:t>562.1. Он раздал бедным все дополнительные доходы епархии, а также бесплатно распространил среди бедных 200 000 томов религиозных книг.</w:t>
      </w:r>
    </w:p>
    <w:p>
      <w:pPr>
        <w:pStyle w:val="Style15"/>
        <w:spacing w:before="75" w:after="0"/>
        <w:ind w:left="75" w:right="75" w:firstLine="300"/>
        <w:jc w:val="both"/>
        <w:rPr>
          <w:color w:val="000000"/>
          <w:sz w:val="20"/>
          <w:szCs w:val="20"/>
          <w:lang w:val="en-US"/>
        </w:rPr>
      </w:pPr>
      <w:r>
        <w:rPr>
          <w:color w:val="000000"/>
          <w:sz w:val="20"/>
          <w:szCs w:val="20"/>
        </w:rPr>
        <w:br/>
        <w:t>568.1. «Delicias del campo», Barcelona, 1856, pp. 311. Движимый любовью к прихожанам он написал книгу «Reflexiones sobre la agricultura» — «Заметки о сельском хозяйстве» (1854, pp. 22). Это была первая из книг, посвящённых внедрению в сельское хозяйство новых технологий и призывающая людей отказываться работать по старинке.</w:t>
      </w:r>
    </w:p>
    <w:p>
      <w:pPr>
        <w:pStyle w:val="Style15"/>
        <w:spacing w:before="75" w:after="0"/>
        <w:ind w:left="75" w:right="75" w:firstLine="300"/>
        <w:jc w:val="both"/>
        <w:rPr>
          <w:color w:val="000000"/>
          <w:sz w:val="20"/>
          <w:szCs w:val="20"/>
          <w:lang w:val="en-US"/>
        </w:rPr>
      </w:pPr>
      <w:r>
        <w:rPr>
          <w:color w:val="000000"/>
          <w:sz w:val="20"/>
          <w:szCs w:val="20"/>
        </w:rPr>
        <w:br/>
        <w:t>568.2. Карлос де Варгас и Сервето (1817-1876), генерал карлистской армии, скрывался во Франции после подписания Вергарского договора в 1839 году. После возвращения в Испанию был отправлен на Кубу (1849). Генерал-капитан Санто Доминго (1863), Страны Басков (1867). Сопровождал королеву в изгнании (1868).</w:t>
      </w:r>
    </w:p>
    <w:p>
      <w:pPr>
        <w:pStyle w:val="Style15"/>
        <w:spacing w:before="75" w:after="0"/>
        <w:ind w:left="75" w:right="75" w:firstLine="300"/>
        <w:jc w:val="both"/>
        <w:rPr>
          <w:color w:val="000000"/>
        </w:rPr>
      </w:pPr>
      <w:r>
        <w:rPr>
          <w:color w:val="000000"/>
          <w:sz w:val="20"/>
          <w:szCs w:val="20"/>
        </w:rPr>
        <w:br/>
        <w:t>569.1. Распорядок работы банка был опробован в 1854 году. Ссуды выдавались предпочтительно тем, кто занимался сельским хозяйством или каким-то механическим производством. Текущая прибыль распределялась между бедными вдовами и девицами.</w:t>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59" w:name="ГЛАВА_VIII._О_ТОМ,_КАК_Я_БЫЛ_РАНЕН,_И_ЧТ"/>
      <w:r>
        <w:rPr>
          <w:b/>
          <w:bCs/>
          <w:color w:val="98005D"/>
          <w:sz w:val="20"/>
          <w:szCs w:val="20"/>
          <w:u w:val="single"/>
        </w:rPr>
        <w:t>ГЛАВА VIII. О ТОМ, КАК Я БЫЛ РАНЕН, И ЧТО ПРОИСХОДИЛО ВО ВРЕМЯ МОЕГО ИЗЛЕЧЕНИЯ</w:t>
      </w:r>
      <w:bookmarkEnd w:id="59"/>
    </w:p>
    <w:p>
      <w:pPr>
        <w:pStyle w:val="Style15"/>
        <w:spacing w:before="75" w:after="0"/>
        <w:ind w:left="75" w:right="75" w:firstLine="300"/>
        <w:jc w:val="both"/>
        <w:rPr>
          <w:color w:val="000000"/>
          <w:sz w:val="20"/>
          <w:szCs w:val="20"/>
          <w:lang w:val="en-US"/>
        </w:rPr>
      </w:pPr>
      <w:r>
        <w:rPr>
          <w:color w:val="000000"/>
          <w:sz w:val="20"/>
          <w:szCs w:val="20"/>
        </w:rPr>
        <w:t>573. Я находился в Пуэрто Принсипе с четвёртым пастырским визитом спустя пять лет после моего прибытия на остров. Посетив приходы в городе, я направился в морской порт Хибара, пройдя через Нуэвитас, который я тоже навестил по пути, затем я отправился в город Олгин. В течение нескольких дней я испытывал такой душевный подъём и стремление умереть за Иисуса Христа, что не мог и не желал говорить с моими близкими, сопровождавшими меня ни о чём, кроме как о любви Божией. Я испытывал голод и жажду страданий от невзгод, я желал пролить кровь за Иисуса и Марию; даже с амвона я говорил о моём желании подтвердить собственной кровью те истины, о которых я проповедовал.1</w:t>
      </w:r>
    </w:p>
    <w:p>
      <w:pPr>
        <w:pStyle w:val="Style15"/>
        <w:spacing w:before="75" w:after="0"/>
        <w:ind w:left="75" w:right="75" w:firstLine="300"/>
        <w:jc w:val="both"/>
        <w:rPr>
          <w:color w:val="000000"/>
          <w:sz w:val="20"/>
          <w:szCs w:val="20"/>
          <w:lang w:val="en-US"/>
        </w:rPr>
      </w:pPr>
      <w:r>
        <w:rPr>
          <w:color w:val="000000"/>
          <w:sz w:val="20"/>
          <w:szCs w:val="20"/>
        </w:rPr>
        <w:br/>
        <w:t>574. Первого февраля я прибыл в город Олгин, открыв святой пастырский визит. Это был канун праздника Сретения Пречистой Девы Марии, я посвятил свою проповедь этому восхитительному таинству, заставив людей осознать ту великую любовь, которую проявила Пречистая Дева, отдав Своего Святейшего Сына на страдания и смерть ради нас, людей. Я не помню точно, что и как говорил, но потом мне рассказывали, что я был счастлив как никогда. Проповедь длилась полтора часа.</w:t>
      </w:r>
    </w:p>
    <w:p>
      <w:pPr>
        <w:pStyle w:val="Style15"/>
        <w:spacing w:before="75" w:after="0"/>
        <w:ind w:left="75" w:right="75" w:firstLine="300"/>
        <w:jc w:val="both"/>
        <w:rPr>
          <w:color w:val="000000"/>
          <w:sz w:val="20"/>
          <w:szCs w:val="20"/>
          <w:lang w:val="en-US"/>
        </w:rPr>
      </w:pPr>
      <w:r>
        <w:rPr>
          <w:color w:val="000000"/>
          <w:sz w:val="20"/>
          <w:szCs w:val="20"/>
        </w:rPr>
        <w:br/>
        <w:t>575. Я спустился с амвона в приподнятом духе, а после службы мы вышли из церкви, чтобы отправиться в дом, где мы располагались. Меня сопровождали четверо священников и мой помощник Игнасио. В руках несли фонарь или лампу для освещения дороги под ногами, потому что уже стояли сумерки. Была половина девятого вечера. Покинув церковь, мы уже дошли до Калле Майор, широкой и длинной улицы. И на одной, и на другой её сторонах было много людей, которые приветствовали меня. Один из мужчин приблизился ко мне, как бы желая поцеловать кольцо, но, внезапно, он выбросил вперёд руку с острой бритвой и со всей силой нанёс удар. Голова моя была наклонена, а в правой руке, поднесённой ко рту, я держал платок. Поэтому вместо того, чтобы разрезать мне горло, он поранил моё лицо. Пострадала левая щека от уха до подбородка. Нож прошёлся и по правой руке, которой, как я уже говорил, я держал платок возле рта.</w:t>
        <w:br/>
        <w:br/>
        <w:t>576. Там, где прошёлся нож, были рассечены мышцы, открыв кость, верхнюю и нижнюю челюсти. Кровь хлестала как наружу, так и в горло. Правой рукой я немедленно зажал щёку, чтобы остановить фонтанирующую кровь, а левой рукой зажимал рану на правом плече. Как раз неподалёку находилась аптека, и я сказал: «Давайте зайдём туда, там под рукой все лекарства». Поскольку все гражданские и военные врачи города присутствовали на службе и вышли из церкви вместе с другими людьми, то, благодаря разнесшейся молве, немедленно появились на месте происшествия. Увидев меня, они испугались — архиепископ, одетый в облачение, с наперсным крестом, весь залитый кровью. Но помимо архиепископа они видели во мне друга, любимого и уважаемого. Их охватило такое оцепенение, что мне пришлось ободрять их и давать указания. Я же, напротив, был спокоен сдержан. Те же медики скзали, что я потерял не менее четырёх с половиной фунтов крови. Из-за кровопотери я ненадолго потерял сознание, которое ко мне вскоре вернулось, как только мне дали понюхать уксус.</w:t>
      </w:r>
    </w:p>
    <w:p>
      <w:pPr>
        <w:pStyle w:val="Style15"/>
        <w:spacing w:before="75" w:after="0"/>
        <w:ind w:left="75" w:right="75" w:firstLine="300"/>
        <w:jc w:val="both"/>
        <w:rPr>
          <w:color w:val="000000"/>
          <w:sz w:val="20"/>
          <w:szCs w:val="20"/>
          <w:lang w:val="en-US"/>
        </w:rPr>
      </w:pPr>
      <w:r>
        <w:rPr>
          <w:color w:val="000000"/>
          <w:sz w:val="20"/>
          <w:szCs w:val="20"/>
        </w:rPr>
        <w:br/>
        <w:t>577. Оказав первую помощь, меня понесли на носилках в дом, где мы разместились. Не могу объяснить удовольствие, наслаждение и радость, которые я испытывал, увидев, что достиг того, к чему так стремился, пролив кровь ради любви к Иисусу и Марии, отметив кровью евангельские истины. В глубинах моего сознания возникла мысль о том, что это была лишь проба того, что в будущем мне предстояло пролить всю кровь, принеся в жертву свою жизнь. Эти раны я сравнил с обрезанием Иисуса, а в будущем меня ожидала счастливая и несравненная удача встретить смерть на кресте эшафота, от удара, нанесённого убийцей или чего-то похожего.1</w:t>
      </w:r>
    </w:p>
    <w:p>
      <w:pPr>
        <w:pStyle w:val="Style15"/>
        <w:spacing w:before="75" w:after="0"/>
        <w:ind w:left="75" w:right="75" w:firstLine="300"/>
        <w:jc w:val="both"/>
        <w:rPr>
          <w:color w:val="000000"/>
          <w:sz w:val="20"/>
          <w:szCs w:val="20"/>
          <w:lang w:val="en-US"/>
        </w:rPr>
      </w:pPr>
      <w:r>
        <w:rPr>
          <w:color w:val="000000"/>
          <w:sz w:val="20"/>
          <w:szCs w:val="20"/>
        </w:rPr>
        <w:br/>
        <w:t>578. Эта радость и это удовольствие не оставляли меня всё время, пока я находился в постели, служа источником радости и для тех, кто меня навещал. И радость постепенно покидала меня по мере того, как зарубцовывались раны.1</w:t>
      </w:r>
    </w:p>
    <w:p>
      <w:pPr>
        <w:pStyle w:val="Style15"/>
        <w:spacing w:before="75" w:after="0"/>
        <w:ind w:left="75" w:right="75" w:firstLine="300"/>
        <w:jc w:val="both"/>
        <w:rPr>
          <w:color w:val="000000"/>
          <w:sz w:val="20"/>
          <w:szCs w:val="20"/>
          <w:lang w:val="en-US"/>
        </w:rPr>
      </w:pPr>
      <w:r>
        <w:rPr>
          <w:color w:val="000000"/>
          <w:sz w:val="20"/>
          <w:szCs w:val="20"/>
        </w:rPr>
        <w:br/>
        <w:t>579. Во время излечения от ран, со мной произошли три необычайных события: первое заключалось в необыкновенно быстром излечении фистулы, хотя врачи предупреждали, что она долго не затянется. Из-за раны были совершенно разрушены протоки слюнных желез, так что жидкая как вода слюна вытекала через раневое отверстие возле уха. Лекари пытались произвести болезненную операцию, которая могла и не принести какого-либо улучшения, отложив её на день. Я обратился к Святейшей Деве Марии, вверив и отдав себя воле Божией, и внезапно излечился. Пришедшие на следующий день врачи несказанно изумились, увидев это чудо.</w:t>
        <w:br/>
        <w:br/>
        <w:t>580. Второе чудо заключалось в том, что шрам на правой руке напоминал образ Девы Страстей в профиль, со временем приобретая бело-лиловые оттенки. В течение последующих двух лет он был отчётливо заметен, вызывая удивление у видевших его друзей. Но затем незаметно исчезал, и сейчас едва различим.</w:t>
      </w:r>
    </w:p>
    <w:p>
      <w:pPr>
        <w:pStyle w:val="Style15"/>
        <w:spacing w:before="75" w:after="0"/>
        <w:ind w:left="75" w:right="75" w:firstLine="300"/>
        <w:jc w:val="both"/>
        <w:rPr>
          <w:color w:val="000000"/>
          <w:sz w:val="20"/>
          <w:szCs w:val="20"/>
          <w:lang w:val="en-US"/>
        </w:rPr>
      </w:pPr>
      <w:r>
        <w:rPr>
          <w:color w:val="000000"/>
          <w:sz w:val="20"/>
          <w:szCs w:val="20"/>
        </w:rPr>
        <w:br/>
        <w:t>581. Третьим чудом была мысль о создании Академии Святого Михаила, которая осенила меня в первые же дни болезни. Я немедленно принялся рисовать её герб и составлять Устав Академии. Эта идея со временем была одобрена правительством и королевским указом, получив благословение его Святейшества Пия IX.</w:t>
      </w:r>
    </w:p>
    <w:p>
      <w:pPr>
        <w:pStyle w:val="Style15"/>
        <w:spacing w:before="75" w:after="0"/>
        <w:ind w:left="75" w:right="75" w:firstLine="300"/>
        <w:jc w:val="both"/>
        <w:rPr>
          <w:color w:val="000000"/>
          <w:sz w:val="20"/>
          <w:szCs w:val="20"/>
          <w:lang w:val="en-US"/>
        </w:rPr>
      </w:pPr>
      <w:r>
        <w:rPr>
          <w:color w:val="000000"/>
          <w:sz w:val="20"/>
          <w:szCs w:val="20"/>
        </w:rPr>
        <w:t>82. Король и королева были одними из тех первых, кто поддержал Академию. Со временем сформировались различные отделы Академии, приносящие добрые плоды. И всё это ради большей славы Божией и благоденствия душ.1</w:t>
      </w:r>
    </w:p>
    <w:p>
      <w:pPr>
        <w:pStyle w:val="Style15"/>
        <w:spacing w:before="75" w:after="0"/>
        <w:ind w:left="75" w:right="75" w:firstLine="300"/>
        <w:jc w:val="both"/>
        <w:rPr>
          <w:color w:val="000000"/>
          <w:sz w:val="20"/>
          <w:szCs w:val="20"/>
          <w:lang w:val="en-US"/>
        </w:rPr>
      </w:pPr>
      <w:r>
        <w:rPr>
          <w:color w:val="000000"/>
          <w:sz w:val="20"/>
          <w:szCs w:val="20"/>
        </w:rPr>
        <w:br/>
        <w:t>583. Напавший был схвачен на месте преступления и заключён в тюрьму. Ему предъявили обвинение, а судья вынес смертный приговор, несмотря на то, что я заявлял, что прощаю его как христианин, как священник и как архиепископ. Когда обо всём узнал генерал-капитан Гаваны Хосе де ла Конча, то он немедленно приехал, чтобы встретиться со мной. Я просил его о прощении для виновного и предложил увезти его с острова, потому что боялся, что люди убьют его за то, что он ранил меня. Велики были людские боль и возмущение по поводу ранения, нанесённого мне нападавшим, но ещё сильнее было их смущение и стыд за то, что в их стране нашёлся такой, кто осмелился ранить архиепископа.</w:t>
      </w:r>
    </w:p>
    <w:p>
      <w:pPr>
        <w:pStyle w:val="Style15"/>
        <w:spacing w:before="75" w:after="0"/>
        <w:ind w:left="75" w:right="75" w:firstLine="300"/>
        <w:jc w:val="both"/>
        <w:rPr>
          <w:color w:val="000000"/>
          <w:sz w:val="20"/>
          <w:szCs w:val="20"/>
          <w:lang w:val="en-US"/>
        </w:rPr>
      </w:pPr>
      <w:r>
        <w:rPr>
          <w:color w:val="000000"/>
          <w:sz w:val="20"/>
          <w:szCs w:val="20"/>
        </w:rPr>
        <w:br/>
        <w:t>584. Я предложил оплатить ему билет до его родины, которой оказался остров Тенерифе. Нападавшего звали Антонио Перес.1 Выяснилось, что за год до этого я, не будучи знаком с ним лично, помог вытащить его из тюрьмы только потому, что об этом меня умоляли его родственники. Для этого я обратился к властям, те пошли мне навстречу и освободили его, а он через год ответил мне любезностью, нанеся раны. Я говорю о любезности, потому что я воспринял происходящее как любезность, посланную небесами и принесшую мне радость, за что я неустанно благодарю Бога и Святейшую Марию.</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573.1. Я находился в Пуэрто Принсипе с 29 октября 1855 до конца января.</w:t>
      </w:r>
    </w:p>
    <w:p>
      <w:pPr>
        <w:pStyle w:val="Style15"/>
        <w:spacing w:before="75" w:after="0"/>
        <w:ind w:left="75" w:right="75" w:firstLine="300"/>
        <w:jc w:val="both"/>
        <w:rPr>
          <w:color w:val="000000"/>
          <w:sz w:val="20"/>
          <w:szCs w:val="20"/>
          <w:lang w:val="en-US"/>
        </w:rPr>
      </w:pPr>
      <w:r>
        <w:rPr>
          <w:color w:val="000000"/>
          <w:sz w:val="20"/>
          <w:szCs w:val="20"/>
        </w:rPr>
        <w:br/>
        <w:t>577.1. Описываемое им покушение стало кульминационным моментом кампании по преследованию Кларета. Это событие можно считать также и кульминацией его духовности, выразившейся в готовности к мученичеству. Как будто Сам Господь положительно настраивал его при помощи этих желаний и предчувствий.</w:t>
      </w:r>
    </w:p>
    <w:p>
      <w:pPr>
        <w:pStyle w:val="Style15"/>
        <w:spacing w:before="75" w:after="0"/>
        <w:ind w:left="75" w:right="75" w:firstLine="300"/>
        <w:jc w:val="both"/>
        <w:rPr>
          <w:color w:val="000000"/>
          <w:sz w:val="20"/>
          <w:szCs w:val="20"/>
          <w:lang w:val="en-US"/>
        </w:rPr>
      </w:pPr>
      <w:r>
        <w:rPr>
          <w:color w:val="000000"/>
          <w:sz w:val="20"/>
          <w:szCs w:val="20"/>
        </w:rPr>
        <w:br/>
        <w:t>578.1. В течение последующей жизни эти шрамы оставались в качестве видимого напоминания его преданности Христу в своём служении (См. Epistolario…, carta 451 a Pio IX). В этом он подобен Святому Павлу, слова которого он повторит на Первом Ватиканском Соборе: «На моём теле раны Христовы».</w:t>
      </w:r>
    </w:p>
    <w:p>
      <w:pPr>
        <w:pStyle w:val="Style15"/>
        <w:spacing w:before="75" w:after="0"/>
        <w:ind w:left="75" w:right="75" w:firstLine="300"/>
        <w:jc w:val="both"/>
        <w:rPr>
          <w:color w:val="000000"/>
          <w:sz w:val="20"/>
          <w:szCs w:val="20"/>
          <w:lang w:val="en-US"/>
        </w:rPr>
      </w:pPr>
      <w:r>
        <w:rPr>
          <w:color w:val="000000"/>
          <w:sz w:val="20"/>
          <w:szCs w:val="20"/>
        </w:rPr>
        <w:br/>
        <w:t>582.1. См. № 332.</w:t>
      </w:r>
    </w:p>
    <w:p>
      <w:pPr>
        <w:pStyle w:val="Style15"/>
        <w:spacing w:before="75" w:after="0"/>
        <w:ind w:left="75" w:right="75" w:firstLine="300"/>
        <w:jc w:val="both"/>
        <w:rPr>
          <w:color w:val="000000"/>
          <w:sz w:val="20"/>
          <w:szCs w:val="20"/>
          <w:lang w:val="en-US"/>
        </w:rPr>
      </w:pPr>
      <w:r>
        <w:rPr>
          <w:color w:val="000000"/>
          <w:sz w:val="20"/>
          <w:szCs w:val="20"/>
        </w:rPr>
        <w:br/>
        <w:t>584.1. Во время процесса упоминается имя Антонио Абада Торреса. Получив помилование по просьбе Святого, он был сослан на поселение в Сеуту.</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0" w:name="ГЛАВА_IX._О_ТОМ,_КАК_МЕНЯ_ПРИЗВАЛИ_В_МАД"/>
      <w:r>
        <w:rPr>
          <w:b/>
          <w:bCs/>
          <w:color w:val="98005D"/>
          <w:sz w:val="20"/>
          <w:szCs w:val="20"/>
          <w:u w:val="single"/>
        </w:rPr>
        <w:t>ГЛАВА IX. О ТОМ, КАК МЕНЯ ПРИЗВАЛИ В МАДРИД</w:t>
      </w:r>
      <w:bookmarkEnd w:id="60"/>
    </w:p>
    <w:p>
      <w:pPr>
        <w:pStyle w:val="Style15"/>
        <w:spacing w:before="75" w:after="0"/>
        <w:ind w:left="75" w:right="75" w:firstLine="300"/>
        <w:jc w:val="both"/>
        <w:rPr>
          <w:color w:val="000000"/>
          <w:sz w:val="20"/>
          <w:szCs w:val="20"/>
          <w:lang w:val="en-US"/>
        </w:rPr>
      </w:pPr>
      <w:r>
        <w:rPr>
          <w:color w:val="000000"/>
          <w:sz w:val="20"/>
          <w:szCs w:val="20"/>
        </w:rPr>
        <w:t>585. Пришедшим в сад, чтобы схватить Его, Иисус сказал: «haec est hora vestra et potestas tenebrarum».1 То же самое должен был бы сказать и я, что настал час, когда Бог позволил силам зла и демонам ранить меня. Потому что в тот момент, когда убийца ранил меня, я увидел дьявола, помогавшего ему и придававшего силы для нанесения удара. И мне в голову пришли слова из канонов: «Si quis suadente diabolo…» Этот несчастный человек решился, cooperante diabolo, по наущению дьявольскому, занести свои ужасные руки на столь незначительную персону. Хотя я и не более чем несчастный грешник, недостойный внимания священник, однако же, я — священнослужитель, епископ Церкви, посланник Иисуса Христа. О, мой Отец! Прости его, ибо не ведает, что творит.</w:t>
      </w:r>
    </w:p>
    <w:p>
      <w:pPr>
        <w:pStyle w:val="Style15"/>
        <w:spacing w:before="75" w:after="0"/>
        <w:ind w:left="75" w:right="75" w:firstLine="300"/>
        <w:jc w:val="both"/>
        <w:rPr>
          <w:color w:val="000000"/>
          <w:sz w:val="20"/>
          <w:szCs w:val="20"/>
          <w:lang w:val="en-US"/>
        </w:rPr>
      </w:pPr>
      <w:r>
        <w:rPr>
          <w:color w:val="000000"/>
          <w:sz w:val="20"/>
          <w:szCs w:val="20"/>
        </w:rPr>
        <w:br/>
        <w:t>586. После выздоровления я отправился в церковь, чтобы обратиться с благодарением Богу, там я преподал таинство миропомазания, а затем уже отправился в Сантьяго-де-Куба, преподавая таинство миропомазания прихожанам во всех приходах на нашем пути. Мы переночевали на асьенде Санто Доминго. Наши враги решили, что мы остановились на ночь в асьенде Алтаграсия и ночью подожгли её.1 К вечеру следующего дня мы добрались до Сантьяго. Весь город вышел, чтобы поприветствовать нас, проявляя большую радость, увидев меня, потому что уже считали меня умершим. На следующий день после моего прибытия наступила Страстная Пятница. Я направился в церковь Девы Скорбей, дабы поклониться Ей. Отслужил Святую мессу, причастил многих людей, присутствовал на торжественной мессе и проповеди. Затем я благословил пальмовые ветви и отслужил все молебны Великой недели и Пасхи.</w:t>
      </w:r>
    </w:p>
    <w:p>
      <w:pPr>
        <w:pStyle w:val="Style15"/>
        <w:spacing w:before="75" w:after="0"/>
        <w:ind w:left="75" w:right="75" w:firstLine="300"/>
        <w:jc w:val="both"/>
        <w:rPr>
          <w:color w:val="000000"/>
          <w:sz w:val="20"/>
          <w:szCs w:val="20"/>
          <w:lang w:val="en-US"/>
        </w:rPr>
      </w:pPr>
      <w:r>
        <w:rPr>
          <w:color w:val="000000"/>
          <w:sz w:val="20"/>
          <w:szCs w:val="20"/>
        </w:rPr>
        <w:br/>
        <w:t>587. В результате ранения моё лицо было серьёзно изуродовано, а голос был не очень понятен из-за плохого произношения. Поэтому в течение тех первых месяцев после возвращения Сантьяго я не мог проповедовать, как делал это всегда. Однако я посвящал время частным назидательным беседам, когда у меня выдавалось свободное от исповедей и других занятий время. Но, по прошествии нескольких месяцев, я уже занимался обычным служением, а в первый день Великого Поста следующего года я начал миссию в церкви Святого Франциска на Кубе. Через несколько дней после начала миссии я получил королевский приказ, согласно которому должен был отправиться в Мадрид, потому что скончался архиепископ Толедо,1 бывший королевским исповедником. На его место был избран я.</w:t>
      </w:r>
    </w:p>
    <w:p>
      <w:pPr>
        <w:pStyle w:val="Style15"/>
        <w:spacing w:before="75" w:after="0"/>
        <w:ind w:left="75" w:right="75" w:firstLine="300"/>
        <w:jc w:val="both"/>
        <w:rPr>
          <w:color w:val="000000"/>
          <w:sz w:val="20"/>
          <w:szCs w:val="20"/>
          <w:lang w:val="en-US"/>
        </w:rPr>
      </w:pPr>
      <w:r>
        <w:rPr>
          <w:color w:val="000000"/>
          <w:sz w:val="20"/>
          <w:szCs w:val="20"/>
        </w:rPr>
        <w:br/>
        <w:t>588. Восемнадцатого марта я получил королевский приказ, а двадцать второго числа того же месяца я отправился в Гавану, где сел на почтовое судно до Кадиса. Все пришли в порт, чтобы проститься со мной, выказывая величайшее сожаление. После моего отъезда мои единомышленники оставались без руководства, тем не менее, я упросил отца Дионисио Гонсалеса, которого оставлял в качестве администратора, чтобы он продолжал работать по установленному порядку. А отцов Антонио Бархау и Галдакано я попросил остаться на их постах в семинарии до прибытия следующего епископа, чтобы не покидать поле деятельности.</w:t>
        <w:br/>
        <w:br/>
        <w:t>589. С первого до последнего дня моего нахождения в Гаване, то есть до 12 апреля, я каждый день проповедовал и принимал исповеди у городской знати.1 У меня приняли первое причастие дочь и жена генерал-капитана.</w:t>
      </w:r>
    </w:p>
    <w:p>
      <w:pPr>
        <w:pStyle w:val="Style15"/>
        <w:spacing w:before="75" w:after="0"/>
        <w:ind w:left="75" w:right="75" w:firstLine="300"/>
        <w:jc w:val="both"/>
        <w:rPr>
          <w:color w:val="000000"/>
          <w:sz w:val="20"/>
          <w:szCs w:val="20"/>
          <w:lang w:val="en-US"/>
        </w:rPr>
      </w:pPr>
      <w:r>
        <w:rPr>
          <w:color w:val="000000"/>
          <w:sz w:val="20"/>
          <w:szCs w:val="20"/>
        </w:rPr>
        <w:br/>
        <w:t>590. В пути мы подверглись большим опасностям, чуть не унёсшим наши жизни, но Господь уберёг нас от всех напастей.1 Мы остановились на португальских островах Терсерах, где нас хорошо приняли. Но нам пришлось пережить несчастье потери двух пушкарей, погибших во время взрыва в городе Зайал во время приветственного артиллерийского салюта. Мы приняли участие в их похоронах, а затем продолжили путешествие, добравшись до Кадиса в последние дни мая.</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585.1. Лк 22, 53. «…но теперь ваше время и власть тьмы».</w:t>
      </w:r>
    </w:p>
    <w:p>
      <w:pPr>
        <w:pStyle w:val="Style15"/>
        <w:spacing w:before="75" w:after="0"/>
        <w:ind w:left="75" w:right="75" w:firstLine="300"/>
        <w:jc w:val="both"/>
        <w:rPr>
          <w:color w:val="000000"/>
          <w:sz w:val="20"/>
          <w:szCs w:val="20"/>
          <w:lang w:val="en-US"/>
        </w:rPr>
      </w:pPr>
      <w:r>
        <w:rPr>
          <w:color w:val="000000"/>
          <w:sz w:val="20"/>
          <w:szCs w:val="20"/>
        </w:rPr>
        <w:br/>
        <w:t>586.1. После отъезда Кларета была сожжена и асьенда Санто Доминго. «Я смотрел на образ Пречистой Марии и говорил себе: «Твои враги сожгли этот дом (Снто Доминго); а раньше они сожгли асьенду Алтаграсия. А потом они сожгут те дома, где ты найдёшь пристанище. Антонио, ты должен уйти». Ms. Claret.</w:t>
      </w:r>
    </w:p>
    <w:p>
      <w:pPr>
        <w:pStyle w:val="Style15"/>
        <w:spacing w:before="75" w:after="0"/>
        <w:ind w:left="75" w:right="75" w:firstLine="300"/>
        <w:jc w:val="both"/>
        <w:rPr>
          <w:color w:val="000000"/>
          <w:sz w:val="20"/>
          <w:szCs w:val="20"/>
          <w:lang w:val="en-US"/>
        </w:rPr>
      </w:pPr>
      <w:r>
        <w:rPr>
          <w:color w:val="000000"/>
          <w:sz w:val="20"/>
          <w:szCs w:val="20"/>
        </w:rPr>
        <w:br/>
        <w:t>587.1. Кардинал Хуан Хосе Бонел и Орбе (1782-1857). Архиепископ Толедо и исповедник королевы (1847). Поочерёдно служил епископом Ибицы, Малаги и Кордовы.</w:t>
      </w:r>
    </w:p>
    <w:p>
      <w:pPr>
        <w:pStyle w:val="Style15"/>
        <w:spacing w:before="75" w:after="0"/>
        <w:ind w:left="75" w:right="75" w:firstLine="300"/>
        <w:jc w:val="both"/>
        <w:rPr>
          <w:color w:val="000000"/>
        </w:rPr>
      </w:pPr>
      <w:r>
        <w:rPr>
          <w:color w:val="000000"/>
          <w:sz w:val="20"/>
          <w:szCs w:val="20"/>
        </w:rPr>
        <w:br/>
        <w:t>589.1. Кларет прибыл в Гавану 28 марта. На следующий день он проповедовал перед двумя общинами Сестёр Милосердия, тридцатого — перед урсулинками и в военном госпитале, а тридцать первого — в госпитале и перед Сёстрами Ордена Святой Клары, первого апреля — перед кармелитками, в колледже Святого Франциска Хавьера и в семинарии, второго — перед Сёстрами Ордена Святой Екатерины, третьего — перед Братьями Ордена Святого Иоанна Божия и в кафедральном соборе, четвёртого — в церкви Гвадалупе. Святую неделю он провёл с иезуитами. В хрониках монастыря описывается смирение святого архиепископа.</w:t>
        <w:br/>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1" w:name="ГЛАВА_X._КРАТКАЯ_БИОГРАФИЯ_СВЯЩЕННИКОВ-Е"/>
      <w:r>
        <w:rPr>
          <w:b/>
          <w:bCs/>
          <w:color w:val="98005D"/>
          <w:sz w:val="20"/>
          <w:szCs w:val="20"/>
          <w:u w:val="single"/>
        </w:rPr>
        <w:t>ГЛАВА X. КРАТКАЯ БИОГРАФИЯ СВЯЩЕННИКОВ-ЕДИНОМЫШЛЕННИКОВ</w:t>
      </w:r>
      <w:bookmarkEnd w:id="61"/>
    </w:p>
    <w:p>
      <w:pPr>
        <w:pStyle w:val="Style15"/>
        <w:spacing w:before="75" w:after="0"/>
        <w:ind w:left="75" w:right="75" w:firstLine="300"/>
        <w:jc w:val="both"/>
        <w:rPr>
          <w:color w:val="000000"/>
          <w:sz w:val="20"/>
          <w:szCs w:val="20"/>
          <w:lang w:val="en-US"/>
        </w:rPr>
      </w:pPr>
      <w:r>
        <w:rPr>
          <w:color w:val="000000"/>
          <w:sz w:val="20"/>
          <w:szCs w:val="20"/>
        </w:rPr>
        <w:t>591. Отец Хуан Непомусено Лобо. Я познакомился с этим священником, когда прибыл ко Двору перед поездкой на Канарские острова. Его мудрость и добродетельность очень понравились мне. Получив назначение архиепископом, я предложил ему стать генеральным викарием. Обратившись с молитвой к Богу, он затем принял моё предложение. Я также назначил его казначеем, а затем деканом, наблюдать за работой капитула, с чем он прекрасно справлялся. Во время моего отсутствия он прекрасно исполнял и обязанности генерального викария и администратора. Отца Хуана отличали большая добродетельность, мудрость и рвение, он оказывал мне большую помощь в работе. Отказавшись позднее от всего имущества, он вступил в орден иезуитов.1 На его место я назначил отца Дионисио Гонсалеса,2 работа которого также удовлетворяла меня. Однако и он уехал на полуостров по причине плохого здоровья. Я назначил его вице-президентом Эскориала.</w:t>
      </w:r>
    </w:p>
    <w:p>
      <w:pPr>
        <w:pStyle w:val="Style15"/>
        <w:spacing w:before="75" w:after="0"/>
        <w:ind w:left="75" w:right="75" w:firstLine="300"/>
        <w:jc w:val="both"/>
        <w:rPr>
          <w:color w:val="000000"/>
          <w:sz w:val="20"/>
          <w:szCs w:val="20"/>
          <w:lang w:val="en-US"/>
        </w:rPr>
      </w:pPr>
      <w:r>
        <w:rPr>
          <w:color w:val="000000"/>
          <w:sz w:val="20"/>
          <w:szCs w:val="20"/>
        </w:rPr>
        <w:br/>
        <w:t>592. Отец Мануэль Виларо. Это священник присоединился ко мне, чтобы помогать во время миссий в епархии Таррагоны. Он вступил в Конгрегацию Сыновей Непорочного Сердца Марии в самые первые дни её существования. А когда я направился на Кубу, он оказал любезность сопровождать меня, став моим секретарём и очень хорошо справляясь с работой. Помимо выполнения секретарских обязанностей он всегда проповедовал и исповедовал. Он был неплохо образован, добродетелен и очень предан делу церкви. Он очень много работал, заболел. Кубинские медики отправили его назад на полуостров, увидев, что нет надежды на выздоровление. Он умер на своей родине в Вике.1</w:t>
      </w:r>
    </w:p>
    <w:p>
      <w:pPr>
        <w:pStyle w:val="Style15"/>
        <w:spacing w:before="75" w:after="0"/>
        <w:ind w:left="75" w:right="75" w:firstLine="300"/>
        <w:jc w:val="both"/>
        <w:rPr>
          <w:color w:val="000000"/>
          <w:sz w:val="20"/>
          <w:szCs w:val="20"/>
          <w:lang w:val="en-US"/>
        </w:rPr>
      </w:pPr>
      <w:r>
        <w:rPr>
          <w:color w:val="000000"/>
          <w:sz w:val="20"/>
          <w:szCs w:val="20"/>
        </w:rPr>
        <w:br/>
        <w:t>593. Отец Мануэль Субирана. Этот уроженец Манресы был моим соучеником. Мы вместе рукополагались, хотя и принимали разные саны. Он был очень добродетельным, мудрым, отличаясь рвением как в Каталонии, так и на Кубе. Затем он уехал в Гватемалу и Гондурас, где находится по сей день, постоянно проповедуя то в одном, то в другом посёлке, так же как это было в моей епархии.</w:t>
      </w:r>
    </w:p>
    <w:p>
      <w:pPr>
        <w:pStyle w:val="Style15"/>
        <w:spacing w:before="75" w:after="0"/>
        <w:ind w:left="75" w:right="75" w:firstLine="300"/>
        <w:jc w:val="both"/>
        <w:rPr>
          <w:color w:val="000000"/>
          <w:sz w:val="20"/>
          <w:szCs w:val="20"/>
          <w:lang w:val="en-US"/>
        </w:rPr>
      </w:pPr>
      <w:r>
        <w:rPr>
          <w:color w:val="000000"/>
          <w:sz w:val="20"/>
          <w:szCs w:val="20"/>
        </w:rPr>
        <w:br/>
        <w:t>594. Отец Франциско Кока, уроженец Капелладеса, епархии Барселоны. С этим священником мы познакомились во время моих проповедей в честь Месяца Марии в Виллануэве, где он служил помощником настоятеля. Узнав о моём назначении, он предложил мне свою помощь, которую я принял. Так он отправился со мной. Это был хороший священник, тихий, как дитя, очень ревностный в делах церкви. Он всегда работал с отцом Мануэлем Субираной, их отличали крепкие дружеские отношения. Обоих отличала пылкость. Они переходили с миссией из одной деревни в другую. У обоих были прекрасные голоса, так что люди приходили на их богослужения, чтобы послушать их пение. Но всегда оставались затем и на проповедь. Невозможно описать, каких добрых плодов они достигли. Затем отец Кока уехал в Гватемалу, где стал членом братства иезуитов и умер иезуитом.1</w:t>
      </w:r>
    </w:p>
    <w:p>
      <w:pPr>
        <w:pStyle w:val="Style15"/>
        <w:spacing w:before="75" w:after="0"/>
        <w:ind w:left="75" w:right="75" w:firstLine="300"/>
        <w:jc w:val="both"/>
        <w:rPr>
          <w:color w:val="000000"/>
          <w:sz w:val="20"/>
          <w:szCs w:val="20"/>
          <w:lang w:val="en-US"/>
        </w:rPr>
      </w:pPr>
      <w:r>
        <w:rPr>
          <w:color w:val="000000"/>
          <w:sz w:val="20"/>
          <w:szCs w:val="20"/>
        </w:rPr>
        <w:br/>
        <w:t>595. Отец Эстебан Адоайн, капуцин. Этот отец явился ко мне, как только я прибыл в Сантьяго. Он спасался от преследований, которым подвергался за свои проповеди в Гаване. Он остался у меня в резиденции. А затем в паре с другим священником отправлялся для проповеди миссии. Сначала он работал со священником отцом Паладио Курриусом. Миссионерское служение этого отца-капуцина отличалось самоотверженностью и большой пользой. Затем он уехал в монастырь капуцинов в Гватемале.1</w:t>
      </w:r>
    </w:p>
    <w:p>
      <w:pPr>
        <w:pStyle w:val="Style15"/>
        <w:spacing w:before="75" w:after="0"/>
        <w:ind w:left="75" w:right="75" w:firstLine="300"/>
        <w:jc w:val="both"/>
        <w:rPr>
          <w:color w:val="000000"/>
          <w:sz w:val="20"/>
          <w:szCs w:val="20"/>
          <w:lang w:val="en-US"/>
        </w:rPr>
      </w:pPr>
      <w:r>
        <w:rPr>
          <w:color w:val="000000"/>
          <w:sz w:val="20"/>
          <w:szCs w:val="20"/>
        </w:rPr>
        <w:br/>
        <w:t>596. Священник отец Фелипе Ровира. Прибыв на Кубу, я отправил его в семинарию преподавать латынь, потому что именно этим он занимался до того, как присоединился ко мне в поездке в Америку. На время отсутствия отца Мануэля Виларо, я назначил его моим секретарём. Сопровождал меня во время визитов и миссий в епархии, а затем он отправился со мной в Мадрид. Затем он уехал в Пуэрто Рико с новым епископом, отцом Бениньо Каррионом. Он отличался рвением и трудолюбием.</w:t>
      </w:r>
    </w:p>
    <w:p>
      <w:pPr>
        <w:pStyle w:val="Style15"/>
        <w:spacing w:before="75" w:after="0"/>
        <w:ind w:left="75" w:right="75" w:firstLine="300"/>
        <w:jc w:val="both"/>
        <w:rPr>
          <w:color w:val="000000"/>
          <w:sz w:val="20"/>
          <w:szCs w:val="20"/>
          <w:lang w:val="en-US"/>
        </w:rPr>
      </w:pPr>
      <w:r>
        <w:rPr>
          <w:color w:val="000000"/>
          <w:sz w:val="20"/>
          <w:szCs w:val="20"/>
        </w:rPr>
        <w:br/>
        <w:t>597. Священник отец Хуан Пладебелла. Священник епархии Хероны, знаток богословия морали. Я отправил его в семинарию преподавать богословие морали. Он прекрасно работал, отличаясь добродетельностью и усердием. Пладебелла умер от жёлтой лихорадки. Медики не могли определить причину болезни вплоть до его смерти, когда его кожа пожелтела, как это происходит с теми, кто умирает от этой болезни.1</w:t>
      </w:r>
    </w:p>
    <w:p>
      <w:pPr>
        <w:pStyle w:val="Style15"/>
        <w:spacing w:before="75" w:after="0"/>
        <w:ind w:left="75" w:right="75" w:firstLine="300"/>
        <w:jc w:val="both"/>
        <w:rPr>
          <w:color w:val="000000"/>
          <w:sz w:val="20"/>
          <w:szCs w:val="20"/>
          <w:lang w:val="en-US"/>
        </w:rPr>
      </w:pPr>
      <w:r>
        <w:rPr>
          <w:color w:val="000000"/>
          <w:sz w:val="20"/>
          <w:szCs w:val="20"/>
        </w:rPr>
        <w:br/>
        <w:t>598. Священник отец Паладио Курриус, уроженец Рилауры в епархии Хероны, благочестивый и усердный священнослужитель. Сначала он отправлялся с миссиями с капуцином отцом Эстебаном. Во время миссий он заболел. Его привезли в резиденцию едва живого. Как только он выздоровел, я направил его в семинарию преподавать богословие морали вместо покойного отца Пладебеллы. Затем я послал его в Пуэрто Принсипе заниматься строительством благотворительного дома. Когда отец Фелипе Ровира уехал со мной в Испанию, отец Паладио остался работать секретарём в Сантьяго. Через некоторое время я вызвал его в Мадрид, где он помогал мне с работой в больнице и церкви Монтсеррат. А позднее я отправил его в монастырь Эскориала.1</w:t>
        <w:br/>
        <w:br/>
        <w:t>599. Священник отец Лоренцо Сан Марти, уроженец Курриу епархии Солсоны. Начал миссионерское служение вместе с отцом Антонио Бархау. Затем я отправлял его работать в паре с отцом Эстебаном Адоайном и, наконец, я послал его в Пуэрто Принсипе в качестве приглашённого викария. Он прекрасно справился с этой работой. Он всегда во всём себя ограничивал, отдаваясь служению. Наконец, он вступил в орден иезуитов и сейчас находится на Фернандо По.1</w:t>
      </w:r>
    </w:p>
    <w:p>
      <w:pPr>
        <w:pStyle w:val="Style15"/>
        <w:spacing w:before="75" w:after="0"/>
        <w:ind w:left="75" w:right="75" w:firstLine="300"/>
        <w:jc w:val="both"/>
        <w:rPr>
          <w:color w:val="000000"/>
          <w:sz w:val="20"/>
          <w:szCs w:val="20"/>
        </w:rPr>
      </w:pPr>
      <w:r>
        <w:rPr>
          <w:color w:val="000000"/>
          <w:sz w:val="20"/>
          <w:szCs w:val="20"/>
        </w:rPr>
        <w:br/>
        <w:t>600. Священник отец Антонио Бархау, уроженец Манресы епархии Вика. Начал миссионерское служение вместе с отцом Лоренцо Сан Марти. Но поскольку он одарён природным талантом для работы по обучению и воспитанию детей, я назначил его ректором семинарии. Он прекрасно работал на этом посту. Этим он и занимался, пока не приехал мой преемник. Тогда я назначил его ректором колледжа в королевском монастыре Эскориала. Это священник, равнодушный к прелестям земной жизни, радеющий о славе Божией и спасении душ.1</w:t>
      </w:r>
    </w:p>
    <w:p>
      <w:pPr>
        <w:pStyle w:val="Style15"/>
        <w:spacing w:before="75" w:after="0"/>
        <w:ind w:left="75" w:right="75" w:firstLine="300"/>
        <w:jc w:val="both"/>
        <w:rPr>
          <w:color w:val="000000"/>
          <w:sz w:val="20"/>
          <w:szCs w:val="20"/>
          <w:lang w:val="en-US"/>
        </w:rPr>
      </w:pPr>
      <w:r>
        <w:rPr>
          <w:color w:val="000000"/>
          <w:sz w:val="20"/>
          <w:szCs w:val="20"/>
        </w:rPr>
        <w:br/>
        <w:t>601. Отец Антонио Галдакано, капуцин из Бискайи. Этот отец присоединился к нашей компании через два года после нашего прибытия на Кубу. Монах, покинувший распущенный из-за революции монастырь, отправившийся затем в Соединённые Штаты, служивший затем приходским священником в Пуэрто Рико. Но жить в Пуэрто Рико он не смог, поэтому и прибыл на Кубу, где чувствовал себя лучше. Это примерный и образованный монах. Он несколько раз сопровождал меня во время миссий и помогал принимать исповеди. Затем я назначил его профессором богословия в семинарии Эскориала.1</w:t>
      </w:r>
    </w:p>
    <w:p>
      <w:pPr>
        <w:pStyle w:val="Style15"/>
        <w:spacing w:before="75" w:after="0"/>
        <w:ind w:left="75" w:right="75" w:firstLine="300"/>
        <w:jc w:val="both"/>
        <w:rPr>
          <w:color w:val="000000"/>
          <w:sz w:val="20"/>
          <w:szCs w:val="20"/>
          <w:lang w:val="en-US"/>
        </w:rPr>
      </w:pPr>
      <w:r>
        <w:rPr>
          <w:color w:val="000000"/>
          <w:sz w:val="20"/>
          <w:szCs w:val="20"/>
        </w:rPr>
        <w:br/>
        <w:t>602. Юноша по имени Телесфоро Эрнандес, которого, как я уже говорил, привёл отец Хуан Лобо. Его я определил для работы писарем в секретариате. Он скончался от жёлтой лихорадки.</w:t>
      </w:r>
    </w:p>
    <w:p>
      <w:pPr>
        <w:pStyle w:val="Style15"/>
        <w:spacing w:before="75" w:after="0"/>
        <w:ind w:left="75" w:right="75" w:firstLine="300"/>
        <w:jc w:val="both"/>
        <w:rPr>
          <w:color w:val="000000"/>
          <w:sz w:val="20"/>
          <w:szCs w:val="20"/>
          <w:lang w:val="en-US"/>
        </w:rPr>
      </w:pPr>
      <w:r>
        <w:rPr>
          <w:color w:val="000000"/>
          <w:sz w:val="20"/>
          <w:szCs w:val="20"/>
        </w:rPr>
        <w:br/>
        <w:t>603. Повар по имени Грегорио Бонет. Климат Кубы не подходил ему. Будучи раненым во время солдатской службы, он страдал от боли в старых ранах, растревоженных жарким климатом. Поэтому ему пришлось вернуться на Майорку, откуда он был родом.</w:t>
      </w:r>
    </w:p>
    <w:p>
      <w:pPr>
        <w:pStyle w:val="Style15"/>
        <w:spacing w:before="75" w:after="0"/>
        <w:ind w:left="75" w:right="75" w:firstLine="300"/>
        <w:jc w:val="both"/>
        <w:rPr>
          <w:color w:val="000000"/>
          <w:sz w:val="20"/>
          <w:szCs w:val="20"/>
          <w:lang w:val="en-US"/>
        </w:rPr>
      </w:pPr>
      <w:r>
        <w:rPr>
          <w:color w:val="000000"/>
          <w:sz w:val="20"/>
          <w:szCs w:val="20"/>
        </w:rPr>
        <w:br/>
        <w:t>604. Юноша по имени Фелипе Вила, уроженец Вика, сопровождавший меня в качестве слуги. Он внимательно заботился о больных и бедных, которым раздавал милостыню, обучая их христианскому учению и призывая к добродетельной жизни. Его беседы были столь уместными и воздейственными, что многие священники удивлялись, услышав его. Они говорили, что ему лучше было бы учиться на приходского священника, а не служить в прислуге. Он послушался их советов и пожелал учиться. Я же советовал ему не думать об этом, потому что понимал — этот юноша не предназначен Богом для служения священником, несмотря на его примерный нрав. Несмотря на мои советы, о решил учиться. Но через неоторое время у него начались боли в груди, и он вернулся в Европу, где умер.</w:t>
      </w:r>
    </w:p>
    <w:p>
      <w:pPr>
        <w:pStyle w:val="Style15"/>
        <w:spacing w:before="75" w:after="0"/>
        <w:ind w:left="75" w:right="75" w:firstLine="300"/>
        <w:jc w:val="both"/>
        <w:rPr>
          <w:color w:val="000000"/>
          <w:sz w:val="20"/>
          <w:szCs w:val="20"/>
          <w:lang w:val="en-US"/>
        </w:rPr>
      </w:pPr>
      <w:r>
        <w:rPr>
          <w:color w:val="000000"/>
          <w:sz w:val="20"/>
          <w:szCs w:val="20"/>
        </w:rPr>
        <w:br/>
        <w:t>605. Юноша по имени Игнасио Бетриу, уроженец Эруса епархии Сео. Самый надёжный, отличавшийся примерным поведением и усердием юноша, большой друг бедняков. Он также обучал бедняков христианскому учению, а во время миссий вёл уроки и для других людей, которым, также, раздавал книги, медальоны, образки и розарии их тех, что я велел возить с собой. Этот юноша вернулся вместе со мной из Америки и до сих пор помогает мне в работе.</w:t>
        <w:br/>
        <w:br/>
        <w:t>606. Эти люди сопровождали меня в апостольском служении в той епархии, преодолевая враждебное отношение и злобу. Я не устаю благодарить Бога за то, что Он наградил меня такими хорошими товарищами. Все они отличались безупречным поведением, никогда не доставляя мне ни малейших огорчений. Напротив, все они служили мне огромным утешением, отличаясь добрым нравом, стойкой добродетелью, отрешённостью от радостей земной жизни. Никогда они не говорили и не думали о какой-либо материальной заинтересованности, ни о почестях. Их единственным устремлением были слава Божия и обращение душ.</w:t>
        <w:br/>
        <w:br/>
        <w:t>607. Мне было чему поучиться у них всех, потому что они являлись образцом всех добродетелей, особенно смирения, послушания, усердия и желания работать не переставая. Никогда никто из них не выказывал нежелания отправляться в то или иное место. Каждый был готов работать, с удовольствием выполняя мои поручения, чаще всего, занимаясь миссионерским служением, или занимаясь работой в приходе, или являясь приглашённым викарием. Поскольку они были готовы к любой работе, то никогда не отказывались от моих поручений и не просили заменить их чем-то иным.</w:t>
      </w:r>
    </w:p>
    <w:p>
      <w:pPr>
        <w:pStyle w:val="Style15"/>
        <w:spacing w:before="75" w:after="0"/>
        <w:ind w:left="75" w:right="75" w:firstLine="300"/>
        <w:jc w:val="both"/>
        <w:rPr>
          <w:color w:val="000000"/>
          <w:sz w:val="20"/>
          <w:szCs w:val="20"/>
          <w:lang w:val="en-US"/>
        </w:rPr>
      </w:pPr>
      <w:r>
        <w:rPr>
          <w:color w:val="000000"/>
          <w:sz w:val="20"/>
          <w:szCs w:val="20"/>
        </w:rPr>
        <w:br/>
        <w:t>608. Наш дом вызывал восхищение у всех иностранцев, посещавших его. Говорю это потому, что отдал распоряжение, чтобы все приезжающие в город священники располагались в моей резиденции, как во время моего нахождения в ней, так и во время моего отсутствия в любое удобное для них время. Как-то каноник с острова Сан Доминго по имени Гаспар Эрнандес, вынужденный покинуть место службы из-за революционных событий, приехал на Кубу и остановился в моей резиденции, прожив с нами три года. Также приезжали священнослужители из Соединённых Штатов и других мест. Все они находили пристанище в моём дворце, питаясь за моим столом. Казалось, что Бог посылал их, чтобы они увидели эту чудесную картину. Они не могли не заметить, что наш дом напоминал улей — одни уезжали по моему поручению, другие прибывали. И все всегда были довольны и счастливы. Так что приезжие всегда удивлялись увиденному и восхваляли Бога.</w:t>
      </w:r>
    </w:p>
    <w:p>
      <w:pPr>
        <w:pStyle w:val="Style15"/>
        <w:spacing w:before="75" w:after="0"/>
        <w:ind w:left="75" w:right="75" w:firstLine="300"/>
        <w:jc w:val="both"/>
        <w:rPr>
          <w:color w:val="000000"/>
          <w:sz w:val="20"/>
          <w:szCs w:val="20"/>
          <w:lang w:val="en-US"/>
        </w:rPr>
      </w:pPr>
      <w:r>
        <w:rPr>
          <w:color w:val="000000"/>
          <w:sz w:val="20"/>
          <w:szCs w:val="20"/>
        </w:rPr>
        <w:br/>
        <w:t>609. Я иногда задумывался о том, как нам всё это удавалось, когда царила столь мирная обстановка, такая радость и гармония среди стольких людей в течение столь долгого времени. И я не находил иных слов, кроме как: «Digitus Dei est hic».1 Это проявление милости Божией, Который посылает нам Свою бесконечную благодать и милосердие. Я понимал, что Господь благословил те способы, которые мы, в свою очередь, избрали для обретения этой благодати. А это были следующие способы:</w:t>
      </w:r>
    </w:p>
    <w:p>
      <w:pPr>
        <w:pStyle w:val="Style15"/>
        <w:spacing w:before="75" w:after="0"/>
        <w:ind w:left="75" w:right="75" w:firstLine="300"/>
        <w:jc w:val="both"/>
        <w:rPr>
          <w:color w:val="000000"/>
          <w:sz w:val="20"/>
          <w:szCs w:val="20"/>
          <w:lang w:val="en-US"/>
        </w:rPr>
      </w:pPr>
      <w:r>
        <w:rPr>
          <w:color w:val="000000"/>
          <w:sz w:val="20"/>
          <w:szCs w:val="20"/>
        </w:rPr>
        <w:br/>
        <w:t>610. Способ первый. Каждый день мы просыпались в установленный час и собирались все вместе, не упуская ни одного, проводя полчаса в тихой молитве. Обедали и ужинали мы вместе, а во время еды кто-то из нас по очереди читал за столом. После обеда и ужина мы на некоторое время собирались для короткого отдыха, общаясь и беседуя, завершая день молитвой розария и другими религиозными практиками.1</w:t>
      </w:r>
    </w:p>
    <w:p>
      <w:pPr>
        <w:pStyle w:val="Style15"/>
        <w:spacing w:before="75" w:after="0"/>
        <w:ind w:left="75" w:right="75" w:firstLine="300"/>
        <w:jc w:val="both"/>
        <w:rPr>
          <w:color w:val="000000"/>
          <w:sz w:val="20"/>
          <w:szCs w:val="20"/>
          <w:lang w:val="en-US"/>
        </w:rPr>
      </w:pPr>
      <w:r>
        <w:rPr>
          <w:color w:val="000000"/>
          <w:sz w:val="20"/>
          <w:szCs w:val="20"/>
        </w:rPr>
        <w:br/>
        <w:t>611. Способ второй. Каждый год в установленные дни мы собирались в резиденции и в течение десяти дней занимались духовными упражнениями, не нарушая молчания, не принимая гостей, не получая почты. По очереди каждый из нас прислуживал за столом, а ещё один читал. Как правило, я начинал чтения. Во время всех дней упражнений я проповедовал. Завершая упражнения, я целовал всем ноги, а затем все просили у меня разрешения поцеловать ноги мне и всем остальным. Это был очень трогательный жест, потрясающий и дающий наилучшие результаты.</w:t>
        <w:br/>
        <w:br/>
        <w:t>612. Способ третий. Никто из нас не поддерживал какие-то личные дружеские связи: все мы одинаково любили друг друга. Также никто не заводил друзей за стенами дома. В резиденции было всё, необходимое нам, поэтому никто никого не навещал, и никто посторонний не посещал нас. Мы по опыту знали, что это очень действенный способ, обязательный для сохранения мира, дабы избежать недовольства, ревности, зависти, подозрений и других больших несчастий.</w:t>
        <w:br/>
        <w:br/>
        <w:t>613. Способ четвёртый. Этот способ заключался в том, что всей силой данной мне власти я запретил им читать любые анонимные письма, также всем сердцем умоляя их не делать этого. К этим четырём способам мы прибегали, и Господь удостоил нас чести благословить их. Поэтому всё у нас шло хорошо. Благословен Господь во всех Его делах.</w:t>
      </w:r>
    </w:p>
    <w:p>
      <w:pPr>
        <w:pStyle w:val="Style15"/>
        <w:spacing w:before="75" w:after="0"/>
        <w:ind w:left="75" w:right="75" w:firstLine="300"/>
        <w:jc w:val="both"/>
        <w:rPr>
          <w:color w:val="000000"/>
          <w:sz w:val="20"/>
          <w:szCs w:val="20"/>
          <w:lang w:val="en-US"/>
        </w:rPr>
      </w:pPr>
      <w:r>
        <w:rPr>
          <w:color w:val="000000"/>
          <w:sz w:val="20"/>
          <w:szCs w:val="20"/>
        </w:rP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590.1. Одной из этих опасностей стало то, что 31 апреля корабль сел на мель у рифов возле Кайо Сал.</w:t>
      </w:r>
    </w:p>
    <w:p>
      <w:pPr>
        <w:pStyle w:val="Style15"/>
        <w:spacing w:before="75" w:after="0"/>
        <w:ind w:left="75" w:right="75" w:firstLine="300"/>
        <w:jc w:val="both"/>
        <w:rPr>
          <w:color w:val="000000"/>
          <w:sz w:val="20"/>
          <w:szCs w:val="20"/>
          <w:lang w:val="en-US"/>
        </w:rPr>
      </w:pPr>
      <w:r>
        <w:rPr>
          <w:color w:val="000000"/>
          <w:sz w:val="20"/>
          <w:szCs w:val="20"/>
        </w:rPr>
        <w:br/>
        <w:t>591.1. Отец Хуан Непомусено Лобо, S. I. (1816-1882), уроженец Мадрида. Генеральный Викарий Кубы(1850), иезуит (1856). Настоятель иезуитов в Кастилии (1872-1876).</w:t>
      </w:r>
    </w:p>
    <w:p>
      <w:pPr>
        <w:pStyle w:val="Style15"/>
        <w:spacing w:before="75" w:after="0"/>
        <w:ind w:left="75" w:right="75" w:firstLine="300"/>
        <w:jc w:val="both"/>
        <w:rPr>
          <w:color w:val="000000"/>
          <w:sz w:val="20"/>
          <w:szCs w:val="20"/>
          <w:lang w:val="en-US"/>
        </w:rPr>
      </w:pPr>
      <w:r>
        <w:rPr>
          <w:color w:val="000000"/>
          <w:sz w:val="20"/>
          <w:szCs w:val="20"/>
        </w:rPr>
        <w:br/>
        <w:t>591.2. Отец Дионисио Гонсалес де Мендоса (1815-1887), уроженец Барриосусо (Паленсия), доктор богословия, лисенсиат права, Прокурор королевства. Секретарь епископа Пуэрто Рико (1847). Капитуларный Викарий (1848). Подвергался преследованиям со стороны правительства, нашёл прибежище на Кубе, где стал Генеральным Викарием (1856). Директор Эскориала (1860-1868). Судья церковного суда в Мадриде (1868). Был одним из самых близких соратников Святого.</w:t>
      </w:r>
    </w:p>
    <w:p>
      <w:pPr>
        <w:pStyle w:val="Style15"/>
        <w:spacing w:before="75" w:after="0"/>
        <w:ind w:left="75" w:right="75" w:firstLine="300"/>
        <w:jc w:val="both"/>
        <w:rPr>
          <w:color w:val="000000"/>
          <w:sz w:val="20"/>
          <w:szCs w:val="20"/>
          <w:lang w:val="en-US"/>
        </w:rPr>
      </w:pPr>
      <w:r>
        <w:rPr>
          <w:color w:val="000000"/>
          <w:sz w:val="20"/>
          <w:szCs w:val="20"/>
        </w:rPr>
        <w:br/>
        <w:t>592.1. См. № 490.</w:t>
      </w:r>
    </w:p>
    <w:p>
      <w:pPr>
        <w:pStyle w:val="Style15"/>
        <w:spacing w:before="75" w:after="0"/>
        <w:ind w:left="75" w:right="75" w:firstLine="300"/>
        <w:jc w:val="both"/>
        <w:rPr>
          <w:color w:val="000000"/>
          <w:sz w:val="20"/>
          <w:szCs w:val="20"/>
          <w:lang w:val="en-US"/>
        </w:rPr>
      </w:pPr>
      <w:r>
        <w:rPr>
          <w:color w:val="000000"/>
          <w:sz w:val="20"/>
          <w:szCs w:val="20"/>
        </w:rPr>
        <w:br/>
        <w:t>594.1. Отец Франсиско Кока (1820-1858). Иезуит (1856), умер во время новициата.</w:t>
      </w:r>
    </w:p>
    <w:p>
      <w:pPr>
        <w:pStyle w:val="Style15"/>
        <w:spacing w:before="75" w:after="0"/>
        <w:ind w:left="75" w:right="75" w:firstLine="300"/>
        <w:jc w:val="both"/>
        <w:rPr>
          <w:color w:val="000000"/>
          <w:sz w:val="20"/>
          <w:szCs w:val="20"/>
          <w:lang w:val="en-US"/>
        </w:rPr>
      </w:pPr>
      <w:r>
        <w:rPr>
          <w:color w:val="000000"/>
          <w:sz w:val="20"/>
          <w:szCs w:val="20"/>
        </w:rPr>
        <w:br/>
        <w:t>595.1. Отец Эстебан де Адоайн (1808-1880), капуцин (1828), миссионер в Венесуэле (1839), на Кубе (1849), в Центральной Америке (1856), в Испании (1873). Ведётся процесс его беатификации.</w:t>
        <w:br/>
        <w:br/>
        <w:t>597.1. Скончался в 1852 году. Был священником с 1844 г.</w:t>
      </w:r>
    </w:p>
    <w:p>
      <w:pPr>
        <w:pStyle w:val="Style15"/>
        <w:spacing w:before="75" w:after="0"/>
        <w:ind w:left="75" w:right="75" w:firstLine="300"/>
        <w:jc w:val="both"/>
        <w:rPr>
          <w:color w:val="000000"/>
          <w:sz w:val="20"/>
          <w:szCs w:val="20"/>
          <w:lang w:val="en-US"/>
        </w:rPr>
      </w:pPr>
      <w:r>
        <w:rPr>
          <w:color w:val="000000"/>
          <w:sz w:val="20"/>
          <w:szCs w:val="20"/>
        </w:rPr>
        <w:br/>
        <w:t>598.1. Отец Паладио Курриус (1818-1893). Находился на Кубе до 1859 года, в Мадриде (1859-1861). Капеллан у сестёр Воспитательниц из Реусе (1868-1875) и у кармелиток в Валлсе. Последние годы провёл у кларетинов в Ла Селве, вспоминая о днях жизни Основателя, будучи всегда его доверенным лицом.</w:t>
      </w:r>
    </w:p>
    <w:p>
      <w:pPr>
        <w:pStyle w:val="Style15"/>
        <w:spacing w:before="75" w:after="0"/>
        <w:ind w:left="75" w:right="75" w:firstLine="300"/>
        <w:jc w:val="both"/>
        <w:rPr>
          <w:color w:val="000000"/>
          <w:sz w:val="20"/>
          <w:szCs w:val="20"/>
          <w:lang w:val="en-US"/>
        </w:rPr>
      </w:pPr>
      <w:r>
        <w:rPr>
          <w:color w:val="000000"/>
          <w:sz w:val="20"/>
          <w:szCs w:val="20"/>
        </w:rPr>
        <w:br/>
        <w:t>599.1. Отец Лоренцо Сан Марти (1821-1864), иезуит (1857). Пробыл на Фернандо По в течение пяти лет, вернулся на полуостров больным, где скончался на Благовещение в 1863 году в Пуэрто де Санта Мария на руках отца Лобо, жившего в том же доме.</w:t>
      </w:r>
    </w:p>
    <w:p>
      <w:pPr>
        <w:pStyle w:val="Style15"/>
        <w:spacing w:before="75" w:after="0"/>
        <w:ind w:left="75" w:right="75" w:firstLine="300"/>
        <w:jc w:val="both"/>
        <w:rPr>
          <w:color w:val="000000"/>
          <w:sz w:val="20"/>
          <w:szCs w:val="20"/>
          <w:lang w:val="en-US"/>
        </w:rPr>
      </w:pPr>
      <w:r>
        <w:rPr>
          <w:color w:val="000000"/>
          <w:sz w:val="20"/>
          <w:szCs w:val="20"/>
        </w:rPr>
        <w:br/>
        <w:t>600.1. В течение трёх лет он пребывал в Эскориале, откуда ему пришлось уехать в Манресу по причине болезни. Каноник в Сантьяго-де-Куба, откуда ему пришлось уехать из-за резкого характера.</w:t>
        <w:br/>
        <w:br/>
        <w:t>601.1. Отец Антонио де Галдакано (1811-1863), капуцин (1825). Работал в Венесуэле, Соединённых Штатах, Пуэрто Рико (1842-1852), на Кубе (1852-1857), в Эскориале (1857-1863).</w:t>
      </w:r>
    </w:p>
    <w:p>
      <w:pPr>
        <w:pStyle w:val="Style15"/>
        <w:spacing w:before="75" w:after="0"/>
        <w:ind w:left="75" w:right="75" w:firstLine="300"/>
        <w:jc w:val="both"/>
        <w:rPr>
          <w:color w:val="000000"/>
          <w:sz w:val="20"/>
          <w:szCs w:val="20"/>
          <w:lang w:val="en-US"/>
        </w:rPr>
      </w:pPr>
      <w:r>
        <w:rPr>
          <w:color w:val="000000"/>
          <w:sz w:val="20"/>
          <w:szCs w:val="20"/>
        </w:rPr>
        <w:br/>
        <w:t>609.1. Исх 8, 19.</w:t>
      </w:r>
    </w:p>
    <w:p>
      <w:pPr>
        <w:pStyle w:val="Style15"/>
        <w:spacing w:before="75" w:after="0"/>
        <w:ind w:left="75" w:right="75" w:firstLine="300"/>
        <w:jc w:val="both"/>
        <w:rPr>
          <w:color w:val="000000"/>
        </w:rPr>
      </w:pPr>
      <w:r>
        <w:rPr>
          <w:color w:val="000000"/>
          <w:sz w:val="20"/>
          <w:szCs w:val="20"/>
        </w:rPr>
        <w:br/>
        <w:t>610.1. Курриус отмечает, что Святой всегда принимал участие во всех встречах общины, включая минуты отдыха. Как правило, просыпались в четыре, а ложились спать в десять: «…мы не знали, когда Кларет ложился спать, но, как правило, позже, а иногда и совсем не спал;.. просыпался в два часа, самое позднее в три» (Proces. Apostol. Tarragona, ses. 6).</w:t>
        <w:br/>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2" w:name="ГЛАВА_XI._О_НЕУДОВОЛЬСТВИИ_ОТ_ЖИЗНИ_В_МА"/>
      <w:r>
        <w:rPr>
          <w:b/>
          <w:bCs/>
          <w:color w:val="98005D"/>
          <w:sz w:val="20"/>
          <w:szCs w:val="20"/>
          <w:u w:val="single"/>
        </w:rPr>
        <w:t>ГЛАВА XI. О НЕУДОВОЛЬСТВИИ ОТ ЖИЗНИ В МАДРИДЕ*</w:t>
      </w:r>
      <w:bookmarkEnd w:id="62"/>
    </w:p>
    <w:p>
      <w:pPr>
        <w:pStyle w:val="Style15"/>
        <w:spacing w:before="75" w:after="0"/>
        <w:ind w:left="75" w:right="75" w:firstLine="300"/>
        <w:jc w:val="both"/>
        <w:rPr>
          <w:color w:val="000000"/>
          <w:sz w:val="20"/>
          <w:szCs w:val="20"/>
          <w:lang w:val="en-US"/>
        </w:rPr>
      </w:pPr>
      <w:r>
        <w:rPr>
          <w:color w:val="000000"/>
          <w:sz w:val="20"/>
          <w:szCs w:val="20"/>
        </w:rPr>
        <w:t>614. В начале июня 1857 года мы прибыли в Мадрид и меня представили Её Величеству. А пятого числа того же месяца был издан и объявлен указ Её Величества о моём назначении её исповедником.1 Через несколько дней она велела мне обучать инфанту Изабеллу2 святой вере. На тот момент инфанте было около пяти лет. Я всегда занимался с ней, а 11 апреля 1862 года в возрасте десяти лет она приняла своё первое причастие вместе со своей матерью королевой. А с семи лет она всегда исповедовалась мне. А недавно помимо наставлений и поучений я провёл для неё десятидневные духовные упражнения.</w:t>
      </w:r>
    </w:p>
    <w:p>
      <w:pPr>
        <w:pStyle w:val="Style15"/>
        <w:spacing w:before="75" w:after="0"/>
        <w:ind w:left="75" w:right="75" w:firstLine="300"/>
        <w:jc w:val="both"/>
        <w:rPr>
          <w:color w:val="000000"/>
          <w:sz w:val="20"/>
          <w:szCs w:val="20"/>
          <w:lang w:val="en-US"/>
        </w:rPr>
      </w:pPr>
      <w:r>
        <w:rPr>
          <w:color w:val="000000"/>
          <w:sz w:val="20"/>
          <w:szCs w:val="20"/>
        </w:rPr>
        <w:br/>
        <w:t>615. Выполнив духовные упражнения первый раз, королева с большим удовольствием повторяет их каждый год, будучи очень довольна ими. Она и другим советует выполнять их. Ей очень нравятся опубликованные мною упражнения, поэтому она всегда просит меня приносить экземпляры, потому что она испытывает необыкновенное удовольствие дарить их разным людям, советуя, по меньшей мере, прочитывать их.</w:t>
      </w:r>
    </w:p>
    <w:p>
      <w:pPr>
        <w:pStyle w:val="Style15"/>
        <w:spacing w:before="75" w:after="0"/>
        <w:ind w:left="75" w:right="75" w:firstLine="300"/>
        <w:jc w:val="both"/>
        <w:rPr>
          <w:color w:val="000000"/>
          <w:sz w:val="20"/>
          <w:szCs w:val="20"/>
          <w:lang w:val="en-US"/>
        </w:rPr>
      </w:pPr>
      <w:r>
        <w:rPr>
          <w:color w:val="000000"/>
          <w:sz w:val="20"/>
          <w:szCs w:val="20"/>
        </w:rPr>
        <w:br/>
        <w:t>616. У каждой камеристки и фрейлины есть экземпляр книги «Прямой путь» и сборник упражнений. «Прямой путь» также очень нравится членам королевской семьи: для них я выпустил роскошное издание в издательстве Агуадо в Мадриде. И теперь и члены королевской семьи, и камеристки, и фрейлины выполняют все религиозные практики: участвуют в святой мессе, каждый день читают о жизни святых, молятся по розарию и т. д. Часто совершают святые таинства. Королева и инфанта исповедуются мне, также я исповедую многих фрейлин. Они постоянно занты.</w:t>
      </w:r>
    </w:p>
    <w:p>
      <w:pPr>
        <w:pStyle w:val="Style15"/>
        <w:spacing w:before="75" w:after="0"/>
        <w:ind w:left="75" w:right="75" w:firstLine="300"/>
        <w:jc w:val="both"/>
        <w:rPr>
          <w:color w:val="000000"/>
          <w:sz w:val="20"/>
          <w:szCs w:val="20"/>
          <w:lang w:val="en-US"/>
        </w:rPr>
      </w:pPr>
      <w:r>
        <w:rPr>
          <w:color w:val="000000"/>
          <w:sz w:val="20"/>
          <w:szCs w:val="20"/>
        </w:rPr>
        <w:br/>
        <w:t>617. Помимо забот о делах государства, ежедневных аудиенций для разных людей королева занимается рукодельем, вышивает, рисует. Больше всего ей нравится вышивать. В прошлом году1 она вышила очень красивую подушку для моей скамеечки для моления, на ней изображены прекрасные цветы. Иногда она занимается плетением кружев.</w:t>
      </w:r>
    </w:p>
    <w:p>
      <w:pPr>
        <w:pStyle w:val="Style15"/>
        <w:spacing w:before="75" w:after="0"/>
        <w:ind w:left="75" w:right="75" w:firstLine="300"/>
        <w:jc w:val="both"/>
        <w:rPr>
          <w:color w:val="000000"/>
          <w:sz w:val="20"/>
          <w:szCs w:val="20"/>
          <w:lang w:val="en-US"/>
        </w:rPr>
      </w:pPr>
      <w:r>
        <w:rPr>
          <w:color w:val="000000"/>
          <w:sz w:val="20"/>
          <w:szCs w:val="20"/>
        </w:rPr>
        <w:br/>
        <w:t>618. Инфанта Изабелла также всегда очень занята. Помимо духовной практики и чтения религиозной литературы она уделяет много времени учёбе. Во время отдыха она больше играет в мальчишечьи игры, чем в девичьи. Я познакомился с ней, когда ей было пять лет, но ни разу не видел её с девичьей игрушкой. Чаще всего её можно увидеть в расшитой шляпе и со шпагой. Также она занимается скреплением чёток-розариев с помощью проволоки и кусачек. Помимо этого она прекрасно шьёт и вышивает.</w:t>
      </w:r>
    </w:p>
    <w:p>
      <w:pPr>
        <w:pStyle w:val="Style15"/>
        <w:spacing w:before="75" w:after="0"/>
        <w:ind w:left="75" w:right="75" w:firstLine="300"/>
        <w:jc w:val="both"/>
        <w:rPr>
          <w:color w:val="000000"/>
          <w:sz w:val="20"/>
          <w:szCs w:val="20"/>
          <w:lang w:val="en-US"/>
        </w:rPr>
      </w:pPr>
      <w:r>
        <w:rPr>
          <w:color w:val="000000"/>
          <w:sz w:val="20"/>
          <w:szCs w:val="20"/>
        </w:rPr>
        <w:br/>
        <w:t>619. Инфанты и приближенные королеве дамы всегда заняты своими обязанностями, либо читают хорошие книги, либо вяжут на спицах кружева, или ещё чем-то заняты.</w:t>
      </w:r>
    </w:p>
    <w:p>
      <w:pPr>
        <w:pStyle w:val="Style15"/>
        <w:spacing w:before="75" w:after="0"/>
        <w:ind w:left="75" w:right="75" w:firstLine="300"/>
        <w:jc w:val="both"/>
        <w:rPr>
          <w:color w:val="000000"/>
          <w:sz w:val="20"/>
          <w:szCs w:val="20"/>
          <w:lang w:val="en-US"/>
        </w:rPr>
      </w:pPr>
      <w:r>
        <w:rPr>
          <w:color w:val="000000"/>
          <w:sz w:val="20"/>
          <w:szCs w:val="20"/>
        </w:rPr>
        <w:br/>
        <w:t>620. Хотя я вижу, что Её Величество отличается примерной моралью, набожностью, заботой и прочими добродетелями, а её примеру следуют все обитатели дворца, я не могу привыкнуть к жизни в Мадриде. Я понимаю, что не создан быть придворным, поэтому необходимость постоянного проживания при дворе и непрестанного нахождения во дворце для меня — нескончаемое мучение.</w:t>
      </w:r>
    </w:p>
    <w:p>
      <w:pPr>
        <w:pStyle w:val="Style15"/>
        <w:spacing w:before="75" w:after="0"/>
        <w:ind w:left="75" w:right="75" w:firstLine="300"/>
        <w:jc w:val="both"/>
        <w:rPr>
          <w:color w:val="000000"/>
          <w:sz w:val="20"/>
          <w:szCs w:val="20"/>
          <w:lang w:val="en-US"/>
        </w:rPr>
      </w:pPr>
      <w:r>
        <w:rPr>
          <w:color w:val="000000"/>
          <w:sz w:val="20"/>
          <w:szCs w:val="20"/>
        </w:rPr>
        <w:br/>
        <w:t>621. Иногда я говорю, что Бог послал мне это назначение, чтобы оно стало для меня чистилищем, в котором бы очистились и отплатились все грехи моей прошлой жизни. В других случаях я говорю, что за все годы моей прежней жизни я не болел столько, как я болею, живя при дворе. Я страстно мечтаю об отъезде. Я похож на птицу в клетке, которая цепляется за прутья в поисках лазейки, чтобы можно было улететь. Так и я обдумываю возможные способы отъезда. Кажется, я бы обрадовался революции, чтобы меня выгнали из дворца.</w:t>
      </w:r>
    </w:p>
    <w:p>
      <w:pPr>
        <w:pStyle w:val="Style15"/>
        <w:spacing w:before="75" w:after="0"/>
        <w:ind w:left="75" w:right="75" w:firstLine="300"/>
        <w:jc w:val="both"/>
        <w:rPr>
          <w:color w:val="000000"/>
          <w:sz w:val="20"/>
          <w:szCs w:val="20"/>
          <w:lang w:val="en-US"/>
        </w:rPr>
      </w:pPr>
      <w:r>
        <w:rPr>
          <w:color w:val="000000"/>
          <w:sz w:val="20"/>
          <w:szCs w:val="20"/>
        </w:rPr>
        <w:br/>
        <w:t>622. Иногда я спрашиваю себя о причине моего недовольства. Я пользуюсь во дворце всеобщим уважением, все во дворце меня почитают, вся королевская семья меня ценит. Её Величество Королева меня бесконечно любит. Какова же причина такого раздражения? — Её нет. Я сам не нахожу причины. Я только лишь объясняю это отвращение тем, что это — выражение благодати Божией, которую Он посылает мне, чтобы я не пристрастился к величию, богатствам и почестям. Но я прекрасно понимаю, что не оставляющее меня чувство отвращения к придворной жизни и непрестанное желание уехать защищает меня от зависти и сердечной привязанности к тем вещам, которые ценятся среди людей.</w:t>
      </w:r>
    </w:p>
    <w:p>
      <w:pPr>
        <w:pStyle w:val="Style15"/>
        <w:spacing w:before="75" w:after="0"/>
        <w:ind w:left="75" w:right="75" w:firstLine="300"/>
        <w:jc w:val="both"/>
        <w:rPr>
          <w:color w:val="000000"/>
          <w:sz w:val="20"/>
          <w:szCs w:val="20"/>
          <w:lang w:val="en-US"/>
        </w:rPr>
      </w:pPr>
      <w:r>
        <w:rPr>
          <w:color w:val="000000"/>
          <w:sz w:val="20"/>
          <w:szCs w:val="20"/>
        </w:rPr>
        <w:br/>
        <w:t>623. То, как Господь воздействует на меня, подобно движению планет, на которые действуют две силы — центробежная и центростремительная. Центробежная сила отталкивает планету, а центростремительная — притягивает. Равновесие этих сил удерживает планету на её орбите. То же самое происходит и со мной; одна сила тянет меня прочь из Мадрида и со двора, но другая сила — воля Божия, заставляет меня оставаться при дворе, который я покину со временем. Эта воля Божия для меня — центростремительная сила, которая держит меня на привязи как сторожевого пса. Соединение этих сил, точнее желания уехать и любовь, испытываемая мною во исполнение воли Божией, заставляет меня оставаться при дворе и описывать круг, по которому я и двигаюсь.</w:t>
      </w:r>
    </w:p>
    <w:p>
      <w:pPr>
        <w:pStyle w:val="Style15"/>
        <w:spacing w:before="75" w:after="0"/>
        <w:ind w:left="75" w:right="75" w:firstLine="300"/>
        <w:jc w:val="both"/>
        <w:rPr>
          <w:color w:val="000000"/>
          <w:sz w:val="20"/>
          <w:szCs w:val="20"/>
          <w:lang w:val="en-US"/>
        </w:rPr>
      </w:pPr>
      <w:r>
        <w:rPr>
          <w:color w:val="000000"/>
          <w:sz w:val="20"/>
          <w:szCs w:val="20"/>
        </w:rPr>
        <w:br/>
        <w:t>624. Каждый день во время молитвы я подтверждаю готовность исполнять волю Бога. Днём и ночью, изо дня в день я приношу себя в жертву, пребывая в Мадриде. Но я благодарю Бога за это чувство отвращения, потому что понимаю, что для меня оно — благо. Было бы ужасно, если бы двор и мирская жизнь нравились мне! Меня радует только то, что меня ничто не радует. Благословен мой Бог, мой Отец, за то, что Ты так заботишься обо мне. Господь, я убеждён, что, подобно тому, как Ты придаёшь горько-солёный вкус морской воде, благодаря чему она не теряет своей чистоты, так и со мной. Ты наделяешь меня солью недовольства и горечью отвращения к придворной жизни, чтобы сохранить меня в чистоте от жизни мирской. Бесконечно благодарен Тебе, Господь.</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3" w:name="ГЛАВА_XII._О_ТОМ,_ЧТО_Я_НИКОГДА_НЕ_СТРЕМ"/>
      <w:r>
        <w:rPr>
          <w:b/>
          <w:bCs/>
          <w:color w:val="98005D"/>
          <w:sz w:val="20"/>
          <w:szCs w:val="20"/>
          <w:u w:val="single"/>
        </w:rPr>
        <w:t>ГЛАВА XII. О ТОМ, ЧТО Я НИКОГДА НЕ СТРЕМИЛСЯ ПРОСИТЬ О КАКИХ-ТО НАЗНАЧЕНИЯХ И НЕ ВМЕШИВАЛСЯ В ПОЛИТИКУ</w:t>
      </w:r>
      <w:bookmarkEnd w:id="63"/>
    </w:p>
    <w:p>
      <w:pPr>
        <w:pStyle w:val="Style15"/>
        <w:spacing w:before="75" w:after="0"/>
        <w:ind w:left="75" w:right="75" w:firstLine="300"/>
        <w:jc w:val="both"/>
        <w:rPr>
          <w:color w:val="000000"/>
          <w:sz w:val="20"/>
          <w:szCs w:val="20"/>
          <w:lang w:val="en-US"/>
        </w:rPr>
      </w:pPr>
      <w:r>
        <w:rPr>
          <w:color w:val="000000"/>
          <w:sz w:val="20"/>
          <w:szCs w:val="20"/>
        </w:rPr>
        <w:t>625. Поскольку Её Величество очень любит меня, я знаю, что мне было бы достаточно обратиться к ней с просьбой. Но я до сих пор никогда ни о чём не просил её и не намерен просить ни о чём в дальнейшем. Что я говорю! Это неверно. Я просил её об одной милости — многократно и настойчиво я умолял позволить мне покинуть Мадрид и двор. И именно этой милости, единственной, о которой я просил, я не получил. Самое худшее, что, хотя я и сохраняю какую-то надежду, в ближайшее время моё желание не исполнится.</w:t>
      </w:r>
    </w:p>
    <w:p>
      <w:pPr>
        <w:pStyle w:val="Style15"/>
        <w:spacing w:before="75" w:after="0"/>
        <w:ind w:left="75" w:right="75" w:firstLine="300"/>
        <w:jc w:val="both"/>
        <w:rPr>
          <w:color w:val="000000"/>
          <w:sz w:val="20"/>
          <w:szCs w:val="20"/>
          <w:lang w:val="en-US"/>
        </w:rPr>
      </w:pPr>
      <w:r>
        <w:rPr>
          <w:color w:val="000000"/>
          <w:sz w:val="20"/>
          <w:szCs w:val="20"/>
        </w:rPr>
        <w:br/>
        <w:t>626. Те, кто жаждет ни справедливых их успехам заслуг, а лишь стремится к получению должностей, назначений, чинов, каждый день осаждают мой дом, досаждая своими притязаниями и настойчивостью, но мне приходится говорить им, что в моей душе не возникает желание удовлетворить их просьбы, потому что я взял за правило не вмешиваться в такие дела. Несмотря на то, что я уже как пять лет в Мадриде и придерживаюсь этой линии поведения, они до сих пор заблуждаются, каждый день обращаясь с прежними просьбами. Большая часть подобных просителей является в часы приёма, проводимого мною каждый день с одиннадцати до двенадцати часов. Они обращаются с прошениями о должностях, назначениях и чинах. А помимо этого приходит множество писем с теми же просьбами. Что бы было, если бы я вмешивался во всё это!</w:t>
      </w:r>
    </w:p>
    <w:p>
      <w:pPr>
        <w:pStyle w:val="Style15"/>
        <w:spacing w:before="75" w:after="0"/>
        <w:ind w:left="75" w:right="75" w:firstLine="300"/>
        <w:jc w:val="both"/>
        <w:rPr>
          <w:color w:val="000000"/>
          <w:sz w:val="20"/>
          <w:szCs w:val="20"/>
          <w:lang w:val="en-US"/>
        </w:rPr>
      </w:pPr>
      <w:r>
        <w:rPr>
          <w:color w:val="000000"/>
          <w:sz w:val="20"/>
          <w:szCs w:val="20"/>
        </w:rPr>
        <w:br/>
        <w:t>627. С другой стороны, вижу, что все те, кто настаивает, усердствует, хлопочет о должностях и назначениях, не отказываясь от подношений или подобных средств, как раз и есть самые негодные из работников. Таким образом, Бог освобождает меня от способствования тому великому злу, которое получается из подобных дел: работа выполняется недобросовестно, успехи и добродетели остаются без внимания, а невежество, педантичность, порок и отсутствие морали торжествуют. Так я утверждаю, говорю об этом во всеуслышание и хочу, чтобы все услышали меня и оставили в покое. Я не занимаюсь подобными делами.</w:t>
      </w:r>
    </w:p>
    <w:p>
      <w:pPr>
        <w:pStyle w:val="Style15"/>
        <w:spacing w:before="75" w:after="0"/>
        <w:ind w:left="75" w:right="75" w:firstLine="300"/>
        <w:jc w:val="both"/>
        <w:rPr>
          <w:color w:val="000000"/>
          <w:sz w:val="20"/>
          <w:szCs w:val="20"/>
          <w:lang w:val="en-US"/>
        </w:rPr>
      </w:pPr>
      <w:r>
        <w:rPr>
          <w:color w:val="000000"/>
          <w:sz w:val="20"/>
          <w:szCs w:val="20"/>
        </w:rPr>
        <w:br/>
        <w:t>628. Несмотря на то, что я всегда был осторожен в подобных мирских делах, мне не удалось избежать дурной молвы. Одни злословили обо мне, рассердившись, что я не стал средством для достижения их нечестных помыслов. Другие же злословили из зависти, опасаясь потерять то, что имеют, иные — из хитрости, а многие — из глупости, услышав какие-то разговоры. Обо мне говорились всякие низости, ходили отвратительные и мерзкие сплетни, но я молчал, страдал, находя радость в Господе, позволив испить из чаши Его страданий. Я молил Бога о клевещущих на меня, простив их и полюбив всем сердцем.</w:t>
      </w:r>
    </w:p>
    <w:p>
      <w:pPr>
        <w:pStyle w:val="Style15"/>
        <w:spacing w:before="75" w:after="0"/>
        <w:ind w:left="75" w:right="75" w:firstLine="300"/>
        <w:jc w:val="both"/>
        <w:rPr>
          <w:color w:val="000000"/>
          <w:sz w:val="20"/>
          <w:szCs w:val="20"/>
          <w:lang w:val="en-US"/>
        </w:rPr>
      </w:pPr>
      <w:r>
        <w:rPr>
          <w:color w:val="000000"/>
          <w:sz w:val="20"/>
          <w:szCs w:val="20"/>
        </w:rPr>
        <w:br/>
        <w:t>629. Я никогда не вмешивался в политику. Ни когда был простым священником, ни, тем более, сейчас, хотя и испытывал давление. Один из высокопоставленных людей сказал мне однажды, чтобы я поговорил с Её Величеством в пользу того или иного человека, я ответил: «Сеньор, Вы, должно быть, знаете, что в настоящее время Испания похожа на игорный стол, где в качестве игроков выступают две партии. Поэтому достоин порицания тот случайный наблюдатель, который бы сделал малейшую подсказку, помогая кому-то из них. Достоин был бы порицания и я, простой наблюдатель, если бы давал указания Её Величеству в пользу той или иной партии. По большому счёту все политические партии есть не что иное, как игроки, пытающиеся получить выигрыш и гордиться правом указывать другим или стремящиеся набить свои карманы. Равным образом всей политикой и политическими партиями двигают только амбиции, спесь и алчность».</w:t>
        <w:br/>
        <w:br/>
        <w:t>630. Одним из вопросов, которым я уделял значительное внимание и которым я занимался по настоянию Её Величества, был подбор кандидатур епископов. Так что я хотел бы рассказать о том, чего удалось добиться. Время от времени министерство юстиции обращается к каждому из епископов с вопросом, есть ли в их епархии священник, обладающий такими качествами, которые позволили бы ему в надлежащий момент стать епископом. И епископ отвечает «да» или «нет». Если у него есть кто-то на примете, он сообщает об этом священнике известную ему информацию о возрасте, образовании, добродетелях, служении и прочих качествах… Министр собирает и хранит эту информацию, а когда появляется вакансия, эти досье извлекаются и вручаются Её Величеству. Она читает и прислушивается к собственной интуиции, о которой просит Бога, дабы понять, кого следует избрать. Выбрав троих предполагаемых кандидатов, она запрашивает дополнительную информацию об этих троих и просит совета у Бога, настаивая, чтобы и другие просили об этом. А затем принимает окончательно решение, не принимая во внимание ничего, кроме радения о славе Божией и блага Цркви. И, могу заверить, что ели бы какой-то священник просил её о сане епископа, этого было бы достаточно, чтобы никогда не назначить его епископом. Её Величество как-то сказала мне: «Это только нехороший человек может просить о сане епископа». Возможно, не один из вопросов в Испании не решается столь взвешенно и осторожно, как назначение епископов, и ничем не занимаются с большим вниманием.1</w:t>
        <w:br/>
        <w:br/>
        <w:t>631. Что касается каноников, всё решается проще. Я не прошу Её Величество или министра заниматься симонией. Но Богу известно, есть ли в их окружении такие претенденты, которые при помощи подарков или соглашений пытаются добиться продвижения. Бог таких не допустит. По этой причине я никогда не хотел вмешиваться в эту сферу подбора кандидатур. Было бы замечательно, если бы все священники стремились быть незаметными среди своих товарищей, как этому учил божественный Учитель! Лучшее качество каноника — это больше любить Бога и спасать души, дабы потом получить заслуженную Им славу небесную. Поэтому для священника лучше стремиться стать миссионером, чем каноником. Пусть выбирает, как будто бы это был для него вопрос жизни и смерти.</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 Святой предстаёт перед нами на новом этапе его жизни, во время которого он и писал эти строчки, когда между моментом написания и событиями не стоял временной промежуток, позволивший ему оценить происходящее. В этих главах чувствуется напряжение между духом Кларета, «открытым для каждого» и отсутствием возможности покинуть двор, верностью миссионерскому служению в новых для него условиях, его апостольской деятельностью, его внутренней жизнью.</w:t>
      </w:r>
    </w:p>
    <w:p>
      <w:pPr>
        <w:pStyle w:val="Style15"/>
        <w:spacing w:before="75" w:after="0"/>
        <w:ind w:left="75" w:right="75" w:firstLine="300"/>
        <w:jc w:val="both"/>
        <w:rPr>
          <w:color w:val="000000"/>
          <w:sz w:val="20"/>
          <w:szCs w:val="20"/>
          <w:lang w:val="en-US"/>
        </w:rPr>
      </w:pPr>
      <w:r>
        <w:rPr>
          <w:color w:val="000000"/>
          <w:sz w:val="20"/>
          <w:szCs w:val="20"/>
        </w:rPr>
        <w:br/>
        <w:t>614.1. Изабелла II (1830-1902). Стала королевой в пять лет под регентством своей матери Марии Кристины (1835-1840), а затем регентом стал генерал Эспартеро (1841-1843). Самостоятельно правила с 14 лет. Через два года вышла замуж за двоюродного брата — Франсиско де Асис, с которым развелась, а позднее воссоединилась в 1858 году. Отличаясь весёлым и непредсказуемым характером, она ощущала горечь одиночества в противостоянии двух политических партий. Она открывала своё сердце немногим, среди которых была Святая Микаэла Пресвятых Даров, монахиня ордена Сор Патросиньо, а позднее — наш Святой.</w:t>
        <w:br/>
        <w:br/>
        <w:t>614.2. Изабелла де Бурбон, старшая дочь Изабеллы II (1851-1931).</w:t>
      </w:r>
    </w:p>
    <w:p>
      <w:pPr>
        <w:pStyle w:val="Style15"/>
        <w:spacing w:before="75" w:after="0"/>
        <w:ind w:left="75" w:right="75" w:firstLine="300"/>
        <w:jc w:val="both"/>
        <w:rPr>
          <w:color w:val="000000"/>
          <w:sz w:val="20"/>
          <w:szCs w:val="20"/>
          <w:lang w:val="en-US"/>
        </w:rPr>
      </w:pPr>
      <w:r>
        <w:rPr>
          <w:color w:val="000000"/>
          <w:sz w:val="20"/>
          <w:szCs w:val="20"/>
        </w:rPr>
        <w:br/>
        <w:t>617.1. 1861 год.</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4" w:name="ГЛАВА_XIII._О_ТОМ,_ЧТО_Я_НИКОГДА_НЕ_СЛЕД"/>
      <w:r>
        <w:rPr>
          <w:b/>
          <w:bCs/>
          <w:color w:val="98005D"/>
          <w:sz w:val="20"/>
          <w:szCs w:val="20"/>
          <w:u w:val="single"/>
        </w:rPr>
        <w:t>ГЛАВА XIII. О ТОМ, ЧТО Я НИКОГДА НЕ СЛЕДОВАЛ СВОИМ ИНТЕРЕСАМ*</w:t>
      </w:r>
      <w:bookmarkEnd w:id="64"/>
    </w:p>
    <w:p>
      <w:pPr>
        <w:pStyle w:val="Style15"/>
        <w:spacing w:before="75" w:after="0"/>
        <w:ind w:left="75" w:right="75" w:firstLine="300"/>
        <w:jc w:val="both"/>
        <w:rPr>
          <w:color w:val="000000"/>
          <w:sz w:val="20"/>
          <w:szCs w:val="20"/>
          <w:lang w:val="en-US"/>
        </w:rPr>
      </w:pPr>
      <w:r>
        <w:rPr>
          <w:color w:val="000000"/>
          <w:sz w:val="20"/>
          <w:szCs w:val="20"/>
        </w:rPr>
        <w:t>632. Существует народная поговорка, в которой есть большой смысл: «Собака виляет хвостом не тебе, а куску хлеба». Каждый день перед моими глазами проходят дамы и господа, угождающие и заискивающие перед королевскими особами не ради этих особ, а ради того, чтобы их одарили… Но я этого не хочу, ни о чём не прошу, лишь мечтаю покинуть двор. Возможно, кто-то скажет: «Твоя грудь украшена двумя крестами». И это правда. Но как они мне достались? Я не просил большой крест Изабеллы Католической, и не желал его, когда был представлен к нему. Но мне сказали, что для того чтобы ехать на Кубу, необходимо было иметь титул и звание, чтобы занимать первую должность в церковной иерархии Кубы, приравненной к званию Генерала острова.1</w:t>
        <w:br/>
        <w:br/>
        <w:t>633. Другую звезду, которую я тоже не просил и не желал, я получил от Карлоса III против моей воли. Всё было так. В тот же самый день после рождения Принца Астурийского1 Их Величества собирались отбыть в Аточу. Мне велели явиться во дворец. Как только я прибыл туда, они оба вышли из комнаты, где ожидали меня и вдвоём прикрепили мне крест с лентой. Я не произнёс ни слова. Потому как их было двое, а я в то время не испытывал к королю того доверия, которое испытываю сейчас (и король отвечает мне взаимностью), я промолчал, но пережил сильную душевную боль.2 Уже позже, находясь вдвоём с королевой, я сказал ей, что, по меньшей мере, должен был поблагодарить за награждение крестом Карлоса III, но для меня эта награда стала причиной боли и страданий. И в доказательство того, что эти награды доставили мне огорчение, в течение долгого времени я не надевал ни одну из них. А по прошествии долгого времени и до сих пор я надеваю их только в те дни, когда это строжайше предписано этикетом.</w:t>
        <w:br/>
        <w:br/>
        <w:t>634. Больше у меня нет ничего. В Испании не найдётся ни одного епископа, у которого не было бы наперсного креста или фиала, или ещё чего-либо, подаренного Её Величеством по случаю крещения, посещения кафедрального собора или ещё какому-то поводу. Когда я крестил инфанту Консепсьон, мне должны были что-то подарить, как это принято. Однако я просил и умолял, чтобы мне ничего не дарили. Потому мне ничего не подарили, чтобы не огорчать меня.1 Велико было моё удовлетворение, когда, покидая дворец, я мог сказать, что у меня нет ни булавки, подаренной королевой.</w:t>
      </w:r>
    </w:p>
    <w:p>
      <w:pPr>
        <w:pStyle w:val="Style15"/>
        <w:spacing w:before="75" w:after="0"/>
        <w:ind w:left="75" w:right="75" w:firstLine="300"/>
        <w:jc w:val="both"/>
        <w:rPr>
          <w:color w:val="000000"/>
        </w:rPr>
      </w:pPr>
      <w:r>
        <w:rPr>
          <w:color w:val="000000"/>
          <w:sz w:val="20"/>
          <w:szCs w:val="20"/>
        </w:rPr>
        <w:br/>
        <w:t>635. Окружение Их Величеств неустанно охотится за званиями, титулами, увеличением доходов и имущества. Но я, как уже говорилось, ничего не приобрёл, наоборот, потерял. Её Величество настойчиво просила меня, чтобы я взял под свою опеку Монтсеррат — церковь, больницу и всё остальное. Я сопротивлялся. Она просила меня об этом много раз, требовала, чтобы я стал управляющим. Наконец, я согласился, увидев, что помещения уже выставлены на продажу в «Официальном бюллетене». Я согласился, чтобы спасти их. Какова была моя выгода? Я заплатил из своего кармана пять тысяч дуро на ремонт и восстановление церкви и больницы.1</w:t>
        <w:br/>
        <w:br/>
        <w:t>636. То же самое можно сказать и о королевском монастыре Эскориал, который не принес мне никакой выгоды, кроме как неприятности и проблемы. Всё это повлекло за собой преследования, клевету и расходы. Я трижды пытался отказаться от поста президента монастыря, но это мне не удалось.1 На всё воля Божия. Видимо, Господь желает, чтобы я нёс этот крест, и мне не остаётся ничего, кроме как смириться с волей Господней. О, мой Бог! Я ничего не хочу от этого мира, мне не нужно ничего, кроме Твоей божественной благодати, Твоей святой любви и славы небесной.</w:t>
        <w:b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 Эта глава перекликается с главой № 24 из второй части, посвящённой апостольской бедности. Кларет считает бедность важнейшим условием для духовного призвания, стремится жить в бедности и приспособить свой образ жизни к новым условиям.</w:t>
      </w:r>
    </w:p>
    <w:p>
      <w:pPr>
        <w:pStyle w:val="Style15"/>
        <w:spacing w:before="75" w:after="0"/>
        <w:ind w:left="75" w:right="75" w:firstLine="300"/>
        <w:jc w:val="both"/>
        <w:rPr>
          <w:color w:val="000000"/>
          <w:sz w:val="20"/>
          <w:szCs w:val="20"/>
          <w:lang w:val="en-US"/>
        </w:rPr>
      </w:pPr>
      <w:r>
        <w:rPr>
          <w:color w:val="000000"/>
          <w:sz w:val="20"/>
          <w:szCs w:val="20"/>
        </w:rPr>
        <w:br/>
        <w:t>632.1. Крест был дарован королевским указом от 22 октября 1850 года.</w:t>
      </w:r>
    </w:p>
    <w:p>
      <w:pPr>
        <w:pStyle w:val="Style15"/>
        <w:spacing w:before="75" w:after="0"/>
        <w:ind w:left="75" w:right="75" w:firstLine="300"/>
        <w:jc w:val="both"/>
        <w:rPr>
          <w:color w:val="000000"/>
          <w:sz w:val="20"/>
          <w:szCs w:val="20"/>
          <w:lang w:val="en-US"/>
        </w:rPr>
      </w:pPr>
      <w:r>
        <w:rPr>
          <w:color w:val="000000"/>
          <w:sz w:val="20"/>
          <w:szCs w:val="20"/>
        </w:rPr>
        <w:br/>
        <w:t>633.1. Алфонсо XII. Дата его рождения пришлась на 22 октября 1857 года.</w:t>
      </w:r>
    </w:p>
    <w:p>
      <w:pPr>
        <w:pStyle w:val="Style15"/>
        <w:spacing w:before="75" w:after="0"/>
        <w:ind w:left="75" w:right="75" w:firstLine="300"/>
        <w:jc w:val="both"/>
        <w:rPr>
          <w:color w:val="000000"/>
          <w:sz w:val="20"/>
          <w:szCs w:val="20"/>
          <w:lang w:val="en-US"/>
        </w:rPr>
      </w:pPr>
      <w:r>
        <w:rPr>
          <w:color w:val="000000"/>
          <w:sz w:val="20"/>
          <w:szCs w:val="20"/>
        </w:rPr>
        <w:br/>
        <w:t>633.2. Дон Франсиско де Асис де Бурбон (1822-1902), внук Фернандо VII, женился на двоюродной сестре — Изабелле II в 1846 году. Носил королевский титул и звание генерал-капитана военно-морских сил.</w:t>
      </w:r>
    </w:p>
    <w:p>
      <w:pPr>
        <w:pStyle w:val="Style15"/>
        <w:spacing w:before="75" w:after="0"/>
        <w:ind w:left="75" w:right="75" w:firstLine="300"/>
        <w:jc w:val="both"/>
        <w:rPr>
          <w:color w:val="000000"/>
          <w:sz w:val="20"/>
          <w:szCs w:val="20"/>
          <w:lang w:val="en-US"/>
        </w:rPr>
      </w:pPr>
      <w:r>
        <w:rPr>
          <w:color w:val="000000"/>
          <w:sz w:val="20"/>
          <w:szCs w:val="20"/>
        </w:rPr>
        <w:br/>
        <w:t>634.1. Инфанта Консепсьон родилась в 1859 году и умерла в возрасте двух лет.</w:t>
        <w:br/>
        <w:br/>
        <w:t>635.1. Больница Монтсеррат была основана в 1616 году для бедняков Арагонского королевства. Кларет был назначен её покровителем 28 марта 1859 года. В этом качестве он являлся представителем Её Величества и высшим по должности в этом заведении. Благодаря его стараниям церковь превратилась в одно из наиболее посещаемых религиозных центров. А больница стала образцовой. Для ухода за больными Кларет пригласил сестёр Кармелиток Милосердия.</w:t>
        <w:br/>
        <w:br/>
        <w:t>636.1. Знаменитый монастырь Эскориал был основан Фелипе II как королевский пантеон. После изгнания в 1837 году его хранителей — монахов ордена Святого Иеронима, был разрушен. Святой официально принял его под своё покровительство 5 августа 1859 года. Помимо физического восстановления, Кларет занимался восстановлением его статуса. Чтобы заменить монахов, он образовал группу капелланов. Также, он основал национальную семинарию и университетский колледж для подготовки мирян. Его мечтой было и создание национального и международного центра миссий и духовных упражнений. См. № 869. Королева приняла отречение Кларета 24 июня 1868 года.</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5" w:name="ГЛАВА_XIV._ОБЫЧНЫЕ_И_ЧРЕЗВЫЧАЙНЫЕ_ЗАБОТЫ"/>
      <w:r>
        <w:rPr>
          <w:b/>
          <w:bCs/>
          <w:color w:val="98005D"/>
          <w:sz w:val="20"/>
          <w:szCs w:val="20"/>
          <w:u w:val="single"/>
        </w:rPr>
        <w:t>ГЛАВА XIV. ОБЫЧНЫЕ И ЧРЕЗВЫЧАЙНЫЕ ЗАБОТЫ</w:t>
      </w:r>
      <w:bookmarkEnd w:id="65"/>
    </w:p>
    <w:p>
      <w:pPr>
        <w:pStyle w:val="Style15"/>
        <w:spacing w:before="75" w:after="0"/>
        <w:ind w:left="75" w:right="75" w:firstLine="300"/>
        <w:jc w:val="both"/>
        <w:rPr>
          <w:color w:val="000000"/>
          <w:sz w:val="20"/>
          <w:szCs w:val="20"/>
          <w:lang w:val="en-US"/>
        </w:rPr>
      </w:pPr>
      <w:r>
        <w:rPr>
          <w:color w:val="000000"/>
          <w:sz w:val="20"/>
          <w:szCs w:val="20"/>
        </w:rPr>
        <w:t>637. В течение всех зимних дней я, как правило, вставал в три часа, а иногда и раньше, потому что не лежу в кровати, если не могу спать.1 Тогда я начинаю молиться литургию часов, а потом читаю Священное Писание, готовлюсь к Святой мессе, затем служу её, возношу молитву благодарения,2 отправляюсь в исповедальню, где нахожусь до одиннадцати часов. Затем я поднимаюсь и отправляюсь принимать посетителей, желающих побеседовать со мной. С одиннадцати до двенадцати для меня самый тяжёлый час, потому что приходится выслушивать настойчивые просьбы, на которые я не могу поддаваться, например, прошения о должностях, назначениях и подобных вещах. С двенадцати часов до четверти первого мы обедаем, а до того я провожу испытание совести. В дневное и вечернее время я занят посещением больных и заключённых, также навещаю благотвоительные заведения, проповедую для монахинь, сестёр и т. д., и т. п., занимаюсь, пишу книги и памфлеты.</w:t>
      </w:r>
    </w:p>
    <w:p>
      <w:pPr>
        <w:pStyle w:val="Style15"/>
        <w:spacing w:before="75" w:after="0"/>
        <w:ind w:left="75" w:right="75" w:firstLine="300"/>
        <w:jc w:val="both"/>
        <w:rPr>
          <w:color w:val="000000"/>
          <w:sz w:val="20"/>
          <w:szCs w:val="20"/>
          <w:lang w:val="en-US"/>
        </w:rPr>
      </w:pPr>
      <w:r>
        <w:rPr>
          <w:color w:val="000000"/>
          <w:sz w:val="20"/>
          <w:szCs w:val="20"/>
        </w:rPr>
        <w:br/>
        <w:t>638. Помимо этих повседневных занятий случаются и такие заботы, как проведение духовных упражнений для священнослужителей, для дам и господ из Конференции Святого Висенте де Пол, для монахинь, сестёр. Также совершаю миссии для народа.1 Но этих дел мне недостаточно. Моё сердце рвётся проповедовать в отдалённых местах и деревнях, это моя заветная мечта. Я испытываю почти зависть к тем миссионерам, которым посчастливилось отправиться по стране из одного места в другое, проповедуя святое Евангелие.</w:t>
        <w:br/>
        <w:br/>
        <w:t>639. Среди всех моих страданий есть лишь одно утешение. Когда я путешествую с Их Величествами и Их Высочествами, мы выезжаем в дневное время. Поэтому мне удаётся проповедовать для народа в утренние часы, прежде чем Их Величества и Их Высочества выйдут из дома.1 Затем я проповедую в монастырях для сестёр, монахинь, священников, студентов, дам и господ из Конференции Святого Висенте, и т. д. Так что весь день я посвящаю проповедям, за исключением того определённого промежутка времени, которое я провожу во дворце с королевской семьёй.</w:t>
      </w:r>
    </w:p>
    <w:p>
      <w:pPr>
        <w:pStyle w:val="Style15"/>
        <w:spacing w:before="75" w:after="0"/>
        <w:ind w:left="75" w:right="75" w:firstLine="300"/>
        <w:jc w:val="both"/>
        <w:rPr>
          <w:color w:val="000000"/>
          <w:sz w:val="20"/>
          <w:szCs w:val="20"/>
          <w:lang w:val="en-US"/>
        </w:rPr>
      </w:pPr>
      <w:r>
        <w:rPr>
          <w:color w:val="000000"/>
          <w:sz w:val="20"/>
          <w:szCs w:val="20"/>
        </w:rPr>
        <w:br/>
        <w:t>640. Одним из занятий, которому я посвящаю большую часть моего времени пребывания в Мадриде, является написание книг и памфлетов, подготовка их переизданий, покупка тех или иных книг и их распространение через Академию Святого Михаила. Также много времени я провожу в исповедальне, в благотворительных заведениях, либо в школах, либо на улицах.1</w:t>
        <w:br/>
        <w:br/>
        <w:t>641. О, мой Бог! Как сделать так, чтобы никто Тебя не обижал! Я хочу, чтобы Тебя знали, любили и служили все создания! Это единственное, чего я желаю; всё остальное меня не волнует. О, мой Бог, как Ты добр! Я люблю Тебя всем моим сердцем.</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637.1. То, что касается утренних часов, описывается подробнее в последующих главах №№ 757-758.</w:t>
        <w:br/>
        <w:br/>
        <w:t>637.2. У Кларета уходил час на подготовку к мессе и ещё полчаса на молитву благодарения.</w:t>
        <w:br/>
        <w:br/>
        <w:t>638.1. «Это настоящий, неутомимый апостол… Этот выдающийся архиепископ — Божий подарок Мадриду; благодаря его усилиям восстанавливается католическая духовность; священники, стремящиеся исполнять свой долг, видят в нём своего вождя и учителя. Слово Божие даёт плоды и обращает неверующих и развращённых» (Из письма монсеньёра Барилли к кардиналу Антонелли).</w:t>
        <w:br/>
        <w:br/>
        <w:t>639.1. Об этих поездках рассказывает сам Святой: «Королева собирает людей, а я им проповедую». Исповедник Кларета отец Кармело Сала говорит: «Как-то я решил подсчитать количество проповедей, совершаемых Кларетом в течение одного дня. Оказалось, что их двенадцать и более. Однажды я спросил его о том, как можно выносить такой напряжённый труд, на что он мне ответил: «Я не более чем труба, в которую дует совсем другой…» Во время написания этих строчек Святой сопровождал Их Величества и Их Высочества в следующих поездках: Леванте (24 мая — 5 июня 1858 года); Астурия, Галисия и Леон (21 июля — 21 сентября 1858 года); Балеарские острова, Каталония, Арагон (9 сентября — 16 октября 1860 года); Паленсия, Сантандер, Бургос (15 июля — 19 августа 1861 года).</w:t>
      </w:r>
    </w:p>
    <w:p>
      <w:pPr>
        <w:pStyle w:val="Style15"/>
        <w:spacing w:before="75" w:after="0"/>
        <w:ind w:left="75" w:right="75" w:firstLine="300"/>
        <w:jc w:val="both"/>
        <w:rPr>
          <w:color w:val="000000"/>
          <w:sz w:val="20"/>
          <w:szCs w:val="20"/>
          <w:lang w:val="en-US"/>
        </w:rPr>
      </w:pPr>
      <w:r>
        <w:rPr>
          <w:color w:val="000000"/>
          <w:sz w:val="20"/>
          <w:szCs w:val="20"/>
        </w:rPr>
        <w:br/>
        <w:t>640.1. См. № 678. Он чувствовал особое вдохновение, посланное ему небом для написания книг. Этот период стал самым плодотворным литературным этапом в его жизни.</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6" w:name="ГЛАВА_XV*._О_РАСПОРЯДКЕ_МОЕЙ_ЖИЗНИ_И_О_Н"/>
      <w:r>
        <w:rPr>
          <w:b/>
          <w:bCs/>
          <w:color w:val="98005D"/>
          <w:sz w:val="20"/>
          <w:szCs w:val="20"/>
          <w:u w:val="single"/>
        </w:rPr>
        <w:t>ГЛАВА XV*. О РАСПОРЯДКЕ МОЕЙ ЖИЗНИ И О НАМЕРЕНИЯХ, КОТОРЫЕ Я СТРЕМИЛСЯ ИСПОЛНЯТЬ С БОЖИЕЙ ПОМОЩЬЮ</w:t>
      </w:r>
      <w:bookmarkEnd w:id="66"/>
    </w:p>
    <w:p>
      <w:pPr>
        <w:pStyle w:val="Style15"/>
        <w:spacing w:before="75" w:after="0"/>
        <w:ind w:left="75" w:right="75" w:firstLine="300"/>
        <w:jc w:val="both"/>
        <w:rPr>
          <w:color w:val="000000"/>
          <w:sz w:val="20"/>
          <w:szCs w:val="20"/>
          <w:lang w:val="en-US"/>
        </w:rPr>
      </w:pPr>
      <w:r>
        <w:rPr>
          <w:color w:val="000000"/>
          <w:sz w:val="20"/>
          <w:szCs w:val="20"/>
        </w:rPr>
        <w:t>642. 1) Иисус и Мария наставляют и защищают меня, для меня они — тот образец, которому я стремлюсь следовать и подражать. Также я избрал своими покровителями Святого Франциска Сальского, Святого Карла Борромео, Святого Фому Виллануэва и Святого Мартина.</w:t>
      </w:r>
    </w:p>
    <w:p>
      <w:pPr>
        <w:pStyle w:val="Style15"/>
        <w:spacing w:before="75" w:after="0"/>
        <w:ind w:left="75" w:right="75" w:firstLine="300"/>
        <w:jc w:val="both"/>
        <w:rPr>
          <w:color w:val="000000"/>
          <w:sz w:val="20"/>
          <w:szCs w:val="20"/>
          <w:lang w:val="en-US"/>
        </w:rPr>
      </w:pPr>
      <w:r>
        <w:rPr>
          <w:color w:val="000000"/>
          <w:sz w:val="20"/>
          <w:szCs w:val="20"/>
        </w:rPr>
        <w:br/>
        <w:t>643. 2) Я вспоминаю слова Апостола, обращенные к Тимофею (1-14-16): «Attende tibi et doctrinæ». — «Вникай в себя и в учение». Об этом же пишет и Корнелиус: «Hæc duo munia sunt Episcopi… qui aliter faciunt… nec sibi nec aliis prosunt».1</w:t>
      </w:r>
    </w:p>
    <w:p>
      <w:pPr>
        <w:pStyle w:val="Style15"/>
        <w:spacing w:before="75" w:after="0"/>
        <w:ind w:left="75" w:right="75" w:firstLine="300"/>
        <w:jc w:val="both"/>
        <w:rPr>
          <w:color w:val="000000"/>
          <w:sz w:val="20"/>
          <w:szCs w:val="20"/>
          <w:lang w:val="en-US"/>
        </w:rPr>
      </w:pPr>
      <w:r>
        <w:rPr>
          <w:color w:val="000000"/>
          <w:sz w:val="20"/>
          <w:szCs w:val="20"/>
        </w:rPr>
        <w:br/>
        <w:t>644. 3) Каждый год я выполняю духовные упражнения.</w:t>
      </w:r>
    </w:p>
    <w:p>
      <w:pPr>
        <w:pStyle w:val="Style15"/>
        <w:spacing w:before="75" w:after="0"/>
        <w:ind w:left="75" w:right="75" w:firstLine="300"/>
        <w:jc w:val="both"/>
        <w:rPr>
          <w:color w:val="000000"/>
          <w:sz w:val="20"/>
          <w:szCs w:val="20"/>
          <w:lang w:val="en-US"/>
        </w:rPr>
      </w:pPr>
      <w:r>
        <w:rPr>
          <w:color w:val="000000"/>
          <w:sz w:val="20"/>
          <w:szCs w:val="20"/>
        </w:rPr>
        <w:br/>
        <w:t>4) Каждый месяц я провожу один день в духовном сосредоточении.</w:t>
      </w:r>
    </w:p>
    <w:p>
      <w:pPr>
        <w:pStyle w:val="Style15"/>
        <w:spacing w:before="75" w:after="0"/>
        <w:ind w:left="75" w:right="75" w:firstLine="300"/>
        <w:jc w:val="both"/>
        <w:rPr>
          <w:color w:val="000000"/>
          <w:sz w:val="20"/>
          <w:szCs w:val="20"/>
          <w:lang w:val="en-US"/>
        </w:rPr>
      </w:pPr>
      <w:r>
        <w:rPr>
          <w:color w:val="000000"/>
          <w:sz w:val="20"/>
          <w:szCs w:val="20"/>
        </w:rPr>
        <w:br/>
        <w:t>5) Каждую неделю я исповедуюсь не меньше одного раза.</w:t>
      </w:r>
    </w:p>
    <w:p>
      <w:pPr>
        <w:pStyle w:val="Style15"/>
        <w:spacing w:before="75" w:after="0"/>
        <w:ind w:left="75" w:right="75" w:firstLine="300"/>
        <w:jc w:val="both"/>
        <w:rPr>
          <w:color w:val="000000"/>
          <w:sz w:val="20"/>
          <w:szCs w:val="20"/>
          <w:lang w:val="en-US"/>
        </w:rPr>
      </w:pPr>
      <w:r>
        <w:rPr>
          <w:color w:val="000000"/>
          <w:sz w:val="20"/>
          <w:szCs w:val="20"/>
        </w:rPr>
        <w:br/>
        <w:t>6) Три раза в неделю я занимаюсь умерщвлением плоти, в другие же дни надеваю власяницу или что-то соответствующее.</w:t>
      </w:r>
    </w:p>
    <w:p>
      <w:pPr>
        <w:pStyle w:val="Style15"/>
        <w:spacing w:before="75" w:after="0"/>
        <w:ind w:left="75" w:right="75" w:firstLine="300"/>
        <w:jc w:val="both"/>
        <w:rPr>
          <w:color w:val="000000"/>
          <w:sz w:val="20"/>
          <w:szCs w:val="20"/>
          <w:lang w:val="en-US"/>
        </w:rPr>
      </w:pPr>
      <w:r>
        <w:rPr>
          <w:color w:val="000000"/>
          <w:sz w:val="20"/>
          <w:szCs w:val="20"/>
        </w:rPr>
        <w:br/>
        <w:t>7) Каждую пятницу в течение года и накануне праздников Господних и Пречистой Девы я соблюдаю пост.</w:t>
        <w:br/>
        <w:br/>
        <w:t>645. 8) Каждый день я просыпаюсь в три часа или раньше, если не могу спать, ложусь спать в десять часов. Затем молюсь литургию часов и читаю Святою Библию до того времени, когда приступаю к размышлениям.</w:t>
      </w:r>
    </w:p>
    <w:p>
      <w:pPr>
        <w:pStyle w:val="Style15"/>
        <w:spacing w:before="75" w:after="0"/>
        <w:ind w:left="75" w:right="75" w:firstLine="300"/>
        <w:jc w:val="both"/>
        <w:rPr>
          <w:color w:val="000000"/>
          <w:sz w:val="20"/>
          <w:szCs w:val="20"/>
          <w:lang w:val="en-US"/>
        </w:rPr>
      </w:pPr>
      <w:r>
        <w:rPr>
          <w:color w:val="000000"/>
          <w:sz w:val="20"/>
          <w:szCs w:val="20"/>
        </w:rPr>
        <w:br/>
        <w:t>9) Час на размышления.</w:t>
      </w:r>
    </w:p>
    <w:p>
      <w:pPr>
        <w:pStyle w:val="Style15"/>
        <w:spacing w:before="75" w:after="0"/>
        <w:ind w:left="75" w:right="75" w:firstLine="300"/>
        <w:jc w:val="both"/>
        <w:rPr>
          <w:color w:val="000000"/>
          <w:sz w:val="20"/>
          <w:szCs w:val="20"/>
          <w:lang w:val="en-US"/>
        </w:rPr>
      </w:pPr>
      <w:r>
        <w:rPr>
          <w:color w:val="000000"/>
          <w:sz w:val="20"/>
          <w:szCs w:val="20"/>
        </w:rPr>
        <w:br/>
        <w:t>10) Служу святую мессу, а затем провожу час в молитве благодарения, а также прошу благодати для себя и других.</w:t>
      </w:r>
    </w:p>
    <w:p>
      <w:pPr>
        <w:pStyle w:val="Style15"/>
        <w:spacing w:before="75" w:after="0"/>
        <w:ind w:left="75" w:right="75" w:firstLine="300"/>
        <w:jc w:val="both"/>
        <w:rPr>
          <w:color w:val="000000"/>
          <w:sz w:val="20"/>
          <w:szCs w:val="20"/>
          <w:lang w:val="en-US"/>
        </w:rPr>
      </w:pPr>
      <w:r>
        <w:rPr>
          <w:color w:val="000000"/>
          <w:sz w:val="20"/>
          <w:szCs w:val="20"/>
        </w:rPr>
        <w:br/>
        <w:t>646. 11) Затем я отправляюсь в исповедальню, где остаюсь до восьми часов. В восемь я пью шоколад и снова иду в исповедальню. А если нет людей, то занимаюсь чем-то другим до одиннадцати часов, когда я принимаю посетителей в течение следующего часа. В полдень я провожу испытание совести.1</w:t>
      </w:r>
    </w:p>
    <w:p>
      <w:pPr>
        <w:pStyle w:val="Style15"/>
        <w:spacing w:before="75" w:after="0"/>
        <w:ind w:left="75" w:right="75" w:firstLine="300"/>
        <w:jc w:val="both"/>
        <w:rPr>
          <w:color w:val="000000"/>
          <w:sz w:val="20"/>
          <w:szCs w:val="20"/>
          <w:lang w:val="en-US"/>
        </w:rPr>
      </w:pPr>
      <w:r>
        <w:rPr>
          <w:color w:val="000000"/>
          <w:sz w:val="20"/>
          <w:szCs w:val="20"/>
        </w:rPr>
        <w:br/>
        <w:t>12) В двенадцать с четвертью я обедаю. Обед сопровождается духовным чтением.</w:t>
      </w:r>
    </w:p>
    <w:p>
      <w:pPr>
        <w:pStyle w:val="Style15"/>
        <w:spacing w:before="75" w:after="0"/>
        <w:ind w:left="75" w:right="75" w:firstLine="300"/>
        <w:jc w:val="both"/>
        <w:rPr>
          <w:color w:val="000000"/>
          <w:sz w:val="20"/>
          <w:szCs w:val="20"/>
          <w:lang w:val="en-US"/>
        </w:rPr>
      </w:pPr>
      <w:r>
        <w:rPr>
          <w:color w:val="000000"/>
          <w:sz w:val="20"/>
          <w:szCs w:val="20"/>
        </w:rPr>
        <w:br/>
        <w:t>13) До половины второго я отдыхаю.</w:t>
      </w:r>
    </w:p>
    <w:p>
      <w:pPr>
        <w:pStyle w:val="Style15"/>
        <w:spacing w:before="75" w:after="0"/>
        <w:ind w:left="75" w:right="75" w:firstLine="300"/>
        <w:jc w:val="both"/>
        <w:rPr>
          <w:color w:val="000000"/>
          <w:sz w:val="20"/>
          <w:szCs w:val="20"/>
          <w:lang w:val="en-US"/>
        </w:rPr>
      </w:pPr>
      <w:r>
        <w:rPr>
          <w:color w:val="000000"/>
          <w:sz w:val="20"/>
          <w:szCs w:val="20"/>
        </w:rPr>
        <w:br/>
        <w:t>14) Работаю до половины девятого, затем молюсь по розарию и читаю другие молитвы.</w:t>
      </w:r>
    </w:p>
    <w:p>
      <w:pPr>
        <w:pStyle w:val="Style15"/>
        <w:spacing w:before="75" w:after="0"/>
        <w:ind w:left="75" w:right="75" w:firstLine="300"/>
        <w:jc w:val="both"/>
        <w:rPr>
          <w:color w:val="000000"/>
          <w:sz w:val="20"/>
          <w:szCs w:val="20"/>
          <w:lang w:val="en-US"/>
        </w:rPr>
      </w:pPr>
      <w:r>
        <w:rPr>
          <w:color w:val="000000"/>
          <w:sz w:val="20"/>
          <w:szCs w:val="20"/>
        </w:rPr>
        <w:br/>
        <w:t>15) В девять ужинаю, а в десять ложусь спать.</w:t>
      </w:r>
    </w:p>
    <w:p>
      <w:pPr>
        <w:pStyle w:val="Style15"/>
        <w:spacing w:before="75" w:after="0"/>
        <w:ind w:left="75" w:right="75" w:firstLine="300"/>
        <w:jc w:val="both"/>
        <w:rPr>
          <w:color w:val="000000"/>
          <w:sz w:val="20"/>
          <w:szCs w:val="20"/>
          <w:lang w:val="en-US"/>
        </w:rPr>
      </w:pPr>
      <w:r>
        <w:rPr>
          <w:color w:val="000000"/>
          <w:sz w:val="20"/>
          <w:szCs w:val="20"/>
        </w:rPr>
        <w:br/>
        <w:t>647. 16) Обещаю никогда не терять ни минуты времени, быть всегда занятым делом — подготовкой, молитвой, проповедью, исполнением служения таинств и т. д.</w:t>
      </w:r>
    </w:p>
    <w:p>
      <w:pPr>
        <w:pStyle w:val="Style15"/>
        <w:spacing w:before="75" w:after="0"/>
        <w:ind w:left="75" w:right="75" w:firstLine="300"/>
        <w:jc w:val="both"/>
        <w:rPr>
          <w:color w:val="000000"/>
          <w:sz w:val="20"/>
          <w:szCs w:val="20"/>
          <w:lang w:val="en-US"/>
        </w:rPr>
      </w:pPr>
      <w:r>
        <w:rPr>
          <w:color w:val="000000"/>
          <w:sz w:val="20"/>
          <w:szCs w:val="20"/>
        </w:rPr>
        <w:br/>
        <w:t>648. 17) Обещаю никогда не забывать о Боге, во всех делах обращаться к Нему. Никогда не ждать похвалы, а лишь заботиться о процветании славы Божией и подражании Иисусу, Которому я всегда стремился подражать, размышляя о том, как бы Он повёл Себя в тех или иных ситуациях.</w:t>
        <w:br/>
        <w:br/>
        <w:t>649. 18) Обещаю совершать наилучшим образом мои повседневные дела. Обещаю всегда совершать выбор в пользу лучшего, даже если будет противоречить моей воле, избрав для себя самое жалкое, самое незначительное, самое мучительное.</w:t>
      </w:r>
    </w:p>
    <w:p>
      <w:pPr>
        <w:pStyle w:val="Style15"/>
        <w:spacing w:before="75" w:after="0"/>
        <w:ind w:left="75" w:right="75" w:firstLine="300"/>
        <w:jc w:val="both"/>
        <w:rPr>
          <w:color w:val="000000"/>
          <w:sz w:val="20"/>
          <w:szCs w:val="20"/>
          <w:lang w:val="en-US"/>
        </w:rPr>
      </w:pPr>
      <w:r>
        <w:rPr>
          <w:color w:val="000000"/>
          <w:sz w:val="20"/>
          <w:szCs w:val="20"/>
        </w:rPr>
        <w:br/>
        <w:t>650. 19) Обещаю всегда сохранять доброе и ровное состояние духа, не позволять себе впадать в гнев, нетерпение, печаль, излишнюю радость, всегда помнить об Иисусе, о Марии, об Иосифе, Которым также пришлось пройти через страдания, гораздо более мучительные, чем мои. Надо думать о том, что Господь распорядился так для моего блага, поэтому обещаю не жаловаться, а лишь говорить следующее: «На всё воля Божия». Мне на память приходят слова Святого Августина: «Aut facies quod Deus vult, aut patieris quod tu non vis». Также я вспоминаю слова, доверенные Богом Святой Марии Магдалине Пацци: «Будь ровной в обращении с любым человеком. Не позволяй словам лести срываться с губ твоих». Я читал о Святом Мартине, что его никогда не видели ни раздражённым, ни печальным, ни смеющимся. Всегда на его лице было лишь выражение божественной радости, его терпение было столь велико, что даже самые ничтожные из священнослужителей знали, что, если они обидят его, он, как епископ, никогда не накажет их.2</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sz w:val="20"/>
          <w:szCs w:val="20"/>
        </w:rPr>
        <w:br/>
      </w:r>
      <w:bookmarkStart w:id="67" w:name="ИЗБРАННЫЕ_ДОКУМЕНТЫ"/>
      <w:r>
        <w:rPr>
          <w:b/>
          <w:bCs/>
          <w:color w:val="98005D"/>
          <w:sz w:val="20"/>
          <w:szCs w:val="20"/>
          <w:u w:val="single"/>
        </w:rPr>
        <w:t>ИЗБРАННЫЕ ДОКУМЕНТЫ</w:t>
      </w:r>
      <w:bookmarkEnd w:id="67"/>
    </w:p>
    <w:p>
      <w:pPr>
        <w:pStyle w:val="Style15"/>
        <w:spacing w:before="75" w:after="0"/>
        <w:ind w:left="75" w:right="75" w:firstLine="300"/>
        <w:jc w:val="both"/>
        <w:rPr/>
      </w:pPr>
      <w:r>
        <w:rPr>
          <w:color w:val="000000"/>
          <w:sz w:val="20"/>
          <w:szCs w:val="20"/>
        </w:rPr>
        <w:t xml:space="preserve">651. Совершенствование заключается в том, чтобы сильнее любить Бога и презирать самого себя (Святая Мария Магдалина Пацци). </w:t>
      </w:r>
    </w:p>
    <w:p>
      <w:pPr>
        <w:pStyle w:val="Style15"/>
        <w:spacing w:before="75" w:after="0"/>
        <w:ind w:left="75" w:right="75" w:firstLine="300"/>
        <w:jc w:val="both"/>
        <w:rPr>
          <w:color w:val="000000"/>
          <w:sz w:val="20"/>
          <w:szCs w:val="20"/>
        </w:rPr>
      </w:pPr>
      <w:r>
        <w:rPr>
          <w:color w:val="000000"/>
          <w:sz w:val="20"/>
          <w:szCs w:val="20"/>
        </w:rPr>
        <w:t>Spernere se, spernere nullum, spernere mundum, et spernere sperni1 (Святой Луи Бертран).</w:t>
      </w:r>
    </w:p>
    <w:p>
      <w:pPr>
        <w:pStyle w:val="Style15"/>
        <w:spacing w:before="75" w:after="0"/>
        <w:ind w:left="75" w:right="75" w:firstLine="300"/>
        <w:jc w:val="both"/>
        <w:rPr>
          <w:color w:val="000000"/>
          <w:sz w:val="20"/>
          <w:szCs w:val="20"/>
        </w:rPr>
      </w:pPr>
      <w:r>
        <w:rPr>
          <w:color w:val="000000"/>
          <w:sz w:val="20"/>
          <w:szCs w:val="20"/>
        </w:rPr>
        <w:t>Делай то, что нужно, и будь, что будет.</w:t>
      </w:r>
    </w:p>
    <w:p>
      <w:pPr>
        <w:pStyle w:val="Style15"/>
        <w:spacing w:before="75" w:after="0"/>
        <w:ind w:left="75" w:right="75" w:firstLine="300"/>
        <w:jc w:val="both"/>
        <w:rPr>
          <w:color w:val="000000"/>
          <w:sz w:val="20"/>
          <w:szCs w:val="20"/>
        </w:rPr>
      </w:pPr>
      <w:r>
        <w:rPr>
          <w:color w:val="000000"/>
          <w:sz w:val="20"/>
          <w:szCs w:val="20"/>
        </w:rPr>
        <w:t>Безропотное страдание многого стоит, а умение выслушать — признак мудрости.</w:t>
      </w:r>
    </w:p>
    <w:p>
      <w:pPr>
        <w:pStyle w:val="Style15"/>
        <w:spacing w:before="75" w:after="0"/>
        <w:ind w:left="75" w:right="75" w:firstLine="300"/>
        <w:jc w:val="both"/>
        <w:rPr>
          <w:color w:val="000000"/>
          <w:sz w:val="20"/>
          <w:szCs w:val="20"/>
          <w:lang w:val="en-US"/>
        </w:rPr>
      </w:pPr>
      <w:r>
        <w:rPr>
          <w:color w:val="000000"/>
          <w:sz w:val="20"/>
          <w:szCs w:val="20"/>
          <w:lang w:val="en-US"/>
        </w:rPr>
        <w:t>In silentio et spe erit fortitudo vestra (</w:t>
      </w:r>
      <w:r>
        <w:rPr>
          <w:color w:val="000000"/>
          <w:sz w:val="20"/>
          <w:szCs w:val="20"/>
        </w:rPr>
        <w:t>Ис</w:t>
      </w:r>
      <w:r>
        <w:rPr>
          <w:color w:val="000000"/>
          <w:sz w:val="20"/>
          <w:szCs w:val="20"/>
          <w:lang w:val="en-US"/>
        </w:rPr>
        <w:t xml:space="preserve"> 30, 115).2</w:t>
      </w:r>
    </w:p>
    <w:p>
      <w:pPr>
        <w:pStyle w:val="Style15"/>
        <w:spacing w:before="75" w:after="0"/>
        <w:ind w:left="75" w:right="75" w:firstLine="300"/>
        <w:jc w:val="both"/>
        <w:rPr>
          <w:color w:val="000000"/>
          <w:sz w:val="20"/>
          <w:szCs w:val="20"/>
        </w:rPr>
      </w:pPr>
      <w:r>
        <w:rPr>
          <w:color w:val="000000"/>
          <w:sz w:val="20"/>
          <w:szCs w:val="20"/>
        </w:rPr>
        <w:t>652. Сильный человек ничего не должен бояться, даже самой смерти, если идёт речь о выполнении его долга.</w:t>
      </w:r>
    </w:p>
    <w:p>
      <w:pPr>
        <w:pStyle w:val="Style15"/>
        <w:spacing w:before="75" w:after="0"/>
        <w:ind w:left="75" w:right="75" w:firstLine="300"/>
        <w:jc w:val="both"/>
        <w:rPr>
          <w:color w:val="000000"/>
          <w:sz w:val="20"/>
          <w:szCs w:val="20"/>
          <w:lang w:val="en-US"/>
        </w:rPr>
      </w:pPr>
      <w:r>
        <w:rPr>
          <w:color w:val="000000"/>
          <w:sz w:val="20"/>
          <w:szCs w:val="20"/>
        </w:rPr>
        <w:t>Мы должны занимать то место и выполнять то, что нам назначено Богом, бросая вызов смерти и не пугаясь последствий. Единственное, чего мы должны бояться, так это неправедных поступков.</w:t>
      </w:r>
    </w:p>
    <w:p>
      <w:pPr>
        <w:pStyle w:val="Style15"/>
        <w:spacing w:before="75" w:after="0"/>
        <w:ind w:left="75" w:right="75" w:firstLine="300"/>
        <w:jc w:val="both"/>
        <w:rPr>
          <w:color w:val="000000"/>
          <w:sz w:val="20"/>
          <w:szCs w:val="20"/>
        </w:rPr>
      </w:pPr>
      <w:r>
        <w:rPr>
          <w:color w:val="000000"/>
          <w:sz w:val="20"/>
          <w:szCs w:val="20"/>
        </w:rPr>
        <w:t>653. Если хочешь добиться высшей добродетели, не поднимай самопочитание на непостижимые высоты: считай, что пока ты ничего не делаешь и всё, что нужно сделать, у тебя ещё впереди (Святой Иоанн Златоуст).</w:t>
      </w:r>
    </w:p>
    <w:p>
      <w:pPr>
        <w:pStyle w:val="Style15"/>
        <w:spacing w:before="75" w:after="0"/>
        <w:ind w:left="75" w:right="75" w:firstLine="300"/>
        <w:jc w:val="both"/>
        <w:rPr>
          <w:color w:val="000000"/>
          <w:sz w:val="20"/>
          <w:szCs w:val="20"/>
          <w:lang w:val="en-US"/>
        </w:rPr>
      </w:pPr>
      <w:r>
        <w:rPr>
          <w:color w:val="000000"/>
          <w:sz w:val="20"/>
          <w:szCs w:val="20"/>
        </w:rPr>
        <w:t>Abstine et sustine.</w:t>
      </w:r>
    </w:p>
    <w:p>
      <w:pPr>
        <w:pStyle w:val="Style15"/>
        <w:spacing w:before="75" w:after="0"/>
        <w:ind w:left="75" w:right="75" w:firstLine="300"/>
        <w:jc w:val="both"/>
        <w:rPr>
          <w:color w:val="000000"/>
          <w:sz w:val="20"/>
          <w:szCs w:val="20"/>
        </w:rPr>
      </w:pPr>
      <w:r>
        <w:rPr>
          <w:color w:val="000000"/>
          <w:sz w:val="20"/>
          <w:szCs w:val="20"/>
        </w:rPr>
        <w:t>Воздерживайтесь от чревоугодия, подарков и от любых, даже заслуженных удовольствий.</w:t>
      </w:r>
    </w:p>
    <w:p>
      <w:pPr>
        <w:pStyle w:val="Style15"/>
        <w:spacing w:before="75" w:after="0"/>
        <w:ind w:left="75" w:right="75" w:firstLine="300"/>
        <w:jc w:val="both"/>
        <w:rPr>
          <w:color w:val="000000"/>
          <w:sz w:val="20"/>
          <w:szCs w:val="20"/>
        </w:rPr>
      </w:pPr>
      <w:r>
        <w:rPr>
          <w:color w:val="000000"/>
          <w:sz w:val="20"/>
          <w:szCs w:val="20"/>
        </w:rPr>
        <w:t>Научитесь находить поддержку в работе, страданиях, преследованиях и клевете.</w:t>
      </w:r>
    </w:p>
    <w:p>
      <w:pPr>
        <w:pStyle w:val="Style15"/>
        <w:spacing w:before="75" w:after="0"/>
        <w:ind w:left="75" w:right="75" w:firstLine="300"/>
        <w:jc w:val="both"/>
        <w:rPr>
          <w:color w:val="000000"/>
          <w:lang w:val="en-US"/>
        </w:rPr>
      </w:pPr>
      <w:r>
        <w:rPr>
          <w:color w:val="000000"/>
          <w:sz w:val="20"/>
          <w:szCs w:val="20"/>
          <w:lang w:val="en-US"/>
        </w:rPr>
        <w:t>Spiritus Sanctus docet: Pauca loqui cum discretione; multa operari cum fervore, ac jugiter laudare Deum.1</w:t>
        <w:br/>
        <w:br/>
        <w:t> </w:t>
      </w:r>
    </w:p>
    <w:p>
      <w:pPr>
        <w:pStyle w:val="Style15"/>
        <w:spacing w:before="75" w:after="0"/>
        <w:ind w:left="75" w:right="75" w:firstLine="300"/>
        <w:jc w:val="both"/>
        <w:rPr>
          <w:color w:val="000000"/>
          <w:sz w:val="20"/>
          <w:szCs w:val="20"/>
          <w:lang w:val="en-US"/>
        </w:rPr>
      </w:pPr>
      <w:r>
        <w:rPr>
          <w:b/>
          <w:bCs/>
          <w:i/>
          <w:iCs/>
          <w:color w:val="7C005A"/>
          <w:sz w:val="20"/>
          <w:szCs w:val="20"/>
        </w:rPr>
        <w:t>Примечания</w:t>
      </w:r>
      <w:r>
        <w:rPr>
          <w:color w:val="000000"/>
          <w:sz w:val="20"/>
          <w:szCs w:val="20"/>
        </w:rPr>
        <w:br/>
        <w:t>* Этот план жизни и устремлений в основном совпадает с тем, что он намечал при рукоположении в архиепископы, как в отношении строгости, так и в отношении различных обязанностей, налагаемых новом постом. Сравнивая списки намерений, изложенные Кларетом в эти годы, можно считать данную главу изложением основных правил этого периода жизни.</w:t>
        <w:br/>
        <w:br/>
      </w:r>
      <w:r>
        <w:rPr>
          <w:color w:val="000000"/>
          <w:sz w:val="20"/>
          <w:szCs w:val="20"/>
          <w:lang w:val="en-US"/>
        </w:rPr>
        <w:t>643.1. Cornelius a Lapide, Commentarium in Epistolas Sancti Pauli, ad locum, Amberes, 1679, XV, p. 739.</w:t>
        <w:br/>
        <w:br/>
      </w:r>
      <w:r>
        <w:rPr>
          <w:color w:val="000000"/>
          <w:sz w:val="20"/>
          <w:szCs w:val="20"/>
        </w:rPr>
        <w:t>646.1. Во всех планах на жизнь Кларет упоминает эти четверть часа, посвящённые молитве перед едой, как своего рода испытание совести.</w:t>
      </w:r>
    </w:p>
    <w:p>
      <w:pPr>
        <w:pStyle w:val="Style15"/>
        <w:spacing w:before="75" w:after="0"/>
        <w:ind w:left="75" w:right="75" w:firstLine="300"/>
        <w:jc w:val="both"/>
        <w:rPr>
          <w:color w:val="000000"/>
          <w:sz w:val="20"/>
          <w:szCs w:val="20"/>
          <w:lang w:val="en-US"/>
        </w:rPr>
      </w:pPr>
      <w:r>
        <w:rPr>
          <w:color w:val="000000"/>
          <w:sz w:val="20"/>
          <w:szCs w:val="20"/>
        </w:rPr>
        <w:br/>
      </w:r>
      <w:r>
        <w:rPr>
          <w:color w:val="000000"/>
          <w:sz w:val="20"/>
          <w:szCs w:val="20"/>
          <w:lang w:val="en-US"/>
        </w:rPr>
        <w:t>650.1. J. Croisset, S. I. Año Cristiano, 25 mayo, 1853, p. 481.</w:t>
      </w:r>
    </w:p>
    <w:p>
      <w:pPr>
        <w:pStyle w:val="Style15"/>
        <w:spacing w:before="75" w:after="0"/>
        <w:ind w:left="75" w:right="75" w:firstLine="300"/>
        <w:jc w:val="both"/>
        <w:rPr>
          <w:color w:val="000000"/>
          <w:sz w:val="20"/>
          <w:szCs w:val="20"/>
          <w:lang w:val="en-US"/>
        </w:rPr>
      </w:pPr>
      <w:r>
        <w:rPr>
          <w:color w:val="000000"/>
          <w:sz w:val="20"/>
          <w:szCs w:val="20"/>
          <w:lang w:val="en-US"/>
        </w:rPr>
        <w:br/>
        <w:t xml:space="preserve">650.2. Cornelius a Lapide, in h. l.; Rodríguez, Ejercicio…, p. I, Tr. 8, cap. 8, p. 377 (Barcelona, 1861). </w:t>
      </w:r>
      <w:r>
        <w:rPr>
          <w:color w:val="000000"/>
          <w:sz w:val="20"/>
          <w:szCs w:val="20"/>
        </w:rPr>
        <w:t>Ex. libris.</w:t>
      </w:r>
    </w:p>
    <w:p>
      <w:pPr>
        <w:pStyle w:val="Style15"/>
        <w:spacing w:before="75" w:after="0"/>
        <w:ind w:left="75" w:right="75" w:firstLine="300"/>
        <w:jc w:val="both"/>
        <w:rPr>
          <w:color w:val="000000"/>
          <w:sz w:val="20"/>
          <w:szCs w:val="20"/>
          <w:lang w:val="en-US"/>
        </w:rPr>
      </w:pPr>
      <w:r>
        <w:rPr>
          <w:color w:val="000000"/>
          <w:sz w:val="20"/>
          <w:szCs w:val="20"/>
        </w:rPr>
        <w:br/>
        <w:t>651.1. Презирать себя самого, уважая других, презирать мирскую жизнь и презирать быть презираемым.</w:t>
        <w:br/>
        <w:br/>
        <w:t>651.2. …в спокойствии и уверенности ваша сила.</w:t>
      </w:r>
    </w:p>
    <w:p>
      <w:pPr>
        <w:pStyle w:val="Style15"/>
        <w:spacing w:before="75" w:after="0"/>
        <w:ind w:left="75" w:right="75" w:firstLine="300"/>
        <w:jc w:val="both"/>
        <w:rPr>
          <w:color w:val="000000"/>
        </w:rPr>
      </w:pPr>
      <w:r>
        <w:rPr>
          <w:color w:val="000000"/>
          <w:sz w:val="20"/>
          <w:szCs w:val="20"/>
        </w:rPr>
        <w:br/>
        <w:t>653.1. Святой Дух учит: говорите мало и осмотрительно, много и усердно работайте, неустанно восхваляя Бога.</w:t>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8" w:name="ГЛАВА_XVI._О_НЕКОТОРЫХ_ЛЮБИМЫХ_МОЛИТВАХ"/>
      <w:r>
        <w:rPr>
          <w:b/>
          <w:bCs/>
          <w:color w:val="98005D"/>
          <w:sz w:val="20"/>
          <w:szCs w:val="20"/>
          <w:u w:val="single"/>
        </w:rPr>
        <w:t>ГЛАВА XVI. О НЕКОТОРЫХ ЛЮБИМЫХ МОЛИТВАХ</w:t>
      </w:r>
      <w:bookmarkEnd w:id="68"/>
    </w:p>
    <w:p>
      <w:pPr>
        <w:pStyle w:val="Style15"/>
        <w:spacing w:before="75" w:after="0"/>
        <w:ind w:left="75" w:right="75" w:firstLine="300"/>
        <w:jc w:val="both"/>
        <w:rPr>
          <w:color w:val="000000"/>
          <w:sz w:val="20"/>
          <w:szCs w:val="20"/>
          <w:lang w:val="en-US"/>
        </w:rPr>
      </w:pPr>
      <w:r>
        <w:rPr>
          <w:color w:val="000000"/>
          <w:sz w:val="20"/>
          <w:szCs w:val="20"/>
        </w:rPr>
        <w:t>654. Литании.1</w:t>
        <w:br/>
        <w:br/>
        <w:t>Св. Марии, св. Иосифу, св. Иоакиму, св. Анне, св. Антонию, св. Серафимам, св. Херувимам, св. Престолам, св. Господствам, св. Силам, св. Властям, св. Началам, св. Архангелам, св. Ангелам, св. Патриархам и Пророкам, св. Иоанну Крестителю, св. Петру, св. Павлу, св. Иакову, св. Иоанну, Всем св. Апостолам и Евангелистам, св. Франциску Сальскому, св. Карлу Борромео, св. Фоме Вилланова, св. Антонину, св. Иоанну Златоусту, св. Амвросию, св. Августину, св. Григорию, св. Афанасию, св. Иерониму, св. Паулину, св. Мартину, св. Юлиану, св. Лаврентию Юстиниану, св. Илдефонсо, св. Альфонсу Лигуорию, св. Бернарду Калво,2 св. Бернарду, св. Франсиску Ксавьеру, св. Франциску Ассизскому, св. Франциску де Борджа, св. Франциску де Паоли, св. Фоме, св. Доминику, св. Стефану, св. Лаврентию, св. Винсенту, св. Себастьяну Мученику, св. Себастьяну Балфре, св. Филиппу Нери, св. Игнатию Мученику, св. Игнатию, св. Элоизию, св. Терезе, св. Екатерине Мученице, св. Деве Екатерине, св. Марии Магдалине, св. Марии Магдалине Пацци, св. Эулалии, св. Текле, св. Агнессе, св. Филумене, Всем Святым Божиим.</w:t>
      </w:r>
    </w:p>
    <w:p>
      <w:pPr>
        <w:pStyle w:val="Style15"/>
        <w:spacing w:before="75" w:after="0"/>
        <w:ind w:left="75" w:right="75" w:firstLine="300"/>
        <w:jc w:val="both"/>
        <w:rPr>
          <w:color w:val="000000"/>
          <w:sz w:val="20"/>
          <w:szCs w:val="20"/>
          <w:lang w:val="en-US"/>
        </w:rPr>
      </w:pPr>
      <w:r>
        <w:rPr>
          <w:color w:val="000000"/>
          <w:sz w:val="20"/>
          <w:szCs w:val="20"/>
          <w:lang w:val="en-US"/>
        </w:rPr>
      </w:r>
    </w:p>
    <w:p>
      <w:pPr>
        <w:pStyle w:val="Style15"/>
        <w:spacing w:before="75" w:after="0"/>
        <w:ind w:left="75" w:right="75" w:firstLine="300"/>
        <w:jc w:val="both"/>
        <w:rPr>
          <w:color w:val="000000"/>
          <w:sz w:val="20"/>
          <w:szCs w:val="20"/>
          <w:lang w:val="en-US"/>
        </w:rPr>
      </w:pPr>
      <w:r>
        <w:rPr>
          <w:color w:val="000000"/>
          <w:sz w:val="20"/>
          <w:szCs w:val="20"/>
        </w:rPr>
        <w:t>Просьбы о себе1</w:t>
      </w:r>
    </w:p>
    <w:p>
      <w:pPr>
        <w:pStyle w:val="Style15"/>
        <w:spacing w:before="75" w:after="0"/>
        <w:ind w:left="75" w:right="75" w:firstLine="300"/>
        <w:jc w:val="both"/>
        <w:rPr>
          <w:color w:val="000000"/>
          <w:sz w:val="20"/>
          <w:szCs w:val="20"/>
          <w:lang w:val="en-US"/>
        </w:rPr>
      </w:pPr>
      <w:r>
        <w:rPr>
          <w:color w:val="000000"/>
          <w:sz w:val="20"/>
          <w:szCs w:val="20"/>
          <w:lang w:val="en-US"/>
        </w:rPr>
        <w:t>655. Credo, Domine, sed credam firmius.</w:t>
      </w:r>
    </w:p>
    <w:p>
      <w:pPr>
        <w:pStyle w:val="Style15"/>
        <w:spacing w:before="75" w:after="0"/>
        <w:ind w:left="75" w:right="75" w:firstLine="300"/>
        <w:jc w:val="both"/>
        <w:rPr>
          <w:color w:val="000000"/>
          <w:sz w:val="20"/>
          <w:szCs w:val="20"/>
          <w:lang w:val="en-US"/>
        </w:rPr>
      </w:pPr>
      <w:r>
        <w:rPr>
          <w:color w:val="000000"/>
          <w:sz w:val="20"/>
          <w:szCs w:val="20"/>
          <w:lang w:val="en-US"/>
        </w:rPr>
        <w:t>Spero, Domine, sed sperem securius.</w:t>
      </w:r>
    </w:p>
    <w:p>
      <w:pPr>
        <w:pStyle w:val="Style15"/>
        <w:spacing w:before="75" w:after="0"/>
        <w:ind w:left="75" w:right="75" w:firstLine="300"/>
        <w:jc w:val="both"/>
        <w:rPr>
          <w:color w:val="000000"/>
          <w:sz w:val="20"/>
          <w:szCs w:val="20"/>
          <w:lang w:val="en-US"/>
        </w:rPr>
      </w:pPr>
      <w:r>
        <w:rPr>
          <w:color w:val="000000"/>
          <w:sz w:val="20"/>
          <w:szCs w:val="20"/>
          <w:lang w:val="en-US"/>
        </w:rPr>
        <w:t>Amo, Domini, sed amem ardentius.</w:t>
      </w:r>
    </w:p>
    <w:p>
      <w:pPr>
        <w:pStyle w:val="Style15"/>
        <w:spacing w:before="75" w:after="0"/>
        <w:ind w:left="75" w:right="75" w:firstLine="300"/>
        <w:jc w:val="both"/>
        <w:rPr>
          <w:color w:val="000000"/>
          <w:sz w:val="20"/>
          <w:szCs w:val="20"/>
          <w:lang w:val="en-US"/>
        </w:rPr>
      </w:pPr>
      <w:r>
        <w:rPr>
          <w:color w:val="000000"/>
          <w:sz w:val="20"/>
          <w:szCs w:val="20"/>
          <w:lang w:val="en-US"/>
        </w:rPr>
        <w:t>Doleo, Domine, sed doleam vehementius.</w:t>
      </w:r>
    </w:p>
    <w:p>
      <w:pPr>
        <w:pStyle w:val="Style15"/>
        <w:spacing w:before="75" w:after="0"/>
        <w:ind w:left="75" w:right="75" w:firstLine="300"/>
        <w:jc w:val="both"/>
        <w:rPr>
          <w:color w:val="000000"/>
          <w:sz w:val="20"/>
          <w:szCs w:val="20"/>
          <w:lang w:val="en-US"/>
        </w:rPr>
      </w:pPr>
      <w:r>
        <w:rPr>
          <w:color w:val="000000"/>
          <w:sz w:val="20"/>
          <w:szCs w:val="20"/>
          <w:lang w:val="en-US"/>
        </w:rPr>
        <w:br/>
        <w:t>656. O, Domine, quia ego servus tuus, et filius ancillæ tuæ.</w:t>
      </w:r>
    </w:p>
    <w:p>
      <w:pPr>
        <w:pStyle w:val="Style15"/>
        <w:spacing w:before="75" w:after="0"/>
        <w:ind w:left="75" w:right="75" w:firstLine="300"/>
        <w:jc w:val="both"/>
        <w:rPr>
          <w:color w:val="000000"/>
          <w:sz w:val="20"/>
          <w:szCs w:val="20"/>
          <w:lang w:val="en-US"/>
        </w:rPr>
      </w:pPr>
      <w:r>
        <w:rPr>
          <w:color w:val="000000"/>
          <w:sz w:val="20"/>
          <w:szCs w:val="20"/>
          <w:lang w:val="en-US"/>
        </w:rPr>
        <w:t>Ecce servus tuus, fiat mihi secundum voluntatem tuam.</w:t>
      </w:r>
    </w:p>
    <w:p>
      <w:pPr>
        <w:pStyle w:val="Style15"/>
        <w:spacing w:before="75" w:after="0"/>
        <w:ind w:left="75" w:right="75" w:firstLine="300"/>
        <w:jc w:val="both"/>
        <w:rPr>
          <w:color w:val="000000"/>
          <w:sz w:val="20"/>
          <w:szCs w:val="20"/>
          <w:lang w:val="en-US"/>
        </w:rPr>
      </w:pPr>
      <w:r>
        <w:rPr>
          <w:color w:val="000000"/>
          <w:sz w:val="20"/>
          <w:szCs w:val="20"/>
          <w:lang w:val="en-US"/>
        </w:rPr>
        <w:t>Domine, quid me vis facere?</w:t>
      </w:r>
    </w:p>
    <w:p>
      <w:pPr>
        <w:pStyle w:val="Style15"/>
        <w:spacing w:before="75" w:after="0"/>
        <w:ind w:left="75" w:right="75" w:firstLine="300"/>
        <w:jc w:val="both"/>
        <w:rPr>
          <w:color w:val="000000"/>
          <w:sz w:val="20"/>
          <w:szCs w:val="20"/>
          <w:lang w:val="en-US"/>
        </w:rPr>
      </w:pPr>
      <w:r>
        <w:rPr>
          <w:color w:val="000000"/>
          <w:sz w:val="20"/>
          <w:szCs w:val="20"/>
          <w:lang w:val="en-US"/>
        </w:rPr>
        <w:t>Doce me facere voluntatem tuam, quia Deus meus es tu.</w:t>
      </w:r>
    </w:p>
    <w:p>
      <w:pPr>
        <w:pStyle w:val="Style15"/>
        <w:spacing w:before="75" w:after="0"/>
        <w:ind w:left="75" w:right="75" w:firstLine="300"/>
        <w:jc w:val="both"/>
        <w:rPr>
          <w:color w:val="000000"/>
          <w:sz w:val="20"/>
          <w:szCs w:val="20"/>
          <w:lang w:val="en-US"/>
        </w:rPr>
      </w:pPr>
      <w:r>
        <w:rPr>
          <w:color w:val="000000"/>
          <w:sz w:val="20"/>
          <w:szCs w:val="20"/>
          <w:lang w:val="en-US"/>
        </w:rPr>
        <w:t xml:space="preserve">Dabis ergo servo tuo cor docile, ut populum judicare possim et discernere inter bonum et malum (3 </w:t>
      </w:r>
    </w:p>
    <w:p>
      <w:pPr>
        <w:pStyle w:val="Style15"/>
        <w:spacing w:before="75" w:after="0"/>
        <w:ind w:left="75" w:right="75" w:firstLine="300"/>
        <w:jc w:val="both"/>
        <w:rPr>
          <w:color w:val="000000"/>
          <w:sz w:val="20"/>
          <w:szCs w:val="20"/>
          <w:lang w:val="en-US"/>
        </w:rPr>
      </w:pPr>
      <w:r>
        <w:rPr>
          <w:color w:val="000000"/>
          <w:sz w:val="20"/>
          <w:szCs w:val="20"/>
        </w:rPr>
        <w:t>ар</w:t>
      </w:r>
      <w:r>
        <w:rPr>
          <w:color w:val="000000"/>
          <w:sz w:val="20"/>
          <w:szCs w:val="20"/>
          <w:lang w:val="en-US"/>
        </w:rPr>
        <w:t>., 3-7).</w:t>
      </w:r>
    </w:p>
    <w:p>
      <w:pPr>
        <w:pStyle w:val="Style15"/>
        <w:spacing w:before="75" w:after="0"/>
        <w:ind w:left="75" w:right="75" w:firstLine="300"/>
        <w:jc w:val="both"/>
        <w:rPr>
          <w:color w:val="000000"/>
          <w:sz w:val="20"/>
          <w:szCs w:val="20"/>
          <w:lang w:val="en-US"/>
        </w:rPr>
      </w:pPr>
      <w:r>
        <w:rPr>
          <w:color w:val="000000"/>
          <w:sz w:val="20"/>
          <w:szCs w:val="20"/>
          <w:lang w:val="en-US"/>
        </w:rPr>
        <w:br/>
        <w:t>657. Pater, da mihi humilitatem, mansuetudimem, castitatem, pacientiam et charitatem.</w:t>
      </w:r>
    </w:p>
    <w:p>
      <w:pPr>
        <w:pStyle w:val="Style15"/>
        <w:spacing w:before="75" w:after="0"/>
        <w:ind w:left="75" w:right="75" w:firstLine="300"/>
        <w:jc w:val="both"/>
        <w:rPr>
          <w:color w:val="000000"/>
          <w:sz w:val="20"/>
          <w:szCs w:val="20"/>
          <w:lang w:val="en-US"/>
        </w:rPr>
      </w:pPr>
      <w:r>
        <w:rPr>
          <w:color w:val="000000"/>
          <w:sz w:val="20"/>
          <w:szCs w:val="20"/>
          <w:lang w:val="en-US"/>
        </w:rPr>
        <w:t>Pater, bonitatem, et disciplinam at scientiam doce me.</w:t>
      </w:r>
    </w:p>
    <w:p>
      <w:pPr>
        <w:pStyle w:val="Style15"/>
        <w:spacing w:before="75" w:after="0"/>
        <w:ind w:left="75" w:right="75" w:firstLine="300"/>
        <w:jc w:val="both"/>
        <w:rPr>
          <w:color w:val="000000"/>
          <w:sz w:val="20"/>
          <w:szCs w:val="20"/>
          <w:lang w:val="en-US"/>
        </w:rPr>
      </w:pPr>
      <w:r>
        <w:rPr>
          <w:color w:val="000000"/>
          <w:sz w:val="20"/>
          <w:szCs w:val="20"/>
          <w:lang w:val="en-US"/>
        </w:rPr>
        <w:t>Pater da mihi amorem tuum cum gratia tua et dives sum satis.</w:t>
      </w:r>
    </w:p>
    <w:p>
      <w:pPr>
        <w:pStyle w:val="Style15"/>
        <w:spacing w:before="75" w:after="0"/>
        <w:ind w:left="75" w:right="75" w:firstLine="300"/>
        <w:jc w:val="both"/>
        <w:rPr>
          <w:color w:val="000000"/>
          <w:sz w:val="20"/>
          <w:szCs w:val="20"/>
          <w:lang w:val="pl-PL"/>
        </w:rPr>
      </w:pPr>
      <w:r>
        <w:rPr>
          <w:color w:val="000000"/>
          <w:sz w:val="20"/>
          <w:szCs w:val="20"/>
          <w:lang w:val="pl-PL"/>
        </w:rPr>
        <w:t>Deus meus, Jesus meus et omnia.</w:t>
      </w:r>
    </w:p>
    <w:p>
      <w:pPr>
        <w:pStyle w:val="Style15"/>
        <w:spacing w:before="75" w:after="0"/>
        <w:ind w:left="75" w:right="75" w:firstLine="300"/>
        <w:jc w:val="both"/>
        <w:rPr>
          <w:color w:val="000000"/>
          <w:sz w:val="20"/>
          <w:szCs w:val="20"/>
          <w:lang w:val="en-US"/>
        </w:rPr>
      </w:pPr>
      <w:r>
        <w:rPr>
          <w:color w:val="000000"/>
          <w:sz w:val="20"/>
          <w:szCs w:val="20"/>
          <w:lang w:val="en-US"/>
        </w:rPr>
        <w:br/>
        <w:t>658. In cruci vivo, et in cruce cupio mori; et non a meis manibus, sed ab alienis spero descendere a ruce, postquam cosummatum fuerit sacrificium.</w:t>
      </w:r>
    </w:p>
    <w:p>
      <w:pPr>
        <w:pStyle w:val="Style15"/>
        <w:spacing w:before="75" w:after="0"/>
        <w:ind w:left="75" w:right="75" w:firstLine="300"/>
        <w:jc w:val="both"/>
        <w:rPr>
          <w:color w:val="000000"/>
          <w:sz w:val="20"/>
          <w:szCs w:val="20"/>
          <w:lang w:val="en-US"/>
        </w:rPr>
      </w:pPr>
      <w:r>
        <w:rPr>
          <w:color w:val="000000"/>
          <w:sz w:val="20"/>
          <w:szCs w:val="20"/>
          <w:lang w:val="en-US"/>
        </w:rPr>
        <w:t>Abscit mihi gloriari nisi in cruce Domini mei Jesu Christi, per quem mihi mundus crucifixus est ego mundo.</w:t>
        <w:br/>
        <w:br/>
      </w:r>
      <w:r>
        <w:rPr>
          <w:color w:val="000000"/>
          <w:sz w:val="20"/>
          <w:szCs w:val="20"/>
        </w:rPr>
        <w:t>Просьбы</w:t>
      </w:r>
      <w:r>
        <w:rPr>
          <w:color w:val="000000"/>
          <w:sz w:val="20"/>
          <w:szCs w:val="20"/>
          <w:lang w:val="en-US"/>
        </w:rPr>
        <w:t xml:space="preserve"> </w:t>
      </w:r>
      <w:r>
        <w:rPr>
          <w:color w:val="000000"/>
          <w:sz w:val="20"/>
          <w:szCs w:val="20"/>
        </w:rPr>
        <w:t>о</w:t>
      </w:r>
      <w:r>
        <w:rPr>
          <w:color w:val="000000"/>
          <w:sz w:val="20"/>
          <w:szCs w:val="20"/>
          <w:lang w:val="en-US"/>
        </w:rPr>
        <w:t xml:space="preserve"> </w:t>
      </w:r>
      <w:r>
        <w:rPr>
          <w:color w:val="000000"/>
          <w:sz w:val="20"/>
          <w:szCs w:val="20"/>
        </w:rPr>
        <w:t>людях</w:t>
      </w:r>
      <w:r>
        <w:rPr>
          <w:color w:val="000000"/>
          <w:sz w:val="20"/>
          <w:szCs w:val="20"/>
          <w:lang w:val="en-US"/>
        </w:rPr>
        <w:t>1</w:t>
      </w:r>
    </w:p>
    <w:p>
      <w:pPr>
        <w:pStyle w:val="Style15"/>
        <w:spacing w:before="75" w:after="0"/>
        <w:ind w:left="75" w:right="75" w:firstLine="300"/>
        <w:jc w:val="both"/>
        <w:rPr>
          <w:color w:val="000000"/>
          <w:sz w:val="20"/>
          <w:szCs w:val="20"/>
          <w:lang w:val="en-US"/>
        </w:rPr>
      </w:pPr>
      <w:r>
        <w:rPr>
          <w:color w:val="000000"/>
          <w:sz w:val="20"/>
          <w:szCs w:val="20"/>
          <w:lang w:val="en-US"/>
        </w:rPr>
        <w:t>659. Pater, respice in faciem Christi tui.</w:t>
      </w:r>
    </w:p>
    <w:p>
      <w:pPr>
        <w:pStyle w:val="Style15"/>
        <w:spacing w:before="75" w:after="0"/>
        <w:ind w:left="75" w:right="75" w:firstLine="300"/>
        <w:jc w:val="both"/>
        <w:rPr>
          <w:color w:val="000000"/>
          <w:sz w:val="20"/>
          <w:szCs w:val="20"/>
          <w:lang w:val="en-US"/>
        </w:rPr>
      </w:pPr>
      <w:r>
        <w:rPr>
          <w:color w:val="000000"/>
          <w:sz w:val="20"/>
          <w:szCs w:val="20"/>
          <w:lang w:val="en-US"/>
        </w:rPr>
        <w:t>Pater, respice in faciem Ancillæ tuæ.</w:t>
      </w:r>
    </w:p>
    <w:p>
      <w:pPr>
        <w:pStyle w:val="Style15"/>
        <w:spacing w:before="75" w:after="0"/>
        <w:ind w:left="75" w:right="75" w:firstLine="300"/>
        <w:jc w:val="both"/>
        <w:rPr>
          <w:color w:val="000000"/>
          <w:sz w:val="20"/>
          <w:szCs w:val="20"/>
          <w:lang w:val="en-US"/>
        </w:rPr>
      </w:pPr>
      <w:r>
        <w:rPr>
          <w:color w:val="000000"/>
          <w:sz w:val="20"/>
          <w:szCs w:val="20"/>
          <w:lang w:val="en-US"/>
        </w:rPr>
        <w:t>Pater, respice in me, et miserere mei quia unicus et pauper sum ego.</w:t>
      </w:r>
    </w:p>
    <w:p>
      <w:pPr>
        <w:pStyle w:val="Style15"/>
        <w:spacing w:before="75" w:after="0"/>
        <w:ind w:left="75" w:right="75" w:firstLine="300"/>
        <w:jc w:val="both"/>
        <w:rPr>
          <w:color w:val="000000"/>
          <w:sz w:val="20"/>
          <w:szCs w:val="20"/>
          <w:lang w:val="en-US"/>
        </w:rPr>
      </w:pPr>
      <w:r>
        <w:rPr>
          <w:color w:val="000000"/>
          <w:sz w:val="20"/>
          <w:szCs w:val="20"/>
          <w:lang w:val="en-US"/>
        </w:rPr>
        <w:t>espice in me et misere mei, da imperium tuum puero tuo, et salvum fac filium ancillæ tuæ (</w:t>
      </w:r>
      <w:r>
        <w:rPr>
          <w:color w:val="000000"/>
          <w:sz w:val="20"/>
          <w:szCs w:val="20"/>
        </w:rPr>
        <w:t>Пс</w:t>
      </w:r>
      <w:r>
        <w:rPr>
          <w:color w:val="000000"/>
          <w:sz w:val="20"/>
          <w:szCs w:val="20"/>
          <w:lang w:val="en-US"/>
        </w:rPr>
        <w:t xml:space="preserve"> 85).</w:t>
      </w:r>
    </w:p>
    <w:p>
      <w:pPr>
        <w:pStyle w:val="Style15"/>
        <w:spacing w:before="75" w:after="0"/>
        <w:ind w:left="75" w:right="75" w:firstLine="300"/>
        <w:jc w:val="both"/>
        <w:rPr>
          <w:color w:val="000000"/>
          <w:sz w:val="20"/>
          <w:szCs w:val="20"/>
          <w:lang w:val="en-US"/>
        </w:rPr>
      </w:pPr>
      <w:r>
        <w:rPr>
          <w:color w:val="000000"/>
          <w:sz w:val="20"/>
          <w:szCs w:val="20"/>
          <w:lang w:val="en-US"/>
        </w:rPr>
        <w:t>O Domine, quia ego servus tuus, ego servus tuus et filius ancillæ tuæ (</w:t>
      </w:r>
      <w:r>
        <w:rPr>
          <w:color w:val="000000"/>
          <w:sz w:val="20"/>
          <w:szCs w:val="20"/>
        </w:rPr>
        <w:t>Пс</w:t>
      </w:r>
      <w:r>
        <w:rPr>
          <w:color w:val="000000"/>
          <w:sz w:val="20"/>
          <w:szCs w:val="20"/>
          <w:lang w:val="en-US"/>
        </w:rPr>
        <w:t xml:space="preserve"> 115).</w:t>
      </w:r>
    </w:p>
    <w:p>
      <w:pPr>
        <w:pStyle w:val="Style15"/>
        <w:spacing w:before="75" w:after="0"/>
        <w:ind w:left="75" w:right="75" w:firstLine="300"/>
        <w:jc w:val="both"/>
        <w:rPr>
          <w:color w:val="000000"/>
          <w:sz w:val="20"/>
          <w:szCs w:val="20"/>
          <w:lang w:val="en-US"/>
        </w:rPr>
      </w:pPr>
      <w:r>
        <w:rPr>
          <w:color w:val="000000"/>
          <w:sz w:val="20"/>
          <w:szCs w:val="20"/>
          <w:lang w:val="en-US"/>
        </w:rPr>
        <w:t>Parce Domine, parce populo tuo, per humilitatem, et patientiam J. C. D. N. et Beatæ V. M.</w:t>
      </w:r>
    </w:p>
    <w:p>
      <w:pPr>
        <w:pStyle w:val="Style15"/>
        <w:spacing w:before="75" w:after="0"/>
        <w:ind w:left="75" w:right="75" w:firstLine="300"/>
        <w:jc w:val="both"/>
        <w:rPr>
          <w:color w:val="000000"/>
          <w:sz w:val="20"/>
          <w:szCs w:val="20"/>
          <w:lang w:val="en-US"/>
        </w:rPr>
      </w:pPr>
      <w:r>
        <w:rPr>
          <w:color w:val="000000"/>
          <w:sz w:val="20"/>
          <w:szCs w:val="20"/>
          <w:lang w:val="en-US"/>
        </w:rPr>
        <w:br/>
        <w:t>660. Parce Domine, parce populo tuo, per amorem et merita J. C. D. N. et Beatæ V. M.</w:t>
      </w:r>
    </w:p>
    <w:p>
      <w:pPr>
        <w:pStyle w:val="Style15"/>
        <w:spacing w:before="75" w:after="0"/>
        <w:ind w:left="75" w:right="75" w:firstLine="300"/>
        <w:jc w:val="both"/>
        <w:rPr>
          <w:color w:val="000000"/>
          <w:sz w:val="20"/>
          <w:szCs w:val="20"/>
          <w:lang w:val="en-US"/>
        </w:rPr>
      </w:pPr>
      <w:r>
        <w:rPr>
          <w:color w:val="000000"/>
          <w:sz w:val="20"/>
          <w:szCs w:val="20"/>
          <w:lang w:val="en-US"/>
        </w:rPr>
        <w:t>Parce Domine, Jesu fili David, miserere nostri.</w:t>
      </w:r>
    </w:p>
    <w:p>
      <w:pPr>
        <w:pStyle w:val="Style15"/>
        <w:spacing w:before="75" w:after="0"/>
        <w:ind w:left="75" w:right="75" w:firstLine="300"/>
        <w:jc w:val="both"/>
        <w:rPr>
          <w:color w:val="000000"/>
          <w:sz w:val="20"/>
          <w:szCs w:val="20"/>
          <w:lang w:val="en-US"/>
        </w:rPr>
      </w:pPr>
      <w:r>
        <w:rPr>
          <w:color w:val="000000"/>
          <w:sz w:val="20"/>
          <w:szCs w:val="20"/>
          <w:lang w:val="en-US"/>
        </w:rPr>
        <w:br/>
        <w:t>661. Te ergo quæsumus tuis famulis subveni, quos pretioso sanguine redemisti.</w:t>
      </w:r>
    </w:p>
    <w:p>
      <w:pPr>
        <w:pStyle w:val="Style15"/>
        <w:spacing w:before="75" w:after="0"/>
        <w:ind w:left="75" w:right="75" w:firstLine="300"/>
        <w:jc w:val="both"/>
        <w:rPr>
          <w:color w:val="000000"/>
          <w:sz w:val="20"/>
          <w:szCs w:val="20"/>
          <w:lang w:val="en-US"/>
        </w:rPr>
      </w:pPr>
      <w:r>
        <w:rPr>
          <w:color w:val="000000"/>
          <w:sz w:val="20"/>
          <w:szCs w:val="20"/>
          <w:lang w:val="en-US"/>
        </w:rPr>
        <w:t>Salvum fac populum tuum, Domine, et benedic hereditati tuæ.</w:t>
      </w:r>
    </w:p>
    <w:p>
      <w:pPr>
        <w:pStyle w:val="Style15"/>
        <w:spacing w:before="75" w:after="0"/>
        <w:ind w:left="75" w:right="75" w:firstLine="300"/>
        <w:jc w:val="both"/>
        <w:rPr>
          <w:color w:val="000000"/>
          <w:sz w:val="20"/>
          <w:szCs w:val="20"/>
          <w:lang w:val="en-US"/>
        </w:rPr>
      </w:pPr>
      <w:r>
        <w:rPr>
          <w:color w:val="000000"/>
          <w:sz w:val="20"/>
          <w:szCs w:val="20"/>
          <w:lang w:val="en-US"/>
        </w:rPr>
        <w:t>Et rege eos, et extolle illos usque in æternum.</w:t>
      </w:r>
    </w:p>
    <w:p>
      <w:pPr>
        <w:pStyle w:val="Style15"/>
        <w:spacing w:before="75" w:after="0"/>
        <w:ind w:left="75" w:right="75" w:firstLine="300"/>
        <w:jc w:val="both"/>
        <w:rPr>
          <w:color w:val="000000"/>
          <w:sz w:val="20"/>
          <w:szCs w:val="20"/>
          <w:lang w:val="en-US"/>
        </w:rPr>
      </w:pPr>
      <w:r>
        <w:rPr>
          <w:color w:val="000000"/>
          <w:sz w:val="20"/>
          <w:szCs w:val="20"/>
          <w:lang w:val="en-US"/>
        </w:rPr>
        <w:t>Dignare, Domine, die isto sine peccato nos custodire.</w:t>
      </w:r>
    </w:p>
    <w:p>
      <w:pPr>
        <w:pStyle w:val="Style15"/>
        <w:spacing w:before="75" w:after="0"/>
        <w:ind w:left="75" w:right="75" w:firstLine="300"/>
        <w:jc w:val="both"/>
        <w:rPr>
          <w:color w:val="000000"/>
          <w:sz w:val="20"/>
          <w:szCs w:val="20"/>
          <w:lang w:val="en-US"/>
        </w:rPr>
      </w:pPr>
      <w:r>
        <w:rPr>
          <w:color w:val="000000"/>
          <w:sz w:val="20"/>
          <w:szCs w:val="20"/>
          <w:lang w:val="en-US"/>
        </w:rPr>
        <w:t>Miserere nostri, Domine, miserere nostri.</w:t>
      </w:r>
    </w:p>
    <w:p>
      <w:pPr>
        <w:pStyle w:val="Style15"/>
        <w:spacing w:before="75" w:after="0"/>
        <w:ind w:left="75" w:right="75" w:firstLine="300"/>
        <w:jc w:val="both"/>
        <w:rPr>
          <w:color w:val="000000"/>
          <w:sz w:val="20"/>
          <w:szCs w:val="20"/>
          <w:lang w:val="en-US"/>
        </w:rPr>
      </w:pPr>
      <w:r>
        <w:rPr>
          <w:color w:val="000000"/>
          <w:sz w:val="20"/>
          <w:szCs w:val="20"/>
          <w:lang w:val="en-US"/>
        </w:rPr>
        <w:t>Fiat misericordia, tua, Domine, super nos quemadmodum speravimus in te.</w:t>
      </w:r>
    </w:p>
    <w:p>
      <w:pPr>
        <w:pStyle w:val="Style15"/>
        <w:spacing w:before="75" w:after="0"/>
        <w:ind w:left="75" w:right="75" w:firstLine="300"/>
        <w:jc w:val="both"/>
        <w:rPr>
          <w:color w:val="000000"/>
          <w:sz w:val="20"/>
          <w:szCs w:val="20"/>
          <w:lang w:val="en-US"/>
        </w:rPr>
      </w:pPr>
      <w:r>
        <w:rPr>
          <w:color w:val="000000"/>
          <w:sz w:val="20"/>
          <w:szCs w:val="20"/>
          <w:lang w:val="en-US"/>
        </w:rPr>
        <w:t>In te, Domine, speravi, non confundar in æternum.</w:t>
      </w:r>
    </w:p>
    <w:p>
      <w:pPr>
        <w:pStyle w:val="Style15"/>
        <w:spacing w:before="75" w:after="0"/>
        <w:ind w:left="75" w:right="75" w:firstLine="300"/>
        <w:jc w:val="both"/>
        <w:rPr>
          <w:color w:val="000000"/>
          <w:sz w:val="20"/>
          <w:szCs w:val="20"/>
          <w:lang w:val="en-US"/>
        </w:rPr>
      </w:pPr>
      <w:r>
        <w:rPr>
          <w:color w:val="000000"/>
          <w:sz w:val="20"/>
          <w:szCs w:val="20"/>
          <w:lang w:val="en-US"/>
        </w:rPr>
        <w:br/>
      </w:r>
      <w:r>
        <w:rPr>
          <w:color w:val="000000"/>
          <w:sz w:val="20"/>
          <w:szCs w:val="20"/>
        </w:rPr>
        <w:t>662. О, мой Бог, не хотел бы я, чтобы Ты сказал обо мне то же, что о священниках из Израиля: «В проломы вы не входите, и не ограждаете стеною дома Израилева, чтобы твёрдо стоять в сражении в день Господа» (Иез 13, 5).</w:t>
      </w:r>
    </w:p>
    <w:p>
      <w:pPr>
        <w:pStyle w:val="Style15"/>
        <w:spacing w:before="75" w:after="0"/>
        <w:ind w:left="75" w:right="75" w:firstLine="300"/>
        <w:jc w:val="both"/>
        <w:rPr>
          <w:color w:val="000000"/>
          <w:sz w:val="20"/>
          <w:szCs w:val="20"/>
          <w:lang w:val="en-US"/>
        </w:rPr>
      </w:pPr>
      <w:r>
        <w:rPr>
          <w:color w:val="000000"/>
          <w:sz w:val="20"/>
          <w:szCs w:val="20"/>
        </w:rPr>
        <w:br/>
        <w:t>Мой Бог, Ты говоришь: «Искал Я у них человека, который поставил бы стену и стал бы предо Мною в проломе за сию землю, чтобы я не погубил её, но не нашёл» (Иез 22, 30).</w:t>
      </w:r>
    </w:p>
    <w:p>
      <w:pPr>
        <w:pStyle w:val="Style15"/>
        <w:spacing w:before="75" w:after="0"/>
        <w:ind w:left="75" w:right="75" w:firstLine="300"/>
        <w:jc w:val="both"/>
        <w:rPr>
          <w:color w:val="000000"/>
          <w:sz w:val="20"/>
          <w:szCs w:val="20"/>
          <w:lang w:val="en-US"/>
        </w:rPr>
      </w:pPr>
      <w:r>
        <w:rPr>
          <w:color w:val="000000"/>
          <w:sz w:val="20"/>
          <w:szCs w:val="20"/>
        </w:rPr>
        <w:br/>
        <w:t>663. Господь, я — ничто. Хочу молиться подобно Моисею: «Dimitte, obsecro, peccatum populi hujus, secundum multitudinem misericordiæ tuæ» (Числ 14, 19).1</w:t>
      </w:r>
    </w:p>
    <w:p>
      <w:pPr>
        <w:pStyle w:val="Style15"/>
        <w:spacing w:before="75" w:after="0"/>
        <w:ind w:left="75" w:right="75" w:firstLine="300"/>
        <w:jc w:val="both"/>
        <w:rPr>
          <w:color w:val="000000"/>
          <w:sz w:val="20"/>
          <w:szCs w:val="20"/>
          <w:lang w:val="en-US"/>
        </w:rPr>
      </w:pPr>
      <w:r>
        <w:rPr>
          <w:color w:val="000000"/>
          <w:sz w:val="20"/>
          <w:szCs w:val="20"/>
        </w:rPr>
        <w:br/>
        <w:t>Отец мой, прошу Тебя ради заслуг Иисуса Христа, Твоего Сына и нашего Искупителя, ради заслуг Пречистой Марии, Матери Твоего Святейшего Сына и Матери нашей. Я, первый и худший из грешников, прошу Тебя об этом от имени всех, от кого бы Ты хотел это услышать, Ты знаешь, что нам нужно.</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sz w:val="20"/>
          <w:szCs w:val="20"/>
          <w:lang w:val="en-US"/>
        </w:rPr>
      </w:pPr>
      <w:r>
        <w:rPr>
          <w:b/>
          <w:bCs/>
          <w:i/>
          <w:iCs/>
          <w:color w:val="7C005A"/>
          <w:sz w:val="20"/>
          <w:szCs w:val="20"/>
        </w:rPr>
        <w:t>Примечания</w:t>
      </w:r>
      <w:r>
        <w:rPr>
          <w:color w:val="000000"/>
          <w:sz w:val="20"/>
          <w:szCs w:val="20"/>
        </w:rPr>
        <w:br/>
        <w:t>654.1. Эти литании являются копией другой рукописи Кларета, которая, вероятно, относится к первым годам его служения в должности архиепископа (Ms. Claret). Возможно, он читал литании во время благодарственной молитвы после мессы в соответствии с намерением № 10 из пункта 645.</w:t>
        <w:br/>
        <w:br/>
        <w:t>654.2. Святой Бернардо Калво (1180 — 1234). Родился в Реусе (Таррагоне). Монах-цистерианец из Сантес Креуса. Епископ Вика (1223). Его останки покоятся в кафедральном соборе.</w:t>
        <w:br/>
        <w:br/>
        <w:t>655.1. Просьбы о себе.</w:t>
      </w:r>
    </w:p>
    <w:p>
      <w:pPr>
        <w:pStyle w:val="Style15"/>
        <w:spacing w:before="75" w:after="0"/>
        <w:ind w:left="75" w:right="75" w:firstLine="300"/>
        <w:jc w:val="both"/>
        <w:rPr>
          <w:color w:val="000000"/>
          <w:sz w:val="20"/>
          <w:szCs w:val="20"/>
          <w:lang w:val="en-US"/>
        </w:rPr>
      </w:pPr>
      <w:r>
        <w:rPr>
          <w:color w:val="000000"/>
          <w:sz w:val="20"/>
          <w:szCs w:val="20"/>
          <w:lang w:val="en-US"/>
        </w:rPr>
      </w:r>
    </w:p>
    <w:p>
      <w:pPr>
        <w:pStyle w:val="Style15"/>
        <w:spacing w:before="75" w:after="0"/>
        <w:ind w:left="75" w:right="75" w:firstLine="300"/>
        <w:jc w:val="both"/>
        <w:rPr>
          <w:color w:val="000000"/>
          <w:sz w:val="20"/>
          <w:szCs w:val="20"/>
        </w:rPr>
      </w:pPr>
      <w:r>
        <w:rPr>
          <w:color w:val="000000"/>
          <w:sz w:val="20"/>
          <w:szCs w:val="20"/>
        </w:rPr>
        <w:t>Господь, я верю, но пусть моя вера укрепится.</w:t>
      </w:r>
    </w:p>
    <w:p>
      <w:pPr>
        <w:pStyle w:val="Style15"/>
        <w:spacing w:before="75" w:after="0"/>
        <w:ind w:left="75" w:right="75" w:firstLine="300"/>
        <w:jc w:val="both"/>
        <w:rPr>
          <w:color w:val="000000"/>
          <w:sz w:val="20"/>
          <w:szCs w:val="20"/>
        </w:rPr>
      </w:pPr>
      <w:r>
        <w:rPr>
          <w:color w:val="000000"/>
          <w:sz w:val="20"/>
          <w:szCs w:val="20"/>
        </w:rPr>
        <w:t>Господь, я надеюсь, но пусть моя надежда будет более сильной.</w:t>
      </w:r>
    </w:p>
    <w:p>
      <w:pPr>
        <w:pStyle w:val="Style15"/>
        <w:spacing w:before="75" w:after="0"/>
        <w:ind w:left="75" w:right="75" w:firstLine="300"/>
        <w:jc w:val="both"/>
        <w:rPr>
          <w:color w:val="000000"/>
          <w:sz w:val="20"/>
          <w:szCs w:val="20"/>
          <w:lang w:val="en-US"/>
        </w:rPr>
      </w:pPr>
      <w:r>
        <w:rPr>
          <w:color w:val="000000"/>
          <w:sz w:val="20"/>
          <w:szCs w:val="20"/>
        </w:rPr>
        <w:t>Господь, я люблю, но пусть моя любовь будет более горячей.</w:t>
      </w:r>
    </w:p>
    <w:p>
      <w:pPr>
        <w:pStyle w:val="Style15"/>
        <w:spacing w:before="75" w:after="0"/>
        <w:ind w:left="75" w:right="75" w:firstLine="300"/>
        <w:jc w:val="both"/>
        <w:rPr>
          <w:color w:val="000000"/>
          <w:sz w:val="20"/>
          <w:szCs w:val="20"/>
        </w:rPr>
      </w:pPr>
      <w:r>
        <w:rPr>
          <w:color w:val="000000"/>
          <w:sz w:val="20"/>
          <w:szCs w:val="20"/>
        </w:rPr>
        <w:t>Господь, я страдаю, но пусть эти страдания станут ещё мучительнее.</w:t>
      </w:r>
    </w:p>
    <w:p>
      <w:pPr>
        <w:pStyle w:val="Style15"/>
        <w:spacing w:before="75" w:after="0"/>
        <w:ind w:left="75" w:right="75" w:firstLine="300"/>
        <w:jc w:val="both"/>
        <w:rPr>
          <w:color w:val="000000"/>
          <w:sz w:val="20"/>
          <w:szCs w:val="20"/>
          <w:lang w:val="en-US"/>
        </w:rPr>
      </w:pPr>
      <w:r>
        <w:rPr>
          <w:color w:val="000000"/>
          <w:sz w:val="20"/>
          <w:szCs w:val="20"/>
        </w:rPr>
        <w:t>«О, Господи! я раб Твой, я раб Твой и сын рабы Твоей» (Пс 115, 116).</w:t>
      </w:r>
    </w:p>
    <w:p>
      <w:pPr>
        <w:pStyle w:val="Style15"/>
        <w:spacing w:before="75" w:after="0"/>
        <w:ind w:left="75" w:right="75" w:firstLine="300"/>
        <w:jc w:val="both"/>
        <w:rPr>
          <w:color w:val="000000"/>
          <w:sz w:val="20"/>
          <w:szCs w:val="20"/>
          <w:lang w:val="en-US"/>
        </w:rPr>
      </w:pPr>
      <w:r>
        <w:rPr>
          <w:color w:val="000000"/>
          <w:sz w:val="20"/>
          <w:szCs w:val="20"/>
        </w:rPr>
        <w:t>Пред Тобой Твой раб, делай со мной всё, что желаешь, Господь. Что я должен сделать для Тебя?</w:t>
      </w:r>
    </w:p>
    <w:p>
      <w:pPr>
        <w:pStyle w:val="Style15"/>
        <w:spacing w:before="75" w:after="0"/>
        <w:ind w:left="75" w:right="75" w:firstLine="300"/>
        <w:jc w:val="both"/>
        <w:rPr>
          <w:color w:val="000000"/>
          <w:sz w:val="20"/>
          <w:szCs w:val="20"/>
        </w:rPr>
      </w:pPr>
      <w:r>
        <w:rPr>
          <w:color w:val="000000"/>
          <w:sz w:val="20"/>
          <w:szCs w:val="20"/>
        </w:rPr>
        <w:t>«Научи меня исполнять волю Твою, потому что Ты Бог мой» (Пс 143, 10).</w:t>
      </w:r>
    </w:p>
    <w:p>
      <w:pPr>
        <w:pStyle w:val="Style15"/>
        <w:spacing w:before="75" w:after="0"/>
        <w:ind w:left="75" w:right="75" w:firstLine="300"/>
        <w:jc w:val="both"/>
        <w:rPr>
          <w:color w:val="000000"/>
          <w:sz w:val="20"/>
          <w:szCs w:val="20"/>
        </w:rPr>
      </w:pPr>
      <w:r>
        <w:rPr>
          <w:color w:val="000000"/>
          <w:sz w:val="20"/>
          <w:szCs w:val="20"/>
        </w:rPr>
        <w:t>«Даруй же рабу Твоему сердце разумное, чтобы судить народ Твой и различать, что добро и что зло…» (3 Цар 3, 9).</w:t>
      </w:r>
    </w:p>
    <w:p>
      <w:pPr>
        <w:pStyle w:val="Style15"/>
        <w:spacing w:before="75" w:after="0"/>
        <w:ind w:left="75" w:right="75" w:firstLine="300"/>
        <w:jc w:val="both"/>
        <w:rPr>
          <w:color w:val="000000"/>
          <w:sz w:val="20"/>
          <w:szCs w:val="20"/>
          <w:lang w:val="en-US"/>
        </w:rPr>
      </w:pPr>
      <w:r>
        <w:rPr>
          <w:color w:val="000000"/>
          <w:sz w:val="20"/>
          <w:szCs w:val="20"/>
        </w:rPr>
        <w:t>Отец, пошли мне смирение, покорность, целомудрие, терпение и любовь.</w:t>
      </w:r>
    </w:p>
    <w:p>
      <w:pPr>
        <w:pStyle w:val="Style15"/>
        <w:spacing w:before="75" w:after="0"/>
        <w:ind w:left="75" w:right="75" w:firstLine="300"/>
        <w:jc w:val="both"/>
        <w:rPr>
          <w:color w:val="000000"/>
          <w:sz w:val="20"/>
          <w:szCs w:val="20"/>
        </w:rPr>
      </w:pPr>
      <w:r>
        <w:rPr>
          <w:color w:val="000000"/>
          <w:sz w:val="20"/>
          <w:szCs w:val="20"/>
        </w:rPr>
        <w:t>Отец, научи меня доброте, знаниям и дисциплине.</w:t>
      </w:r>
    </w:p>
    <w:p>
      <w:pPr>
        <w:pStyle w:val="Style15"/>
        <w:spacing w:before="75" w:after="0"/>
        <w:ind w:left="75" w:right="75" w:firstLine="300"/>
        <w:jc w:val="both"/>
        <w:rPr>
          <w:color w:val="000000"/>
          <w:sz w:val="20"/>
          <w:szCs w:val="20"/>
          <w:lang w:val="en-US"/>
        </w:rPr>
      </w:pPr>
      <w:r>
        <w:rPr>
          <w:color w:val="000000"/>
          <w:sz w:val="20"/>
          <w:szCs w:val="20"/>
        </w:rPr>
        <w:t>Отец, одари меня Своей любовью и Своей благодатью, и этим я буду с лихвой богат.</w:t>
      </w:r>
    </w:p>
    <w:p>
      <w:pPr>
        <w:pStyle w:val="Style15"/>
        <w:spacing w:before="75" w:after="0"/>
        <w:ind w:left="75" w:right="75" w:firstLine="300"/>
        <w:jc w:val="both"/>
        <w:rPr>
          <w:color w:val="000000"/>
          <w:sz w:val="20"/>
          <w:szCs w:val="20"/>
        </w:rPr>
      </w:pPr>
      <w:r>
        <w:rPr>
          <w:color w:val="000000"/>
          <w:sz w:val="20"/>
          <w:szCs w:val="20"/>
        </w:rPr>
        <w:t>Мой Бог, мой Иисус и всё моё!</w:t>
      </w:r>
    </w:p>
    <w:p>
      <w:pPr>
        <w:pStyle w:val="Style15"/>
        <w:spacing w:before="75" w:after="0"/>
        <w:ind w:left="75" w:right="75" w:firstLine="300"/>
        <w:jc w:val="both"/>
        <w:rPr>
          <w:color w:val="000000"/>
          <w:sz w:val="20"/>
          <w:szCs w:val="20"/>
          <w:lang w:val="en-US"/>
        </w:rPr>
      </w:pPr>
      <w:r>
        <w:rPr>
          <w:color w:val="000000"/>
          <w:sz w:val="20"/>
          <w:szCs w:val="20"/>
        </w:rPr>
        <w:t>Живу на кресте и на кресте хочу умереть. Хочу сойти с креста не с помощью рук моих, но с помощью рук других, окончив свою жертву.</w:t>
      </w:r>
    </w:p>
    <w:p>
      <w:pPr>
        <w:pStyle w:val="Style15"/>
        <w:spacing w:before="75" w:after="0"/>
        <w:ind w:left="75" w:right="75" w:firstLine="300"/>
        <w:jc w:val="both"/>
        <w:rPr>
          <w:color w:val="000000"/>
          <w:sz w:val="20"/>
          <w:szCs w:val="20"/>
        </w:rPr>
      </w:pPr>
      <w:r>
        <w:rPr>
          <w:color w:val="000000"/>
          <w:sz w:val="20"/>
          <w:szCs w:val="20"/>
        </w:rPr>
        <w:t>«А я не желаю хвалиться, разве только крестом Господа нашего Иисуса Христа, которым для меня мир распят, и я для мира» (Гал 6, 14).</w:t>
      </w:r>
    </w:p>
    <w:p>
      <w:pPr>
        <w:pStyle w:val="Style15"/>
        <w:spacing w:before="75" w:after="0"/>
        <w:ind w:left="75" w:right="75" w:firstLine="300"/>
        <w:jc w:val="both"/>
        <w:rPr>
          <w:color w:val="000000"/>
          <w:sz w:val="20"/>
          <w:szCs w:val="20"/>
          <w:lang w:val="en-US"/>
        </w:rPr>
      </w:pPr>
      <w:r>
        <w:rPr>
          <w:color w:val="000000"/>
          <w:sz w:val="20"/>
          <w:szCs w:val="20"/>
        </w:rPr>
        <w:br/>
        <w:t>659.1. «Приникни и призри на лице помазанника Твоего!»</w:t>
      </w:r>
    </w:p>
    <w:p>
      <w:pPr>
        <w:pStyle w:val="Style15"/>
        <w:spacing w:before="75" w:after="0"/>
        <w:ind w:left="75" w:right="75" w:firstLine="300"/>
        <w:jc w:val="both"/>
        <w:rPr>
          <w:color w:val="000000"/>
          <w:sz w:val="20"/>
          <w:szCs w:val="20"/>
          <w:lang w:val="en-US"/>
        </w:rPr>
      </w:pPr>
      <w:r>
        <w:rPr>
          <w:color w:val="000000"/>
          <w:sz w:val="20"/>
          <w:szCs w:val="20"/>
        </w:rPr>
        <w:t>Отец, «призри на меня и помилуй меня; ибо я одинок и угнетён» (Пс 24, 16).</w:t>
        <w:br/>
        <w:t xml:space="preserve">Отец, «призри на меня и помилуй меня; даруй крепость рабу Твоему, и спаси сына рабы Твоей» </w:t>
      </w:r>
    </w:p>
    <w:p>
      <w:pPr>
        <w:pStyle w:val="Style15"/>
        <w:spacing w:before="75" w:after="0"/>
        <w:ind w:left="75" w:right="75" w:firstLine="300"/>
        <w:jc w:val="both"/>
        <w:rPr>
          <w:color w:val="000000"/>
          <w:sz w:val="20"/>
          <w:szCs w:val="20"/>
        </w:rPr>
      </w:pPr>
      <w:r>
        <w:rPr>
          <w:color w:val="000000"/>
          <w:sz w:val="20"/>
          <w:szCs w:val="20"/>
        </w:rPr>
        <w:t>Пс 85, 16).</w:t>
      </w:r>
    </w:p>
    <w:p>
      <w:pPr>
        <w:pStyle w:val="Style15"/>
        <w:spacing w:before="75" w:after="0"/>
        <w:ind w:left="75" w:right="75" w:firstLine="300"/>
        <w:jc w:val="both"/>
        <w:rPr>
          <w:color w:val="000000"/>
          <w:sz w:val="20"/>
          <w:szCs w:val="20"/>
        </w:rPr>
      </w:pPr>
      <w:r>
        <w:rPr>
          <w:color w:val="000000"/>
          <w:sz w:val="20"/>
          <w:szCs w:val="20"/>
        </w:rPr>
        <w:t>«О, Господи! я раб Твой, я раб Твой и сын рабы Твоей» (Пс 115, 16).</w:t>
      </w:r>
    </w:p>
    <w:p>
      <w:pPr>
        <w:pStyle w:val="Style15"/>
        <w:spacing w:before="75" w:after="0"/>
        <w:ind w:left="75" w:right="75" w:firstLine="300"/>
        <w:jc w:val="both"/>
        <w:rPr>
          <w:color w:val="000000"/>
          <w:sz w:val="20"/>
          <w:szCs w:val="20"/>
        </w:rPr>
      </w:pPr>
      <w:r>
        <w:rPr>
          <w:color w:val="000000"/>
          <w:sz w:val="20"/>
          <w:szCs w:val="20"/>
        </w:rPr>
        <w:t>Прости, Господь, прости Твой народ ради смирения и терпения Иисуса Христа, нашего Господа и Благословенной Девы Марии.</w:t>
      </w:r>
    </w:p>
    <w:p>
      <w:pPr>
        <w:pStyle w:val="Style15"/>
        <w:spacing w:before="75" w:after="0"/>
        <w:ind w:left="75" w:right="75" w:firstLine="300"/>
        <w:jc w:val="both"/>
        <w:rPr>
          <w:color w:val="000000"/>
          <w:sz w:val="20"/>
          <w:szCs w:val="20"/>
        </w:rPr>
      </w:pPr>
      <w:r>
        <w:rPr>
          <w:color w:val="000000"/>
          <w:sz w:val="20"/>
          <w:szCs w:val="20"/>
        </w:rPr>
        <w:t>Прости, Господь, прости народ Твой ради любви и заслуг Иисуса Христа, Господа Нашего и Благословенной Девы Марии.</w:t>
      </w:r>
    </w:p>
    <w:p>
      <w:pPr>
        <w:pStyle w:val="Style15"/>
        <w:spacing w:before="75" w:after="0"/>
        <w:ind w:left="75" w:right="75" w:firstLine="300"/>
        <w:jc w:val="both"/>
        <w:rPr>
          <w:color w:val="000000"/>
          <w:sz w:val="20"/>
          <w:szCs w:val="20"/>
        </w:rPr>
      </w:pPr>
      <w:r>
        <w:rPr>
          <w:color w:val="000000"/>
          <w:sz w:val="20"/>
          <w:szCs w:val="20"/>
        </w:rPr>
        <w:t>Прости, Господь, Иисус, «помилуй нас, Иисус, сын Давидов» (Мф 9, 27).</w:t>
      </w:r>
    </w:p>
    <w:p>
      <w:pPr>
        <w:pStyle w:val="Style15"/>
        <w:spacing w:before="75" w:after="0"/>
        <w:ind w:left="75" w:right="75" w:firstLine="300"/>
        <w:jc w:val="both"/>
        <w:rPr>
          <w:color w:val="000000"/>
          <w:sz w:val="20"/>
          <w:szCs w:val="20"/>
          <w:lang w:val="en-US"/>
        </w:rPr>
      </w:pPr>
      <w:r>
        <w:rPr>
          <w:color w:val="000000"/>
          <w:sz w:val="20"/>
          <w:szCs w:val="20"/>
        </w:rPr>
        <w:br/>
        <w:t>663.1. Прошу, прости грех людской величием своего милосердия.</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69" w:name="ГЛАВА_XVII._О_НЕКОТОРЫХ_ДОМАШНИХ_ЖИВОТНЫ"/>
      <w:r>
        <w:rPr>
          <w:b/>
          <w:bCs/>
          <w:color w:val="98005D"/>
          <w:sz w:val="20"/>
          <w:szCs w:val="20"/>
          <w:u w:val="single"/>
        </w:rPr>
        <w:t>ГЛАВА XVII. О НЕКОТОРЫХ ДОМАШНИХ ЖИВОТНЫХ, СЛУЖИВШИХ МНЕ ПРИМЕРОМ ДЛЯ ПРАКТИКИ ДОБРОДЕТЕЛЕЙ*</w:t>
      </w:r>
      <w:bookmarkEnd w:id="69"/>
    </w:p>
    <w:p>
      <w:pPr>
        <w:pStyle w:val="Style15"/>
        <w:spacing w:before="75" w:after="0"/>
        <w:ind w:left="75" w:right="75" w:firstLine="300"/>
        <w:jc w:val="both"/>
        <w:rPr>
          <w:color w:val="000000"/>
          <w:sz w:val="20"/>
          <w:szCs w:val="20"/>
          <w:lang w:val="en-US"/>
        </w:rPr>
      </w:pPr>
      <w:r>
        <w:rPr>
          <w:color w:val="000000"/>
          <w:sz w:val="20"/>
          <w:szCs w:val="20"/>
        </w:rPr>
        <w:t>664. Святой Дух говорит мне: «Лентяй, учись благоразумию у муравья».1 Так я и поступаю, учусь, но не только у муравья, но и у петуха, у ослика, у собаки.</w:t>
      </w:r>
    </w:p>
    <w:p>
      <w:pPr>
        <w:pStyle w:val="Style15"/>
        <w:spacing w:before="75" w:after="0"/>
        <w:ind w:left="75" w:right="75" w:firstLine="300"/>
        <w:jc w:val="both"/>
        <w:rPr>
          <w:color w:val="000000"/>
          <w:sz w:val="20"/>
          <w:szCs w:val="20"/>
          <w:lang w:val="en-US"/>
        </w:rPr>
      </w:pPr>
      <w:r>
        <w:rPr>
          <w:color w:val="000000"/>
          <w:sz w:val="20"/>
          <w:szCs w:val="20"/>
        </w:rPr>
        <w:br/>
        <w:t>«Quis dedit gallo intellidentiam?»2 (Иов, 38-36).</w:t>
      </w:r>
    </w:p>
    <w:p>
      <w:pPr>
        <w:pStyle w:val="Style15"/>
        <w:spacing w:before="75" w:after="0"/>
        <w:ind w:left="75" w:right="75" w:firstLine="300"/>
        <w:jc w:val="both"/>
        <w:rPr>
          <w:color w:val="000000"/>
          <w:sz w:val="20"/>
          <w:szCs w:val="20"/>
          <w:lang w:val="en-US"/>
        </w:rPr>
      </w:pPr>
      <w:r>
        <w:rPr>
          <w:color w:val="000000"/>
          <w:sz w:val="20"/>
          <w:szCs w:val="20"/>
        </w:rPr>
        <w:br/>
        <w:t>«Gallus cantavit»:3</w:t>
      </w:r>
    </w:p>
    <w:p>
      <w:pPr>
        <w:pStyle w:val="Style15"/>
        <w:spacing w:before="75" w:after="0"/>
        <w:ind w:left="75" w:right="75" w:firstLine="300"/>
        <w:jc w:val="both"/>
        <w:rPr>
          <w:color w:val="000000"/>
          <w:sz w:val="20"/>
          <w:szCs w:val="20"/>
          <w:lang w:val="en-US"/>
        </w:rPr>
      </w:pPr>
      <w:r>
        <w:rPr>
          <w:color w:val="000000"/>
          <w:sz w:val="20"/>
          <w:szCs w:val="20"/>
        </w:rPr>
        <w:br/>
        <w:t>1) Петух кричит, и я, подобно Петру, должен вспомнить о грехах своих и оплакать их.</w:t>
      </w:r>
    </w:p>
    <w:p>
      <w:pPr>
        <w:pStyle w:val="Style15"/>
        <w:spacing w:before="75" w:after="0"/>
        <w:ind w:left="75" w:right="75" w:firstLine="300"/>
        <w:jc w:val="both"/>
        <w:rPr>
          <w:color w:val="000000"/>
          <w:sz w:val="20"/>
          <w:szCs w:val="20"/>
          <w:lang w:val="en-US"/>
        </w:rPr>
      </w:pPr>
      <w:r>
        <w:rPr>
          <w:color w:val="000000"/>
          <w:sz w:val="20"/>
          <w:szCs w:val="20"/>
        </w:rPr>
        <w:br/>
        <w:t>2) Петух кричит в дневные и ночные часы. И я должен восхвалять Бога и днём, и ночью. А также призывать к этому других.</w:t>
      </w:r>
    </w:p>
    <w:p>
      <w:pPr>
        <w:pStyle w:val="Style15"/>
        <w:spacing w:before="75" w:after="0"/>
        <w:ind w:left="75" w:right="75" w:firstLine="300"/>
        <w:jc w:val="both"/>
        <w:rPr>
          <w:color w:val="000000"/>
          <w:sz w:val="20"/>
          <w:szCs w:val="20"/>
          <w:lang w:val="en-US"/>
        </w:rPr>
      </w:pPr>
      <w:r>
        <w:rPr>
          <w:color w:val="000000"/>
          <w:sz w:val="20"/>
          <w:szCs w:val="20"/>
        </w:rPr>
        <w:br/>
        <w:t>3) Днём и ночью петух заботится о своей семье. Так и я должен заботиться днём и ночью о душах, вверенных мне Господом.</w:t>
      </w:r>
    </w:p>
    <w:p>
      <w:pPr>
        <w:pStyle w:val="Style15"/>
        <w:spacing w:before="75" w:after="0"/>
        <w:ind w:left="75" w:right="75" w:firstLine="300"/>
        <w:jc w:val="both"/>
        <w:rPr>
          <w:color w:val="000000"/>
          <w:sz w:val="20"/>
          <w:szCs w:val="20"/>
          <w:lang w:val="en-US"/>
        </w:rPr>
      </w:pPr>
      <w:r>
        <w:rPr>
          <w:color w:val="000000"/>
          <w:sz w:val="20"/>
          <w:szCs w:val="20"/>
        </w:rPr>
        <w:br/>
        <w:t>4) При малейшей тревоге или ощущении опасности петух поднимает шум. Я должен поступать так же. Я должен предупреждать души людские о малейшей опасности греха.</w:t>
      </w:r>
    </w:p>
    <w:p>
      <w:pPr>
        <w:pStyle w:val="Style15"/>
        <w:spacing w:before="75" w:after="0"/>
        <w:ind w:left="75" w:right="75" w:firstLine="300"/>
        <w:jc w:val="both"/>
        <w:rPr>
          <w:color w:val="000000"/>
          <w:sz w:val="20"/>
          <w:szCs w:val="20"/>
          <w:lang w:val="en-US"/>
        </w:rPr>
      </w:pPr>
      <w:r>
        <w:rPr>
          <w:color w:val="000000"/>
          <w:sz w:val="20"/>
          <w:szCs w:val="20"/>
        </w:rPr>
        <w:br/>
        <w:t>665. 5) Петух защищает свою семью, когда ястреб или другое животное или птица пытается напасть. Я тоже должен защищать вверенные мне Господом души от ястребов проступков, пороков и грехов.</w:t>
      </w:r>
    </w:p>
    <w:p>
      <w:pPr>
        <w:pStyle w:val="Style15"/>
        <w:spacing w:before="75" w:after="0"/>
        <w:ind w:left="75" w:right="75" w:firstLine="300"/>
        <w:jc w:val="both"/>
        <w:rPr>
          <w:color w:val="000000"/>
          <w:sz w:val="20"/>
          <w:szCs w:val="20"/>
          <w:lang w:val="en-US"/>
        </w:rPr>
      </w:pPr>
      <w:r>
        <w:rPr>
          <w:color w:val="000000"/>
          <w:sz w:val="20"/>
          <w:szCs w:val="20"/>
        </w:rPr>
        <w:br/>
        <w:t>6) Петух отличается щедростью. Если он находит что-либо съедобное, он зовёт кур, чтобы те это склевали. Я должен воздерживаться принимать подарки и милости, быть щедрым и заботливым по отношению к бедным и нуждающимся.</w:t>
      </w:r>
    </w:p>
    <w:p>
      <w:pPr>
        <w:pStyle w:val="Style15"/>
        <w:spacing w:before="75" w:after="0"/>
        <w:ind w:left="75" w:right="75" w:firstLine="300"/>
        <w:jc w:val="both"/>
        <w:rPr>
          <w:color w:val="000000"/>
          <w:sz w:val="20"/>
          <w:szCs w:val="20"/>
          <w:lang w:val="en-US"/>
        </w:rPr>
      </w:pPr>
      <w:r>
        <w:rPr>
          <w:color w:val="000000"/>
          <w:sz w:val="20"/>
          <w:szCs w:val="20"/>
        </w:rPr>
        <w:br/>
        <w:t>7) Прежде чем прокричать, петух бьёт крыльями. Прежде чем приступить к проповеди я должен взмахнуть крыльями подготовки и молитвы.</w:t>
      </w:r>
    </w:p>
    <w:p>
      <w:pPr>
        <w:pStyle w:val="Style15"/>
        <w:spacing w:before="75" w:after="0"/>
        <w:ind w:left="75" w:right="75" w:firstLine="300"/>
        <w:jc w:val="both"/>
        <w:rPr>
          <w:color w:val="000000"/>
          <w:sz w:val="20"/>
          <w:szCs w:val="20"/>
          <w:lang w:val="en-US"/>
        </w:rPr>
      </w:pPr>
      <w:r>
        <w:rPr>
          <w:color w:val="000000"/>
          <w:sz w:val="20"/>
          <w:szCs w:val="20"/>
        </w:rPr>
        <w:br/>
        <w:t>8) Петух отличается плодовитостью. Я должен быть богат духовно, как говорил об этом Апостол: «Per evangelium ego vos genui».1</w:t>
      </w:r>
    </w:p>
    <w:p>
      <w:pPr>
        <w:pStyle w:val="Style15"/>
        <w:spacing w:before="75" w:after="0"/>
        <w:ind w:left="75" w:right="75" w:firstLine="300"/>
        <w:jc w:val="both"/>
        <w:rPr>
          <w:color w:val="000000"/>
          <w:sz w:val="20"/>
          <w:szCs w:val="20"/>
          <w:lang w:val="en-US"/>
        </w:rPr>
      </w:pPr>
      <w:r>
        <w:rPr>
          <w:color w:val="000000"/>
          <w:sz w:val="20"/>
          <w:szCs w:val="20"/>
        </w:rPr>
        <w:br/>
      </w:r>
      <w:r>
        <w:rPr>
          <w:color w:val="7C005A"/>
          <w:sz w:val="20"/>
          <w:szCs w:val="20"/>
        </w:rPr>
        <w:t>Ослик</w:t>
      </w:r>
      <w:r>
        <w:rPr>
          <w:color w:val="000000"/>
          <w:sz w:val="20"/>
          <w:szCs w:val="20"/>
        </w:rPr>
        <w:br/>
        <w:t>666. «Ut jumentum factus sum apud te, et ego semper tecum» (Пс 73, 22.)1</w:t>
      </w:r>
    </w:p>
    <w:p>
      <w:pPr>
        <w:pStyle w:val="Style15"/>
        <w:spacing w:before="75" w:after="0"/>
        <w:ind w:left="75" w:right="75" w:firstLine="300"/>
        <w:jc w:val="both"/>
        <w:rPr>
          <w:color w:val="000000"/>
          <w:sz w:val="20"/>
          <w:szCs w:val="20"/>
          <w:lang w:val="en-US"/>
        </w:rPr>
      </w:pPr>
      <w:r>
        <w:rPr>
          <w:color w:val="000000"/>
          <w:sz w:val="20"/>
          <w:szCs w:val="20"/>
        </w:rPr>
        <w:br/>
        <w:t>1) Ослик — самое непритязательное в мире животное. Имя его презираемо. Обитает он в самом жалком месте на задворках. Пища его скудна, бедно и его снаряжение. Я тоже должен стремиться к бедности жилища, пищи и одеяний, чтобы также быть презираем людьми, и достичь добродетели смирения. Потому что от рождения я горделив и тщеславен.</w:t>
      </w:r>
    </w:p>
    <w:p>
      <w:pPr>
        <w:pStyle w:val="Style15"/>
        <w:spacing w:before="75" w:after="0"/>
        <w:ind w:left="75" w:right="75" w:firstLine="300"/>
        <w:jc w:val="both"/>
        <w:rPr>
          <w:color w:val="000000"/>
          <w:sz w:val="20"/>
          <w:szCs w:val="20"/>
          <w:lang w:val="en-US"/>
        </w:rPr>
      </w:pPr>
      <w:r>
        <w:rPr>
          <w:color w:val="000000"/>
          <w:sz w:val="20"/>
          <w:szCs w:val="20"/>
        </w:rPr>
        <w:br/>
        <w:t>2) Ослик — очень терпеливое животное. Ему приходится перевозить людей и грузы и безропотно сносить удары. Я должен быть терпелив, чтобы вынести груз моих обязанностей и безропотно выстрадать все несчастья, трудности, преследования и клевету.</w:t>
      </w:r>
    </w:p>
    <w:p>
      <w:pPr>
        <w:pStyle w:val="Style15"/>
        <w:spacing w:before="75" w:after="0"/>
        <w:ind w:left="75" w:right="75" w:firstLine="300"/>
        <w:jc w:val="both"/>
        <w:rPr>
          <w:color w:val="000000"/>
          <w:sz w:val="20"/>
          <w:szCs w:val="20"/>
          <w:lang w:val="en-US"/>
        </w:rPr>
      </w:pPr>
      <w:r>
        <w:rPr>
          <w:color w:val="000000"/>
          <w:sz w:val="20"/>
          <w:szCs w:val="20"/>
        </w:rPr>
        <w:br/>
        <w:t>3) Пречистая Дева Мария ехала верхом на ослике в Вифлеем, чтобы родить на свет Своего Сына Иисуса, а также спасаясь от Ирода в Египте. Я также с радостью и удовольствием предлагаю себя Марии, следуя Ей и проповедуя о Её славе, радостях и скорбях, а также проводя дни и ночи, разышляя об этих святых восхитительных тайнах.</w:t>
      </w:r>
    </w:p>
    <w:p>
      <w:pPr>
        <w:pStyle w:val="Style15"/>
        <w:spacing w:before="75" w:after="0"/>
        <w:ind w:left="75" w:right="75" w:firstLine="300"/>
        <w:jc w:val="both"/>
        <w:rPr>
          <w:color w:val="000000"/>
          <w:sz w:val="20"/>
          <w:szCs w:val="20"/>
          <w:lang w:val="en-US"/>
        </w:rPr>
      </w:pPr>
      <w:r>
        <w:rPr>
          <w:color w:val="000000"/>
          <w:sz w:val="20"/>
          <w:szCs w:val="20"/>
        </w:rPr>
        <w:br/>
        <w:t>669. 4) Иисус с почётом въехал в Иерусалим верхом на ослике. Я также с радостью предлагаю себя Иисусу, чтобы Он принял мою помощь, дабы одержать победу над Его врагами — мирской жизнью, дьяволом и плотью, приходя в обращённые души и дома людей. Прекрасно понимаю, что все похвалы и почести относятся не ко мне, потому что я всего лишь ослик, а к Иисусу, Чьё величие я, недостойный, несу.</w:t>
      </w:r>
    </w:p>
    <w:p>
      <w:pPr>
        <w:pStyle w:val="Style15"/>
        <w:spacing w:before="75" w:after="0"/>
        <w:ind w:left="75" w:right="75" w:firstLine="300"/>
        <w:jc w:val="both"/>
        <w:rPr>
          <w:color w:val="000000"/>
          <w:sz w:val="20"/>
          <w:szCs w:val="20"/>
          <w:lang w:val="en-US"/>
        </w:rPr>
      </w:pPr>
      <w:r>
        <w:rPr>
          <w:color w:val="000000"/>
          <w:sz w:val="20"/>
          <w:szCs w:val="20"/>
        </w:rPr>
        <w:br/>
      </w:r>
      <w:r>
        <w:rPr>
          <w:color w:val="7C005A"/>
          <w:sz w:val="20"/>
          <w:szCs w:val="20"/>
        </w:rPr>
        <w:t>Собака</w:t>
      </w:r>
      <w:r>
        <w:rPr>
          <w:color w:val="000000"/>
          <w:sz w:val="20"/>
          <w:szCs w:val="20"/>
        </w:rPr>
        <w:br/>
        <w:t>670. «Canes muti qui non valuerunt latrare».1</w:t>
      </w:r>
    </w:p>
    <w:p>
      <w:pPr>
        <w:pStyle w:val="Style15"/>
        <w:spacing w:before="75" w:after="0"/>
        <w:ind w:left="75" w:right="75" w:firstLine="300"/>
        <w:jc w:val="both"/>
        <w:rPr>
          <w:color w:val="000000"/>
          <w:sz w:val="20"/>
          <w:szCs w:val="20"/>
          <w:lang w:val="en-US"/>
        </w:rPr>
      </w:pPr>
      <w:r>
        <w:rPr>
          <w:color w:val="000000"/>
          <w:sz w:val="20"/>
          <w:szCs w:val="20"/>
        </w:rPr>
        <w:br/>
        <w:t>1) Пёс настолько предан и верен своему хозяину, что ни нищета, ни бедность, ни трудности, ничто другое не сможет заставить его расстаться с хозяином. То же самое должен делать я: быть верным, постоянным в служении и любви к Богу, чтобы вслед за Апостолом сказать, что ни смерть, ни жизнь, ничто другое не сможет отлучить меня от Него.</w:t>
      </w:r>
    </w:p>
    <w:p>
      <w:pPr>
        <w:pStyle w:val="Style15"/>
        <w:spacing w:before="75" w:after="0"/>
        <w:ind w:left="75" w:right="75" w:firstLine="300"/>
        <w:jc w:val="both"/>
        <w:rPr>
          <w:color w:val="000000"/>
          <w:sz w:val="20"/>
          <w:szCs w:val="20"/>
          <w:lang w:val="en-US"/>
        </w:rPr>
      </w:pPr>
      <w:r>
        <w:rPr>
          <w:color w:val="000000"/>
          <w:sz w:val="20"/>
          <w:szCs w:val="20"/>
        </w:rPr>
        <w:br/>
        <w:t>671. 2) Пёс более предан, чем сын, более послушен, чем слуга и более послушен, чем ребёнок. Он по доброй воле выполняет то, что велит его хозяин, достаточно ему взглянуть на лицо хозяина, чтобы узнать его желание и волю, становясь другом друзьям хозяина, а врагом — врагам его. Я должен следовать всем этим прекрасным качествам, служа Богу, моему любимому Хозяину. Я с удовольствием выполню все Его приказы, угадаю Его желания, чтобы исполнить их, не ожидая, что Он прикажет мне сделать. Незамедлительно и с радостью выполню распоряжения Его представителей — моих настоятелей. Буду другом друзей Бога, буду лаем оповещать о зле, чтобы люди отступили от него.</w:t>
      </w:r>
    </w:p>
    <w:p>
      <w:pPr>
        <w:pStyle w:val="Style15"/>
        <w:spacing w:before="75" w:after="0"/>
        <w:ind w:left="75" w:right="75" w:firstLine="300"/>
        <w:jc w:val="both"/>
        <w:rPr>
          <w:color w:val="000000"/>
          <w:sz w:val="20"/>
          <w:szCs w:val="20"/>
          <w:lang w:val="en-US"/>
        </w:rPr>
      </w:pPr>
      <w:r>
        <w:rPr>
          <w:color w:val="000000"/>
          <w:sz w:val="20"/>
          <w:szCs w:val="20"/>
        </w:rPr>
        <w:br/>
        <w:t>672. 3) Пёс сторожит днём, а ночью его бдительность удваивается. Он охраняет самого хозяина и всё то, что ему принадлежит. Он лает и нападает на всех тех, кто может нанести вред его хозяину или его интересам. Я должен стремиться постоянно быть бдительным, выступая против пороков, проступков и грехов, и против врагов душ человеческих.</w:t>
      </w:r>
    </w:p>
    <w:p>
      <w:pPr>
        <w:pStyle w:val="Style15"/>
        <w:spacing w:before="75" w:after="0"/>
        <w:ind w:left="75" w:right="75" w:firstLine="300"/>
        <w:jc w:val="both"/>
        <w:rPr>
          <w:color w:val="000000"/>
        </w:rPr>
      </w:pPr>
      <w:r>
        <w:rPr>
          <w:color w:val="000000"/>
          <w:sz w:val="20"/>
          <w:szCs w:val="20"/>
        </w:rPr>
        <w:br/>
        <w:t>673. 4) Для собаки нет большего счастья, чем находиться и идти рядом с хозяином. Я стремлюсь с удовольствием и радостью идти рядом с Богом, моим любимым Хозяином, не совершая греха, стремясь к совершенству в соответствии с такими словами: «Ambula coram me, et esto perfectus».1</w:t>
        <w:br/>
        <w:t> </w:t>
      </w:r>
    </w:p>
    <w:p>
      <w:pPr>
        <w:pStyle w:val="Style15"/>
        <w:spacing w:before="75" w:after="0"/>
        <w:ind w:left="75" w:right="75" w:firstLine="300"/>
        <w:jc w:val="both"/>
        <w:rPr>
          <w:color w:val="000000"/>
          <w:sz w:val="20"/>
          <w:szCs w:val="20"/>
          <w:lang w:val="en-US"/>
        </w:rPr>
      </w:pPr>
      <w:r>
        <w:rPr>
          <w:color w:val="000000"/>
          <w:sz w:val="20"/>
          <w:szCs w:val="20"/>
        </w:rPr>
        <w:br/>
      </w:r>
      <w:r>
        <w:rPr>
          <w:b/>
          <w:bCs/>
          <w:i/>
          <w:iCs/>
          <w:color w:val="7C005A"/>
          <w:sz w:val="20"/>
          <w:szCs w:val="20"/>
        </w:rPr>
        <w:t>Примечания</w:t>
      </w:r>
      <w:r>
        <w:rPr>
          <w:color w:val="000000"/>
          <w:sz w:val="20"/>
          <w:szCs w:val="20"/>
        </w:rPr>
        <w:br/>
        <w:t>* Следующие параграфы — копия рукописи, которую Святой назвал «Domestici Dei» (Еф 2, 19) — «Свои Богу». Одним из проявлений дара набожности является то, набожный человек относится ко всему в мире, как к созданному Богом. Вслед за Святым Писанием он видит в этих животных символы апостольской добродетели. Простые выражения, используемые Кларетом, лишь подчёркивают францисканский характер этой главы. Святая Микаэла Пресвятых Даров переписала эту главу для себя и включила её в «Apuntes recopilados de los escritos de nuestra bienaventurada Madre Fundadora» (p. 27).</w:t>
      </w:r>
    </w:p>
    <w:p>
      <w:pPr>
        <w:pStyle w:val="Style15"/>
        <w:spacing w:before="75" w:after="0"/>
        <w:ind w:left="75" w:right="75" w:firstLine="300"/>
        <w:jc w:val="both"/>
        <w:rPr>
          <w:color w:val="000000"/>
          <w:sz w:val="20"/>
          <w:szCs w:val="20"/>
          <w:lang w:val="en-US"/>
        </w:rPr>
      </w:pPr>
      <w:r>
        <w:rPr>
          <w:color w:val="000000"/>
          <w:sz w:val="20"/>
          <w:szCs w:val="20"/>
        </w:rPr>
        <w:br/>
        <w:t>664.1. Притч 6, 6.</w:t>
      </w:r>
    </w:p>
    <w:p>
      <w:pPr>
        <w:pStyle w:val="Style15"/>
        <w:spacing w:before="75" w:after="0"/>
        <w:ind w:left="75" w:right="75" w:firstLine="300"/>
        <w:jc w:val="both"/>
        <w:rPr>
          <w:color w:val="000000"/>
          <w:sz w:val="20"/>
          <w:szCs w:val="20"/>
          <w:lang w:val="en-US"/>
        </w:rPr>
      </w:pPr>
      <w:r>
        <w:rPr>
          <w:color w:val="000000"/>
          <w:sz w:val="20"/>
          <w:szCs w:val="20"/>
        </w:rPr>
        <w:br/>
        <w:t>664.2. «Кто вложил мудрость?»</w:t>
      </w:r>
    </w:p>
    <w:p>
      <w:pPr>
        <w:pStyle w:val="Style15"/>
        <w:spacing w:before="75" w:after="0"/>
        <w:ind w:left="75" w:right="75" w:firstLine="300"/>
        <w:jc w:val="both"/>
        <w:rPr>
          <w:color w:val="000000"/>
          <w:sz w:val="20"/>
          <w:szCs w:val="20"/>
          <w:lang w:val="en-US"/>
        </w:rPr>
      </w:pPr>
      <w:r>
        <w:rPr>
          <w:color w:val="000000"/>
          <w:sz w:val="20"/>
          <w:szCs w:val="20"/>
        </w:rPr>
        <w:br/>
        <w:t>664.3. Мк 14, 68.</w:t>
      </w:r>
    </w:p>
    <w:p>
      <w:pPr>
        <w:pStyle w:val="Style15"/>
        <w:spacing w:before="75" w:after="0"/>
        <w:ind w:left="75" w:right="75" w:firstLine="300"/>
        <w:jc w:val="both"/>
        <w:rPr>
          <w:color w:val="000000"/>
          <w:sz w:val="20"/>
          <w:szCs w:val="20"/>
          <w:lang w:val="en-US"/>
        </w:rPr>
      </w:pPr>
      <w:r>
        <w:rPr>
          <w:color w:val="000000"/>
          <w:sz w:val="20"/>
          <w:szCs w:val="20"/>
        </w:rPr>
        <w:br/>
        <w:t>665.1. 1 Кор 4, 15: «…я родил вас во Христе Иисусе благовествованием».</w:t>
      </w:r>
    </w:p>
    <w:p>
      <w:pPr>
        <w:pStyle w:val="Style15"/>
        <w:spacing w:before="75" w:after="0"/>
        <w:ind w:left="75" w:right="75" w:firstLine="300"/>
        <w:jc w:val="both"/>
        <w:rPr>
          <w:color w:val="000000"/>
          <w:sz w:val="20"/>
          <w:szCs w:val="20"/>
          <w:lang w:val="en-US"/>
        </w:rPr>
      </w:pPr>
      <w:r>
        <w:rPr>
          <w:color w:val="000000"/>
          <w:sz w:val="20"/>
          <w:szCs w:val="20"/>
        </w:rPr>
        <w:br/>
        <w:t>666.1. Пс 73, 22-23 «…как скот я был пред Тобою. Но я всегда с Тобою…»</w:t>
      </w:r>
    </w:p>
    <w:p>
      <w:pPr>
        <w:pStyle w:val="Style15"/>
        <w:spacing w:before="75" w:after="0"/>
        <w:ind w:left="75" w:right="75" w:firstLine="300"/>
        <w:jc w:val="both"/>
        <w:rPr>
          <w:color w:val="000000"/>
          <w:sz w:val="20"/>
          <w:szCs w:val="20"/>
          <w:lang w:val="en-US"/>
        </w:rPr>
      </w:pPr>
      <w:r>
        <w:rPr>
          <w:color w:val="000000"/>
          <w:sz w:val="20"/>
          <w:szCs w:val="20"/>
        </w:rPr>
        <w:br/>
        <w:t>670.1. Ис 56, 10 «…все они немые псы, не могущие лаять…»</w:t>
      </w:r>
    </w:p>
    <w:p>
      <w:pPr>
        <w:pStyle w:val="Style15"/>
        <w:spacing w:before="75" w:after="0"/>
        <w:ind w:left="75" w:right="75" w:firstLine="300"/>
        <w:jc w:val="both"/>
        <w:rPr>
          <w:color w:val="000000"/>
          <w:sz w:val="20"/>
          <w:szCs w:val="20"/>
          <w:lang w:val="en-US"/>
        </w:rPr>
      </w:pPr>
      <w:r>
        <w:rPr>
          <w:color w:val="000000"/>
          <w:sz w:val="20"/>
          <w:szCs w:val="20"/>
        </w:rPr>
        <w:br/>
        <w:t>673.1. Быт 17, 1 «…ходи предо Мною и будь непорочен».</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bookmarkStart w:id="70" w:name="ГЛАВА_XVIII._О_НЕКОТОРЫХ_ВАЖНЫХ_ВЕЩАХ,_К"/>
      <w:r>
        <w:rPr>
          <w:b/>
          <w:bCs/>
          <w:color w:val="7C005A"/>
          <w:sz w:val="20"/>
          <w:szCs w:val="20"/>
        </w:rPr>
        <w:t>ГЛАВА XVIII. О НЕКОТОРЫХ ВАЖНЫХ ВЕЩАХ, КОТОРЫМ МЕНЯ НАУЧИЛ БОГ И ПРЕЧИСТАЯ ДЕВА МАРИЯ*</w:t>
      </w:r>
      <w:bookmarkEnd w:id="70"/>
    </w:p>
    <w:p>
      <w:pPr>
        <w:pStyle w:val="Style15"/>
        <w:spacing w:before="75" w:after="0"/>
        <w:ind w:left="75" w:right="75" w:firstLine="300"/>
        <w:jc w:val="both"/>
        <w:rPr>
          <w:color w:val="000000"/>
          <w:sz w:val="20"/>
          <w:szCs w:val="20"/>
          <w:lang w:val="en-US"/>
        </w:rPr>
      </w:pPr>
      <w:r>
        <w:rPr>
          <w:color w:val="000000"/>
          <w:sz w:val="20"/>
          <w:szCs w:val="20"/>
        </w:rPr>
        <w:t>674. 1855 год. Двенадцатого июля 1855 года в половине шестого вечера в тот момент, когда я заканчивал пасторское послание, посвящённое Непорочному Зачатию, я встал на колени перед образом Марии, чтобы вознести благодарения за помощь в написании этого послания. Вдруг, совершенно неожиданно я услышал чёткий и ясный голос, доносящийся со стороны образа Пречистой Девы: «Bene scripsisti». Эти слова произвели на меня глубочайшее впечатление, ещё более усилив моё стремление к совершенству.</w:t>
      </w:r>
    </w:p>
    <w:p>
      <w:pPr>
        <w:pStyle w:val="Style15"/>
        <w:spacing w:before="75" w:after="0"/>
        <w:ind w:left="75" w:right="75" w:firstLine="300"/>
        <w:jc w:val="both"/>
        <w:rPr>
          <w:color w:val="000000"/>
          <w:sz w:val="20"/>
          <w:szCs w:val="20"/>
          <w:lang w:val="en-US"/>
        </w:rPr>
      </w:pPr>
      <w:r>
        <w:rPr>
          <w:color w:val="000000"/>
          <w:sz w:val="20"/>
          <w:szCs w:val="20"/>
        </w:rPr>
        <w:br/>
        <w:t>675. 1857 год. Пятнадцатого января в пять часов вечера я созерцал образ Иисуса и произнёс следующие слова: «Чего Ты ожидаешь от меня?» И Иисус мне ответил: «Антонио, продолжай работать; твой час ещё не настал».</w:t>
      </w:r>
    </w:p>
    <w:p>
      <w:pPr>
        <w:pStyle w:val="Style15"/>
        <w:spacing w:before="75" w:after="0"/>
        <w:ind w:left="75" w:right="75" w:firstLine="300"/>
        <w:jc w:val="both"/>
        <w:rPr>
          <w:color w:val="000000"/>
          <w:sz w:val="20"/>
          <w:szCs w:val="20"/>
          <w:lang w:val="en-US"/>
        </w:rPr>
      </w:pPr>
      <w:r>
        <w:rPr>
          <w:color w:val="000000"/>
          <w:sz w:val="20"/>
          <w:szCs w:val="20"/>
        </w:rPr>
        <w:br/>
        <w:t>В течение нескольких последующих дней я пережил несколько духовных явлений, обычно во время мессы или духовных откровений.</w:t>
      </w:r>
    </w:p>
    <w:p>
      <w:pPr>
        <w:pStyle w:val="Style15"/>
        <w:spacing w:before="75" w:after="0"/>
        <w:ind w:left="75" w:right="75" w:firstLine="300"/>
        <w:jc w:val="both"/>
        <w:rPr>
          <w:color w:val="000000"/>
          <w:sz w:val="20"/>
          <w:szCs w:val="20"/>
          <w:lang w:val="en-US"/>
        </w:rPr>
      </w:pPr>
      <w:r>
        <w:rPr>
          <w:color w:val="000000"/>
          <w:sz w:val="20"/>
          <w:szCs w:val="20"/>
        </w:rPr>
        <w:br/>
        <w:t>676. Восьмого октября 1857 года в половине первого Пречистая Дева сказала что мне нужно делать для того, чтобы стать хорошим… «Ты уже знаешь, что нужно делать. Раскайся в ошибках прошлой жизни и будь осторожен впредь…» Затем Она повторила: «Антонио, ты слышишь? Будь впредь осторожен. Да, да, это Я говорю тебе».</w:t>
      </w:r>
    </w:p>
    <w:p>
      <w:pPr>
        <w:pStyle w:val="Style15"/>
        <w:spacing w:before="75" w:after="0"/>
        <w:ind w:left="75" w:right="75" w:firstLine="300"/>
        <w:jc w:val="both"/>
        <w:rPr>
          <w:color w:val="000000"/>
          <w:sz w:val="20"/>
          <w:szCs w:val="20"/>
          <w:lang w:val="en-US"/>
        </w:rPr>
      </w:pPr>
      <w:r>
        <w:rPr>
          <w:color w:val="000000"/>
          <w:sz w:val="20"/>
          <w:szCs w:val="20"/>
        </w:rPr>
        <w:br/>
        <w:t>677. Девятого октября того же года в четыре часа утра Пречистая Дева Мария повторила мне то, что говорила уже несколько раз: я должен стать Воскресеньем для этих времён, распространяя молитву святого розария.</w:t>
      </w:r>
    </w:p>
    <w:p>
      <w:pPr>
        <w:pStyle w:val="Style15"/>
        <w:spacing w:before="75" w:after="0"/>
        <w:ind w:left="75" w:right="75" w:firstLine="300"/>
        <w:jc w:val="both"/>
        <w:rPr>
          <w:color w:val="000000"/>
          <w:sz w:val="20"/>
          <w:szCs w:val="20"/>
          <w:lang w:val="en-US"/>
        </w:rPr>
      </w:pPr>
      <w:r>
        <w:rPr>
          <w:color w:val="000000"/>
          <w:sz w:val="20"/>
          <w:szCs w:val="20"/>
        </w:rPr>
        <w:br/>
        <w:t>678. Двадцать первого декабря того же года мне были посланы следующие наставления:</w:t>
      </w:r>
    </w:p>
    <w:p>
      <w:pPr>
        <w:pStyle w:val="Style15"/>
        <w:spacing w:before="75" w:after="0"/>
        <w:ind w:left="75" w:right="75" w:firstLine="300"/>
        <w:jc w:val="both"/>
        <w:rPr>
          <w:color w:val="000000"/>
          <w:sz w:val="20"/>
          <w:szCs w:val="20"/>
          <w:lang w:val="en-US"/>
        </w:rPr>
      </w:pPr>
      <w:r>
        <w:rPr>
          <w:color w:val="000000"/>
          <w:sz w:val="20"/>
          <w:szCs w:val="20"/>
        </w:rPr>
        <w:br/>
        <w:t>1. Больше молиться.</w:t>
      </w:r>
    </w:p>
    <w:p>
      <w:pPr>
        <w:pStyle w:val="Style15"/>
        <w:spacing w:before="75" w:after="0"/>
        <w:ind w:left="75" w:right="75" w:firstLine="300"/>
        <w:jc w:val="both"/>
        <w:rPr>
          <w:color w:val="000000"/>
          <w:sz w:val="20"/>
          <w:szCs w:val="20"/>
          <w:lang w:val="en-US"/>
        </w:rPr>
      </w:pPr>
      <w:r>
        <w:rPr>
          <w:color w:val="000000"/>
          <w:sz w:val="20"/>
          <w:szCs w:val="20"/>
        </w:rPr>
        <w:br/>
        <w:t>2. Писать книги.</w:t>
      </w:r>
    </w:p>
    <w:p>
      <w:pPr>
        <w:pStyle w:val="Style15"/>
        <w:spacing w:before="75" w:after="0"/>
        <w:ind w:left="75" w:right="75" w:firstLine="300"/>
        <w:jc w:val="both"/>
        <w:rPr>
          <w:color w:val="000000"/>
          <w:sz w:val="20"/>
          <w:szCs w:val="20"/>
          <w:lang w:val="en-US"/>
        </w:rPr>
      </w:pPr>
      <w:r>
        <w:rPr>
          <w:color w:val="000000"/>
          <w:sz w:val="20"/>
          <w:szCs w:val="20"/>
        </w:rPr>
        <w:br/>
        <w:t>3. Наставлять души людей.</w:t>
      </w:r>
    </w:p>
    <w:p>
      <w:pPr>
        <w:pStyle w:val="Style15"/>
        <w:spacing w:before="75" w:after="0"/>
        <w:ind w:left="75" w:right="75" w:firstLine="300"/>
        <w:jc w:val="both"/>
        <w:rPr>
          <w:color w:val="000000"/>
          <w:sz w:val="20"/>
          <w:szCs w:val="20"/>
          <w:lang w:val="en-US"/>
        </w:rPr>
      </w:pPr>
      <w:r>
        <w:rPr>
          <w:color w:val="000000"/>
          <w:sz w:val="20"/>
          <w:szCs w:val="20"/>
        </w:rPr>
        <w:br/>
        <w:t>4. Спокойней относиться к пребыванию в Мадриде. Так распорядился Бог.</w:t>
      </w:r>
    </w:p>
    <w:p>
      <w:pPr>
        <w:pStyle w:val="Style15"/>
        <w:spacing w:before="75" w:after="0"/>
        <w:ind w:left="75" w:right="75" w:firstLine="300"/>
        <w:jc w:val="both"/>
        <w:rPr>
          <w:color w:val="000000"/>
          <w:sz w:val="20"/>
          <w:szCs w:val="20"/>
          <w:lang w:val="en-US"/>
        </w:rPr>
      </w:pPr>
      <w:r>
        <w:rPr>
          <w:color w:val="000000"/>
          <w:sz w:val="20"/>
          <w:szCs w:val="20"/>
        </w:rPr>
        <w:br/>
        <w:br/>
        <w:t>679. Двадцать пятого декабря Бог внушил мне любовь к преследованиям и клевете. А следующей ночью Господь одарил меня сном. Мне приснилось, что я попал в темницу за преступление, которого не совершал. Я ничего не говорил, думая, что это дар, посланный мне небесами. Со мной поступили как с Иисусом, поэтому я молчал, подобно Иисусу: все друзья оставили меня, как это произошло с Иисусом. А одному из друзей, пожелавшему заступиться за меня, подобно тому, как Святой Пётр хотел защитить Иисуса, я сказал: «Разве ты не хочешь, чтобы я испил из чаши, посланной мне моим Отцом?»</w:t>
      </w:r>
    </w:p>
    <w:p>
      <w:pPr>
        <w:pStyle w:val="Style15"/>
        <w:spacing w:before="75" w:after="0"/>
        <w:ind w:left="75" w:right="75" w:firstLine="300"/>
        <w:jc w:val="both"/>
        <w:rPr>
          <w:color w:val="000000"/>
          <w:sz w:val="20"/>
          <w:szCs w:val="20"/>
          <w:lang w:val="en-US"/>
        </w:rPr>
      </w:pPr>
      <w:r>
        <w:rPr>
          <w:color w:val="000000"/>
          <w:sz w:val="20"/>
          <w:szCs w:val="20"/>
        </w:rPr>
        <w:br/>
        <w:t>680. 1859 год. Шестого января 1859 года Господь дал мне осознать, что я подобен земле, фактически, я есть земля, которую топчут, а она молчит. Я тоже должен молчать, когда меня топчут. Земля терпит, когда её возделывают; я должен претерпеть умерщвление плоти. Земле нужна вода, чтобы давать плоды. Мне нужна благодать, чтобы совершать добрые дела.</w:t>
        <w:br/>
        <w:br/>
        <w:t>681. Двадцать первого марта. Во время размышления о самарянке я вспоминал следующие слова: «Ego sum qui loquor tecum».1 И я много понял. Он дал самарянке веру, и она уверовала; Он дал ей познать боль грехов, и самарянка раскаялась; Он послал ей благодать и она проповедовала об Иисусе. То же самое и со мной — вера, страдание и миссия проповедничества.</w:t>
        <w:br/>
        <w:br/>
        <w:t>682. И сказал Господь Моисею: «Ego sum».1 И послал его в Египет. И сказал Иисус апостолам на море: «Ego sum».2 И они обрели мужество. Иисус сказал Павлу: «Ego sum», и он обратился, и стал великим проповедником. И далее…</w:t>
      </w:r>
    </w:p>
    <w:p>
      <w:pPr>
        <w:pStyle w:val="Style15"/>
        <w:spacing w:before="75" w:after="0"/>
        <w:ind w:left="75" w:right="75" w:firstLine="300"/>
        <w:jc w:val="both"/>
        <w:rPr>
          <w:color w:val="000000"/>
          <w:sz w:val="20"/>
          <w:szCs w:val="20"/>
          <w:lang w:val="en-US"/>
        </w:rPr>
      </w:pPr>
      <w:r>
        <w:rPr>
          <w:color w:val="000000"/>
          <w:sz w:val="20"/>
          <w:szCs w:val="20"/>
        </w:rPr>
        <w:br/>
        <w:t>683. Двадцать седьмого апреля Он обещал мне любовь Бога и назвал меня «Мой маленький Антонио».</w:t>
        <w:br/>
        <w:br/>
        <w:t>684. Четвёртого сентября двадцать пять минут пятого утра Иисус сказал мне: «Антонио, умерщвляя плоть, ты будешь научать миссионеров». А через несколько минут Пречистая Дева сказала мне: «Антонио, если ты поступишь так, плоды будут великие».</w:t>
        <w:br/>
        <w:br/>
        <w:t>685. Двадцать третьего сентября в половине седьмого утра Господь сказал мне: «Ты пролетишь по миру или обойдёшь его с большой скоростью, и будешь проповедовать о наступлении великой кары». Господь дал мне понять слова из Апокалипсиса (8, 13): «Et vidi et audivi vocem unius aquilæ», который летал посреди неба и взывал громким голосом к жителям земли, предупреждая их о трёх надвигающихся карах. Эти три кары:</w:t>
        <w:br/>
        <w:br/>
        <w:t>1. Протестантизм, коммунизм…</w:t>
      </w:r>
    </w:p>
    <w:p>
      <w:pPr>
        <w:pStyle w:val="Style15"/>
        <w:spacing w:before="75" w:after="0"/>
        <w:ind w:left="75" w:right="75" w:firstLine="300"/>
        <w:jc w:val="both"/>
        <w:rPr>
          <w:color w:val="000000"/>
          <w:sz w:val="20"/>
          <w:szCs w:val="20"/>
          <w:lang w:val="en-US"/>
        </w:rPr>
      </w:pPr>
      <w:r>
        <w:rPr>
          <w:color w:val="000000"/>
          <w:sz w:val="20"/>
          <w:szCs w:val="20"/>
        </w:rPr>
        <w:br/>
        <w:t>2. Четыре сверхдемона, внушающих ужасную тягу к удовольствиям, любовь к деньгам, отказ от разума, отказ от доброй воли.</w:t>
      </w:r>
    </w:p>
    <w:p>
      <w:pPr>
        <w:pStyle w:val="Style15"/>
        <w:spacing w:before="75" w:after="0"/>
        <w:ind w:left="75" w:right="75" w:firstLine="300"/>
        <w:jc w:val="both"/>
        <w:rPr>
          <w:color w:val="000000"/>
          <w:sz w:val="20"/>
          <w:szCs w:val="20"/>
          <w:lang w:val="en-US"/>
        </w:rPr>
      </w:pPr>
      <w:r>
        <w:rPr>
          <w:color w:val="000000"/>
          <w:sz w:val="20"/>
          <w:szCs w:val="20"/>
        </w:rPr>
        <w:br/>
        <w:t>3. Большие войны с тяжёлыми последствиями.</w:t>
      </w:r>
    </w:p>
    <w:p>
      <w:pPr>
        <w:pStyle w:val="Style15"/>
        <w:spacing w:before="75" w:after="0"/>
        <w:ind w:left="75" w:right="75" w:firstLine="300"/>
        <w:jc w:val="both"/>
        <w:rPr>
          <w:color w:val="000000"/>
          <w:sz w:val="20"/>
          <w:szCs w:val="20"/>
          <w:lang w:val="en-US"/>
        </w:rPr>
      </w:pPr>
      <w:r>
        <w:rPr>
          <w:color w:val="000000"/>
          <w:sz w:val="20"/>
          <w:szCs w:val="20"/>
        </w:rPr>
        <w:br/>
        <w:t>686. Двадцать четвёртого сентября в день Божией Матери Добродетели в половине двенадцатого дня Господь открыл для меня смысл следующих строчек из Апокалипсиса (10, 1): …и видел я другого Ангела сильного, сходящего с неба, облечённого облаком; над головою его была радуга, и лицо его как солнце, и ноги его как столпы огненные. В руке у него была книжка раскрытая. И поставил он правую ногу свою на море, а левую на землю (сначала на кубинскую епархию, а потом и на другие епархии), и воскликнул громким голосом, как рыкает лев; и когда он воскликнул, тогда семь громов проговорили голосами своими. Вот сыновья Конгрегации Непорочного Сердца Марии. Говорится о семи. Но семь — это неточно, означает всех. Он называет их громами, потому что прогремят они подобно громам и воскликнут голосами своими. Они названы громами за их любовь и усердие подобно Святому Иакову и Святому Иоанну, которых называли сыновьями грома. Господь хочет, чтобы я и мои товарищи подражали апостолам Святому Иакову и Святому Иоанну в рвении, целомудрии и любви к Иисусу и Марии.</w:t>
        <w:br/>
        <w:br/>
        <w:t>687. Господь сказал мне и всем моим товарищам миссионерам: «Non vos estis qui loquimini; sed Spiritus Patris vestri, et Matris vestræ qui loquitur in vobis». Так</w:t>
      </w:r>
      <w:r>
        <w:rPr>
          <w:color w:val="000000"/>
          <w:sz w:val="20"/>
          <w:szCs w:val="20"/>
          <w:lang w:val="en-US"/>
        </w:rPr>
        <w:t xml:space="preserve"> </w:t>
      </w:r>
      <w:r>
        <w:rPr>
          <w:color w:val="000000"/>
          <w:sz w:val="20"/>
          <w:szCs w:val="20"/>
        </w:rPr>
        <w:t>что</w:t>
      </w:r>
      <w:r>
        <w:rPr>
          <w:color w:val="000000"/>
          <w:sz w:val="20"/>
          <w:szCs w:val="20"/>
          <w:lang w:val="en-US"/>
        </w:rPr>
        <w:t xml:space="preserve"> </w:t>
      </w:r>
      <w:r>
        <w:rPr>
          <w:color w:val="000000"/>
          <w:sz w:val="20"/>
          <w:szCs w:val="20"/>
        </w:rPr>
        <w:t>каждый</w:t>
      </w:r>
      <w:r>
        <w:rPr>
          <w:color w:val="000000"/>
          <w:sz w:val="20"/>
          <w:szCs w:val="20"/>
          <w:lang w:val="en-US"/>
        </w:rPr>
        <w:t xml:space="preserve"> </w:t>
      </w:r>
      <w:r>
        <w:rPr>
          <w:color w:val="000000"/>
          <w:sz w:val="20"/>
          <w:szCs w:val="20"/>
        </w:rPr>
        <w:t>из</w:t>
      </w:r>
      <w:r>
        <w:rPr>
          <w:color w:val="000000"/>
          <w:sz w:val="20"/>
          <w:szCs w:val="20"/>
          <w:lang w:val="en-US"/>
        </w:rPr>
        <w:t xml:space="preserve"> </w:t>
      </w:r>
      <w:r>
        <w:rPr>
          <w:color w:val="000000"/>
          <w:sz w:val="20"/>
          <w:szCs w:val="20"/>
        </w:rPr>
        <w:t>нас</w:t>
      </w:r>
      <w:r>
        <w:rPr>
          <w:color w:val="000000"/>
          <w:sz w:val="20"/>
          <w:szCs w:val="20"/>
          <w:lang w:val="en-US"/>
        </w:rPr>
        <w:t xml:space="preserve"> </w:t>
      </w:r>
      <w:r>
        <w:rPr>
          <w:color w:val="000000"/>
          <w:sz w:val="20"/>
          <w:szCs w:val="20"/>
        </w:rPr>
        <w:t>вправе</w:t>
      </w:r>
      <w:r>
        <w:rPr>
          <w:color w:val="000000"/>
          <w:sz w:val="20"/>
          <w:szCs w:val="20"/>
          <w:lang w:val="en-US"/>
        </w:rPr>
        <w:t xml:space="preserve"> </w:t>
      </w:r>
      <w:r>
        <w:rPr>
          <w:color w:val="000000"/>
          <w:sz w:val="20"/>
          <w:szCs w:val="20"/>
        </w:rPr>
        <w:t>сказать</w:t>
      </w:r>
      <w:r>
        <w:rPr>
          <w:color w:val="000000"/>
          <w:sz w:val="20"/>
          <w:szCs w:val="20"/>
          <w:lang w:val="en-US"/>
        </w:rPr>
        <w:t>: «Spiritus Domini super me, propter quod unxit me, evngelizare pauperibus missit me, sanare contritos corde».2</w:t>
        <w:br/>
        <w:br/>
        <w:t xml:space="preserve">688. </w:t>
      </w:r>
      <w:r>
        <w:rPr>
          <w:color w:val="000000"/>
          <w:sz w:val="20"/>
          <w:szCs w:val="20"/>
        </w:rPr>
        <w:t>Пятнадцатого октября 1859 года в день святой Терезы меня хотели убить. Убийца вошёл в церковь Святого осифа в Мадриде на улице Алкала, чтобы просто провести время. С нехорошими намерениями он зашёл в церковь, но обратился усилиями Святого Иосифа, как известил меня Господь. Убийца пришёл, чтобы поговорить со мной и поведал, что принадлежал к одной тайной ложе, снабжавшей его деньгами. Ему предстояло убить меня, а если бы он меня не убил в течение сорока дней, его самого бы убили. Как и он убивал тех, которые не выполнили задание. Мой несостоявшийся убийца заплакал, обнял меня и поцеловал. А потом ушёл, чтобы скрыться, так как его должны были убить за невыполнение задания.</w:t>
        <w:br/>
        <w:br/>
        <w:t>689. Я прошёл через большие страдания, клевету и преследования; все силы ада поднялись против меня.</w:t>
      </w:r>
    </w:p>
    <w:p>
      <w:pPr>
        <w:pStyle w:val="Style15"/>
        <w:spacing w:before="75" w:after="0"/>
        <w:ind w:left="75" w:right="75" w:firstLine="300"/>
        <w:jc w:val="both"/>
        <w:rPr>
          <w:color w:val="000000"/>
          <w:sz w:val="20"/>
          <w:szCs w:val="20"/>
          <w:lang w:val="en-US"/>
        </w:rPr>
      </w:pPr>
      <w:r>
        <w:rPr>
          <w:color w:val="000000"/>
          <w:sz w:val="20"/>
          <w:szCs w:val="20"/>
        </w:rPr>
        <w:br/>
        <w:t>690. 1860 год. Перед тем, как возглавить процессию, седьмого июня в половине одиннадцатого в день Тела Христова после святой мессы я сотворял молитву перед Святыми Дарами, вложив в молитву всё моё сердце. Вдруг послышался голос Иисуса Христа: «Мне нравится книга, которую ты написал». Это был первый том книги «Colegial o Seminarista», который я закончил за день до этого. Я точно знал, что он говорил со мной об этой книге. После окончания второго тома, я также получил одобрение.</w:t>
      </w:r>
    </w:p>
    <w:p>
      <w:pPr>
        <w:pStyle w:val="Style15"/>
        <w:spacing w:before="75" w:after="0"/>
        <w:ind w:left="75" w:right="75" w:firstLine="300"/>
        <w:jc w:val="both"/>
        <w:rPr>
          <w:color w:val="000000"/>
          <w:sz w:val="20"/>
          <w:szCs w:val="20"/>
          <w:lang w:val="en-US"/>
        </w:rPr>
      </w:pPr>
      <w:r>
        <w:rPr>
          <w:color w:val="000000"/>
          <w:sz w:val="20"/>
          <w:szCs w:val="20"/>
        </w:rPr>
        <w:br/>
        <w:t>691. Двадцать второго ноября 1860 года я находился в угнетённом состоянии, размышляя о том, что нужно сделать в Эскориале. Этот груз не давал покоя моей душе днём и не давал уснуть ночью. Поняв, что не смогу уснуть, я встал, оделся и принялся молиться, обратившись к Богу с моими печалями. В душе моей отчётливо прозвучал голос Господа: «Пусть дух не покинет тебя, а Я тебе помогу».</w:t>
      </w:r>
    </w:p>
    <w:p>
      <w:pPr>
        <w:pStyle w:val="Style15"/>
        <w:spacing w:before="75" w:after="0"/>
        <w:ind w:left="75" w:right="75" w:firstLine="300"/>
        <w:jc w:val="both"/>
        <w:rPr>
          <w:color w:val="000000"/>
          <w:sz w:val="20"/>
          <w:szCs w:val="20"/>
          <w:lang w:val="en-US"/>
        </w:rPr>
      </w:pPr>
      <w:r>
        <w:rPr>
          <w:color w:val="000000"/>
          <w:sz w:val="20"/>
          <w:szCs w:val="20"/>
        </w:rPr>
        <w:br/>
        <w:t>692. 1861 год. Второго марта Иисус Христос удостоил меня тем, что одобрил написанный мною текст, посвящённый Его страданиям.</w:t>
      </w:r>
    </w:p>
    <w:p>
      <w:pPr>
        <w:pStyle w:val="Style15"/>
        <w:spacing w:before="75" w:after="0"/>
        <w:ind w:left="75" w:right="75" w:firstLine="300"/>
        <w:jc w:val="both"/>
        <w:rPr>
          <w:color w:val="000000"/>
          <w:sz w:val="20"/>
          <w:szCs w:val="20"/>
          <w:lang w:val="en-US"/>
        </w:rPr>
      </w:pPr>
      <w:r>
        <w:rPr>
          <w:color w:val="000000"/>
          <w:sz w:val="20"/>
          <w:szCs w:val="20"/>
        </w:rPr>
        <w:br/>
        <w:t>693. Шестого апреля 1861 года я получил наставление не торопиться. Что нужно делать всё так, будто это моё единственное занятие, чтобы не потерять спокойствие.</w:t>
      </w:r>
    </w:p>
    <w:p>
      <w:pPr>
        <w:pStyle w:val="Style15"/>
        <w:spacing w:before="75" w:after="0"/>
        <w:ind w:left="75" w:right="75" w:firstLine="300"/>
        <w:jc w:val="both"/>
        <w:rPr>
          <w:color w:val="000000"/>
          <w:sz w:val="20"/>
          <w:szCs w:val="20"/>
          <w:lang w:val="en-US"/>
        </w:rPr>
      </w:pPr>
      <w:r>
        <w:rPr>
          <w:color w:val="000000"/>
          <w:sz w:val="20"/>
          <w:szCs w:val="20"/>
        </w:rPr>
        <w:br/>
        <w:t>Пятнадцатого июня 1861 года Иисус сказал мне: «Будь терпелив. Тебе предстоит поработать».1</w:t>
      </w:r>
    </w:p>
    <w:p>
      <w:pPr>
        <w:pStyle w:val="Style15"/>
        <w:spacing w:before="75" w:after="0"/>
        <w:ind w:left="75" w:right="75" w:firstLine="300"/>
        <w:jc w:val="both"/>
        <w:rPr>
          <w:color w:val="000000"/>
          <w:sz w:val="20"/>
          <w:szCs w:val="20"/>
          <w:lang w:val="en-US"/>
        </w:rPr>
      </w:pPr>
      <w:r>
        <w:rPr>
          <w:color w:val="000000"/>
          <w:sz w:val="20"/>
          <w:szCs w:val="20"/>
        </w:rPr>
        <w:br/>
        <w:t>694. Двадцать шестого августа 1861 года во время молитвы в церкви Розария в Гранхе в семь часов вечера Господь послал мне великую благодать сохранения Пресвятых Даров, днём и ночью сохраняя Пресвятые Дары в своей груди. Поэтому я всегда должен быть сдержанным и внутренне собранным, молиться и противостоять всем проявлениям зла в Испании, как велел мне Господь. Для этого я затвердил наизусть, что не имея никаких заслуг, талантов или личного желания благодаря Господу я поднялся из низов до высоких постов рядом с королевскими особами на земле, и даже до высот Царя небесного… Glorificate et portate Deum in corpore vestro (1 Кор 6, 20).</w:t>
      </w:r>
    </w:p>
    <w:p>
      <w:pPr>
        <w:pStyle w:val="Style15"/>
        <w:spacing w:before="75" w:after="0"/>
        <w:ind w:left="75" w:right="75" w:firstLine="300"/>
        <w:jc w:val="both"/>
        <w:rPr>
          <w:color w:val="000000"/>
          <w:sz w:val="20"/>
          <w:szCs w:val="20"/>
          <w:lang w:val="en-US"/>
        </w:rPr>
      </w:pPr>
      <w:r>
        <w:rPr>
          <w:color w:val="000000"/>
          <w:sz w:val="20"/>
          <w:szCs w:val="20"/>
        </w:rPr>
        <w:br/>
        <w:t>695. Двадцать седьмого августа 1861 года в той же самой церкви во время поклонения Святым Дарам после мессы Господь послал мне знание о трёх великих бедах, угрожавших Испании: протестантизме или, точнее, о декатолизации, о республике и коммунизме. Чтобы преградить путь этому тройственному злу, мне нужно было исполнять три набожные практики: молиться Пресвятой Троице, почитать Пресвятые Дары и молиться по розарию.</w:t>
      </w:r>
    </w:p>
    <w:p>
      <w:pPr>
        <w:pStyle w:val="Style15"/>
        <w:spacing w:before="75" w:after="0"/>
        <w:ind w:left="75" w:right="75" w:firstLine="300"/>
        <w:jc w:val="both"/>
        <w:rPr>
          <w:color w:val="000000"/>
          <w:sz w:val="20"/>
          <w:szCs w:val="20"/>
          <w:lang w:val="en-US"/>
        </w:rPr>
      </w:pPr>
      <w:r>
        <w:rPr>
          <w:color w:val="000000"/>
          <w:sz w:val="20"/>
          <w:szCs w:val="20"/>
        </w:rPr>
        <w:br/>
        <w:t>696. Каждый день молиться Пресвятой Троице. Поклоняться Святым Дарам, участвовать в мессе, часто причащаться в виде евхаристическом и духовном. Каждый день читать три части розария или, по крайне мере, хотя бы одну, размышляя о тайнах и применяя их в собственных жизненных обстоятельствах.</w:t>
      </w:r>
    </w:p>
    <w:p>
      <w:pPr>
        <w:pStyle w:val="Style15"/>
        <w:spacing w:before="75" w:after="0"/>
        <w:ind w:left="75" w:right="75" w:firstLine="300"/>
        <w:jc w:val="both"/>
        <w:rPr>
          <w:color w:val="000000"/>
          <w:sz w:val="20"/>
          <w:szCs w:val="20"/>
          <w:lang w:val="en-US"/>
        </w:rPr>
      </w:pPr>
      <w:r>
        <w:rPr>
          <w:color w:val="000000"/>
          <w:sz w:val="20"/>
          <w:szCs w:val="20"/>
        </w:rPr>
        <w:br/>
        <w:t>697. Господь поведал мне о том, как обратился Святой Пётр. Пётр отказался и предал Иисуса. Петух прокричал, но Пётр не обратился. Петух вновь прокричал, и тогда Пётр обратился, потому что Иисус посмотрел на него, Иисус, Господь, Который смотрит на землю и заставляет её трястись, qui respicit terram et facit eam tremere.1 Я знал, что нужно неустанно проповедовать и, вместе с тем, молиться, чтобы Господь удостоил, обратив Свой милосердный и любящий взор на людей земных, чтобы заставить их задрожать, затрепетать и обратиться.</w:t>
      </w:r>
    </w:p>
    <w:p>
      <w:pPr>
        <w:pStyle w:val="Style15"/>
        <w:spacing w:before="75" w:after="0"/>
        <w:ind w:left="75" w:right="75" w:firstLine="300"/>
        <w:jc w:val="both"/>
        <w:rPr>
          <w:color w:val="000000"/>
          <w:sz w:val="20"/>
          <w:szCs w:val="20"/>
          <w:lang w:val="en-US"/>
        </w:rPr>
      </w:pPr>
      <w:r>
        <w:rPr>
          <w:color w:val="000000"/>
          <w:sz w:val="20"/>
          <w:szCs w:val="20"/>
        </w:rPr>
        <w:br/>
        <w:t>698. 1862 год. Одиннадцатого мая 1862 года я находился в часовне дворца Аранхуэс. В половине седьмого вечера я предложил себя Иисусу и Марии с моими проповедями, призывами и трудами, готовностью принять смерть. И господь удостоился принять мои предложения.</w:t>
        <w:br/>
        <w:br/>
        <w:t>699. Мне предстоит выбор из двух вещей, каждая из которых одинаково прославляет Бога — между самым жалким и самым мучительным.</w:t>
      </w:r>
    </w:p>
    <w:p>
      <w:pPr>
        <w:pStyle w:val="Style15"/>
        <w:spacing w:before="75" w:after="0"/>
        <w:ind w:left="75" w:right="75" w:firstLine="300"/>
        <w:jc w:val="both"/>
        <w:rPr>
          <w:color w:val="000000"/>
          <w:sz w:val="20"/>
          <w:szCs w:val="20"/>
          <w:lang w:val="en-US"/>
        </w:rPr>
      </w:pPr>
      <w:r>
        <w:rPr>
          <w:color w:val="000000"/>
          <w:sz w:val="20"/>
          <w:szCs w:val="20"/>
        </w:rPr>
        <w:br/>
        <w:t>700. Шестнадцатого мая 1862 года в пятнадцать минут пятого во время молитвы я думал о том, что я написал днём раньше в отношении Пресвятых Даров двадцать шестого августа предыдущего года. За день до этого и в этот день я хотел уничтожить эту запись. Пречистая Дева сказала мне, чтобы я её сохранил. И позже, во время мессы Иисус сказал мне, что дарует мне благодать, оставаясь во мне в виде таинства.</w:t>
      </w:r>
    </w:p>
    <w:p>
      <w:pPr>
        <w:pStyle w:val="Style15"/>
        <w:spacing w:before="75" w:after="0"/>
        <w:ind w:left="75" w:right="75" w:firstLine="300"/>
        <w:jc w:val="both"/>
        <w:rPr>
          <w:color w:val="000000"/>
        </w:rPr>
      </w:pPr>
      <w:r>
        <w:rPr>
          <w:color w:val="000000"/>
          <w:sz w:val="20"/>
          <w:szCs w:val="2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sz w:val="20"/>
          <w:szCs w:val="20"/>
          <w:lang w:val="en-US"/>
        </w:rPr>
      </w:pPr>
      <w:r>
        <w:rPr>
          <w:b/>
          <w:bCs/>
          <w:i/>
          <w:iCs/>
          <w:color w:val="7C005A"/>
          <w:sz w:val="20"/>
          <w:szCs w:val="20"/>
        </w:rPr>
        <w:t>Примечания</w:t>
      </w:r>
      <w:r>
        <w:rPr>
          <w:color w:val="000000"/>
          <w:sz w:val="20"/>
          <w:szCs w:val="20"/>
        </w:rPr>
        <w:br/>
        <w:t>* Начиная с 1856 года Святой Антонио Мария Кларет по настоянию своего исповедника отца Паладио Курриуса, а затем отца Шифре записывал все внутренние откровения для личной святости и для апостолата. Некоторые из этих записей представлены в «Автобиографии», другие появились позже. (Ms. Claret. Cf. Escritos…, p. 621, ss.).</w:t>
      </w:r>
    </w:p>
    <w:p>
      <w:pPr>
        <w:pStyle w:val="Style15"/>
        <w:spacing w:before="75" w:after="0"/>
        <w:ind w:left="75" w:right="75" w:firstLine="300"/>
        <w:jc w:val="both"/>
        <w:rPr>
          <w:color w:val="000000"/>
          <w:sz w:val="20"/>
          <w:szCs w:val="20"/>
          <w:lang w:val="en-US"/>
        </w:rPr>
      </w:pPr>
      <w:r>
        <w:rPr>
          <w:color w:val="000000"/>
          <w:sz w:val="20"/>
          <w:szCs w:val="20"/>
        </w:rPr>
        <w:br/>
        <w:t>679.1. Мф 26, 63; Мк 15, 34; 14, 47; Ин 18, 11.</w:t>
      </w:r>
    </w:p>
    <w:p>
      <w:pPr>
        <w:pStyle w:val="Style15"/>
        <w:spacing w:before="75" w:after="0"/>
        <w:ind w:left="75" w:right="75" w:firstLine="300"/>
        <w:jc w:val="both"/>
        <w:rPr>
          <w:color w:val="000000"/>
          <w:sz w:val="20"/>
          <w:szCs w:val="20"/>
          <w:lang w:val="en-US"/>
        </w:rPr>
      </w:pPr>
      <w:r>
        <w:rPr>
          <w:color w:val="000000"/>
          <w:sz w:val="20"/>
          <w:szCs w:val="20"/>
        </w:rPr>
        <w:br/>
        <w:t>681.1. Ин 4, 26: «…это Я, Который говорю с тобою…»</w:t>
        <w:br/>
        <w:br/>
        <w:t>682.1. Исх 3, 14.</w:t>
      </w:r>
    </w:p>
    <w:p>
      <w:pPr>
        <w:pStyle w:val="Style15"/>
        <w:spacing w:before="75" w:after="0"/>
        <w:ind w:left="75" w:right="75" w:firstLine="300"/>
        <w:jc w:val="both"/>
        <w:rPr>
          <w:color w:val="000000"/>
          <w:sz w:val="20"/>
          <w:szCs w:val="20"/>
          <w:lang w:val="en-US"/>
        </w:rPr>
      </w:pPr>
      <w:r>
        <w:rPr>
          <w:color w:val="000000"/>
          <w:sz w:val="20"/>
          <w:szCs w:val="20"/>
        </w:rPr>
        <w:br/>
        <w:t>682.2. Ин 6, 20.</w:t>
      </w:r>
    </w:p>
    <w:p>
      <w:pPr>
        <w:pStyle w:val="Style15"/>
        <w:spacing w:before="75" w:after="0"/>
        <w:ind w:left="75" w:right="75" w:firstLine="300"/>
        <w:jc w:val="both"/>
        <w:rPr>
          <w:color w:val="000000"/>
          <w:sz w:val="20"/>
          <w:szCs w:val="20"/>
          <w:lang w:val="en-US"/>
        </w:rPr>
      </w:pPr>
      <w:r>
        <w:rPr>
          <w:color w:val="000000"/>
          <w:sz w:val="20"/>
          <w:szCs w:val="20"/>
        </w:rPr>
        <w:br/>
        <w:t>682.3. Деян 9, 5.</w:t>
      </w:r>
    </w:p>
    <w:p>
      <w:pPr>
        <w:pStyle w:val="Style15"/>
        <w:spacing w:before="75" w:after="0"/>
        <w:ind w:left="75" w:right="75" w:firstLine="300"/>
        <w:jc w:val="both"/>
        <w:rPr>
          <w:color w:val="000000"/>
          <w:sz w:val="20"/>
          <w:szCs w:val="20"/>
          <w:lang w:val="en-US"/>
        </w:rPr>
      </w:pPr>
      <w:r>
        <w:rPr>
          <w:color w:val="000000"/>
          <w:sz w:val="20"/>
          <w:szCs w:val="20"/>
        </w:rPr>
        <w:br/>
        <w:t>687.1. Мф 10, 20: «…Ибо не вы будете говорить, но дух Отца вашего будет говорить в вас». Этим словам Кларет придаёт марианское толкование, согласно тому, как ему видится апостольская миссия.</w:t>
        <w:br/>
        <w:br/>
        <w:t>687.2. Лк 4, 18; Ис 61, 1.</w:t>
      </w:r>
    </w:p>
    <w:p>
      <w:pPr>
        <w:pStyle w:val="Style15"/>
        <w:spacing w:before="75" w:after="0"/>
        <w:ind w:left="75" w:right="75" w:firstLine="300"/>
        <w:jc w:val="both"/>
        <w:rPr>
          <w:color w:val="000000"/>
          <w:sz w:val="20"/>
          <w:szCs w:val="20"/>
          <w:lang w:val="en-US"/>
        </w:rPr>
      </w:pPr>
      <w:r>
        <w:rPr>
          <w:color w:val="000000"/>
          <w:sz w:val="20"/>
          <w:szCs w:val="20"/>
        </w:rPr>
        <w:br/>
        <w:t>693.1. В оригинале «будь спокоен». Каталонское выражение — производное от «pren paciencia».</w:t>
        <w:br/>
        <w:br/>
        <w:t>694.1. Об ощущении и достижении этой благодати и о том, что говорится в №№ 695 и 700 см. «Luces y gracias». Introducción.</w:t>
      </w:r>
    </w:p>
    <w:p>
      <w:pPr>
        <w:pStyle w:val="Style15"/>
        <w:spacing w:before="75" w:after="0"/>
        <w:ind w:left="75" w:right="75" w:firstLine="300"/>
        <w:jc w:val="both"/>
        <w:rPr>
          <w:color w:val="000000"/>
          <w:sz w:val="20"/>
          <w:szCs w:val="20"/>
          <w:lang w:val="en-US"/>
        </w:rPr>
      </w:pPr>
      <w:r>
        <w:rPr>
          <w:color w:val="000000"/>
          <w:sz w:val="20"/>
          <w:szCs w:val="20"/>
        </w:rPr>
        <w:br/>
        <w:t>697.1. Пс 104, 32: «…призирает землю, и она трясётся…»</w:t>
      </w:r>
    </w:p>
    <w:p>
      <w:pPr>
        <w:pStyle w:val="Style15"/>
        <w:spacing w:before="75" w:after="0"/>
        <w:ind w:left="75" w:right="75" w:firstLine="300"/>
        <w:jc w:val="both"/>
        <w:rPr>
          <w:color w:val="000000"/>
        </w:rPr>
      </w:pPr>
      <w:r>
        <w:rPr>
          <w:color w:val="000000"/>
          <w:sz w:val="20"/>
          <w:szCs w:val="20"/>
        </w:rPr>
        <w:b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color w:val="000000"/>
        </w:rPr>
      </w:pPr>
      <w:r>
        <w:rPr>
          <w:color w:val="000000"/>
        </w:rPr>
        <w:t> </w:t>
      </w:r>
    </w:p>
    <w:p>
      <w:pPr>
        <w:pStyle w:val="Style15"/>
        <w:spacing w:before="75" w:after="0"/>
        <w:ind w:left="75" w:right="75" w:firstLine="300"/>
        <w:jc w:val="both"/>
        <w:rPr>
          <w:b/>
          <w:b/>
          <w:bCs/>
          <w:color w:val="98005D"/>
          <w:sz w:val="20"/>
          <w:szCs w:val="20"/>
          <w:u w:val="single"/>
          <w:lang w:val="en-US"/>
        </w:rPr>
      </w:pPr>
      <w:bookmarkStart w:id="71" w:name="ГЛАВА_XIX._701._О_НАИБОЛЕЕ_ЗНАЧИМЫХ_ЭТАП"/>
      <w:r>
        <w:rPr>
          <w:b/>
          <w:bCs/>
          <w:color w:val="98005D"/>
          <w:sz w:val="20"/>
          <w:szCs w:val="20"/>
          <w:u w:val="single"/>
        </w:rPr>
        <w:t>ГЛАВА XIX. 701. О НАИБОЛЕЕ ЗНАЧИМЫХ ЭТАПАХ МОЕЙ ЖИЗНИ</w:t>
      </w:r>
      <w:bookmarkEnd w:id="71"/>
    </w:p>
    <w:p>
      <w:pPr>
        <w:pStyle w:val="Style15"/>
        <w:spacing w:before="75" w:after="0"/>
        <w:ind w:left="75" w:right="75" w:firstLine="300"/>
        <w:jc w:val="both"/>
        <w:rPr/>
      </w:pPr>
      <w:r>
        <w:rPr>
          <w:color w:val="000000"/>
          <w:sz w:val="20"/>
          <w:szCs w:val="20"/>
        </w:rPr>
        <w:t>0</w:t>
        <w:br/>
        <w:t>Год          Возраст                                                                                                                         №</w:t>
        <w:br/>
        <w:br/>
        <w:t>1807                                                Был крещён 25 декабря 1807 года                                         4</w:t>
        <w:br/>
        <w:br/>
        <w:t>1813             5                                 Много размышлял о вечности                                                8</w:t>
        <w:br/>
        <w:br/>
        <w:t>1816             9                                 Очень любил молиться                                                          36</w:t>
        <w:br/>
        <w:t> </w:t>
        <w:br/>
        <w:t>1818            10                                Получил первое причастие                                                    38</w:t>
        <w:br/>
        <w:br/>
        <w:t>1820            12                                Бог позвал меня, я услышал и предложил себя                     40</w:t>
        <w:br/>
        <w:br/>
        <w:t>1826            18                                Море унесло меня, а Пречистая Мария меня спасла              71</w:t>
        <w:br/>
        <w:br/>
        <w:t>1828            20                                Пречистая Дева спасла меня от дурной женщины                 72</w:t>
        <w:br/>
        <w:br/>
        <w:t>1829            21                                Пречистая Дева защитила меня от большого искушения       96</w:t>
        <w:br/>
        <w:br/>
        <w:t>1835            28                                Рукоположен в священники                                                  102</w:t>
        <w:br/>
        <w:br/>
        <w:t>1838            30                                Назначен заместителем настоятеля в Салленте                     104</w:t>
        <w:br/>
        <w:br/>
        <w:t>1839            31                                Отправился в Рим, чтобы вступить в «Propaganda»               120</w:t>
        <w:br/>
        <w:br/>
        <w:t>1840            32                                Вернулся из Рима и начал миссии                                       167</w:t>
        <w:br/>
        <w:br/>
        <w:t>1845            37                                Организовал конгрегацию, выступающую против богохульства  316</w:t>
        <w:br/>
        <w:br/>
        <w:t>1848            40                                Основал «Религиозный Книжный Магазин»                          330</w:t>
        <w:br/>
        <w:br/>
        <w:t>1848            40                                Отправился на Канарские острова                                        477</w:t>
        <w:br/>
        <w:br/>
        <w:t>1849            41                                Вернулся с Канарских островов                                            486</w:t>
        <w:br/>
        <w:br/>
        <w:t>1849            41                                Основал Конгрегацию Миссионеров                                      488</w:t>
        <w:br/>
        <w:br/>
        <w:t>1849            41                                4 августа был назначен архиепископом                                 491</w:t>
        <w:br/>
        <w:br/>
        <w:t>1849            41                                4 октября принял назначение                                                496</w:t>
        <w:br/>
        <w:br/>
        <w:t>1850            42                                6 октября был возведён в сан                                               499</w:t>
        <w:br/>
        <w:br/>
        <w:t>1850            42                                Награждён Большим Крестом Изабеллы Католической         500</w:t>
        <w:br/>
        <w:br/>
        <w:t>1850            43                                Выехали из Барселоны, направившись на Кубу                    501</w:t>
        <w:br/>
        <w:br/>
        <w:t>1851            43                                6 октября прибыли на Кубу                                                   509</w:t>
        <w:br/>
        <w:br/>
        <w:t>1856            48                                1 февраля был ранен в Олгине                                             575</w:t>
        <w:br/>
        <w:br/>
        <w:t>1856            48                                 Нарисовал эмблему Академии Святого Михаила                 581</w:t>
        <w:br/>
        <w:br/>
        <w:t>1857            49                                 12 апреля покинул Гавану                                                   589</w:t>
        <w:br/>
        <w:t xml:space="preserve">  </w:t>
        <w:br/>
        <w:t>1857            49                                 5 июня был назначен исповедником Её Величества             614</w:t>
        <w:br/>
        <w:br/>
        <w:t>1859            51                                 Назначен президентом Эскориала                                        636</w:t>
        <w:br/>
        <w:br/>
        <w:t>1860            52                                 13 июня провозглашён архиепископом Траянополиса</w:t>
      </w:r>
      <w:r>
        <w:rPr>
          <w:color w:val="000000"/>
        </w:rPr>
        <w:br/>
        <w:br/>
        <w:t> </w:t>
      </w:r>
    </w:p>
    <w:p>
      <w:pPr>
        <w:pStyle w:val="Style15"/>
        <w:spacing w:before="75" w:after="0"/>
        <w:ind w:left="75" w:right="75" w:firstLine="30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pPr>
    <w:rPr>
      <w:rFonts w:ascii="Arial" w:hAnsi="Arial" w:cs="Arial"/>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5CDocuments%20and%20Settings%5CS.%20Boromeuszki%5CDesktop%5Cwww.claret.ru%5Cautobiografia_text.html" TargetMode="External"/><Relationship Id="rId4" Type="http://schemas.openxmlformats.org/officeDocument/2006/relationships/hyperlink" Target="../../C:%5CDocuments%20and%20Settings%5CS.%20Boromeuszki%5CDesktop%5Cwww.claret.ru%5Cautobiografia_t2.html" TargetMode="External"/><Relationship Id="rId5" Type="http://schemas.openxmlformats.org/officeDocument/2006/relationships/hyperlink" Target="../../C:%5CDocuments%20and%20Settings%5CS.%20Boromeuszki%5CDesktop%5Cwww.claret.ru%5Cautobiografia_t4.html" TargetMode="External"/><Relationship Id="rId6" Type="http://schemas.openxmlformats.org/officeDocument/2006/relationships/hyperlink" Target="../../C:%5CDocuments%20and%20Settings%5CS.%20Boromeuszki%5CDesktop%5Cwww.claret.ru%5Cautobiografia_t5.html" TargetMode="External"/><Relationship Id="rId7" Type="http://schemas.openxmlformats.org/officeDocument/2006/relationships/hyperlink" Target="../../C:%5CDocuments%20and%20Settings%5CS.%20Boromeuszki%5CDesktop%5Cwww.claret.ru%5Cautobiografia_t6.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3:35:00Z</dcterms:created>
  <dc:creator>S. Boromeuszki</dc:creator>
  <dc:description/>
  <cp:keywords/>
  <dc:language>en-US</dc:language>
  <cp:lastModifiedBy>ххх</cp:lastModifiedBy>
  <dcterms:modified xsi:type="dcterms:W3CDTF">2008-08-04T06:37:00Z</dcterms:modified>
  <cp:revision>6</cp:revision>
  <dc:subject/>
  <dc:title>Автобиография архиепископа Антония Марии Кларета</dc:title>
</cp:coreProperties>
</file>